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mallCaps/>
        </w:rPr>
      </w:pPr>
      <w:r>
        <w:rPr>
          <w:smallCaps/>
        </w:rPr>
        <w:t>I membri della commissione provinciale di palermo</w:t>
      </w:r>
    </w:p>
    <w:p>
      <w:pPr>
        <w:pStyle w:val="Normal"/>
        <w:spacing w:lineRule="auto" w:line="360"/>
        <w:jc w:val="both"/>
        <w:rPr/>
      </w:pPr>
      <w:r>
        <w:rPr/>
        <w:t>Alla stregua dei criteri indicati in precedenza, ed ai quali il Collegio intende uniformarsi, giova esaminare le posizioni di ciascuno degli impu</w:t>
        <w:softHyphen/>
        <w:t>tati indicati quali componenti della Commissione provinciale di Palermo, per accertare se risulta provata nei loro confronti la predetta qualità e se sussistevano i presupposti per ritenerli responsabili, a titolo di concorso morale, della strage di Capaci.</w:t>
      </w:r>
    </w:p>
    <w:p>
      <w:pPr>
        <w:pStyle w:val="Normal"/>
        <w:spacing w:lineRule="auto" w:line="360"/>
        <w:jc w:val="both"/>
        <w:rPr/>
      </w:pPr>
      <w:r>
        <w:rPr/>
        <w:t>Conseguentemente nei casi in cui risul</w:t>
        <w:softHyphen/>
        <w:t>terà provata la qualità di capomandamento o di sostituto del capoman</w:t>
        <w:softHyphen/>
        <w:t>damento detenuto all’epoca della deliberazione della strage di Capaci, dovrà parimenti ritenersi accertata la responsabilità a titolo di concorso morale nella strage per cui è processo, atteso che risulta ampiamente dimostrato che per i crimini in que</w:t>
        <w:softHyphen/>
        <w:t>stione venne osservata la regola di sottoporli alla deliberazione dei componenti della Commissione provinciale di Palermo.</w:t>
      </w:r>
    </w:p>
    <w:p>
      <w:pPr>
        <w:pStyle w:val="Normal"/>
        <w:spacing w:lineRule="auto" w:line="360"/>
        <w:jc w:val="both"/>
        <w:rPr/>
      </w:pPr>
      <w:r>
        <w:rPr/>
        <w:t>In ossequio a tale condivisibile criterio, occorre passare in rassegna le singole posizioni processuali dei giudicabili, distinguendo gli imputati per ogni singolo mandamento nel quale essi sono stati accu</w:t>
        <w:softHyphen/>
        <w:t>sati di essere inseriti.</w:t>
      </w:r>
      <w:r>
        <w:br w:type="page"/>
      </w:r>
    </w:p>
    <w:p>
      <w:pPr>
        <w:pStyle w:val="Normal"/>
        <w:spacing w:lineRule="auto" w:line="360"/>
        <w:jc w:val="center"/>
        <w:rPr>
          <w:smallCaps/>
        </w:rPr>
      </w:pPr>
      <w:r>
        <w:rPr>
          <w:smallCaps/>
        </w:rPr>
        <w:t>Il mandamento di Corleone</w:t>
      </w:r>
    </w:p>
    <w:p>
      <w:pPr>
        <w:pStyle w:val="Heading1"/>
        <w:spacing w:lineRule="auto" w:line="360"/>
        <w:rPr>
          <w:rFonts w:eastAsia="Times"/>
          <w:b w:val="false"/>
          <w:b w:val="false"/>
          <w:smallCaps/>
        </w:rPr>
      </w:pPr>
      <w:r>
        <w:rPr>
          <w:rFonts w:eastAsia="Times"/>
          <w:b w:val="false"/>
          <w:smallCaps/>
        </w:rPr>
        <w:t>Riina Salvatore e Provenzano Bernardo</w:t>
      </w:r>
    </w:p>
    <w:p>
      <w:pPr>
        <w:pStyle w:val="TextBody"/>
        <w:spacing w:lineRule="auto" w:line="360"/>
        <w:rPr>
          <w:rFonts w:ascii="Times New Roman" w:hAnsi="Times New Roman" w:eastAsia="Times New Roman" w:cs="Times New Roman"/>
        </w:rPr>
      </w:pPr>
      <w:r>
        <w:rPr>
          <w:rFonts w:cs="Times New Roman" w:ascii="Times New Roman" w:hAnsi="Times New Roman"/>
        </w:rPr>
        <w:t>Il riconosciuto ruolo di vertice ricoperto nell’ambito del mandamento di Corleone e della provincia mafiosa di Palermo da parte di Salvatore Riina e Bernardo Provenzano,  alla stregua delle plurime e sinergiche chiamate in correità operate dai collaboratori di giustizia, aveva indotto i primi giudici ad affermarne la penale responsabilità in ordine alla strage per cui è processo.</w:t>
      </w:r>
    </w:p>
    <w:p>
      <w:pPr>
        <w:pStyle w:val="TextBody"/>
        <w:spacing w:lineRule="auto" w:line="360"/>
        <w:rPr/>
      </w:pPr>
      <w:r>
        <w:rPr>
          <w:rFonts w:cs="Times New Roman" w:ascii="Times New Roman" w:hAnsi="Times New Roman"/>
        </w:rPr>
        <w:t>In particolare, dalle convergenti chiamate in correità che avevano attinto gli imputati era emerso, che anche all’epoca della strage di Capaci il mandamento di Corleone non era retto dal solo Riina, ma che costui era affiancato da Bernardo Provenzano, con il quale condivideva anche la direzione dell’intera organizzazione mafiosa deno</w:t>
        <w:softHyphen/>
        <w:t>minata Cosa Nostra.</w:t>
      </w:r>
    </w:p>
    <w:p>
      <w:pPr>
        <w:pStyle w:val="Normal"/>
        <w:spacing w:lineRule="auto" w:line="360"/>
        <w:jc w:val="both"/>
        <w:rPr/>
      </w:pPr>
      <w:r>
        <w:rPr/>
        <w:t>Il predetto ruolo del Provenzano, già processualmente accertato con sentenza definitiva nell’ambito del maxiprocesso di Palermo, nel presente giudizio era stato ribadito dai collaboranti che erano ancora inseriti in Cosa Nostra ed in stato di libertà al momento della strage di Capaci.</w:t>
      </w:r>
    </w:p>
    <w:p>
      <w:pPr>
        <w:pStyle w:val="Normal"/>
        <w:spacing w:lineRule="auto" w:line="360"/>
        <w:jc w:val="both"/>
        <w:rPr/>
      </w:pPr>
      <w:r>
        <w:rPr/>
        <w:t>Ed invero Anzelmo ha dichiarato che il mandamento di Corleone era retto da Riina e Provenzano e che anche nell’ambito della Commissione provinciale entrambi si trovavano in una posizione pre</w:t>
        <w:softHyphen/>
        <w:t>minente sugli altri, anche se il loro dominio non era assoluto, in quanto dovevano sottoporre le loro proposte a tale organo collegiale (pagg. 66, 153 e 255 del verbale di trascrizione, ud. del 27 novembre 1996).</w:t>
      </w:r>
    </w:p>
    <w:p>
      <w:pPr>
        <w:pStyle w:val="Unico"/>
        <w:rPr/>
      </w:pPr>
      <w:r>
        <w:rPr>
          <w:rFonts w:eastAsia="Times"/>
        </w:rPr>
        <w:t>Brusca ha riferito che Provenzano aveva un ruolo su</w:t>
        <w:softHyphen/>
        <w:t>bordinato al solo Riina, del quale aveva preso il posto nella dire</w:t>
        <w:softHyphen/>
        <w:t>zione del mandamento di Corleone, dopo l’arresto di quest’ultimo, e che l’imputato condivideva l’intento di uccidere il dr Falcone, anche se avrebbe preferito per ragioni strategiche che tale omicidio avvenisse fuori dalla Sicilia, a Roma (pag. 198, ud. del 27 marzo 1997, pag. 233, ud. del 28 marzo 1997).</w:t>
      </w:r>
    </w:p>
    <w:p>
      <w:pPr>
        <w:pStyle w:val="Normal"/>
        <w:spacing w:lineRule="auto" w:line="360"/>
        <w:jc w:val="both"/>
        <w:rPr/>
      </w:pPr>
      <w:r>
        <w:rPr/>
        <w:t xml:space="preserve">Nel corso del giudizio di gravame (pagg. 116 e segg., ud. del 2 luglio 1999), Brusca ha ulteriormente precisato che, a seguito dell’arresto di Riina, le redini dell’organizzazione erano state prese in mano da Bernardo Provenzano, tutt’ora latitante, il quale intendeva proseguire nell’azione stragista intrapresa, che però intendeva trasferire verso la Penisola al fine di stornare l’attenzione dalla Sicilia. Ed invero, tali ulteriori azioni erano state varate all’insaputa del Brusca che per un certo periodo era stato </w:t>
      </w:r>
      <w:r>
        <w:rPr>
          <w:highlight w:val="white"/>
        </w:rPr>
        <w:t>messo “all’oscuro</w:t>
      </w:r>
      <w:r>
        <w:rPr/>
        <w:t>”.</w:t>
      </w:r>
    </w:p>
    <w:p>
      <w:pPr>
        <w:pStyle w:val="Normal"/>
        <w:spacing w:lineRule="auto" w:line="360"/>
        <w:jc w:val="both"/>
        <w:rPr/>
      </w:pPr>
      <w:r>
        <w:rPr/>
        <w:t>In particolare, Brusca ha riferito:</w:t>
      </w:r>
      <w:r>
        <w:rPr>
          <w:highlight w:val="white"/>
        </w:rPr>
        <w:t xml:space="preserve"> “Ma se era per me, per Giuseppe Graviano, per Leoluca Bagarella e di qualche altro si doveva continuare nella strategia stragista, si doveva ancora eliminare qualche altro magistrato. Siccome, come gli ho detto poco fa, gli altri capimandamento chi ha fatto un passo indietro, chi non era d’accordo completamente, quindi se andavamo in Commissione e si andava a prospettare di continuare già avevamo la minoranza, si disse di non fare più niente in Sicilia; fuori dalla Sicilia ognuno poteva fare quello che voleva. Era successo... Perché dico cosi'? Era successo che Gioé Antonino, era stato arrestato nel frattempo, mi aveva mandato a dire di sospendere l'attentato contro Costanzo perché nelle intercettazioni di via Ughetti, dove il Gioé faceva... c’aveva un mini locale, avevano... parlando con La Barbera, avevano parlato dell'attentato contro Maurizio Costanzo. Al che io gli dico a Bagarella, ci dico: “Fermiamoci un momento perché vedi qua, le Forze di Polizia qualche indizio ce l’hanno”. Da questo fatto e dal fatto che io avendo parlato con Raffaele Ganci, e Raffaele Ganci dicendoci a Giuseppe Graviano che io non volevo più le stragi, mi considerano un miserabile, mi mettono all’oscuro, stravolgono, per quelle che sono le mie conoscenze, può essere che magari sia diverso, stravolgono il progetto quello delle siringhe, quello delle... delle brioscine, che già ne avevo parlato con Leoluca Bagarella e con Giuseppe Graviano, e invece poi io, con sorpresa, apprendo dalla televisione che cominciano a fare gli attentati... gli attentati al nord. Debbo dire che Bernardo </w:t>
      </w:r>
      <w:r>
        <w:rPr/>
        <w:t>Provenzano</w:t>
      </w:r>
      <w:r>
        <w:rPr>
          <w:highlight w:val="white"/>
        </w:rPr>
        <w:t xml:space="preserve">... Bernardo </w:t>
      </w:r>
      <w:r>
        <w:rPr/>
        <w:t>Provenzano</w:t>
      </w:r>
      <w:r>
        <w:rPr>
          <w:highlight w:val="white"/>
        </w:rPr>
        <w:t xml:space="preserve">, Bagarella, lo avevano messo a conoscenza, e Bernardo </w:t>
      </w:r>
      <w:r>
        <w:rPr/>
        <w:t>Provenzano</w:t>
      </w:r>
      <w:r>
        <w:rPr>
          <w:highlight w:val="white"/>
        </w:rPr>
        <w:t xml:space="preserve"> dice: “Io non posso... cioè, non voglio coinvolgere gli altri capimandamento. - dice - Se vengono da me per sapere cosa sta succedendo - dice - cosa devo rispondere?” E il Bernardo Provenz... il Leoluca Bagarella gli ha detto, dici: “Ti metti un cartellone di davanti e gli dici che non sai niente”. Quindi, c’era il rischio che gli altri potevano intervenire. Anche se erano fatti del nord poi la riflessione ricadeva sempre su Cosa Nostra, quindi una certa reazione c’era. E quindi gli attentati del nord in modo diverso sono tutta una continuazione, nel senso che non si sono fatti più in Sicilia, ma si sono fatti al nord con diverso sistema. Dopodiché io, avendo chiarito alcuni punti con Leoluca Bagarella nel settembre-ottobre del ‘92, rientro in scena...</w:t>
      </w:r>
      <w:r>
        <w:rPr/>
        <w:t>”</w:t>
      </w:r>
    </w:p>
    <w:p>
      <w:pPr>
        <w:pStyle w:val="Normal"/>
        <w:spacing w:lineRule="auto" w:line="360"/>
        <w:jc w:val="both"/>
        <w:rPr/>
      </w:pPr>
      <w:r>
        <w:rPr/>
        <w:t xml:space="preserve">Anche Vincenzo Sinacori ha riferito, a proposito degli attentati compiuti a Firenze, di aver saputo nell’estate del 1992 da Matteo Messina Denaro di una riunione </w:t>
      </w:r>
      <w:r>
        <w:rPr>
          <w:highlight w:val="white"/>
        </w:rPr>
        <w:t xml:space="preserve">tenutasi il 1° aprile del 1993 nei pressi di Bagheria </w:t>
      </w:r>
      <w:r>
        <w:rPr/>
        <w:t xml:space="preserve">nel cui corso si decise di continuare la strategia stragista. In particolare, a seguito di contestazione di quanto </w:t>
      </w:r>
      <w:r>
        <w:rPr>
          <w:highlight w:val="white"/>
        </w:rPr>
        <w:t>dichiarato il 25 settembre del 1997 innanzi alla Corte di Assise di Firenze, Sinacori ha riferito</w:t>
      </w:r>
      <w:r>
        <w:rPr/>
        <w:t xml:space="preserve"> che “</w:t>
      </w:r>
      <w:r>
        <w:rPr>
          <w:highlight w:val="white"/>
        </w:rPr>
        <w:t xml:space="preserve">Quel giorno Matteo aveva un appuntamento a Bagheria con Leoluca Bagarella, Giuseppe Graviano e doveva venire anche Bernardo </w:t>
      </w:r>
      <w:r>
        <w:rPr/>
        <w:t xml:space="preserve">Provenzano </w:t>
      </w:r>
      <w:r>
        <w:rPr>
          <w:highlight w:val="white"/>
        </w:rPr>
        <w:t>e mi chiese di andarci pure io, di fargli compagnia”</w:t>
      </w:r>
    </w:p>
    <w:p>
      <w:pPr>
        <w:pStyle w:val="Normal"/>
        <w:spacing w:lineRule="auto" w:line="360"/>
        <w:jc w:val="both"/>
        <w:rPr/>
      </w:pPr>
      <w:r>
        <w:rPr/>
        <w:t>Ed ancora “</w:t>
      </w:r>
      <w:r>
        <w:rPr>
          <w:highlight w:val="white"/>
        </w:rPr>
        <w:t xml:space="preserve">... in quella riunione doveva venire pure Bernardo </w:t>
      </w:r>
      <w:r>
        <w:rPr/>
        <w:t>Provenzano</w:t>
      </w:r>
      <w:r>
        <w:rPr>
          <w:highlight w:val="white"/>
        </w:rPr>
        <w:t xml:space="preserve"> e non è  venuto. Poi si sono incontrati nuovamente e in quest’ultimo incontro hanno deciso di fare gli attentati al nord per evitare malcontenti in Sicilia…. Io non c’ero, io so che si sono incontrati con Bernardo </w:t>
      </w:r>
      <w:r>
        <w:rPr/>
        <w:t>Provenzano.” (pag.  45, ud. 20 ottobre 1999)</w:t>
      </w:r>
    </w:p>
    <w:p>
      <w:pPr>
        <w:pStyle w:val="Normal"/>
        <w:spacing w:lineRule="auto" w:line="360"/>
        <w:jc w:val="both"/>
        <w:rPr/>
      </w:pPr>
      <w:r>
        <w:rPr/>
        <w:t>Anche Salvatore Cancemi ha confermato che il mandamento di Corleone, dopo l’arresto di Luciano Leggio, era retto sia dal Riina che dal Provenzano; che ai tempi in cui il Badalamenti faceva parte della Commissione era il Provenzano che partecipava alle riunioni di quel</w:t>
        <w:softHyphen/>
        <w:t>l’organo per il mandamento di Corleone; che successivamente, non essendo rimasto il Riina soddisfatto del modo in cui il Provenzano rappresentava i loro interessi, avevano deciso di comune accordo che alle riunioni pre</w:t>
        <w:softHyphen/>
        <w:t>senziasse il Riina; che, dopo l’eliminazione dei loro avversari del gruppo Bontate-Inzerillo, il Riina ed il Provenzano avevano assunto entrambi una posizione preminente su tutti gli altri all’interno di Cosa Nostra ed erano d’accordo sulle strategie generali dell’organizzazione, come quelle intese ad ottenere la modifica della legge sui collaboratori di giustizia e l’abrogazione del regime di cui all’art. 41 bis dell’ordina</w:t>
        <w:softHyphen/>
        <w:t>mento penitenziario; che in occasione di un incontro con il Provenzano, cui avevano partecipato anche Raffaele Ganci e Michelangelo La Barbera, questi gli aveva assicurato che il costante pensiero suo e del Riina era volto alla cancellazione di quelle leggi; che il mandamento di Belmonte Mezzagno era stato costituito per volere del Riina e del Provenzano, così come erano stati entrambi a volere che il mandamento di Santa Maria di Gesù venisse retto dall’Aglieri e dal Greco in posizione di quasi parità; che egli stesso aveva avuto occasione di constatare, parlando con il Provenzano, che anch’egli si interessava tramite canali politici ed istituzionali ad ottenere un esito giudiziario fa</w:t>
        <w:softHyphen/>
        <w:t>vorevole per il maxiprocesso (cfr. ud. del 19 aprile 1996, pagg. 33, 35, 46, 156-158; 209-210, 229, 233, 240; ud. del 20 aprile 1996, pagg. 45 e 116; ud.del 17 settembre 1996, pagg. 255-256, 325, 399; ud. del 18 settembre 1996, pagg. 32-38, 297-298, 339, 342 e 380).</w:t>
      </w:r>
    </w:p>
    <w:p>
      <w:pPr>
        <w:pStyle w:val="Normal"/>
        <w:spacing w:lineRule="auto" w:line="360"/>
        <w:jc w:val="both"/>
        <w:rPr/>
      </w:pPr>
      <w:r>
        <w:rPr/>
        <w:t>Mario Santo Di Matteo ha precisato che il Riina ed il Provenzano si trovavano all’interno di Cosa Nostra in posizione di sostanziale parità tra loro e di preminenza sugli altri (cfr. ud. del 15 aprile 1996, pag. 257, e del 18 aprile 1996, pag. 86).</w:t>
      </w:r>
    </w:p>
    <w:p>
      <w:pPr>
        <w:pStyle w:val="Normal"/>
        <w:spacing w:lineRule="auto" w:line="360"/>
        <w:jc w:val="both"/>
        <w:rPr/>
      </w:pPr>
      <w:r>
        <w:rPr/>
        <w:t>Calogero Ganci ha ribadito che, dopo l’arresto di Luciano Leggio, il Riina ed il Provenzano, prima rispettivamente sottocapo e consigliere, avevano di comune accordo retto insieme il mandamento di Corleone, trovandosi sulla stessa linea sulle questioni di maggiore ri</w:t>
        <w:softHyphen/>
        <w:t>lievo per l’organizzazione e che tra gli stessi non vi erano contrasti, an</w:t>
        <w:softHyphen/>
        <w:t>che se il Riina tendeva a mettere in ombra il Provenzano (cfr. ud. del 21 settembre 1996, pagg. 50-51, 58; ud. del 22 ottobre 1996, pagg. 101, 258; ud. 25 ottobre 1996, pag. 149).</w:t>
      </w:r>
    </w:p>
    <w:p>
      <w:pPr>
        <w:pStyle w:val="Normal"/>
        <w:spacing w:lineRule="auto" w:line="360"/>
        <w:jc w:val="both"/>
        <w:rPr/>
      </w:pPr>
      <w:r>
        <w:rPr/>
        <w:t>Risultava, quindi, acclarato che il Provenzano ebbe a condivi</w:t>
        <w:softHyphen/>
        <w:t>dere con il Riina la leadership dell’organizzazione denominata Cosa Nostra, pur avendo assunto rispetto a quest’ultimo una posizione al</w:t>
        <w:softHyphen/>
        <w:t>l’esterno più defilata, che tuttavia non impediva agli affiliati di perce</w:t>
        <w:softHyphen/>
        <w:t>pire chiaramente come le proposte del Riina su tutte le que</w:t>
        <w:softHyphen/>
        <w:t>stioni strategiche sottoposte all’esame della Commissione, compresa, quindi, la strage di Capaci, costituissero il frutto di una preventiva con</w:t>
        <w:softHyphen/>
        <w:t>certazione tra i due.</w:t>
      </w:r>
    </w:p>
    <w:p>
      <w:pPr>
        <w:pStyle w:val="Normal"/>
        <w:spacing w:lineRule="auto" w:line="360"/>
        <w:jc w:val="both"/>
        <w:rPr/>
      </w:pPr>
      <w:r>
        <w:rPr/>
        <w:t>Il Provenzano, infatti, lungi dal risultare emarginato dalle posizioni di sostanziale comando all’interno dell’or</w:t>
        <w:softHyphen/>
        <w:t>ganizzazione, aveva assunto la direzione della medesima, secondo le propalazioni dei predetti dichiaranti, dopo l’arresto del Riina; circostanza questa che non sarebbe stata certamente possibile se fosse stato esau</w:t>
        <w:softHyphen/>
        <w:t>torato negli ultimi anni o se si fosse trovato in dissenso dal Riina su questioni di tale importanza strategica come la strage per cui è pro</w:t>
        <w:softHyphen/>
        <w:t>cesso.</w:t>
      </w:r>
    </w:p>
    <w:p>
      <w:pPr>
        <w:pStyle w:val="Normal"/>
        <w:spacing w:lineRule="auto" w:line="360"/>
        <w:jc w:val="both"/>
        <w:rPr/>
      </w:pPr>
      <w:r>
        <w:rPr/>
        <w:t>L’imputato, pertanto, secondo i primi giudici, doveva rispon</w:t>
        <w:softHyphen/>
        <w:t>dere a titolo di concorso morale della ideazione e deliberazione della strage di Capaci e dei reati connessi, poiché, per il ruolo rivestito nell’or</w:t>
        <w:softHyphen/>
        <w:t>ganizzazione e i suoi rapporti con il Riina, il suo assenso doveva rite</w:t>
        <w:softHyphen/>
        <w:t>nersi indispensabile affinché quest’ultimo potesse anche solo farsi pro</w:t>
        <w:softHyphen/>
        <w:t>motore in Commissione del progetto di attentato in questione.</w:t>
      </w:r>
    </w:p>
    <w:p>
      <w:pPr>
        <w:pStyle w:val="Normal"/>
        <w:spacing w:lineRule="auto" w:line="360"/>
        <w:jc w:val="both"/>
        <w:rPr/>
      </w:pPr>
      <w:r>
        <w:rPr/>
        <w:t>Alla stregua delle dichiarazioni di tutti i collaboratori di giustizia escussi nel presente processo e di quelli le cui dichiarazioni erano state ritualmente acquisite al fascicolo per il dibattimento, era emerso in maniera univoca ed incontestabile il ruolo di Salvatore Riina di leader incontrastato dell’organizzazione mafiosa denominata Cosa Nostra e di capo del mandamento di Corleone, anche nell’epoca in cui era stata deliberata ed attuata la strage di Capaci di cui era stato promotore.</w:t>
      </w:r>
    </w:p>
    <w:p>
      <w:pPr>
        <w:pStyle w:val="Normal"/>
        <w:spacing w:lineRule="auto" w:line="360"/>
        <w:jc w:val="both"/>
        <w:rPr/>
      </w:pPr>
      <w:r>
        <w:rPr/>
        <w:t>Pertanto, anche nei confronti di Riina i primi giudici affermavano la penale responsabilità in ordine ai reati per cui è processo condannandolo alle pene ritenute di giustizia.</w:t>
      </w:r>
    </w:p>
    <w:p>
      <w:pPr>
        <w:pStyle w:val="Normal"/>
        <w:spacing w:lineRule="auto" w:line="360"/>
        <w:jc w:val="center"/>
        <w:rPr/>
      </w:pPr>
      <w:r>
        <w:rPr/>
        <w:t>*</w:t>
      </w:r>
    </w:p>
    <w:p>
      <w:pPr>
        <w:pStyle w:val="Unico"/>
        <w:rPr/>
      </w:pPr>
      <w:r>
        <w:rPr>
          <w:rFonts w:eastAsia="Times"/>
        </w:rPr>
        <w:t xml:space="preserve">Avverso la citata sentenza, il Provenzano non ha interposto appello, sicché, per le complessive ragioni che si mutuano dalla presente motivazione, deve escludersi qualsivoglia effetto estensivo nei confronti del predetto imputato.  </w:t>
        <w:tab/>
      </w:r>
    </w:p>
    <w:p>
      <w:pPr>
        <w:pStyle w:val="Normal"/>
        <w:spacing w:lineRule="auto" w:line="360"/>
        <w:jc w:val="center"/>
        <w:rPr/>
      </w:pPr>
      <w:r>
        <w:rPr/>
        <w:t>*</w:t>
      </w:r>
    </w:p>
    <w:p>
      <w:pPr>
        <w:pStyle w:val="Normal"/>
        <w:spacing w:lineRule="auto" w:line="360"/>
        <w:jc w:val="both"/>
        <w:rPr/>
      </w:pPr>
      <w:r>
        <w:rPr/>
        <w:t>Il Riina, condannato alla pena dell’ergastolo, ha proposto appello per il tramite dell’avv. Fileccia che, con un duplice atto di gravame, ha dedotto che l’imputato doveva essere mandato assolto dai reati a lui ascritti per non averli commessi.</w:t>
      </w:r>
    </w:p>
    <w:p>
      <w:pPr>
        <w:pStyle w:val="Normal"/>
        <w:spacing w:lineRule="auto" w:line="360"/>
        <w:jc w:val="both"/>
        <w:rPr/>
      </w:pPr>
      <w:r>
        <w:rPr/>
        <w:t>Il difensore, con i motivi di appello, redatti in data 11 settembre 1998, ha rilevato che l’affermazione della penale responsabilità del giudicabile si era fondata sulle dichiarazioni dei collaboranti prive di riscontri esterni idonei a dare contezza della veridicità e dell’autonomia delle stesse. Tale circostanza assumeva maggiore rilievo laddove si tenesse conto che alcuni dei propalanti avevano iniziato a collaborare con la giustizia a dibattimento inoltrato, dopo aver conosciuto non solo il contenuto degli atti processuali, ma anche le dichiarazioni degli altri collaboranti. Né risultavano rispettati i canoni previsti dall’art. 192 c.p.p. in ordine alla valutazione della chiamata in correità, atteso che non erano emersi sufficienti elementi per ritenere intrinsecamente ed estrinsecamente attendibili le dichiarazioni dei collaboranti. Inoltre, nessun riscontro individualizzante si rinveniva a carico del giudicabile in relazione alla sua partecipazione a qualsiasi delle fasi della vicenda processuale e non era neppure emersa in maniera chiara la prova della causale della strage, che non poteva semplicisticamente ricondursi al delitto di mafia.</w:t>
      </w:r>
    </w:p>
    <w:p>
      <w:pPr>
        <w:pStyle w:val="Normal"/>
        <w:spacing w:lineRule="auto" w:line="360"/>
        <w:jc w:val="both"/>
        <w:rPr/>
      </w:pPr>
      <w:r>
        <w:rPr/>
        <w:t>L’impugnata sentenza era altresì carente di motivazione posto che i primi giudici non avevano adeguatamente valutato le dichiarazioni dei collaboranti, alla stregua delle innumerevoli contraddizioni che le avevano caratterizzate.</w:t>
      </w:r>
    </w:p>
    <w:p>
      <w:pPr>
        <w:pStyle w:val="Normal"/>
        <w:spacing w:lineRule="auto" w:line="360"/>
        <w:jc w:val="both"/>
        <w:rPr/>
      </w:pPr>
      <w:r>
        <w:rPr/>
        <w:t>Così non era stato tenuta in debito conto la sussistenza di motivi di rancore che avevano animato tali dichiarazioni, come quelle provenienti da Calogero Ganci ed Francesco Paolo Anzelmo, che avevano manifestato un particolare accanimento nei riguardi di Raffaele Ganci su cui intendevano scaricare le loro responsabilità.</w:t>
      </w:r>
    </w:p>
    <w:p>
      <w:pPr>
        <w:pStyle w:val="TextBody"/>
        <w:spacing w:lineRule="auto" w:line="360"/>
        <w:jc w:val="center"/>
        <w:rPr>
          <w:rFonts w:ascii="Times New Roman" w:hAnsi="Times New Roman" w:cs="Times New Roman"/>
        </w:rPr>
      </w:pPr>
      <w:r>
        <w:rPr>
          <w:rFonts w:cs="Times New Roman" w:ascii="Times New Roman" w:hAnsi="Times New Roman"/>
        </w:rPr>
        <w:t>*</w:t>
      </w:r>
    </w:p>
    <w:p>
      <w:pPr>
        <w:pStyle w:val="TextBody"/>
        <w:spacing w:lineRule="auto" w:line="360"/>
        <w:rPr/>
      </w:pPr>
      <w:r>
        <w:rPr>
          <w:rFonts w:cs="Times New Roman" w:ascii="Times New Roman" w:hAnsi="Times New Roman"/>
        </w:rPr>
        <w:t>Dal punto di vista probatorio, la Corte d’Assise non aveva ammesso i numerosi mezzi di prova richiesti dalla difesa al fine di dimostrare l’insussistenza dei presunti riscontri esterni.</w:t>
      </w:r>
    </w:p>
    <w:p>
      <w:pPr>
        <w:pStyle w:val="TextBody"/>
        <w:spacing w:lineRule="auto" w:line="360"/>
        <w:rPr/>
      </w:pPr>
      <w:r>
        <w:rPr>
          <w:rFonts w:cs="Times New Roman" w:ascii="Times New Roman" w:hAnsi="Times New Roman"/>
        </w:rPr>
        <w:t>In particolare, non era stata ammessa la perizia sulle intercettazioni telefoniche e sui tabulati telefonici utilizzati per riscontrare le dichiarazioni di Calogero Ganci e F. Paolo Anzelmo.</w:t>
      </w:r>
    </w:p>
    <w:p>
      <w:pPr>
        <w:pStyle w:val="TextBody"/>
        <w:spacing w:lineRule="auto" w:line="360"/>
        <w:rPr/>
      </w:pPr>
      <w:r>
        <w:rPr>
          <w:rFonts w:cs="Times New Roman" w:ascii="Times New Roman" w:hAnsi="Times New Roman"/>
        </w:rPr>
        <w:t>Pertanto, la difesa insisteva nella richiesta di assoluzione degli imputati dai reati loro ascritti, previa riapertura parziale del dibattimento al fine di acquisire i dedotti mezzi istruttori.</w:t>
      </w:r>
    </w:p>
    <w:p>
      <w:pPr>
        <w:pStyle w:val="Normal"/>
        <w:spacing w:lineRule="auto" w:line="360"/>
        <w:jc w:val="center"/>
        <w:rPr/>
      </w:pPr>
      <w:r>
        <w:rPr/>
        <w:t>*</w:t>
      </w:r>
    </w:p>
    <w:p>
      <w:pPr>
        <w:pStyle w:val="TextBody"/>
        <w:spacing w:lineRule="auto" w:line="360"/>
        <w:rPr/>
      </w:pPr>
      <w:r>
        <w:rPr>
          <w:rFonts w:cs="Times New Roman" w:ascii="Times New Roman" w:hAnsi="Times New Roman"/>
        </w:rPr>
        <w:t>Con i motivi di appello depositati in data 22 ottobre 1998, la difesa rilevava che l’appellante era stato attinto da fonti di accusa, generiche e di scarso rilievo probatorio, da cui la Corte aveva tratto l’erroneo convincimento della penale responsabilità del Riina, a titolo di concorso morale, nella strage di Capaci, quale componente della c.d. Commissione Provinciale di Palermo.</w:t>
      </w:r>
    </w:p>
    <w:p>
      <w:pPr>
        <w:pStyle w:val="TextBody"/>
        <w:spacing w:lineRule="auto" w:line="360"/>
        <w:rPr/>
      </w:pPr>
      <w:r>
        <w:rPr>
          <w:rFonts w:cs="Times New Roman" w:ascii="Times New Roman" w:hAnsi="Times New Roman"/>
        </w:rPr>
        <w:t>Tale affermazione poggiava essenzialmente sulle propalazioni di numerosi collaboranti, i quali concordemente avevano affermato che gli omicidi eccellenti erano deliberati dalla Commissione, alla stregua del teorema enunciato dal pentito storico Tommaso Buscetta. Tuttavia, i primi giudici si erano appiattiti su tali dichiarazioni rinunciando al ruolo essenziale di analisi e valutazione critica della prova.</w:t>
      </w:r>
    </w:p>
    <w:p>
      <w:pPr>
        <w:pStyle w:val="TextBody"/>
        <w:spacing w:lineRule="auto" w:line="360"/>
        <w:rPr/>
      </w:pPr>
      <w:r>
        <w:rPr>
          <w:rFonts w:cs="Times New Roman" w:ascii="Times New Roman" w:hAnsi="Times New Roman"/>
        </w:rPr>
        <w:t>Invero, i pentiti (“perversi pappagalli”) avevano fornito sulla Commissione le notizie più disparate, addirittura contrastanti tra loro, non soltanto con riferimento alla composizione di tale organo, ma anche alla sua esclusiva competenza per gli omicidi eccellenti. Al riguardo era sufficiente ricordare l’omicidio del dr Gaetano Costa, Procuratore della Repubblica di Palermo; delitto asseritamente voluto e realizzato da Salvatore Inzerillo per dimostrare la sua autonomia ed indipendenza rispetto all’ignara Commissione.</w:t>
      </w:r>
    </w:p>
    <w:p>
      <w:pPr>
        <w:pStyle w:val="TextBody"/>
        <w:spacing w:lineRule="auto" w:line="360"/>
        <w:rPr/>
      </w:pPr>
      <w:r>
        <w:rPr>
          <w:rFonts w:cs="Times New Roman" w:ascii="Times New Roman" w:hAnsi="Times New Roman"/>
        </w:rPr>
        <w:t>Altro profilo, erroneamente valutato dalla Corte di prime cure era quello afferente al fatto che dal 1974 in poi, per come riferito dal Buscetta, nella Commissione Luciano Leggio sarebbe stato rappresentato da Salvatore Riina e Bernardo Provenzano. Però, tale tesi, callidamente asseverata anche dagli altri collaboranti, non poteva consentire di individuare la singola responsabilità del Riina in ordine alle decisioni della Commissione, dovendo trovare rigorosa e puntuale applicazione il principio secondo cui la responsabilità penale è personale. Ma nonostante ciò i primi giudici, sulla scorta del c.d. teorema Buscetta, avevano attribuito credibilità del tutto ingiustificata alle dichiarazioni dei collaboranti, privilegiandone le affermazioni, nonostante esse, molto spesso, fossero tra loro contrastanti ed inquinate.</w:t>
      </w:r>
    </w:p>
    <w:p>
      <w:pPr>
        <w:pStyle w:val="TextBody"/>
        <w:spacing w:lineRule="auto" w:line="360"/>
        <w:rPr/>
      </w:pPr>
      <w:r>
        <w:rPr>
          <w:rFonts w:cs="Times New Roman" w:ascii="Times New Roman" w:hAnsi="Times New Roman"/>
        </w:rPr>
        <w:t>Ad avviso della difesa il compendio probatorio utilizzato nei confronti di Riina Salvatore era soprattutto incerto, difficilmente riconducibile a strutture logiche conformi al regime della prova penale e tale realtà processuale rendeva palesemente nulla l’apparente motivazione della impugnata sentenza, che si era fondata in maniera acritica sulla cosiddetta “convergenza del molteplice”, senza valutare gli elementi favorevoli all’imputato, adeguandosi invece alle contrastanti dichiarazioni di altri pentiti le cui “interessate” parole non adducevano alcun concreto elemento a sostegno della colpevolezza del Riina.</w:t>
      </w:r>
    </w:p>
    <w:p>
      <w:pPr>
        <w:pStyle w:val="TextBody"/>
        <w:spacing w:lineRule="auto" w:line="360"/>
        <w:rPr/>
      </w:pPr>
      <w:r>
        <w:rPr>
          <w:rFonts w:cs="Times New Roman" w:ascii="Times New Roman" w:hAnsi="Times New Roman"/>
        </w:rPr>
        <w:t>Altro tema non adeguatamente approfondito dai primi giudici era quello relativo alla presenza ed alla posizione assunta da Riina allorquando la Commissione deliberò la strage di Capaci, non essendo accettabile il teorema espresso dai collaboranti, secondo cui tutti gli omicidi eccellenti venivano decisi dal tale organo, atteso che le suddette propalazioni, eccezion fatta per quelle scarsamente attendibili del Cancemi, provenivano da soggetti che non erano componenti della Commissione, né le predette dichiarazioni indicavano dati specifici, obiettivamente riscontrati, ma si limitavano a confermare il fatto notorio (la competenza della Commissione) che non assumeva alcun valore di riscontro esterno.</w:t>
      </w:r>
    </w:p>
    <w:p>
      <w:pPr>
        <w:pStyle w:val="TextBody"/>
        <w:spacing w:lineRule="auto" w:line="360"/>
        <w:rPr/>
      </w:pPr>
      <w:r>
        <w:rPr>
          <w:rFonts w:cs="Times New Roman" w:ascii="Times New Roman" w:hAnsi="Times New Roman"/>
        </w:rPr>
        <w:t>Pertanto, in assenza di riscontri convergenti ed incrociati, le dichiarazioni dei collaboranti non consentivano di ritenere raggiunta la prova della penale responsabilità dell’appellante in ordine alla strage di Capaci, a lui ascritta a titolo di concorso morale.</w:t>
      </w:r>
    </w:p>
    <w:p>
      <w:pPr>
        <w:pStyle w:val="Normal"/>
        <w:spacing w:lineRule="auto" w:line="360"/>
        <w:jc w:val="center"/>
        <w:rPr/>
      </w:pPr>
      <w:r>
        <w:rPr/>
        <w:t>§</w:t>
      </w:r>
    </w:p>
    <w:p>
      <w:pPr>
        <w:pStyle w:val="TextBody"/>
        <w:spacing w:lineRule="auto" w:line="360"/>
        <w:rPr/>
      </w:pPr>
      <w:r>
        <w:rPr>
          <w:rFonts w:cs="Times New Roman" w:ascii="Times New Roman" w:hAnsi="Times New Roman"/>
        </w:rPr>
        <w:t xml:space="preserve">L’appello è infondato, nella misura in cui i primi giudici, con logica e coerente motivazione, esente da qualsivoglia censura, hanno indicato i criteri attraverso i quali, alla luce dei condivisibili principi ermeneutici indicati dalla Corte regolatrice in tema di chiamata di correo, sono pervenuti all’affermazione della penale responsabilità di Salvatore Riina, il cui ruolo di vertice nell’ambito di Cosa Nostra è stato concordemente affermato da </w:t>
      </w:r>
      <w:r>
        <w:rPr>
          <w:rFonts w:eastAsia="Times New Roman" w:cs="Times New Roman" w:ascii="Times New Roman" w:hAnsi="Times New Roman"/>
        </w:rPr>
        <w:t>t</w:t>
      </w:r>
      <w:r>
        <w:rPr>
          <w:rFonts w:cs="Times New Roman" w:ascii="Times New Roman" w:hAnsi="Times New Roman"/>
        </w:rPr>
        <w:t>utti i collaboratori di giustizia escussi nel presente processo e da quelli le cui dichiarazioni sono state ritualmente acquisite al fascicolo per il dibattimento.</w:t>
      </w:r>
    </w:p>
    <w:p>
      <w:pPr>
        <w:pStyle w:val="TextBody"/>
        <w:spacing w:lineRule="auto" w:line="360"/>
        <w:rPr/>
      </w:pPr>
      <w:r>
        <w:rPr>
          <w:rFonts w:cs="Times New Roman" w:ascii="Times New Roman" w:hAnsi="Times New Roman"/>
        </w:rPr>
        <w:t>Le denunciate incongruenze e contraddizioni cui sarebbero incorsi i collaboranti, la non diretta conoscenza dei lavori della Commissione da parte della maggioranza di costoro, nonché l’asserito appiattimento dei primi giudici su tali chiamate, prive di riscontri, e la fideistica accettazione del c.d. teorema Buscetta, sono all’evidenza argomentazioni prive di pregio, del tutto avulse dalla realtà effettuale e da una corretta ricostruzione della vicenda per cui è processo, che si ritrae compiutamente dalla valutazione unitaria dei mezzi di prova assunti sia in prime cure che in sede di gravame.</w:t>
      </w:r>
    </w:p>
    <w:p>
      <w:pPr>
        <w:pStyle w:val="TextBody"/>
        <w:spacing w:lineRule="auto" w:line="360"/>
        <w:rPr/>
      </w:pPr>
      <w:r>
        <w:rPr>
          <w:rFonts w:cs="Times New Roman" w:ascii="Times New Roman" w:hAnsi="Times New Roman"/>
        </w:rPr>
        <w:t>Richiamati i criteri di valutazione della prova, e segnatamente della chiamata in reità e delle c.d. chiamate incrociate, indicati in precedenza, deve ribadirsi che non sussistono elementi di sospetto in ordine alla genuinità delle singole propalazioni, che appaiono dotate di una sostanziale autonomia e credibilità, concretando quella sinergia indiziaria idonea ad affermare con ragionevole certezza la responsabilità dell’imputato. Infatti, nessun elemento processuale ha messo in dubbio la reciproca sconoscenza delle fonti propalatorie, e anzi si rileva che le stesse non sono contenutisticamente sovrapponibili in toto, ma, pur convergendo in ordine alla condotta del giudicabile, contengono significativi dati di originalità, descrivendo fatti e comportamenti attinenti a diversi contesti temporali propri della conoscenza di ogni singolo propalante e non anche dell’altro, a nulla rilevando la tardività di talune scelte collaborative intervenute a dibattimento inoltrato.</w:t>
      </w:r>
    </w:p>
    <w:p>
      <w:pPr>
        <w:pStyle w:val="Normal"/>
        <w:spacing w:lineRule="auto" w:line="360"/>
        <w:ind w:right="-1" w:hanging="0"/>
        <w:jc w:val="both"/>
        <w:rPr/>
      </w:pPr>
      <w:r>
        <w:rPr/>
        <w:t>Su tale punto vale la pena di ricordare che Suprema Corte ha affermato il principio che la pubblicazione ufficiale di precedenti propalazioni accusatorie di altri soggetti non può, per ciò solo, inficiare l’attendibilità di quelle successive, soprattutto quando in queste ultime siano ravvisabili “elementi di novità e originalità” e, comunque, in assenza di “altri e comprovati elementi che depongano nel senso del recepimento manipolatorio” di quelle anteriori da parte di quelle posteriori. Difatti, la credibilità delle dichiarazioni provenienti da uno dei soggetti indicati nell’art. 192 comma 3 c.p.p. non è da considerarsi necessariamente esclusa dal solo fatto che esse siano state precedute dalla conoscenza che il soggetto ha o ha potuto aver acquisito delle consimili dichiarazioni rese da altro soggetto (cfr. Cassazione penale sez. VI, 17 febbraio 1996, Cariboni e altro Giust. pen. 1997, III, 383). Inoltre, neppure l’accertata conoscenza delle prime propalazioni è di ostacolo all’accredito dell’originalità di quelle successive, ancorché di contenuto per lo più conforme, la cui autonoma provenienza dal bagaglio proprio del dichiarante può essere accertata – sul piano soggettivo come su quello oggettivo – in vario modo, non escluso il rilievo di ordine logico concernente “il radicamento dei due propalanti nella realtà criminale mafiosa, con la connessa possibilità di conoscenze di prima mano” (cfr. Cass. sez. I, n. 80 del 1992 cit.).</w:t>
      </w:r>
    </w:p>
    <w:p>
      <w:pPr>
        <w:pStyle w:val="Normal"/>
        <w:spacing w:lineRule="auto" w:line="360"/>
        <w:ind w:right="-1" w:hanging="0"/>
        <w:jc w:val="both"/>
        <w:rPr/>
      </w:pPr>
      <w:r>
        <w:rPr/>
        <w:t>Pertanto, l’eventuale convergenza di dichiarazioni accusatorie rese in epoca diversa da parte di soggetti organicamente inseriti in sodalizi criminosi di stampo mafioso, soprattutto se con ruoli di un certo rilievo, non autorizza, per ciò solo, il sospetto della cosiddetta “contaminatio” e della non autonoma origine di quelle successive.</w:t>
      </w:r>
    </w:p>
    <w:p>
      <w:pPr>
        <w:pStyle w:val="Corpodeltesto3"/>
        <w:ind w:right="-7" w:hanging="0"/>
        <w:rPr/>
      </w:pPr>
      <w:r>
        <w:rPr/>
        <w:t>Nessun rilevo assumono poi gli asseriti motivi di rancore che avrebbero caratterizzato le propalazioni di Calogero Ganci e di Francesco Paolo Anzelmo, atteso che, a seguire l’opinione del difensore, tale accanimento si sarebbe indirizzato nei confronti di Raffaele Ganci e non certo nei riguardi del giudicabile.</w:t>
      </w:r>
    </w:p>
    <w:p>
      <w:pPr>
        <w:pStyle w:val="Corpodeltesto3"/>
        <w:ind w:right="-7" w:hanging="0"/>
        <w:rPr/>
      </w:pPr>
      <w:r>
        <w:rPr/>
        <w:t>In ogni caso va soggiunto che l’accertata sussistenza di motivi di contrasto tra chiamato e chiamante non implica per ciò solo un automatico giudizio di inattendibilità delle accuse, ma impone unicamente una particolare e prudente valutazione della chiamata, onde stabilire se i motivi di contrasto accertati siano tali da dar luogo alla suddetta conseguenza (cfr. in tal senso Cass. pen. 31 maggio 1995, n. 2328).</w:t>
      </w:r>
    </w:p>
    <w:p>
      <w:pPr>
        <w:pStyle w:val="TextBody"/>
        <w:spacing w:lineRule="auto" w:line="360"/>
        <w:rPr/>
      </w:pPr>
      <w:r>
        <w:rPr>
          <w:rFonts w:cs="Times New Roman" w:ascii="Times New Roman" w:hAnsi="Times New Roman"/>
        </w:rPr>
        <w:t>Ininfluente, ai fini del decidere, si appalesa inoltre la doglianza difensiva con cui si rileva che, dal punto di vista probatorio, la Corte d’Assise non aveva ammesso i numerosi mezzi di prova richiesti dalla difesa al fine di dimostrare l’insussistenza dei presunti riscontri esterni. Sul punto, non v’è dubbio che il cospicuo materiale probatorio acquisito nel corso del giudizio, ivi compreso quello di gravame, non consente affatto una rivisitazione in chiave demolitoria delle emergenze probatorie, né è consentito, attesa la genericità della censura mossa che non può trovare cittadinanza nel giudizio di gravame, far riferimento pretestuosamente all’insussistenza di riscontri esterni individualizzanti alle chiamate incrociate, che, convergendo nei loro nuclei essenziali, si autoriscontrano, essendo pacifico che le fonti propalatorie hanno concordemente riferito della qualità di capomandamento del giudicabile e sul ruolo da lui rivestito nell’ambito della cupola mafiosa.</w:t>
      </w:r>
    </w:p>
    <w:p>
      <w:pPr>
        <w:pStyle w:val="TextBody"/>
        <w:spacing w:lineRule="auto" w:line="360"/>
        <w:rPr/>
      </w:pPr>
      <w:r>
        <w:rPr>
          <w:rFonts w:cs="Times New Roman" w:ascii="Times New Roman" w:hAnsi="Times New Roman"/>
        </w:rPr>
        <w:t>In considerazione dell’indeterminatezza degli elementi esterni di riscontro, nulla esclude, contrariamente all’assunto del difensore, che tale elemento sia omologo a quello da convalidare dato che il legislatore ha espressamente richiesto che gli altri elementi di prova siano aggiuntivi e non di specie diversa.</w:t>
      </w:r>
    </w:p>
    <w:p>
      <w:pPr>
        <w:pStyle w:val="TextBody"/>
        <w:spacing w:lineRule="auto" w:line="360"/>
        <w:rPr>
          <w:rFonts w:ascii="Times New Roman" w:hAnsi="Times New Roman" w:cs="Times New Roman"/>
        </w:rPr>
      </w:pPr>
      <w:r>
        <w:rPr>
          <w:rFonts w:cs="Times New Roman" w:ascii="Times New Roman" w:hAnsi="Times New Roman"/>
        </w:rPr>
        <w:t>Tale principio costituisce ormai ius receptum avendo trovato affermazione nella sentenza Belli delle Sezioni Unite della Corte di Cassazione del 3 febbraio 1990, sicché assume pieno di valore di riscontro esterno la dichia</w:t>
        <w:softHyphen/>
        <w:t>razione convergente di altro collaboratore di giustizia, per cui i riscontri alla chiamata in correità possono con</w:t>
        <w:softHyphen/>
        <w:t>si</w:t>
        <w:softHyphen/>
        <w:t>stere anche in chiamate ulteriori, provenienti da altri di</w:t>
        <w:softHyphen/>
        <w:t>chiaranti, a con</w:t>
        <w:softHyphen/>
        <w:t>dizione che non vi siano ragioni per ritenere che la conver</w:t>
        <w:softHyphen/>
        <w:t>genza tra di esse possa essere il frutto di collu</w:t>
        <w:softHyphen/>
        <w:t>sioni o comunque di reciproche influenze (cfr. Cassazione penale sez. II, 1 ottobre 1996, Pagano e altro Giust. pen. 1997, III, 275).</w:t>
      </w:r>
    </w:p>
    <w:p>
      <w:pPr>
        <w:pStyle w:val="TextBody"/>
        <w:spacing w:lineRule="auto" w:line="360"/>
        <w:rPr/>
      </w:pPr>
      <w:r>
        <w:rPr>
          <w:rFonts w:cs="Times New Roman" w:ascii="Times New Roman" w:hAnsi="Times New Roman"/>
        </w:rPr>
        <w:t>Quindi la c.d. convergenza del molteplice, ovverosia la con</w:t>
        <w:softHyphen/>
        <w:t>ver</w:t>
        <w:softHyphen/>
        <w:t>genza di dichiarazioni su uno stesso fatto, o tema di prova, ove non risulti provato l’intento dei chiamanti di ac</w:t>
        <w:softHyphen/>
        <w:t>cusare falsamente una persona, ne attesta la verità storica non potendosi conside</w:t>
        <w:softHyphen/>
        <w:t>rare in</w:t>
        <w:softHyphen/>
        <w:t>dici rivelatori di inattendibilità le discordanze tra le dichia</w:t>
        <w:softHyphen/>
        <w:t>razioni, fisiologicamente assorbi</w:t>
        <w:softHyphen/>
        <w:t>bili in quel margine di autonomia normal</w:t>
        <w:softHyphen/>
        <w:t>mente presente nel raccordo tra più elementi rappresenta</w:t>
        <w:softHyphen/>
        <w:t>tivi, allor</w:t>
        <w:softHyphen/>
        <w:t>ché risulti dimostrata la sostanziale convergenza dei ri</w:t>
        <w:softHyphen/>
        <w:t>spettivi nu</w:t>
        <w:softHyphen/>
        <w:t>clei fondamentali.</w:t>
      </w:r>
    </w:p>
    <w:p>
      <w:pPr>
        <w:pStyle w:val="Corpodeltesto3"/>
        <w:ind w:right="-7" w:hanging="0"/>
        <w:rPr/>
      </w:pPr>
      <w:r>
        <w:rPr/>
        <w:t>Analogamente va disatteso l’altro motivo di censura afferente al mancato espletamento di perizia sulle intercettazioni telefoniche e sui tabulati telefonici utilizzati per riscontrare le dichiarazioni di Calogero Ganci e F. P. Anzelmo, giacché, come si  è avuto modo di precisare, tale accertamento non solo è superfluo, ma ininfluente ai fini della decisione, alla stregua della confessione resa dai predetti propalanti circa il ruolo spiegato nella fase esecutiva della strage di Capaci.</w:t>
      </w:r>
    </w:p>
    <w:p>
      <w:pPr>
        <w:pStyle w:val="Corpodeltesto3"/>
        <w:ind w:right="-7" w:hanging="0"/>
        <w:rPr/>
      </w:pPr>
      <w:r>
        <w:rPr/>
        <w:t xml:space="preserve">Sul punto va solo aggiunto per completezza che la dott. Pellizzari, in sede di deposizione testimoniale resa il 19 dicembre 1996, ha escluso che i cellulari in uso ai giudicabili fossero stati clonati; il che, unitamente alle predette dichiarazioni confessorie, rende evidente la pretestuosità della censura mossa all’impugnata sentenza.    </w:t>
      </w:r>
    </w:p>
    <w:p>
      <w:pPr>
        <w:pStyle w:val="TextBody"/>
        <w:spacing w:lineRule="auto" w:line="360"/>
        <w:rPr/>
      </w:pPr>
      <w:r>
        <w:rPr>
          <w:rFonts w:cs="Times New Roman" w:ascii="Times New Roman" w:hAnsi="Times New Roman"/>
        </w:rPr>
        <w:t>Alla luce dei criteri ermeneutici indicati in precedenza, non è revocabile in dubbio il ruolo, univocamente indicato, di capo indiscusso di Cosa Nostra, ricoperto dal Riina, a seguito di quella cruenta lotta di mafia che, agli inizi degli anni ’80, portò al potere lo schieramento corleonese, di cui, unitamente al Provenzano, l’imputato era il leader incontrastato; il che esclude la fondatezza della censura mossa quanto alla verifica delle fonti propalatorie, apparendo fuorviante ed ingeneroso sostenere che i primi giudici, recependo acriticamente tali chiamate avevano rinunziato “al ruolo essenziale di analisi e valutazione della prova”.</w:t>
      </w:r>
    </w:p>
    <w:p>
      <w:pPr>
        <w:pStyle w:val="TextBody"/>
        <w:spacing w:lineRule="auto" w:line="360"/>
        <w:rPr/>
      </w:pPr>
      <w:r>
        <w:rPr>
          <w:rFonts w:cs="Times New Roman" w:ascii="Times New Roman" w:hAnsi="Times New Roman"/>
        </w:rPr>
        <w:t>Anzi, l’impugnata sentenza dimostra l’esatto contrario, atteso che, attraverso una puntuale e minuziosa analisi dell’evoluzione storica di Cosa Nostra e all’esegesi puntuale delle dichiarazioni dei collaboranti, è stato ricostruito l’iter che portò alla creazione della Commissione provinciale (e di quella regionale poi); alle deroghe alla competenza della cupola provinciale registratesi nel tempo; al consolidamento del gruppo dei corleonesi, in esito alla guerra di mafia, ed all’osservanza dei principi di competenza di tale organo decisionale, la cui elaborazione teorica aveva trovato conferma nel c.d. “teorema Buscetta” e nella citata sentenza Abbate della Corte regolatrice.</w:t>
      </w:r>
    </w:p>
    <w:p>
      <w:pPr>
        <w:pStyle w:val="TextBody"/>
        <w:spacing w:lineRule="auto" w:line="360"/>
        <w:rPr/>
      </w:pPr>
      <w:r>
        <w:rPr>
          <w:rFonts w:cs="Times New Roman" w:ascii="Times New Roman" w:hAnsi="Times New Roman"/>
        </w:rPr>
        <w:t>Nello specifico, il riferimento all’omicidio del dr Costa, voluto dall’Inzerillo, conferma ex adverso proprio la validità del teorema Buscetta, atteso che tale delitto si verificò in epoca antecedente all’affermarsi dell’influenza del gruppo dei corleonesi sia nell’ambito provinciale che regionale, atteso che dopo l’eliminazione di Bontade ed Inzerillo e di Giuseppe Di Cristina, rappresentante della provincia di Caltanissetta, la sostituzione delle vittime con soggetti graditi ai corleonesi, ed in particolar modo al Riina, determinò, per come univocamente asserito dai dichiaranti, il consolidarsi dell’egemonia della fazione vincente e quindi l’assoluto rispetto della regola della collegialità nelle decisioni che venivano indirizzate secondo i desiderata del capo indiscusso di Cosa Nostra.</w:t>
      </w:r>
    </w:p>
    <w:p>
      <w:pPr>
        <w:pStyle w:val="TextBody"/>
        <w:spacing w:lineRule="auto" w:line="360"/>
        <w:rPr/>
      </w:pPr>
      <w:r>
        <w:rPr>
          <w:rFonts w:cs="Times New Roman" w:ascii="Times New Roman" w:hAnsi="Times New Roman"/>
        </w:rPr>
        <w:t>È altrettanto certo, alla stregua delle argomentazioni spese in precedenza ed a cui si fa espresso rinvio, che la strage di Capaci rientrava in quegli obiettivi strategici che l’organizzazione, e per essa i suoi massimi vertici deliberativi, quali i componenti della Commissione provinciale di Palermo e di quella regionale, intendeva perseguire per destabilizzare le Istituzioni repubblicane e per allacciare nuovi rapporti politico-istituzionali.</w:t>
      </w:r>
    </w:p>
    <w:p>
      <w:pPr>
        <w:pStyle w:val="TextBody"/>
        <w:spacing w:lineRule="auto" w:line="360"/>
        <w:rPr/>
      </w:pPr>
      <w:r>
        <w:rPr>
          <w:rFonts w:cs="Times New Roman" w:ascii="Times New Roman" w:hAnsi="Times New Roman"/>
        </w:rPr>
        <w:t>Da questa premessa discende come logica ed irrinunciabile conseguenza che il Riina, quale capo della Commissione provinciale di Cosa Nostra, composta da soggetti a lui vicini, aveva ideato e deliberato – attraverso la metodica delle riunioni frazionate – quella strategia stragista che portò alla realizzazione di svariati delitti tra cui la strage di Capaci.</w:t>
      </w:r>
    </w:p>
    <w:p>
      <w:pPr>
        <w:pStyle w:val="TextBody"/>
        <w:spacing w:lineRule="auto" w:line="360"/>
        <w:rPr/>
      </w:pPr>
      <w:r>
        <w:rPr>
          <w:rFonts w:cs="Times New Roman" w:ascii="Times New Roman" w:hAnsi="Times New Roman"/>
        </w:rPr>
        <w:t>Nessuna pretestuosa argomentazione difensiva può infatti mettere in discussione tale assioma probatorio che si ritrae dalle propalazioni, convergenti ed reciprocamente riscontrate, di Cancemi e Brusca, che per il loro ruolo di vertice all’interno del sodalizio mafioso, avevano preso parte a quella riunione frazionata della Commissione durante la quale, nel febbraio 1992, si varò il c.d. “progetto aperto” che prevedeva, tra l’altro, l’eliminazione del dr Falcone mediante la riattualizzazione della deliberazione adottata agli inizi degli anni ’80 dai vertici di Cosa Nostra.</w:t>
      </w:r>
    </w:p>
    <w:p>
      <w:pPr>
        <w:pStyle w:val="TextBody"/>
        <w:spacing w:lineRule="auto" w:line="360"/>
        <w:rPr/>
      </w:pPr>
      <w:r>
        <w:rPr>
          <w:rFonts w:cs="Times New Roman" w:ascii="Times New Roman" w:hAnsi="Times New Roman"/>
        </w:rPr>
        <w:t>Su tale tema processuale, che è comune alle difese, si fa espresso rinvio a quanto già ampiamente illustrato, sottolineando che la qualità di mandante della strage del Riina è dato probatorio assolutamente certo ed incontestabile, sicché vanno rigettate le censure su tale punto della sentenza, dovendosi condividere i criteri adottati al riguardo dai primi giudici, che hanno puntualmente individuato le plurime e convergenti causali che hanno determinato la riattualizzazione del progetto di eliminazione del dr Falcone.</w:t>
      </w:r>
    </w:p>
    <w:p>
      <w:pPr>
        <w:pStyle w:val="TextBody"/>
        <w:spacing w:lineRule="auto" w:line="360"/>
        <w:rPr/>
      </w:pPr>
      <w:r>
        <w:rPr>
          <w:rFonts w:cs="Times New Roman" w:ascii="Times New Roman" w:hAnsi="Times New Roman"/>
        </w:rPr>
        <w:t xml:space="preserve">Orbene, la causale del delitto non solo era stata individuata in maniera nitida, ma in sede di gravame ha trovato ulteriore linfa nelle concordi dichiarazioni rese Giovanni Brusca da Angelo Siino, che hanno posto in rilievo quale concausa dell’eliminazione del dr Falcone gli interessi che Cosa Nostra nutriva nel settore degli appalti pubblici su cui si era manifestata l’attenzione del predetto magistrato, candidato a rivestire l’ufficio di Procuratore Nazionale Antimafia. </w:t>
      </w:r>
    </w:p>
    <w:p>
      <w:pPr>
        <w:pStyle w:val="TextBody"/>
        <w:spacing w:lineRule="auto" w:line="360"/>
        <w:rPr/>
      </w:pPr>
      <w:r>
        <w:rPr>
          <w:rFonts w:cs="Times New Roman" w:ascii="Times New Roman" w:hAnsi="Times New Roman"/>
        </w:rPr>
        <w:t>Per completezza espositiva non può poi obliterarsi che Riina era capomandamento di Corleone anche nell’epoca in cui era stata deliberata ed attuata la strage di Capaci; che era stato il promotore dell’iniziativa di uccidere il dr Falcone a Roma, inviandovi un comando mafioso, per come riferito concordemente da Giovanni Brusca, Vincenzo Sinacori e Francesco Geraci, che di tale azione furono protagonisti; che aveva revocato tale incarico al gruppo romano in quanto aveva ritenuto di poter pervenire al risultato prefissatosi mediante la strage di Capaci, affidandone l’incarico a Brusca; che l’imputato aveva promosso le riunioni te</w:t>
        <w:softHyphen/>
        <w:t>nutesi sia prima che dopo la pubblicazione del dispositivo della sentenza della Corte di Cassazione del 30 gennaio 1992, in cui il predetto Riina aveva proposto ai compo</w:t>
        <w:softHyphen/>
        <w:t>nenti della Commissione l’uccisione di chi aveva “girato le spalle a Cosa Nostra” e di chi era ritenuto responsabile dell’esito giudiziario del fallimento del maxiprocesso; che il Riina aveva incaricato Salvatore Biondino, persona particolarmente vicina a lui e della quale egli si ser</w:t>
        <w:softHyphen/>
        <w:t>viva anche per effettuare i suoi spostamenti, di informare i capimanda</w:t>
        <w:softHyphen/>
        <w:t>mento liberi delle modalità essenziali del progettato attentato di Capaci, onde accertarne l’adesione alla sua proposta operativa.</w:t>
      </w:r>
    </w:p>
    <w:p>
      <w:pPr>
        <w:pStyle w:val="Normal"/>
        <w:spacing w:lineRule="auto" w:line="360"/>
        <w:jc w:val="both"/>
        <w:rPr/>
      </w:pPr>
      <w:r>
        <w:rPr/>
        <w:t>Ed ancora, Giovanni Brusca ha riferito di aver ricevuto proprio dal Riina, in occasione di un suo incontro con lo stesso nell’abitazione di Girolamo Guddo, sita alla spalle di Villa Serena, l’incarico di procurare gli esplosivi ed i telecomandi per far detonare la carica, ricevendo in tale frangente anche le prime indicazioni sulle modalità attuative dell’attentato.</w:t>
      </w:r>
    </w:p>
    <w:p>
      <w:pPr>
        <w:pStyle w:val="Unico"/>
        <w:rPr/>
      </w:pPr>
      <w:r>
        <w:rPr>
          <w:rFonts w:eastAsia="Times"/>
        </w:rPr>
        <w:t>Le predette dichiarazioni del Brusca, che hanno trovato sostan</w:t>
        <w:softHyphen/>
        <w:t>ziale conferma in quelle rese dal Cancemi, a dire del quale il Riina aveva organizzato dopo la strage un incontro con vari capi</w:t>
        <w:softHyphen/>
        <w:t xml:space="preserve">mandamento e con il cognato Bagarella Leoluca per festeggiare con lo champagne  l’esito dell’attentato (pagg. 112 e segg. del verbale di trascrizione, ud. del 19 aprile 1996), dimostrano la diretta responsabilità dell’imputato non solo nella fase ideativa e deliberativa della strage per cui è processo, ma anche nella fase organizzativa. </w:t>
      </w:r>
    </w:p>
    <w:p>
      <w:pPr>
        <w:pStyle w:val="Normal"/>
        <w:spacing w:lineRule="auto" w:line="360"/>
        <w:jc w:val="both"/>
        <w:rPr/>
      </w:pPr>
      <w:r>
        <w:rPr/>
        <w:t>Alla stregua di tali argomentazioni, va rigettato l’appello dedotto dall’imputato e l’accessoria richiesta di riapertura parziale del dibattimento, che, all’evidenza, appare inconducente e pretestuosa, posto che le prove dedotte dalla difesa, né nuove né decisive, risultano del tutto inconferenti ai fini del decidere, alla luce del ponderoso materiale probatorio acquisito in atti ed opportunamente valutato</w:t>
      </w:r>
    </w:p>
    <w:p>
      <w:pPr>
        <w:pStyle w:val="Normal"/>
        <w:spacing w:lineRule="auto" w:line="360"/>
        <w:jc w:val="both"/>
        <w:rPr/>
      </w:pPr>
      <w:r>
        <w:rPr/>
        <w:t>Alla conferma dell’impugnata sentenza consegue la condanna del Riina al pagamento, in solido, delle maggiori spese processuali, ivi comprese quelle di custodia in carcere, nonché alla rifusione delle spese sostenute dalle parti civili.</w:t>
      </w:r>
    </w:p>
    <w:p>
      <w:pPr>
        <w:pStyle w:val="Normal"/>
        <w:spacing w:lineRule="auto" w:line="360"/>
        <w:jc w:val="center"/>
        <w:rPr/>
      </w:pPr>
      <w:r>
        <w:rPr/>
        <w:t>*</w:t>
      </w:r>
      <w:r>
        <w:br w:type="page"/>
      </w:r>
    </w:p>
    <w:p>
      <w:pPr>
        <w:pStyle w:val="Normal"/>
        <w:spacing w:lineRule="auto" w:line="360"/>
        <w:jc w:val="center"/>
        <w:rPr>
          <w:smallCaps/>
        </w:rPr>
      </w:pPr>
      <w:r>
        <w:rPr>
          <w:smallCaps/>
        </w:rPr>
        <w:t>Il mandamento di Partinico</w:t>
      </w:r>
    </w:p>
    <w:p>
      <w:pPr>
        <w:pStyle w:val="Heading1"/>
        <w:spacing w:lineRule="auto" w:line="360"/>
        <w:rPr>
          <w:rFonts w:eastAsia="Times"/>
          <w:b w:val="false"/>
          <w:b w:val="false"/>
          <w:smallCaps/>
        </w:rPr>
      </w:pPr>
      <w:r>
        <w:rPr>
          <w:rFonts w:eastAsia="Times"/>
          <w:b w:val="false"/>
          <w:smallCaps/>
        </w:rPr>
        <w:t>Geraci Antonino</w:t>
      </w:r>
    </w:p>
    <w:p>
      <w:pPr>
        <w:pStyle w:val="Heading1"/>
        <w:spacing w:lineRule="auto" w:line="360"/>
        <w:jc w:val="both"/>
        <w:rPr/>
      </w:pPr>
      <w:r>
        <w:rPr>
          <w:b w:val="false"/>
        </w:rPr>
        <w:t>La qualità di capomandamento di Partinico in capo a Antonino Geraci era stata processualmente accertata nel maxiprocesso di Palermo e la Suprema Corte di Cassazione con la citata sentenza n. 80 del 30 gennaio 1992 non solo aveva rigettato il ricorso dell’imputato in ordine alla condanna per i reati associativi, ma aveva annullato anche con rinvio l’assoluzione pronunciata dal Giudice di secondo grado nei suoi confronti per l’omicidio del Commissario della P.S. Boris Giuliano, essendo stato rilevato il suo legame con la fazione corleonese.</w:t>
      </w:r>
    </w:p>
    <w:p>
      <w:pPr>
        <w:pStyle w:val="Corpodeltesto2"/>
        <w:rPr/>
      </w:pPr>
      <w:r>
        <w:rPr/>
        <w:t>Nell’ambito del presente processo, la permanenza della predetta qualità del Geraci sino all’epoca della strage di Capaci risultava provata dalle convergenti, inequivocabili dichiarazioni rese in proposito da Anzelmo, Giovanni Brusca, Cancemi, Di Matteo, al quale il Geraci era stato presentato da Vincenzo Di Giorgio, uomo d’onore della famiglia di Partinico, Calogero Ganci, Mutolo e Gioacchino La Barbera, che aveva conosciuto personalmente il Geraci, essendosi recato da lui insieme a Giovanni Brusca.</w:t>
      </w:r>
    </w:p>
    <w:p>
      <w:pPr>
        <w:pStyle w:val="Corpodeltesto2"/>
        <w:rPr/>
      </w:pPr>
      <w:r>
        <w:rPr/>
        <w:t>Essendo stati, pertanto, accertati la qualità di capomandamento del Geraci  all’epoca della strage di Capaci ed il suo stato di libertà, per i criteri sopra evidenziati risultava comprovata, ad avviso dei primi giudici, la sua responsabilità in ordine ai reati per cui è processo a titolo di concorso morale, avendo egli partecipato alla deliberazione della strage, rafforzando con il suo comportamento la determinazione volitiva del Riina.</w:t>
      </w:r>
    </w:p>
    <w:p>
      <w:pPr>
        <w:pStyle w:val="TextBody"/>
        <w:spacing w:lineRule="auto" w:line="360"/>
        <w:jc w:val="center"/>
        <w:rPr>
          <w:rFonts w:ascii="Times New Roman" w:hAnsi="Times New Roman" w:cs="Times New Roman"/>
        </w:rPr>
      </w:pPr>
      <w:r>
        <w:rPr>
          <w:rFonts w:cs="Times New Roman" w:ascii="Times New Roman" w:hAnsi="Times New Roman"/>
        </w:rPr>
        <w:t>*</w:t>
      </w:r>
    </w:p>
    <w:p>
      <w:pPr>
        <w:pStyle w:val="TextBody"/>
        <w:spacing w:lineRule="auto" w:line="360"/>
        <w:rPr>
          <w:rFonts w:ascii="Times New Roman" w:hAnsi="Times New Roman" w:cs="Times New Roman"/>
        </w:rPr>
      </w:pPr>
      <w:r>
        <w:rPr>
          <w:rFonts w:cs="Times New Roman" w:ascii="Times New Roman" w:hAnsi="Times New Roman"/>
        </w:rPr>
        <w:t>L’imputato, condannato alla pena dell’ergastolo, ha proposto appello per il tramite dell’avv. Fileccia che, con un duplice atto di gravame, ha dedotto che l’imputato doveva essere mandato assolto dai reati a lui ascritti per non averli commessi.</w:t>
      </w:r>
    </w:p>
    <w:p>
      <w:pPr>
        <w:pStyle w:val="TextBody"/>
        <w:spacing w:lineRule="auto" w:line="360"/>
        <w:rPr/>
      </w:pPr>
      <w:r>
        <w:rPr>
          <w:rFonts w:cs="Times New Roman" w:ascii="Times New Roman" w:hAnsi="Times New Roman"/>
        </w:rPr>
        <w:t>Il difensore, con i motivi di gravame redatti in data 11 settembre 1998, ha rilevato che l’affermazione della penale responsabilità del giudicabile si era fondata sulle dichiarazioni dei collaboranti prive di riscontri esterni idonei a dare contezza della veridicità e dell’autonomia delle stesse. Tale circostanza assumeva maggiore rilievo laddove si tenesse conto che alcuni dei propalanti avevano iniziato a collaborare con la giustizia a dibattimento inoltrato, dopo aver conosciuto non solo il contenuto degli atti processuali, ma anche le dichiarazioni degli altri collaboranti. Né risultavano rispettati i canoni previsti dall’art. 192 c.p.p. in ordine alla valutazione della chiamata in correità, atteso che non erano emersi sufficienti elementi per ritenere intrinsecamente ed estrinsecamente attendibili le dichiarazioni dei collaboranti. Inoltre, nessun riscontro individualizzante si rinveniva a carico del giudicabile in relazione alla loro partecipazione a qualsiasi delle fasi della vicenda processuale e non era neppure emersa in maniera chiara la prova della causale della strage, che non poteva semplicisticamente ricondursi al delitto di mafia.</w:t>
      </w:r>
    </w:p>
    <w:p>
      <w:pPr>
        <w:pStyle w:val="TextBody"/>
        <w:spacing w:lineRule="auto" w:line="360"/>
        <w:rPr/>
      </w:pPr>
      <w:r>
        <w:rPr>
          <w:rFonts w:cs="Times New Roman" w:ascii="Times New Roman" w:hAnsi="Times New Roman"/>
        </w:rPr>
        <w:t>L’impugnata sentenza era altresì carente di motivazione posto che i primi giudici non avevano adeguatamente valutato le dichiarazioni dei collaboranti, alla stregua delle innumerevoli contraddizioni che le avevano caratterizzate.</w:t>
      </w:r>
    </w:p>
    <w:p>
      <w:pPr>
        <w:pStyle w:val="TextBody"/>
        <w:spacing w:lineRule="auto" w:line="360"/>
        <w:rPr/>
      </w:pPr>
      <w:r>
        <w:rPr>
          <w:rFonts w:cs="Times New Roman" w:ascii="Times New Roman" w:hAnsi="Times New Roman"/>
        </w:rPr>
        <w:t>Così non era stato tenuta in debito conto la sussistenza di motivi di rancore che avevano animato tali dichiarazioni, come quelle provenienti da Calogero Ganci ed F. Paolo Anzelmo che avevano manifestato un particolare accanimento nei riguardi di Raffaele Ganci su cui intendevano scaricare le loro responsabilità.</w:t>
      </w:r>
    </w:p>
    <w:p>
      <w:pPr>
        <w:pStyle w:val="TextBody"/>
        <w:spacing w:lineRule="auto" w:line="360"/>
        <w:jc w:val="center"/>
        <w:rPr>
          <w:rFonts w:ascii="Times New Roman" w:hAnsi="Times New Roman" w:cs="Times New Roman"/>
        </w:rPr>
      </w:pPr>
      <w:r>
        <w:rPr>
          <w:rFonts w:cs="Times New Roman" w:ascii="Times New Roman" w:hAnsi="Times New Roman"/>
        </w:rPr>
        <w:t>*</w:t>
      </w:r>
    </w:p>
    <w:p>
      <w:pPr>
        <w:pStyle w:val="TextBody"/>
        <w:spacing w:lineRule="auto" w:line="360"/>
        <w:rPr/>
      </w:pPr>
      <w:r>
        <w:rPr>
          <w:rFonts w:cs="Times New Roman" w:ascii="Times New Roman" w:hAnsi="Times New Roman"/>
        </w:rPr>
        <w:t>Dal punto di vista probatorio, la Corte d’Assise non aveva ammesso i numerosi mezzi di prova richiesti dalla difesa al fine di dimostrare l’insussistenza dei presunti riscontri esterni.</w:t>
      </w:r>
    </w:p>
    <w:p>
      <w:pPr>
        <w:pStyle w:val="TextBody"/>
        <w:spacing w:lineRule="auto" w:line="360"/>
        <w:rPr/>
      </w:pPr>
      <w:r>
        <w:rPr>
          <w:rFonts w:cs="Times New Roman" w:ascii="Times New Roman" w:hAnsi="Times New Roman"/>
        </w:rPr>
        <w:t>In particolare, non era stata ammessa la perizia sulle intercettazioni telefoniche e sui tabulati telefonici utilizzati per riscontrare le dichiarazioni di Calogero Ganci e F. Paolo Anzelmo.</w:t>
      </w:r>
    </w:p>
    <w:p>
      <w:pPr>
        <w:pStyle w:val="TextBody"/>
        <w:spacing w:lineRule="auto" w:line="360"/>
        <w:rPr/>
      </w:pPr>
      <w:r>
        <w:rPr>
          <w:rFonts w:cs="Times New Roman" w:ascii="Times New Roman" w:hAnsi="Times New Roman"/>
        </w:rPr>
        <w:t>Pertanto, la difesa concludeva chiedendo l’assoluzione degli imputati dai reati loro ascritti, previa riapertura parziale del dibattimento al fine di acquisire i mezzi istruttori richiesti.</w:t>
      </w:r>
    </w:p>
    <w:p>
      <w:pPr>
        <w:pStyle w:val="TextBody"/>
        <w:spacing w:lineRule="auto" w:line="360"/>
        <w:jc w:val="center"/>
        <w:rPr>
          <w:rFonts w:ascii="Times New Roman" w:hAnsi="Times New Roman" w:cs="Times New Roman"/>
        </w:rPr>
      </w:pPr>
      <w:r>
        <w:rPr>
          <w:rFonts w:cs="Times New Roman" w:ascii="Times New Roman" w:hAnsi="Times New Roman"/>
        </w:rPr>
        <w:t>*</w:t>
      </w:r>
    </w:p>
    <w:p>
      <w:pPr>
        <w:pStyle w:val="TextBody"/>
        <w:spacing w:lineRule="auto" w:line="360"/>
        <w:rPr/>
      </w:pPr>
      <w:r>
        <w:rPr>
          <w:rFonts w:cs="Times New Roman" w:ascii="Times New Roman" w:hAnsi="Times New Roman"/>
        </w:rPr>
        <w:t>Il difensore con i motivi depositati in data 22 ottobre 1988 osservava che l’affermazione di responsabilità del giudicabile poggiava essenzialmente sulle propalazioni di numerosi collaboranti, i quali concordemente aveva affermato che gli omicidi eccellenti erano deliberati dalla Commissione, alla stregua del teorema enunciato dal pentito storico Tommaso Buscetta. Tuttavia, i primi giudici si erano appiattiti su tali dichiarazioni rinunciando al ruolo essenziale di analisi e valutazione critica della prova.</w:t>
      </w:r>
    </w:p>
    <w:p>
      <w:pPr>
        <w:pStyle w:val="TextBody"/>
        <w:spacing w:lineRule="auto" w:line="360"/>
        <w:rPr/>
      </w:pPr>
      <w:r>
        <w:rPr>
          <w:rFonts w:cs="Times New Roman" w:ascii="Times New Roman" w:hAnsi="Times New Roman"/>
        </w:rPr>
        <w:t>Invero, i pentiti (“perversi pappagalli”) avevano fornito sulla Commissione le notizie più disparate, addirittura contrastanti tra loro, non soltanto con riferimento alla composizione di tale organo, ma anche alla sua esclusiva competenza nella decisione degli omicidi eccellenti. Al riguardo era sufficiente ricordare l’omicidio del dr Gaetano Costa, Procuratore della Repubblica di Palermo; delitto asseritamente voluto e realizzato da Salvatore Inzerillo per dimostrare la sua autonomia ed indipendenza rispetto all’ignara Commissione.</w:t>
      </w:r>
    </w:p>
    <w:p>
      <w:pPr>
        <w:pStyle w:val="TextBody"/>
        <w:spacing w:lineRule="auto" w:line="360"/>
        <w:rPr/>
      </w:pPr>
      <w:r>
        <w:rPr>
          <w:rFonts w:cs="Times New Roman" w:ascii="Times New Roman" w:hAnsi="Times New Roman"/>
        </w:rPr>
        <w:t xml:space="preserve">Altro profilo, erroneamente valutato dalla Corte di prime cure era quello afferente al fatto che dal 1974 in poi, per come riferito dal Buscetta, nella Commissione Luciano Leggio sarebbe stato rappresentato da Salvatore Riina e Bernardo Provenzano. Però, tale tesi callidamente asseverata anche dagli altri collaboranti, non poteva consentire di individuare la singola responsabilità </w:t>
      </w:r>
      <w:r>
        <w:rPr>
          <w:rFonts w:cs="Times New Roman" w:ascii="Times New Roman" w:hAnsi="Times New Roman"/>
          <w:u w:val="single"/>
        </w:rPr>
        <w:t>del Riina e del Geraci</w:t>
      </w:r>
      <w:r>
        <w:rPr>
          <w:rFonts w:cs="Times New Roman" w:ascii="Times New Roman" w:hAnsi="Times New Roman"/>
        </w:rPr>
        <w:t xml:space="preserve"> in ordine alle decisioni della Commissione, dovendo trovare rigorosa e puntuale applicazione il principio secondo cui la responsabilità penale è personale. Ma nonostante ciò i primi giudici, sulla scorta del c.d. Teorema Buscetta, avevano attribuito credibilità del tutto ingiustificata alle dichiarazioni dei collaboranti privilegiandone le affermazioni, nonostante molto spesso fosse tra loro contrastanti.</w:t>
      </w:r>
    </w:p>
    <w:p>
      <w:pPr>
        <w:pStyle w:val="TextBody"/>
        <w:spacing w:lineRule="auto" w:line="360"/>
        <w:rPr/>
      </w:pPr>
      <w:r>
        <w:rPr>
          <w:rFonts w:cs="Times New Roman" w:ascii="Times New Roman" w:hAnsi="Times New Roman"/>
        </w:rPr>
        <w:t>Ad avviso della difesa il compendio probatorio utilizzato nei confronti di Antonino Geraci era soprattutto incerto, difficilmente riconducibile a strutture logiche conformi al regime della prova penale e tale realtà processuale rendeva palesemente nulla l’apparente motivazione della impugnata sentenza che si era fondata in maniera acritica sulla cosiddetta “convergenza del molteplice”.</w:t>
      </w:r>
    </w:p>
    <w:p>
      <w:pPr>
        <w:pStyle w:val="TextBody"/>
        <w:spacing w:lineRule="auto" w:line="360"/>
        <w:rPr/>
      </w:pPr>
      <w:r>
        <w:rPr>
          <w:rFonts w:cs="Times New Roman" w:ascii="Times New Roman" w:hAnsi="Times New Roman"/>
        </w:rPr>
        <w:t>Sotto altro profilo la difesa rilevava che Salvatore Contorno, e non soltanto lui, aveva riferito che prima dell’omicidio di Stefano Bontade, avvenuto nell’aprile del 1981, il Geraci non era più il capo della famiglia di Partinico, essendone stato rimosso a causa della sua cecità, dei suoi malanni e della sua avanzatissima età. Tuttavia, i primi giudici non avevano valutato tali elementi favorevoli all’imputato, appiattendosi sulle contrastanti dichiarazioni di altri pentiti le cui “interessate” parole non adducevano alcun concreto elemento a sostegno della colpevolezza del Geraci.</w:t>
      </w:r>
    </w:p>
    <w:p>
      <w:pPr>
        <w:pStyle w:val="TextBody"/>
        <w:spacing w:lineRule="auto" w:line="360"/>
        <w:rPr/>
      </w:pPr>
      <w:r>
        <w:rPr>
          <w:rFonts w:cs="Times New Roman" w:ascii="Times New Roman" w:hAnsi="Times New Roman"/>
        </w:rPr>
        <w:t>Altro tema non adeguatamente approfondito dai primi giudici era quello relativo alla presenza ed alla posizione assunta sia da Riina che da Geraci allorquando la Commissione deliberò la strage di Capaci, non essendo accettabile il teorema espresso dai collaboranti, secondo cui tutti gli omicidi eccellenti venivano decisi dalla Commissione.</w:t>
      </w:r>
    </w:p>
    <w:p>
      <w:pPr>
        <w:pStyle w:val="TextBody"/>
        <w:spacing w:lineRule="auto" w:line="360"/>
        <w:rPr/>
      </w:pPr>
      <w:r>
        <w:rPr>
          <w:rFonts w:cs="Times New Roman" w:ascii="Times New Roman" w:hAnsi="Times New Roman"/>
        </w:rPr>
        <w:t>Le suddette propalazioni, eccezion fatta per quelle scarsamente attendibili del Cancemi, provenivano da soggetti che non erano componenti della Commissione, né le predette dichiarazioni indicavano dati specifici, obiettivamente riscontrati, ma si limitavano a confermare il fatto notorio (la competenza della Commissione) che non assumeva alcun valore di riscontro esterno. Pertanto, in assenza di riscontri convergenti ed incrociati, le dichiarazioni dei collaboranti non consentivano di ritenere raggiunta la prova della penale responsabilità dell’imputato in ordine alla strage di Capaci, allo stesso ascritta a titolo di concorso morale, sicché gli stessi andavano mandati assolti dai reati loro ascritti.</w:t>
      </w:r>
    </w:p>
    <w:p>
      <w:pPr>
        <w:pStyle w:val="TextBody"/>
        <w:spacing w:lineRule="auto" w:line="360"/>
        <w:rPr/>
      </w:pPr>
      <w:r>
        <w:rPr>
          <w:rFonts w:cs="Times New Roman" w:ascii="Times New Roman" w:hAnsi="Times New Roman"/>
        </w:rPr>
        <w:t>In particolare, tale soluzione si imponeva nei riguardi del Geraci già mandato assolto, con sentenze passate in giudicato, dai reati di omicidio a lui ascritti a titolo di concorso, quale componente della predetta Commissione provinciale.</w:t>
      </w:r>
    </w:p>
    <w:p>
      <w:pPr>
        <w:pStyle w:val="TextBody"/>
        <w:spacing w:lineRule="auto" w:line="360"/>
        <w:jc w:val="center"/>
        <w:rPr>
          <w:rFonts w:ascii="Times New Roman" w:hAnsi="Times New Roman" w:cs="Times New Roman"/>
        </w:rPr>
      </w:pPr>
      <w:r>
        <w:rPr>
          <w:rFonts w:cs="Times New Roman" w:ascii="Times New Roman" w:hAnsi="Times New Roman"/>
        </w:rPr>
        <w:t>§</w:t>
      </w:r>
    </w:p>
    <w:p>
      <w:pPr>
        <w:pStyle w:val="TextBody"/>
        <w:spacing w:lineRule="auto" w:line="360"/>
        <w:rPr/>
      </w:pPr>
      <w:r>
        <w:rPr>
          <w:rFonts w:cs="Times New Roman" w:ascii="Times New Roman" w:hAnsi="Times New Roman"/>
        </w:rPr>
        <w:t xml:space="preserve">L’appello è infondato, nella misura in cui i primi giudici, con logica e coerente motivazione, esente da qualsivoglia censura, hanno indicato i criteri attraverso i quali, alla luce dei condivisibili principi ermeneutici indicati dalla Corte regolatrice in tema di chiamata di correo, sono pervenuti all’affermazione della penale responsabilità del Geraci il cui ruolo di capomandamento di Partinico è stato concordemente affermato da </w:t>
      </w:r>
      <w:r>
        <w:rPr>
          <w:rFonts w:eastAsia="Times New Roman" w:cs="Times New Roman" w:ascii="Times New Roman" w:hAnsi="Times New Roman"/>
        </w:rPr>
        <w:t>t</w:t>
      </w:r>
      <w:r>
        <w:rPr>
          <w:rFonts w:cs="Times New Roman" w:ascii="Times New Roman" w:hAnsi="Times New Roman"/>
        </w:rPr>
        <w:t>utti i collaboratori di giustizia escussi nel presente processo.</w:t>
      </w:r>
    </w:p>
    <w:p>
      <w:pPr>
        <w:pStyle w:val="TextBody"/>
        <w:spacing w:lineRule="auto" w:line="360"/>
        <w:rPr/>
      </w:pPr>
      <w:r>
        <w:rPr>
          <w:rFonts w:cs="Times New Roman" w:ascii="Times New Roman" w:hAnsi="Times New Roman"/>
        </w:rPr>
        <w:t xml:space="preserve">Stante l’evidente omogeneità dei motivi di gravame dedotti dalla difesa del Geraci rispetto a quelli già apprezzati dal Collegio con riferimento alla posizione processuale di Salvatore Riina, si fa espresso rinvio alle motivazioni già spese a proposito di quest’ultimo imputato, con le quali sono state disattese le censure mosse all’impugnata sentenza con riferimento ai temi comuni ad entrambi gli appellanti, concernenti le denunciate incongruenze e contraddizioni cui sarebbero incorsi i collaboranti, la non diretta conoscenza dei lavori della Commissione da parte della maggioranza di costoro, l’asserito appiattimento dei primi giudici su tali chiamate prive di riscontri, la fideistica accettazione del c.d. teorema Buscetta, la richiesta di riapertura parziale del dibattimento </w:t>
      </w:r>
    </w:p>
    <w:p>
      <w:pPr>
        <w:pStyle w:val="TextBody"/>
        <w:spacing w:lineRule="auto" w:line="360"/>
        <w:rPr/>
      </w:pPr>
      <w:r>
        <w:rPr>
          <w:rFonts w:cs="Times New Roman" w:ascii="Times New Roman" w:hAnsi="Times New Roman"/>
        </w:rPr>
        <w:t>Tali temi processuali, già affrontati, sono all’evidenza privi di pregio, atteso che le argomentazioni difensive appaiono del tutto avulse dalla realtà effettuale e da una corretta ricostruzione della vicenda per cui è processo, che si ritrae compiutamente dalla valutazione unitaria dei mezzi di prova assunti sia in prime cure che in sede di gravame.</w:t>
      </w:r>
    </w:p>
    <w:p>
      <w:pPr>
        <w:pStyle w:val="TextBody"/>
        <w:spacing w:lineRule="auto" w:line="360"/>
        <w:rPr/>
      </w:pPr>
      <w:r>
        <w:rPr>
          <w:rFonts w:cs="Times New Roman" w:ascii="Times New Roman" w:hAnsi="Times New Roman"/>
        </w:rPr>
        <w:t>Vale tuttavia la pena di ribadire che alla luce dei criteri ermeneuti, sopra indicati, non è revocabile in dubbio il ruolo, univocamente indicato, di capomandamento di Partinico rivestito dall’appellante, assai vicino allo schieramento corleonese per come riferito tra l’altro da Mutolo che lo aveva conosciuto in carcere.</w:t>
      </w:r>
    </w:p>
    <w:p>
      <w:pPr>
        <w:pStyle w:val="TextBody"/>
        <w:spacing w:lineRule="auto" w:line="360"/>
        <w:rPr/>
      </w:pPr>
      <w:r>
        <w:rPr>
          <w:rFonts w:cs="Times New Roman" w:ascii="Times New Roman" w:hAnsi="Times New Roman"/>
        </w:rPr>
        <w:t>È altrettanto certo, alla stregua delle argomentazioni spese in precedenza ed a cui si fa espresso rinvio, che la strage di Capaci rientrava in quegli obiettivi strategici che l’organizzazione, e per essa i suoi massimi vertici deliberativi, quali i componenti della Commissione provinciale di Palermo e quella regionale, intendeva perseguire per destabilizzare le Istituzioni repubblicane e per allacciare nuovi rapporti politico-istituzionali.</w:t>
      </w:r>
    </w:p>
    <w:p>
      <w:pPr>
        <w:pStyle w:val="TextBody"/>
        <w:spacing w:lineRule="auto" w:line="360"/>
        <w:rPr/>
      </w:pPr>
      <w:r>
        <w:rPr>
          <w:rFonts w:cs="Times New Roman" w:ascii="Times New Roman" w:hAnsi="Times New Roman"/>
        </w:rPr>
        <w:t>Da questa premessa discende come logica ed irrinunciabile conseguenza che il Riina, quale capo della Commissione provinciale di Cosa Nostra, composta da soggetti a lui vicini, aveva ideato e deliberato con il concorso dei componenti di tal organismo di vertice quella strategia stragista che portò alla realizzazione di svariati delitti tra cui la strage di Capaci.</w:t>
      </w:r>
    </w:p>
    <w:p>
      <w:pPr>
        <w:pStyle w:val="TextBody"/>
        <w:spacing w:lineRule="auto" w:line="360"/>
        <w:rPr/>
      </w:pPr>
      <w:r>
        <w:rPr>
          <w:rFonts w:cs="Times New Roman" w:ascii="Times New Roman" w:hAnsi="Times New Roman"/>
        </w:rPr>
        <w:t>Nessuna pretestuosa argomentazione difensiva può infatti mettere in discussione tale assioma probatorio che si ritrae dalle propalazioni, convergenti ed reciprocamente riscontrate, di Cancemi e Brusca, che per il loro ruolo di vertice all’interno del sodalizio mafioso, avevano preso parte a quella riunione frazionata della Commissione durante la quale, nel febbraio 1992, si varò il c.d. “progetto aperto” che prevedeva l’eliminazione del dr Falcone mediante la riattualizzazione della deliberazione adottata agli inizi degli anni ‘80.</w:t>
      </w:r>
    </w:p>
    <w:p>
      <w:pPr>
        <w:pStyle w:val="TextBody"/>
        <w:spacing w:lineRule="auto" w:line="360"/>
        <w:rPr/>
      </w:pPr>
      <w:r>
        <w:rPr>
          <w:rFonts w:cs="Times New Roman" w:ascii="Times New Roman" w:hAnsi="Times New Roman"/>
        </w:rPr>
        <w:t>Su tale tema processuale, che è comune alle difese, si fa espresso rinvio a quanto già ampiamente illustrato, sottolineando che la qualità di mandante della strage del giudicabile si ricava dal rafforzamento del proposito criminoso del Riina conseguente alla adesione o al mancato dissenso, di cui a dire il vero non v’è traccia alcuna in atti, all’esecuzione della strage di Capaci. Vanno quindi rigettate le censure su tale punto della sentenza, dovendosi condividere i criteri adottati al riguardo dai primi giudici, che hanno puntualmente individuato le plurime e convergenti causali che hanno determinato la riattualizzazione del progetto di eliminazione del dr Falcone.</w:t>
      </w:r>
    </w:p>
    <w:p>
      <w:pPr>
        <w:pStyle w:val="TextBody"/>
        <w:spacing w:lineRule="auto" w:line="360"/>
        <w:rPr/>
      </w:pPr>
      <w:r>
        <w:rPr>
          <w:rFonts w:cs="Times New Roman" w:ascii="Times New Roman" w:hAnsi="Times New Roman"/>
        </w:rPr>
        <w:t>Va qui ribadito che la causale del delitto, non solo era emersa in maniera nitida, ma in sede di gravame ha trovato ulteriore linfa nelle dichiarazioni rese da Giovanni Brusca ed Angelo Siino che hanno evidenziato quale concausa gli interessi che Cosa Nostra nutriva nel settore degli appalti pubblici su cui si era manifestata l’attenzione del predetto magistrato candidato a rivestire l’ufficio di Procuratore Nazionale Antimafia.</w:t>
      </w:r>
    </w:p>
    <w:p>
      <w:pPr>
        <w:pStyle w:val="TextBody"/>
        <w:spacing w:lineRule="auto" w:line="360"/>
        <w:rPr/>
      </w:pPr>
      <w:r>
        <w:rPr>
          <w:rFonts w:cs="Times New Roman" w:ascii="Times New Roman" w:hAnsi="Times New Roman"/>
        </w:rPr>
        <w:t>Non può poi disconoscersi che il Geraci era capomandamento di Partinico anche nell’epoca in cui era stata deliberata ed attuata la strage di Capaci; che l’imputato aveva subito un serio pregiudizio dalla sentenza della Corte di Cassazione del 30 gennaio 1992; che il Riina aveva incaricato Salvatore Biondino, persona particolarmente vicina a lui e della quale egli si ser</w:t>
        <w:softHyphen/>
        <w:t>viva anche per effettuare i suoi spostamenti, di informare i capimanda</w:t>
        <w:softHyphen/>
        <w:t>mento liberi delle modalità essenziali del progettato attentato di Capaci, onde accertarne l’adesione alla sua proposta operativa.</w:t>
      </w:r>
    </w:p>
    <w:p>
      <w:pPr>
        <w:pStyle w:val="TextBody"/>
        <w:spacing w:lineRule="auto" w:line="360"/>
        <w:rPr/>
      </w:pPr>
      <w:r>
        <w:rPr>
          <w:rFonts w:cs="Times New Roman" w:ascii="Times New Roman" w:hAnsi="Times New Roman"/>
        </w:rPr>
        <w:t>Sulla qualità di capomandamento del giudicabile debbono positivamente valutarsi le convergenti dichiarazioni dei collaboranti escussi in prime cure, non assumendo alcuna efficacia dirimente di tale assunto la tesi difensiva, tendente ad escluderne la suddetta qualità sul rilievo dell’avanzata età ed i malanni del giudicabile, che non costituiscono causa di dismissione dalla carica di capomandamento, e sulle isolate dichiarazioni di Contorno che restano travolte da quelle di segno opposto rese da una pletora di collaboranti.</w:t>
      </w:r>
    </w:p>
    <w:p>
      <w:pPr>
        <w:pStyle w:val="TextBody"/>
        <w:spacing w:lineRule="auto" w:line="360"/>
        <w:rPr/>
      </w:pPr>
      <w:r>
        <w:rPr>
          <w:rFonts w:cs="Times New Roman" w:ascii="Times New Roman" w:hAnsi="Times New Roman"/>
        </w:rPr>
        <w:t>Solo per contestare la tesi difensiva, secondo cui già dal 1981 il Geraci non era capomandamento,</w:t>
      </w:r>
      <w:r>
        <w:rPr>
          <w:rFonts w:cs="Times New Roman" w:ascii="Times New Roman" w:hAnsi="Times New Roman"/>
          <w:highlight w:val="white"/>
        </w:rPr>
        <w:t xml:space="preserve"> si citano le dichiarazioni di Salvatore Cancemi che si riferiscono ad epoca successiva.</w:t>
      </w:r>
    </w:p>
    <w:p>
      <w:pPr>
        <w:pStyle w:val="TextBody"/>
        <w:spacing w:lineRule="auto" w:line="360"/>
        <w:rPr/>
      </w:pPr>
      <w:r>
        <w:rPr>
          <w:rFonts w:cs="Times New Roman" w:ascii="Times New Roman" w:hAnsi="Times New Roman"/>
          <w:highlight w:val="white"/>
        </w:rPr>
        <w:t xml:space="preserve">Il dichiarante che ha mostrato di conoscerlo bene, “il vecchio è il capomandamento di Partinico”, ha riferito: “…ma io all'inizio quando mi hanno combinato, appunto mi hanno detto che Pippo Calò era capomandamento e faceva parte della commissione, l'ho saputo da Lipari Giovanni, che allora mi sembra che era o sottocapo o capodecina non mi ricordo, e poi man mano, diciamo io l'ho saputo da tanti altri, anche mi ricordo che nell'83 io personalmente accompagnai Giuseppe Calò a San Giuseppe Iato in una tenuta di... di Bernardo Brusca e appunto qua c'è stata una riunione di commissione nell'83, e io l'ha ho visto tante persone che fanno parte di Cosa Nostra, e fanno parte della commissione come Michele Greco allora c’era là presente, Riina Totò, Pippo Calò, Nené </w:t>
      </w:r>
      <w:r>
        <w:rPr>
          <w:rFonts w:cs="Times New Roman" w:ascii="Times New Roman" w:hAnsi="Times New Roman"/>
        </w:rPr>
        <w:t>Geraci</w:t>
      </w:r>
      <w:r>
        <w:rPr>
          <w:rFonts w:cs="Times New Roman" w:ascii="Times New Roman" w:hAnsi="Times New Roman"/>
          <w:highlight w:val="white"/>
        </w:rPr>
        <w:t>, Bernardo Brusca e altri, Pippo Gambino, Gangi Raffaele, Salvatore Buscemi, questi erano tutti presenti in quella riunione dell'83…</w:t>
      </w:r>
      <w:r>
        <w:rPr>
          <w:rFonts w:cs="Times New Roman" w:ascii="Times New Roman" w:hAnsi="Times New Roman"/>
        </w:rPr>
        <w:t>” (ud. del 19 aprile 1996)</w:t>
      </w:r>
    </w:p>
    <w:p>
      <w:pPr>
        <w:pStyle w:val="TextBody"/>
        <w:spacing w:lineRule="auto" w:line="360"/>
        <w:rPr/>
      </w:pPr>
      <w:r>
        <w:rPr>
          <w:rFonts w:cs="Times New Roman" w:ascii="Times New Roman" w:hAnsi="Times New Roman"/>
        </w:rPr>
        <w:t>Pertanto, a mente dei criteri indicati in tema di responsabilità concorsuale, deve ribadirsi che il giudicabile, con la sua condotta, ha quanto meno rafforzato il proposito delittuoso del Riina, ponendo quindi in essere una condotta penalmente rilevante dal punto di vista della causazione dell’evento per cui è processo.</w:t>
      </w:r>
    </w:p>
    <w:p>
      <w:pPr>
        <w:pStyle w:val="TextBody"/>
        <w:spacing w:lineRule="auto" w:line="360"/>
        <w:rPr/>
      </w:pPr>
      <w:r>
        <w:rPr>
          <w:rFonts w:cs="Times New Roman" w:ascii="Times New Roman" w:hAnsi="Times New Roman"/>
        </w:rPr>
        <w:t>Alla stregua di tali argomentazioni, vanno rigettati l’appello dedotto dall’imputato, e la richiesta di rinnovazione parziale del dibattimento, atteso che i mezzi istruttori dedotti dal difensore non appaiono né nuovi, né decisivi, mentre il copioso materiale probatorio in atti consente al Collegio di pervenire alla decisione.</w:t>
      </w:r>
    </w:p>
    <w:p>
      <w:pPr>
        <w:pStyle w:val="TextBody"/>
        <w:spacing w:lineRule="auto" w:line="360"/>
        <w:rPr/>
      </w:pPr>
      <w:r>
        <w:rPr>
          <w:rFonts w:cs="Times New Roman" w:ascii="Times New Roman" w:hAnsi="Times New Roman"/>
        </w:rPr>
        <w:t>Consegue la condanna del Geraci al pagamento, in solido delle maggiori spese processuali, ed a quelle di custodia cautelare, nonché alla rifusione delle spese sostenute dalle parti civili costituite.</w:t>
      </w:r>
    </w:p>
    <w:p>
      <w:pPr>
        <w:pStyle w:val="TextBody"/>
        <w:spacing w:lineRule="auto" w:line="360"/>
        <w:jc w:val="center"/>
        <w:rPr>
          <w:rFonts w:ascii="Times New Roman" w:hAnsi="Times New Roman" w:cs="Times New Roman"/>
        </w:rPr>
      </w:pPr>
      <w:r>
        <w:rPr>
          <w:rFonts w:cs="Times New Roman" w:ascii="Times New Roman" w:hAnsi="Times New Roman"/>
        </w:rPr>
        <w:t>*</w:t>
      </w:r>
      <w:r>
        <w:br w:type="page"/>
      </w:r>
    </w:p>
    <w:p>
      <w:pPr>
        <w:pStyle w:val="Normal"/>
        <w:spacing w:lineRule="auto" w:line="360"/>
        <w:jc w:val="center"/>
        <w:rPr>
          <w:smallCaps/>
        </w:rPr>
      </w:pPr>
      <w:r>
        <w:rPr>
          <w:smallCaps/>
        </w:rPr>
        <w:t>Il mandamento di Porta Nuova</w:t>
      </w:r>
    </w:p>
    <w:p>
      <w:pPr>
        <w:pStyle w:val="Heading1"/>
        <w:spacing w:lineRule="auto" w:line="360"/>
        <w:rPr>
          <w:rFonts w:eastAsia="Times"/>
          <w:b w:val="false"/>
          <w:b w:val="false"/>
          <w:smallCaps/>
        </w:rPr>
      </w:pPr>
      <w:r>
        <w:rPr>
          <w:rFonts w:eastAsia="Times"/>
          <w:b w:val="false"/>
          <w:smallCaps/>
        </w:rPr>
        <w:t>Calò Giuseppe e Cancemi Salvatore</w:t>
      </w:r>
    </w:p>
    <w:p>
      <w:pPr>
        <w:pStyle w:val="Normal"/>
        <w:spacing w:lineRule="auto" w:line="360"/>
        <w:jc w:val="both"/>
        <w:rPr/>
      </w:pPr>
      <w:r>
        <w:rPr/>
        <w:t>I primi giudici hanno affermato la penale responsabilità di Giuseppe Calò, quale concorrente morale nella strage di Capaci, essendo stato processualmente accertato, con sentenza definitiva emessa nell’ambito del maxiprocesso di Palermo, il suo ruolo di capomandamento di Porta Nuova e, quindi, di componente della Commissione provinciale di Palermo; condizione questa che, per una regola costante di Cosa Nostra, permaneva anche durante la detenzione dell’affiliato, sicché il Calò, per tale sua qualità mai dismessa, doveva rispondere della strage per cui è processo per avervi moralmente concorso rafforzando il proposito di Riina, per come si evinceva anche dalla diretta partecipazione al delitto di Salvatore Cancemi, suo sostituto.</w:t>
      </w:r>
    </w:p>
    <w:p>
      <w:pPr>
        <w:pStyle w:val="Normal"/>
        <w:spacing w:lineRule="auto" w:line="360"/>
        <w:jc w:val="center"/>
        <w:rPr/>
      </w:pPr>
      <w:r>
        <w:rPr/>
        <w:t>*</w:t>
      </w:r>
    </w:p>
    <w:p>
      <w:pPr>
        <w:pStyle w:val="TextBody"/>
        <w:spacing w:lineRule="auto" w:line="360"/>
        <w:rPr/>
      </w:pPr>
      <w:r>
        <w:rPr>
          <w:rFonts w:cs="Times New Roman" w:ascii="Times New Roman" w:hAnsi="Times New Roman"/>
        </w:rPr>
        <w:t>L’imputato, condannato alla pena dell’ergastolo, ha proposto appello per il tramite dell’avv. Oddo che, con il principale motivo di gravame, ha chiesto l’assoluzione del Calò dal delitto di strage e dai reati connessi per non aver commesso il fatto.</w:t>
      </w:r>
    </w:p>
    <w:p>
      <w:pPr>
        <w:pStyle w:val="TextBody"/>
        <w:spacing w:lineRule="auto" w:line="360"/>
        <w:rPr/>
      </w:pPr>
      <w:r>
        <w:rPr>
          <w:rFonts w:cs="Times New Roman" w:ascii="Times New Roman" w:hAnsi="Times New Roman"/>
        </w:rPr>
        <w:t>In particolare, la difesa ha rilevato che i primi giudici non avevano tenuto conto le discolpe che militavano a favore del giudicabile, la cui colpevolezza, a titolo di concorso nel reato, era da attribuirsi alla sua ipotizzata partecipazione, quale capomandamento di Porta Nuova, alla deliberazione della Commissione Provinciale di Palermo  di porre in essere l’attentato in danno del giudice Falcone. Tuttavia, lo stato di detenzione, risalente nel tempo, escludeva la possibilità di una sua attività concorsuale nel delitto di strage per cui era stato condannato.</w:t>
      </w:r>
    </w:p>
    <w:p>
      <w:pPr>
        <w:pStyle w:val="TextBody"/>
        <w:spacing w:lineRule="auto" w:line="360"/>
        <w:jc w:val="center"/>
        <w:rPr>
          <w:rFonts w:ascii="Times New Roman" w:hAnsi="Times New Roman" w:cs="Times New Roman"/>
        </w:rPr>
      </w:pPr>
      <w:r>
        <w:rPr>
          <w:rFonts w:cs="Times New Roman" w:ascii="Times New Roman" w:hAnsi="Times New Roman"/>
        </w:rPr>
        <w:t>*</w:t>
      </w:r>
    </w:p>
    <w:p>
      <w:pPr>
        <w:pStyle w:val="TextBody"/>
        <w:spacing w:lineRule="auto" w:line="360"/>
        <w:rPr/>
      </w:pPr>
      <w:r>
        <w:rPr>
          <w:rFonts w:cs="Times New Roman" w:ascii="Times New Roman" w:hAnsi="Times New Roman"/>
        </w:rPr>
        <w:t xml:space="preserve">Con i motivi nuovi, ex art. 585 comma 4, c.p.p., depositati il 20 aprile 1999, il difensore impugnava le ordinanze emesse nel corso del primo giudizio sul rilievo che le esigenze della difesa non avevano ricevuto la dovuta tutela, non essendo stata consentita la prova a discarico, come, ad esempio, l’esame di Spatola Rosario su cui insisteva. </w:t>
      </w:r>
    </w:p>
    <w:p>
      <w:pPr>
        <w:pStyle w:val="TextBody"/>
        <w:spacing w:lineRule="auto" w:line="360"/>
        <w:rPr/>
      </w:pPr>
      <w:r>
        <w:rPr>
          <w:rFonts w:cs="Times New Roman" w:ascii="Times New Roman" w:hAnsi="Times New Roman"/>
        </w:rPr>
        <w:t>Pertanto, con il dedotto motivo dovevano intendersi riprodotte tutte le censure afferenti alla utilizzabilità degli atti raccolti in violazione di norme di volta in volta invocate in udienza, per come risultava dai relativi verbali.</w:t>
      </w:r>
    </w:p>
    <w:p>
      <w:pPr>
        <w:pStyle w:val="TextBody"/>
        <w:spacing w:lineRule="auto" w:line="360"/>
        <w:jc w:val="center"/>
        <w:rPr>
          <w:rFonts w:ascii="Times New Roman" w:hAnsi="Times New Roman" w:cs="Times New Roman"/>
        </w:rPr>
      </w:pPr>
      <w:r>
        <w:rPr>
          <w:rFonts w:cs="Times New Roman" w:ascii="Times New Roman" w:hAnsi="Times New Roman"/>
        </w:rPr>
        <w:t>*</w:t>
      </w:r>
    </w:p>
    <w:p>
      <w:pPr>
        <w:pStyle w:val="TextBody"/>
        <w:spacing w:lineRule="auto" w:line="360"/>
        <w:rPr/>
      </w:pPr>
      <w:r>
        <w:rPr>
          <w:rFonts w:cs="Times New Roman" w:ascii="Times New Roman" w:hAnsi="Times New Roman"/>
        </w:rPr>
        <w:t>La Corte aveva errato nella valutazione della prova attestandosi, in tema di chiamate in correità o reità, su un’ormai superata interpretazione dell’art. 192 c.p.p., che aveva negativamente inciso sulle posizioni degli imputati.</w:t>
      </w:r>
    </w:p>
    <w:p>
      <w:pPr>
        <w:pStyle w:val="TextBody"/>
        <w:spacing w:lineRule="auto" w:line="360"/>
        <w:jc w:val="center"/>
        <w:rPr>
          <w:rFonts w:ascii="Times New Roman" w:hAnsi="Times New Roman" w:cs="Times New Roman"/>
        </w:rPr>
      </w:pPr>
      <w:r>
        <w:rPr>
          <w:rFonts w:cs="Times New Roman" w:ascii="Times New Roman" w:hAnsi="Times New Roman"/>
        </w:rPr>
        <w:t>*</w:t>
      </w:r>
    </w:p>
    <w:p>
      <w:pPr>
        <w:pStyle w:val="TextBody"/>
        <w:spacing w:lineRule="auto" w:line="360"/>
        <w:rPr/>
      </w:pPr>
      <w:r>
        <w:rPr>
          <w:rFonts w:cs="Times New Roman" w:ascii="Times New Roman" w:hAnsi="Times New Roman"/>
        </w:rPr>
        <w:t>La difesa censurava altresì l’impugnata sentenza che si era acriticamente adagiata sull’impostazione offerta dall’accusa, ponendo come unica base della decisione taluni canoni interpretativi mutuati dalla sentenza n. 80 del 1982, relativa al c.d. maxiprocesso.</w:t>
      </w:r>
    </w:p>
    <w:p>
      <w:pPr>
        <w:pStyle w:val="TextBody"/>
        <w:spacing w:lineRule="auto" w:line="360"/>
        <w:rPr/>
      </w:pPr>
      <w:r>
        <w:rPr>
          <w:rFonts w:cs="Times New Roman" w:ascii="Times New Roman" w:hAnsi="Times New Roman"/>
        </w:rPr>
        <w:t>L’iter logico seguito dai primi giudici, pertanto, era gravemente viziato dalla pretermissione degli ulteriori, diversi insegnamenti che si traevano dalla sentenza Marino delle SSUU e dalla sentenza Cusimano della I Sez. della Suprema Corte.</w:t>
      </w:r>
    </w:p>
    <w:p>
      <w:pPr>
        <w:pStyle w:val="TextBody"/>
        <w:spacing w:lineRule="auto" w:line="360"/>
        <w:rPr/>
      </w:pPr>
      <w:r>
        <w:rPr>
          <w:rFonts w:cs="Times New Roman" w:ascii="Times New Roman" w:hAnsi="Times New Roman"/>
        </w:rPr>
        <w:t>Il difensore, oltre ai dedotti vizi relativi all’apprezzamento delle risultanze probatorie ed all’applicazione delle leggi processuali, rilevava che altri errori di diritto inficiavano le conclusioni cui erano pervenuti i primi giudici, con riferimento all’affermazione di responsabilità dell’imputato Calò.</w:t>
      </w:r>
    </w:p>
    <w:p>
      <w:pPr>
        <w:pStyle w:val="TextBody"/>
        <w:spacing w:lineRule="auto" w:line="360"/>
        <w:rPr/>
      </w:pPr>
      <w:r>
        <w:rPr>
          <w:rFonts w:cs="Times New Roman" w:ascii="Times New Roman" w:hAnsi="Times New Roman"/>
        </w:rPr>
        <w:t>In particolare, era errata la tesi di fondo dell’impugnata sentenza secondo cui non sarebbe necessario accertare le prove di responsabilità a carico dei singoli appartenenti al preteso organismo di vertice di Cosa Nostra, attraverso l’individuazione del contributo causale penalmente rilevante nelle varie deliberazioni delittuose effettivamente prestato da ciascuno di essi. Difatti, alla stregua dell’autorevole giurisprudenza della SSUU della Cassazione (sentenza Marino), andava escluso che la riferibilità del reato ad un’organizzazione delinquenziale comportasse di per sé la attribuibilità del delitto medesimo ai suoi capi, specie ove detta prova fosse ricavata attraverso il ricorso a testimonianze de relato, riferentesi a fonti informative non controllate e non controllabili.</w:t>
      </w:r>
    </w:p>
    <w:p>
      <w:pPr>
        <w:pStyle w:val="TextBody"/>
        <w:spacing w:lineRule="auto" w:line="360"/>
        <w:rPr>
          <w:rFonts w:ascii="Times New Roman" w:hAnsi="Times New Roman" w:cs="Times New Roman"/>
        </w:rPr>
      </w:pPr>
      <w:r>
        <w:rPr>
          <w:rFonts w:cs="Times New Roman" w:ascii="Times New Roman" w:hAnsi="Times New Roman"/>
        </w:rPr>
        <w:t>Pertanto, non poteva attribuirsi al Calò, quale mandante, responsabilità alcuna per la strage di Capaci sul rilievo di essere stato indicato tra i massimi esponenti dell’organizzazione criminale che tale delitto aveva deliberato.</w:t>
      </w:r>
    </w:p>
    <w:p>
      <w:pPr>
        <w:pStyle w:val="TextBody"/>
        <w:spacing w:lineRule="auto" w:line="360"/>
        <w:rPr>
          <w:rFonts w:ascii="Times New Roman" w:hAnsi="Times New Roman" w:cs="Times New Roman"/>
        </w:rPr>
      </w:pPr>
      <w:r>
        <w:rPr>
          <w:rFonts w:cs="Times New Roman" w:ascii="Times New Roman" w:hAnsi="Times New Roman"/>
        </w:rPr>
        <w:t>La Corte d’Assise, alla stregua dei principi giurisprudenziali indicati dalla difesa, avrebbe dovuto rilevare che emergeva dal portato della propalazione del Cancemi che:</w:t>
      </w:r>
    </w:p>
    <w:p>
      <w:pPr>
        <w:pStyle w:val="TextBody"/>
        <w:spacing w:lineRule="auto" w:line="360"/>
        <w:rPr/>
      </w:pPr>
      <w:r>
        <w:rPr>
          <w:rFonts w:cs="Times New Roman" w:ascii="Times New Roman" w:hAnsi="Times New Roman"/>
        </w:rPr>
        <w:t>-altri aveva preso la decisione di compiere l’attentato dinamitardo e che tale decisione era stata comunicata al predetto dichiarante;</w:t>
      </w:r>
    </w:p>
    <w:p>
      <w:pPr>
        <w:pStyle w:val="TextBody"/>
        <w:spacing w:lineRule="auto" w:line="360"/>
        <w:rPr>
          <w:rFonts w:ascii="Times New Roman" w:hAnsi="Times New Roman" w:cs="Times New Roman"/>
        </w:rPr>
      </w:pPr>
      <w:r>
        <w:rPr>
          <w:rFonts w:cs="Times New Roman" w:ascii="Times New Roman" w:hAnsi="Times New Roman"/>
        </w:rPr>
        <w:t>-che per superare il dubbio che un’eguale comunicazione fosse pervenuta all’appellante doveva farsi ricorso ad una presunzione;</w:t>
      </w:r>
    </w:p>
    <w:p>
      <w:pPr>
        <w:pStyle w:val="TextBody"/>
        <w:spacing w:lineRule="auto" w:line="360"/>
        <w:rPr>
          <w:rFonts w:ascii="Times New Roman" w:hAnsi="Times New Roman" w:cs="Times New Roman"/>
        </w:rPr>
      </w:pPr>
      <w:r>
        <w:rPr>
          <w:rFonts w:cs="Times New Roman" w:ascii="Times New Roman" w:hAnsi="Times New Roman"/>
        </w:rPr>
        <w:t>-che era impossibile opporsi all’altrui determinazione.</w:t>
      </w:r>
    </w:p>
    <w:p>
      <w:pPr>
        <w:pStyle w:val="TextBody"/>
        <w:spacing w:lineRule="auto" w:line="360"/>
        <w:rPr/>
      </w:pPr>
      <w:r>
        <w:rPr>
          <w:rFonts w:cs="Times New Roman" w:ascii="Times New Roman" w:hAnsi="Times New Roman"/>
        </w:rPr>
        <w:t>Pertanto, andava disattesa la conclusione cui erano pervenuti i primi giudici alla stregua di un teorema non compiutamente verificato.</w:t>
      </w:r>
    </w:p>
    <w:p>
      <w:pPr>
        <w:pStyle w:val="TextBody"/>
        <w:spacing w:lineRule="auto" w:line="360"/>
        <w:jc w:val="center"/>
        <w:rPr>
          <w:rFonts w:ascii="Times New Roman" w:hAnsi="Times New Roman" w:cs="Times New Roman"/>
        </w:rPr>
      </w:pPr>
      <w:r>
        <w:rPr>
          <w:rFonts w:cs="Times New Roman" w:ascii="Times New Roman" w:hAnsi="Times New Roman"/>
        </w:rPr>
        <w:t>*</w:t>
      </w:r>
    </w:p>
    <w:p>
      <w:pPr>
        <w:pStyle w:val="TextBody"/>
        <w:spacing w:lineRule="auto" w:line="360"/>
        <w:rPr/>
      </w:pPr>
      <w:r>
        <w:rPr>
          <w:rFonts w:cs="Times New Roman" w:ascii="Times New Roman" w:hAnsi="Times New Roman"/>
        </w:rPr>
        <w:t>Nel merito, ad avviso della difesa, l’indagine dei primi giudici era stata carente. Infatti, il Calò, condannato nel c.d. maxiprocesso, quale componente della Commissione Provinciale di Cosa Nostra, era stato detenuto ininterrottamente dall’aprile del 1985, con lunghissimi periodi di isolamento in carceri speciali ed in regime di massima sicurezza. Inoltre, nell’ambito di tale processo era stato assolto con sentenze definitive dalle imputazioni di omicidio: omicidi della c.d. guerra di mafia, omicidio del giudice Terranova, omicidio del cap. Basile, c.d. strage di Bagheria etc…</w:t>
      </w:r>
    </w:p>
    <w:p>
      <w:pPr>
        <w:pStyle w:val="TextBody"/>
        <w:spacing w:lineRule="auto" w:line="360"/>
        <w:rPr/>
      </w:pPr>
      <w:r>
        <w:rPr>
          <w:rFonts w:cs="Times New Roman" w:ascii="Times New Roman" w:hAnsi="Times New Roman"/>
        </w:rPr>
        <w:t>Trattandosi di fatti delittuosi riconducibili alla suddetta asserita qualità del Calò, legati alle problematiche interne di detto sodalizio e al rapporto conflittuale con le istituzioni dello Stato, gli ormai conclusi accertamenti giudiziari avevano segnato un dato probatorio ineludibile, sottaciuto nel presente giudizio.</w:t>
      </w:r>
    </w:p>
    <w:p>
      <w:pPr>
        <w:pStyle w:val="TextBody"/>
        <w:spacing w:lineRule="auto" w:line="360"/>
        <w:jc w:val="center"/>
        <w:rPr>
          <w:rFonts w:ascii="Times New Roman" w:hAnsi="Times New Roman" w:cs="Times New Roman"/>
        </w:rPr>
      </w:pPr>
      <w:r>
        <w:rPr>
          <w:rFonts w:cs="Times New Roman" w:ascii="Times New Roman" w:hAnsi="Times New Roman"/>
        </w:rPr>
        <w:t>*</w:t>
      </w:r>
    </w:p>
    <w:p>
      <w:pPr>
        <w:pStyle w:val="TextBody"/>
        <w:spacing w:lineRule="auto" w:line="360"/>
        <w:rPr/>
      </w:pPr>
      <w:r>
        <w:rPr>
          <w:rFonts w:cs="Times New Roman" w:ascii="Times New Roman" w:hAnsi="Times New Roman"/>
        </w:rPr>
        <w:t>Le imputazioni elevate a carico del Calò trovavano uno spartiacque temporale determinato dal suo stato di detenzione.</w:t>
      </w:r>
    </w:p>
    <w:p>
      <w:pPr>
        <w:pStyle w:val="TextBody"/>
        <w:spacing w:lineRule="auto" w:line="360"/>
        <w:rPr/>
      </w:pPr>
      <w:r>
        <w:rPr>
          <w:rFonts w:cs="Times New Roman" w:ascii="Times New Roman" w:hAnsi="Times New Roman"/>
        </w:rPr>
        <w:t>In ogni caso la Corte di primo grado aveva risolto in maniera del tutto apodittica, una volta ricondotta la strage all’organismo dirigenziale di Cosa Nostra ai suoi componenti, i seguenti nodi afferenti:</w:t>
      </w:r>
    </w:p>
    <w:p>
      <w:pPr>
        <w:pStyle w:val="TextBody"/>
        <w:spacing w:lineRule="auto" w:line="360"/>
        <w:rPr>
          <w:rFonts w:ascii="Times New Roman" w:hAnsi="Times New Roman" w:cs="Times New Roman"/>
        </w:rPr>
      </w:pPr>
      <w:r>
        <w:rPr>
          <w:rFonts w:cs="Times New Roman" w:ascii="Times New Roman" w:hAnsi="Times New Roman"/>
        </w:rPr>
        <w:t>-al permanere dell’effettivo esercizio del potere collegato alla qualità;</w:t>
      </w:r>
    </w:p>
    <w:p>
      <w:pPr>
        <w:pStyle w:val="TextBody"/>
        <w:spacing w:lineRule="auto" w:line="360"/>
        <w:rPr>
          <w:rFonts w:ascii="Times New Roman" w:hAnsi="Times New Roman" w:cs="Times New Roman"/>
        </w:rPr>
      </w:pPr>
      <w:r>
        <w:rPr>
          <w:rFonts w:cs="Times New Roman" w:ascii="Times New Roman" w:hAnsi="Times New Roman"/>
        </w:rPr>
        <w:t>-alla concreta possibilità del dispiegarsi, caso per caso, di siffatto potere.</w:t>
      </w:r>
    </w:p>
    <w:p>
      <w:pPr>
        <w:pStyle w:val="TextBody"/>
        <w:spacing w:lineRule="auto" w:line="360"/>
        <w:rPr/>
      </w:pPr>
      <w:r>
        <w:rPr>
          <w:rFonts w:cs="Times New Roman" w:ascii="Times New Roman" w:hAnsi="Times New Roman"/>
        </w:rPr>
        <w:t>In primo luogo, il decidente non aveva osservato la regola indicata da Buscetta secondo cui in detto consorzio criminoso il permanere delle qualità e dei poteri ricoperti avveniva solo in caso di carcerazione brevissima. Inoltre, non sussisteva prova della partecipazione del Calò alla deliberazione della Commissione nella misura in cui il Cancemi (che ne sarebbe stato il sostituto) aveva escluso di aver mai ricevuto un tale mandato stragistico, sostenendo la tesi congetturale, accreditata dai primi giudici, secondo cui fu il Riina ad informare direttamente attraverso i propri canali il capomandamento detenuto.</w:t>
      </w:r>
    </w:p>
    <w:p>
      <w:pPr>
        <w:pStyle w:val="TextBody"/>
        <w:spacing w:lineRule="auto" w:line="360"/>
        <w:rPr/>
      </w:pPr>
      <w:r>
        <w:rPr>
          <w:rFonts w:cs="Times New Roman" w:ascii="Times New Roman" w:hAnsi="Times New Roman"/>
        </w:rPr>
        <w:t>Tale ipotesi non poteva esser posta a fondamento di una valida motivazione, poiché pretendeva di elevare a regola di esperienza un fatto che di volta in volta doveva essere verificato, sia per l’imprescindibile esigenza di giustizia che presiede al processo penale, sia per il risultato di molteplici casi giudiziari che avevano riguardato il Calò.</w:t>
      </w:r>
    </w:p>
    <w:p>
      <w:pPr>
        <w:pStyle w:val="TextBody"/>
        <w:spacing w:lineRule="auto" w:line="360"/>
        <w:rPr/>
      </w:pPr>
      <w:r>
        <w:rPr>
          <w:rFonts w:cs="Times New Roman" w:ascii="Times New Roman" w:hAnsi="Times New Roman"/>
        </w:rPr>
        <w:t>Ed ancora, non era lecito supplire a tale carente dimostrazione con la considerazione che il mancato assenso avrebbe dovuto comportare reazioni cruente da parte dell’interessato, non avendo dimostrato i primi giudici come il Calò avrebbe potuto opporsi concretamente alle decisioni altrimenti prese. Né poteva assurgere a canone applicativo della norme di cui all’art. 110 c.p. la conoscenza conseguita successivamente e, perfino, l’approvazione successiva all’accaduto, di quanto da altri deciso e fatto.</w:t>
      </w:r>
    </w:p>
    <w:p>
      <w:pPr>
        <w:pStyle w:val="TextBody"/>
        <w:spacing w:lineRule="auto" w:line="360"/>
        <w:rPr>
          <w:rFonts w:ascii="Times New Roman" w:hAnsi="Times New Roman" w:cs="Times New Roman"/>
        </w:rPr>
      </w:pPr>
      <w:r>
        <w:rPr>
          <w:rFonts w:cs="Times New Roman" w:ascii="Times New Roman" w:hAnsi="Times New Roman"/>
        </w:rPr>
        <w:t>Pertanto, il difensore censurava le conclusioni cui erano pervenuti i primi giudici che avrebbero dovuto coerentemente apprezzare la fonte privilegiata (il Cancemi) anche se conducente a risultati diversi da quelli pregiudizievoli per il Calò.</w:t>
      </w:r>
    </w:p>
    <w:p>
      <w:pPr>
        <w:pStyle w:val="TextBody"/>
        <w:spacing w:lineRule="auto" w:line="360"/>
        <w:jc w:val="center"/>
        <w:rPr>
          <w:rFonts w:ascii="Times New Roman" w:hAnsi="Times New Roman" w:cs="Times New Roman"/>
        </w:rPr>
      </w:pPr>
      <w:r>
        <w:rPr>
          <w:rFonts w:cs="Times New Roman" w:ascii="Times New Roman" w:hAnsi="Times New Roman"/>
        </w:rPr>
        <w:t>*</w:t>
      </w:r>
    </w:p>
    <w:p>
      <w:pPr>
        <w:pStyle w:val="TextBody"/>
        <w:spacing w:lineRule="auto" w:line="360"/>
        <w:rPr/>
      </w:pPr>
      <w:r>
        <w:rPr>
          <w:rFonts w:cs="Times New Roman" w:ascii="Times New Roman" w:hAnsi="Times New Roman"/>
        </w:rPr>
        <w:t>In subordine, e per mero tuziorismo, il difensore deduceva che la Corte d’Assise avrebbe dovuto applicare agli imputati le circostanze di cui agli artt. 114 e 62 bis c.p. ed operare un giudizio di prevalenza, o quanto meno di equivalenza, sulle aggravanti contestate.</w:t>
      </w:r>
    </w:p>
    <w:p>
      <w:pPr>
        <w:pStyle w:val="Normal"/>
        <w:spacing w:lineRule="auto" w:line="360"/>
        <w:jc w:val="center"/>
        <w:rPr/>
      </w:pPr>
      <w:r>
        <w:rPr/>
        <w:t>§</w:t>
      </w:r>
    </w:p>
    <w:p>
      <w:pPr>
        <w:pStyle w:val="Normal"/>
        <w:spacing w:lineRule="auto" w:line="360"/>
        <w:jc w:val="both"/>
        <w:rPr/>
      </w:pPr>
      <w:r>
        <w:rPr/>
        <w:t>L’appello è infondato e va rigettato in quanto i primi giudici – con logica e coerente motivazione, che si è uniformata in maniera ineccepibile ai criteri indicati dalla Corte regolatrice in tema di valutazione della prova, a mente dell’art. 192 c.p.p., e di concorso di persone nel reato – hanno dato ampio conto delle ineccepibili conclusioni cui sono pervenuti sul tema processuale afferente la penale responsabilità dell’appellante.</w:t>
      </w:r>
    </w:p>
    <w:p>
      <w:pPr>
        <w:pStyle w:val="Normal"/>
        <w:spacing w:lineRule="auto" w:line="360"/>
        <w:jc w:val="both"/>
        <w:rPr/>
      </w:pPr>
      <w:r>
        <w:rPr/>
        <w:t>Giova comunque precisare che sul tema della valutazione della prova, e segnatamente delle chiamate in incrociate in reità e/o correità, che costituisce motivo di doglianza comune alle difese, debbono ampiamente condividersi i criteri fissati dai primi giudici in ordine ai quali ci si è analiticamente soffermati. Pertanto nessuna violazione delle leggi processuali è rinvenibile nell’analisi e valutazione unitaria dei mezzi di prova, cui la difesa ovviamente dà una lettura diversa da quella offerta dai primi giudici, senza tuttavia che questa nuova esegesi delle fonti rappresentative possa condurre a diverse ed opposte conclusioni.</w:t>
      </w:r>
    </w:p>
    <w:p>
      <w:pPr>
        <w:pStyle w:val="TextBody"/>
        <w:spacing w:lineRule="auto" w:line="360"/>
        <w:jc w:val="center"/>
        <w:rPr>
          <w:rFonts w:ascii="Times New Roman" w:hAnsi="Times New Roman" w:cs="Times New Roman"/>
        </w:rPr>
      </w:pPr>
      <w:r>
        <w:rPr>
          <w:rFonts w:cs="Times New Roman" w:ascii="Times New Roman" w:hAnsi="Times New Roman"/>
        </w:rPr>
        <w:t>*</w:t>
      </w:r>
    </w:p>
    <w:p>
      <w:pPr>
        <w:pStyle w:val="TextBody"/>
        <w:spacing w:lineRule="auto" w:line="360"/>
        <w:rPr/>
      </w:pPr>
      <w:r>
        <w:rPr>
          <w:rFonts w:cs="Times New Roman" w:ascii="Times New Roman" w:hAnsi="Times New Roman"/>
        </w:rPr>
        <w:t>Va disatteso, perché palesemente infondato, il rilievo difensivo secondo cui l’indagine di merito dei primi giudici era stata carente, atteso che il Calò, condannato nel c.d. maxiprocesso, quale componente della cupola provinciale di Cosa Nostra, era stato detenuto ininterrottamente dall’aprile del 1985, con lunghissimi periodi di isolamento in carceri speciali ed in regime di massima sicurezza. Inoltre, nell’ambito di tale processo era stato assolto con sentenze definitive dalle imputazioni di omicidio: omicidi della c.d. guerra di mafia, omicidio del giudice Terranova, omicidio del cap. Basile, c.d. strage di Bagheria etc…</w:t>
      </w:r>
    </w:p>
    <w:p>
      <w:pPr>
        <w:pStyle w:val="TextBody"/>
        <w:spacing w:lineRule="auto" w:line="360"/>
        <w:rPr/>
      </w:pPr>
      <w:r>
        <w:rPr>
          <w:rFonts w:cs="Times New Roman" w:ascii="Times New Roman" w:hAnsi="Times New Roman"/>
        </w:rPr>
        <w:t>Sul punto è appena il caso di rilevare che il permanere della qualità di capomandamento del Calò, ancorché detenuto, ne involge la responsabilità quale componente del Commissione provinciale di Palermo, per come assodato probatoriamente in questo processo, i cui esiti, di certo, per l’autonomia che contraddistingue ciascun giudizio non possono revocarsi in dubbio con riferimento alle diverse conclusioni dei processi indicati dalla difesa in ordine ai quali il giudicabile era stato assolto.</w:t>
      </w:r>
    </w:p>
    <w:p>
      <w:pPr>
        <w:pStyle w:val="TextBody"/>
        <w:spacing w:lineRule="auto" w:line="360"/>
        <w:rPr/>
      </w:pPr>
      <w:r>
        <w:rPr>
          <w:rFonts w:cs="Times New Roman" w:ascii="Times New Roman" w:hAnsi="Times New Roman"/>
        </w:rPr>
        <w:t>Ed invero, a tacer d’altro, la diretta partecipazione di Salvatore Cancemi nella strage di Capaci, è argomento di per sé risolutivo per poter affermare il pieno coinvolgimento del Calò, senza il cui consenso il suo sostituto non avrebbe potuto agire.</w:t>
      </w:r>
    </w:p>
    <w:p>
      <w:pPr>
        <w:pStyle w:val="TextBody"/>
        <w:spacing w:lineRule="auto" w:line="360"/>
        <w:rPr>
          <w:rFonts w:ascii="Times New Roman" w:hAnsi="Times New Roman" w:cs="Times New Roman"/>
        </w:rPr>
      </w:pPr>
      <w:r>
        <w:rPr>
          <w:rFonts w:cs="Times New Roman" w:ascii="Times New Roman" w:hAnsi="Times New Roman"/>
        </w:rPr>
        <w:t>Conseguentemente nessuna censura merita l’impugnata sentenza che, a dire della difesa, si era acriticamente adagiata sull’impostazione offerta dall’accusa, ponendo come unica base della decisione taluni canoni interpretativi mutuati dalla sentenza n. 80 del 1982, relativa al c.d. maxiprocesso. Né può seriamente sostenersi che l’iter logico seguito dai primi giudici era gravemente viziato dalla pretermissione degli ulteriori, diversi insegnamenti che si traevano dalla sentenza Marino delle SSUU e dalla giurisprudenza della Corte regolatrice citata dalla difesa.</w:t>
      </w:r>
    </w:p>
    <w:p>
      <w:pPr>
        <w:pStyle w:val="TextBody"/>
        <w:spacing w:lineRule="auto" w:line="360"/>
        <w:rPr/>
      </w:pPr>
      <w:r>
        <w:rPr>
          <w:rFonts w:cs="Times New Roman" w:ascii="Times New Roman" w:hAnsi="Times New Roman"/>
        </w:rPr>
        <w:t>Su tali temi processuali, afferenti alla concorsuale responsabilità dei componenti la Commissione provinciale di Cosa Nostra e afferenti alla deliberazione dei cosiddetti delitti eccellenti, le argomentazioni offerte dai primi giudici, su cui ci si è ampiamente soffermati in precedenza, appaiono non solo congrue ed esaustive, ma del tutto incensurabili e condivisibili, laddove si ponga mente al fatto che la strage di Capaci, preceduta dall’omicidio dell’on. Lima, costituisce il primo eclatante esempio di attacco frontale alle Istituzioni repubblicane ed ai suoi servitori impegnati nell’affermazione dei principi dello Stato di diritto, cui si oppose con tutta la veemenza possibile il vertice di Cosa Nostra dando vita ad una tragica stagione di stragi. Conseguentemente, ininfluente, appare il richiamo ai criteri ermeneutici che si mutuano dalla giurisprudenza richiamata dalla difesa, ivi compresa la sentenza Marino, atteso che, per le ragioni già indicate in precedenza, non è revocabile in dubbio la competenza degli organi di vertice di Cosa Nostra, per gli omicidi eccellenti, alla stregua delle concordi dichiarazioni dei collaboranti escussi nel corso del presente giudizio, e di ciascuno dei componenti della cupola mafiosa, ivi compresi i capimandamento detenuti, per come si evince dalle argomentazioni spese sullo specifico tema processuale comune alle difese.</w:t>
      </w:r>
    </w:p>
    <w:p>
      <w:pPr>
        <w:pStyle w:val="TextBody"/>
        <w:spacing w:lineRule="auto" w:line="360"/>
        <w:rPr/>
      </w:pPr>
      <w:r>
        <w:rPr>
          <w:rFonts w:cs="Times New Roman" w:ascii="Times New Roman" w:hAnsi="Times New Roman"/>
        </w:rPr>
        <w:t>Tuttavia, vale la pena di ribadire che Cancemi e Brusca hanno concordemente riferito che tale strategia di attacco allo Stato era stata approvata nel corso di una riunione della Commissione del febbraio 1992 cui parteciparono, secondo la metodica adottata dal Riina, solo alcuni capimandamento.</w:t>
      </w:r>
    </w:p>
    <w:p>
      <w:pPr>
        <w:pStyle w:val="Normal"/>
        <w:spacing w:lineRule="auto" w:line="360"/>
        <w:ind w:right="-1" w:hanging="0"/>
        <w:jc w:val="both"/>
        <w:rPr/>
      </w:pPr>
      <w:r>
        <w:rPr/>
        <w:t>Ed ancora, è dato probatoriamente certo ed indiscutibile, ancorché ricavabile attraverso la prova logica e l’attenta esegesi delle risultanze processuali, che la deliberazione della strategia stragista da parte dei membri della Commissione si realizzò mediante una serie di riunioni frazionate di tale organo, diviso in cellule tra loro non comunicanti se non attraverso Riina, in ossequio a criteri di riservatezza e compartimentazione tra i vari partecipanti alle varie sottocommissioni, destinati a prevenire eventuali delazioni.</w:t>
      </w:r>
    </w:p>
    <w:p>
      <w:pPr>
        <w:pStyle w:val="TextBody"/>
        <w:spacing w:lineRule="auto" w:line="360"/>
        <w:rPr/>
      </w:pPr>
      <w:r>
        <w:rPr>
          <w:rFonts w:cs="Times New Roman" w:ascii="Times New Roman" w:hAnsi="Times New Roman"/>
        </w:rPr>
        <w:t>Orbene, dalle convergenti dichiarazioni di Cancemi e Brusca e degli altri collaboratori che sono stati in grado di riferire, è pacifico che anche i capi mandamento detenuti, tra cui va annoverato l’attuale appellante, avevano espresso il loro parere in ordine a tale delitto attraverso i soliti canali con cui comunicavano con l’esterno.</w:t>
      </w:r>
    </w:p>
    <w:p>
      <w:pPr>
        <w:pStyle w:val="TextBody"/>
        <w:spacing w:lineRule="auto" w:line="360"/>
        <w:rPr/>
      </w:pPr>
      <w:r>
        <w:rPr>
          <w:rFonts w:cs="Times New Roman" w:ascii="Times New Roman" w:hAnsi="Times New Roman"/>
        </w:rPr>
        <w:t>Tale carica, per com’è notorio, non viene mai dismessa, sicché può affermarsi, sin d’ora, senza tema di smentita, che il perdurante stato di detenzione del Calò non spiega alcuna influenza sulla di lui ritenuta penale responsabilità, quale concorrente morale nella strage per cui è processo, non avendo egli manifestato alcun dissenso giuridicamente rilevante. Anzi il suo diretto coinvolgimento nella strage si ritrae, alla stregua delle regole che governano Cosa Nostra, dalla partecipazione alla strage del suo sostituto.</w:t>
      </w:r>
    </w:p>
    <w:p>
      <w:pPr>
        <w:pStyle w:val="TextBody"/>
        <w:spacing w:lineRule="auto" w:line="360"/>
        <w:rPr/>
      </w:pPr>
      <w:r>
        <w:rPr>
          <w:rFonts w:cs="Times New Roman" w:ascii="Times New Roman" w:hAnsi="Times New Roman"/>
        </w:rPr>
        <w:t>Prive di pregio appaiono, inoltre, le doglianze difensive sul tema, anch’esso generale, afferente ai criteri di attribuzione della penale responsabilità, alla stregua della condivisibile interpretazione che i primi giudici hanno dato alle norme sul concorso nel reato.</w:t>
      </w:r>
    </w:p>
    <w:p>
      <w:pPr>
        <w:pStyle w:val="TextBody"/>
        <w:spacing w:lineRule="auto" w:line="360"/>
        <w:rPr/>
      </w:pPr>
      <w:r>
        <w:rPr>
          <w:rFonts w:cs="Times New Roman" w:ascii="Times New Roman" w:hAnsi="Times New Roman"/>
        </w:rPr>
        <w:t>Sul punto si fa espresso rinvio a quanto analiticamente già indicato, osservando che nel caso di specie non v’è dubbio che la strage di Capaci costituiva, per come gli eventi successivi hanno tragicamente dimostrato, uno dei tasselli della strategia stragista posta in essere da Cosa Nostra per cercare di destabilizzare le Istituzione repubblicane. Ne consegue che la evidente natura strategica di tale delitto, e di quelli di eguale natura che vennero eseguiti da Cosa Nostra, rende manifesto che le finalità perseguite, anche per la rilevanza dell’impatto che tali iniziative avrebbero determinato sulla società italiana e sulle Istituzioni, erano di rilevanza tale da impegnare l’organizzazione ai suoi massimi livelli istituzionali: cioè la Commissione provinciale di Palermo e quella regionale.</w:t>
      </w:r>
    </w:p>
    <w:p>
      <w:pPr>
        <w:pStyle w:val="TextBody"/>
        <w:spacing w:lineRule="auto" w:line="360"/>
        <w:rPr/>
      </w:pPr>
      <w:r>
        <w:rPr>
          <w:rFonts w:cs="Times New Roman" w:ascii="Times New Roman" w:hAnsi="Times New Roman"/>
        </w:rPr>
        <w:t>Orbene, alla luce di tale insuperabile dato processuale, che non può essere messo in discussione alla stregua delle argomentazioni spese sul tema, è indubbia la concorrente responsabilità del giudicabile quale componente della Commissione provinciale di Palermo nella qualità di capomandamento di Porta Nuova; qualità questa mai dismessa, per come è lecito ritenere alla stregua della valutazione unitaria dei mezzi di prova apprezzati dai primi giudici e della circostanza rafforzativa di tale fondata opinione che il Calò detenne tale carica anche dopo la strage di Capaci, se è vero com’è vero che, una volta registratosi il pentimento del suo sostituto Salvatore Cancemi, l’imputato venne contattato ed ebbe voce in capitolo per la nomina di altro sostituto nella persona di Salvatore Cucuzza da affiancare a Vittorio Mangano, sponsorizzato da Riina.</w:t>
      </w:r>
    </w:p>
    <w:p>
      <w:pPr>
        <w:pStyle w:val="TextBody"/>
        <w:spacing w:lineRule="auto" w:line="360"/>
        <w:rPr/>
      </w:pPr>
      <w:r>
        <w:rPr>
          <w:rFonts w:cs="Times New Roman" w:ascii="Times New Roman" w:hAnsi="Times New Roman"/>
        </w:rPr>
        <w:t>Sul punto giova rammentare che Calò si opponeva a tale scelta, ma vi fu persuaso, per conto di Riina, da Bagarella e da Brusca, per come riferito da quest’ultimo, in sede di riesame, nel corso dell’udienza del 1° luglio 1999.</w:t>
      </w:r>
    </w:p>
    <w:p>
      <w:pPr>
        <w:pStyle w:val="TextBody"/>
        <w:spacing w:lineRule="auto" w:line="360"/>
        <w:rPr/>
      </w:pPr>
      <w:r>
        <w:rPr>
          <w:rFonts w:cs="Times New Roman" w:ascii="Times New Roman" w:hAnsi="Times New Roman"/>
        </w:rPr>
        <w:t>Brusca ha riferito che</w:t>
      </w:r>
      <w:r>
        <w:rPr>
          <w:rFonts w:cs="Times New Roman" w:ascii="Times New Roman" w:hAnsi="Times New Roman"/>
          <w:highlight w:val="white"/>
        </w:rPr>
        <w:t xml:space="preserve"> “i sostituti di Pippo Calò, dopo il suo arresto, sono stati nel tempo “Cancemi Salvatore; dopo Cancemi Salvatore, Vittorio </w:t>
      </w:r>
      <w:r>
        <w:rPr>
          <w:rFonts w:cs="Times New Roman" w:ascii="Times New Roman" w:hAnsi="Times New Roman"/>
        </w:rPr>
        <w:t>Mangano</w:t>
      </w:r>
      <w:r>
        <w:rPr>
          <w:rFonts w:cs="Times New Roman" w:ascii="Times New Roman" w:hAnsi="Times New Roman"/>
          <w:highlight w:val="white"/>
        </w:rPr>
        <w:t xml:space="preserve">; dopo Vi... nello stesso tempo, cioè alla fi... prima che Vittorio </w:t>
      </w:r>
      <w:r>
        <w:rPr>
          <w:rFonts w:cs="Times New Roman" w:ascii="Times New Roman" w:hAnsi="Times New Roman"/>
        </w:rPr>
        <w:t>Mangano</w:t>
      </w:r>
      <w:r>
        <w:rPr>
          <w:rFonts w:cs="Times New Roman" w:ascii="Times New Roman" w:hAnsi="Times New Roman"/>
          <w:highlight w:val="white"/>
        </w:rPr>
        <w:t xml:space="preserve"> venisse arrestato, contemporaneamente a Vittorio </w:t>
      </w:r>
      <w:r>
        <w:rPr>
          <w:rFonts w:cs="Times New Roman" w:ascii="Times New Roman" w:hAnsi="Times New Roman"/>
        </w:rPr>
        <w:t>Mangano</w:t>
      </w:r>
      <w:r>
        <w:rPr>
          <w:rFonts w:cs="Times New Roman" w:ascii="Times New Roman" w:hAnsi="Times New Roman"/>
          <w:highlight w:val="white"/>
        </w:rPr>
        <w:t xml:space="preserve"> si ci aggiunse Cucuzza Salvatore, cioè coreggente.”</w:t>
      </w:r>
    </w:p>
    <w:p>
      <w:pPr>
        <w:pStyle w:val="TextBody"/>
        <w:spacing w:lineRule="auto" w:line="360"/>
        <w:rPr/>
      </w:pPr>
      <w:r>
        <w:rPr>
          <w:rFonts w:cs="Times New Roman" w:ascii="Times New Roman" w:hAnsi="Times New Roman"/>
          <w:highlight w:val="white"/>
        </w:rPr>
        <w:t xml:space="preserve">Ha inoltre precisato che “…per avere la nomina... e per avere confermata la nomina di Vittorio </w:t>
      </w:r>
      <w:r>
        <w:rPr>
          <w:rFonts w:cs="Times New Roman" w:ascii="Times New Roman" w:hAnsi="Times New Roman"/>
        </w:rPr>
        <w:t>Mangano</w:t>
      </w:r>
      <w:r>
        <w:rPr>
          <w:rFonts w:cs="Times New Roman" w:ascii="Times New Roman" w:hAnsi="Times New Roman"/>
          <w:highlight w:val="white"/>
        </w:rPr>
        <w:t xml:space="preserve"> abbiamo dovuto tribolare un pochettino e poi finalmente... Giuseppe Calò ci manda la conferma che va bene Vittorio </w:t>
      </w:r>
      <w:r>
        <w:rPr>
          <w:rFonts w:cs="Times New Roman" w:ascii="Times New Roman" w:hAnsi="Times New Roman"/>
        </w:rPr>
        <w:t>Mangano</w:t>
      </w:r>
      <w:r>
        <w:rPr>
          <w:rFonts w:cs="Times New Roman" w:ascii="Times New Roman" w:hAnsi="Times New Roman"/>
          <w:highlight w:val="white"/>
        </w:rPr>
        <w:t xml:space="preserve">, cioè Vittorio </w:t>
      </w:r>
      <w:r>
        <w:rPr>
          <w:rFonts w:cs="Times New Roman" w:ascii="Times New Roman" w:hAnsi="Times New Roman"/>
        </w:rPr>
        <w:t xml:space="preserve">Mangano </w:t>
      </w:r>
      <w:r>
        <w:rPr>
          <w:rFonts w:cs="Times New Roman" w:ascii="Times New Roman" w:hAnsi="Times New Roman"/>
          <w:highlight w:val="white"/>
        </w:rPr>
        <w:t>come reggente, perché lui inizialmente resisteva a questa sua volontà”.</w:t>
      </w:r>
    </w:p>
    <w:p>
      <w:pPr>
        <w:pStyle w:val="TextBody"/>
        <w:spacing w:lineRule="auto" w:line="360"/>
        <w:rPr/>
      </w:pPr>
      <w:r>
        <w:rPr>
          <w:rFonts w:cs="Times New Roman" w:ascii="Times New Roman" w:hAnsi="Times New Roman"/>
          <w:highlight w:val="white"/>
        </w:rPr>
        <w:t>L’indicazione di Mangano da parte Brusca, quale sostituto del Calò, era dovuta alla sua pregressa conoscenza ed alle particolari esigenze di Cosa Nostra, pertanto avevano “mandato un segnale a Pippo Calò, tramite Antonino Madonia, tramite Antonino Madonia, che noi volevamo designato e che... anche il suo benestare da parte di Pippo Calò come reggente.”</w:t>
      </w:r>
    </w:p>
    <w:p>
      <w:pPr>
        <w:pStyle w:val="Normal"/>
        <w:spacing w:lineRule="auto" w:line="360"/>
        <w:jc w:val="both"/>
        <w:rPr/>
      </w:pPr>
      <w:r>
        <w:rPr>
          <w:highlight w:val="white"/>
        </w:rPr>
        <w:t xml:space="preserve">Il Calò inizialmente non era d’accordo per cui avevano dovuto fare “qualche forzatura, perché voleva un'altra persona; se non ricordo male lui voleva a Pippo Andronico come sostituto. Ma noi abbiamo insistito che volevamo Vittorio </w:t>
      </w:r>
      <w:r>
        <w:rPr/>
        <w:t>Mangano</w:t>
      </w:r>
      <w:r>
        <w:rPr>
          <w:highlight w:val="white"/>
        </w:rPr>
        <w:t xml:space="preserve">, in quanto: “I problemi li sappiamo noi di fuori, quindi affidagli questa persona. …. però Vittorio </w:t>
      </w:r>
      <w:r>
        <w:rPr/>
        <w:t xml:space="preserve">Mangano </w:t>
      </w:r>
      <w:r>
        <w:rPr>
          <w:highlight w:val="white"/>
        </w:rPr>
        <w:t xml:space="preserve">manteneva i contatti tramite il cognato, tramite un certo... l’avvocato Mocciari, se non ricordo male, però a mezze parole, pochi... pochi fat... poche... con poche parole riusciva a comunicare. Nel frattempo già Vittorio </w:t>
      </w:r>
      <w:r>
        <w:rPr/>
        <w:t xml:space="preserve">Mangano </w:t>
      </w:r>
      <w:r>
        <w:rPr>
          <w:highlight w:val="white"/>
        </w:rPr>
        <w:t xml:space="preserve">divenne reggente; nel frattempo poi è uscito Salvatore Cucuzza ….con l'ordine da parte di Pippo Calò di... di aggiungersi a Vittorio </w:t>
      </w:r>
      <w:r>
        <w:rPr/>
        <w:t>Mangano</w:t>
      </w:r>
      <w:r>
        <w:rPr>
          <w:highlight w:val="white"/>
        </w:rPr>
        <w:t xml:space="preserve"> come correggente. Quindi, essendo che Cucuzza uscendo dal carcere è venuto con questa novità e potevamo mettere in difficoltà la parola di Salvatore Cucuzza e subito gli abbiamo fatto l'associa... cioè, la correggenza. Poi Vittorio </w:t>
      </w:r>
      <w:r>
        <w:rPr/>
        <w:t xml:space="preserve">Mangano </w:t>
      </w:r>
      <w:r>
        <w:rPr>
          <w:highlight w:val="white"/>
        </w:rPr>
        <w:t>è stato arrestato e quindi è rimasto Salvatore Cucuzza.”</w:t>
      </w:r>
    </w:p>
    <w:p>
      <w:pPr>
        <w:pStyle w:val="Normal"/>
        <w:spacing w:lineRule="auto" w:line="360"/>
        <w:jc w:val="both"/>
        <w:rPr/>
      </w:pPr>
      <w:r>
        <w:rPr>
          <w:highlight w:val="white"/>
        </w:rPr>
        <w:t>Tali dichiarazioni rendono evidente, al di là di ogni ragionevole dubbio, la fondatezza della opinione, sostenuta dai primi giudici, secondo cui il Calò mantenne, nonostante il suo perdurante stato di detenzione, il ruolo di capomandamento di Porta Nuova anche dopo la strage di Capaci, tant’è che riuscì ad imporre la correggenza di Salvatore Cucuzza che si affiancò a Vittorio Mangano, in relazione al quale fece pervenire il suo gradimento tramite Antonio Madonia che lo aveva contattato, a conferma, se ce ne fosse ulteriore bisogno, della permeabilità della struttura carceraria e della esistenza di canali di comunicazione con l’esterno di cui i boss, ancorché sottoposto al regime del c.d. carcere duro, potevano di fatto fruire.</w:t>
      </w:r>
    </w:p>
    <w:p>
      <w:pPr>
        <w:pStyle w:val="Normal"/>
        <w:spacing w:lineRule="auto" w:line="360"/>
        <w:jc w:val="both"/>
        <w:rPr/>
      </w:pPr>
      <w:r>
        <w:rPr/>
        <w:t>Fatte queste doverose premesse, deve ribadirsi che nonostante Calò fosse detenuto dal lontano 1985, tutti i dichiaranti escussi nel presente processo ancora inseriti in Cosa Nostra all’e</w:t>
        <w:softHyphen/>
        <w:t>poca della strage avevano concordemente riferito che egli aveva mante</w:t>
        <w:softHyphen/>
        <w:t>nuto la carica di capomandamento e che veniva sostituito nella direzione del man</w:t>
        <w:softHyphen/>
        <w:t>damento e nelle riunioni di commissione dal Cancemi.</w:t>
      </w:r>
    </w:p>
    <w:p>
      <w:pPr>
        <w:pStyle w:val="Rientrocorpodeltesto3"/>
        <w:ind w:hanging="0"/>
        <w:rPr/>
      </w:pPr>
      <w:r>
        <w:rPr>
          <w:rFonts w:cs="Times New Roman" w:ascii="Times New Roman" w:hAnsi="Times New Roman"/>
        </w:rPr>
        <w:t>Pur avendo rilevato un contrasto tra il Cancemi e gli altri dichiaranti in ordine al soggetto cui spettava di informare i capimandamento dete</w:t>
        <w:softHyphen/>
        <w:t>nuti delle questioni di competenza della Commissione sulle quali essi dovevano esprimere la loro volontà, la Corte di prime cure riteneva che erano rispon</w:t>
        <w:softHyphen/>
        <w:t>denti a verità le indicazioni di chi, contrariamente al Cancemi, aveva sostenuto che questo era il compito del sostituto e non del Riina. Tuttavia, pur dovendosi dissentire con i primi giudici su tale punto, alla stregua delle argomentazioni già espresse sul tema specifico dei rapporti tra capimandamento detenuti e loro sostituti, non v’è dubbio che tale questione non incide affatto in punto di penale responsabilità del Calò.</w:t>
      </w:r>
    </w:p>
    <w:p>
      <w:pPr>
        <w:pStyle w:val="Normal"/>
        <w:spacing w:lineRule="auto" w:line="360"/>
        <w:jc w:val="both"/>
        <w:rPr/>
      </w:pPr>
      <w:r>
        <w:rPr>
          <w:rFonts w:eastAsia="Times New Roman"/>
        </w:rPr>
        <w:t>Ed invero, ancorché tutti collaboranti abbiano dichiarato che il Cancemi provvedeva ad informare il suo capomandamento delle questioni di competenza della Commissione, raccogliendone la manife</w:t>
        <w:softHyphen/>
        <w:t>stazione di volontà, ciò non toglie che nel caso specifico il Calò possa essere stato informato da entrambi gli interessati: Riina e Cancemi. Il primo ovviamente non ha alcun interesse ad affermarlo, mentre per il secondo debbono condividersi le argomentazioni dei primi giudici circa il suo malcelato proponimento di ridurre al minimo il ruolo avuto nella vicenda per cui è processo. Preoccupazione questa del tutto superflua in quanto il Cancemi, reo confesso, ha comunque ammesso il suo ruolo nella fase ideativa, deliberativa ed esecutiva della strage, nei limiti a suo tempo già indicati.</w:t>
      </w:r>
    </w:p>
    <w:p>
      <w:pPr>
        <w:pStyle w:val="Normal"/>
        <w:spacing w:lineRule="auto" w:line="360"/>
        <w:jc w:val="both"/>
        <w:rPr/>
      </w:pPr>
      <w:r>
        <w:rPr/>
        <w:t>Giova comunque osservare sul punto che Calogero Ganci, ha riferito di essere personal</w:t>
        <w:softHyphen/>
        <w:t>mente a conoscenza del fatto che  i rapporti con il Calò erano tenuti dal suo sostituto Cancemi tramite il cognato del Calò, a nome Gregorio Mattaliano, a suo avviso uomo d’onore di Cosa Nostra.</w:t>
      </w:r>
    </w:p>
    <w:p>
      <w:pPr>
        <w:pStyle w:val="Normal"/>
        <w:spacing w:lineRule="auto" w:line="360"/>
        <w:jc w:val="both"/>
        <w:rPr/>
      </w:pPr>
      <w:r>
        <w:rPr/>
        <w:t>Da parte sua Di Filippo Pasquale aveva confermato che il Calò continuava a comandare il suo mandamento dal carcere, come gli risul</w:t>
        <w:softHyphen/>
        <w:t>tava personalmente in quanto suo suocero era Tommaso Spadaro, dal quale egli per circa dieci anni si era  recato a fare colloqui, ed in queste occasioni lo Spadaro lo aveva incaricato di comunicare all’e</w:t>
        <w:softHyphen/>
        <w:t>sterno le disposizioni del Calò, con il quale era detenuto.</w:t>
      </w:r>
    </w:p>
    <w:p>
      <w:pPr>
        <w:pStyle w:val="Normal"/>
        <w:spacing w:lineRule="auto" w:line="360"/>
        <w:jc w:val="both"/>
        <w:rPr/>
      </w:pPr>
      <w:r>
        <w:rPr/>
        <w:t>Gaspare Mutolo aveva riferito che durante la sua de</w:t>
        <w:softHyphen/>
        <w:t>tenzione presso la casa di reclusione di Spoleto, mentre era nei corridoi in attesa dei colloqui con gli aventi diritto e delle visite specialistiche, aveva parlato con il Calò e con altri esponenti di rilievo dell’organiz</w:t>
        <w:softHyphen/>
        <w:t>zazione delle aspettative di Cosa Nostra legate al maxiprocesso, della delusione provata dopo la sentenza della Corte di Cassazione del 1992; della responsabilità che i vertici della medesima attribuivano al dr Falcone per l’esito di questo processo; della soddisfazione con cui era stata accolta – sia pure senza le manifestazioni plateali dei detenuti di altre carceri, poiché vi era il timore di microspie nascoste nelle celle – la notizia della morte del dottor Falcone, soddisfazione che in qualche modo alleviava loro il peso della detenzione, in quanto essi considera</w:t>
        <w:softHyphen/>
        <w:t xml:space="preserve">vano che era stato ucciso colui che era ritenuto da Cosa Nostra il principale artefice delle loro condanne (ud. del 21 febbraio 1996, pagg. 20, 21-28, 333-334; ud. del 22 febbraio 1996, pagg. 23-25 e 88). </w:t>
      </w:r>
    </w:p>
    <w:p>
      <w:pPr>
        <w:pStyle w:val="Unico"/>
        <w:rPr/>
      </w:pPr>
      <w:r>
        <w:rPr>
          <w:rFonts w:eastAsia="Times"/>
        </w:rPr>
        <w:t>Pertanto, nonostante la reticenza sul punto mostrata dal Cancemi in ordine alle comunicazioni che aveva dato e ricevuto dal Calò, reticenza di cui si è già detto allorché si è trattata la questione relativa all’obbligo di informazione dei capimandamento detenuti, appare provato che all’epoca della strage di Capaci il Calò era costantemente informato delle vi</w:t>
        <w:softHyphen/>
        <w:t>cende di Cosa Nostra e delle decisioni dei suoi vertici a seguito della sentenza della Cassazione nel maxiprocesso tramite una pluralità di canali a quel tempo a sua disposizione.</w:t>
      </w:r>
    </w:p>
    <w:p>
      <w:pPr>
        <w:pStyle w:val="Normal"/>
        <w:spacing w:lineRule="auto" w:line="360"/>
        <w:jc w:val="both"/>
        <w:rPr/>
      </w:pPr>
      <w:r>
        <w:rPr/>
        <w:t>Il coinvolgimento del suo sostituto Cancemi nella deli</w:t>
        <w:softHyphen/>
        <w:t>berazione ed organizzazione della strage era avvenuto con il necessario consenso del Calò. Né certamente l’atteggiamento assunto dal Calò dopo la strage, quale risulta dalle dichiarazioni del Cancemi e del Di Filippo, era quello di chi avesse preso le distanze dall’organizzazione per sottrarsi alle responsabilità di questo atroce fatto criminoso.</w:t>
      </w:r>
    </w:p>
    <w:p>
      <w:pPr>
        <w:pStyle w:val="Normal"/>
        <w:spacing w:lineRule="auto" w:line="360"/>
        <w:jc w:val="both"/>
        <w:rPr/>
      </w:pPr>
      <w:r>
        <w:rPr/>
        <w:t>Per quanto poi attiene al personale interesse alla commissione della strage, non può essere trascurato il fatto che il Calò, a seguito della sentenza della Corte di Cassazione del 30 gennaio 1992 si era visto annullare, in quanto ritenuto componente della commissione di Palermo di Cosa Nostra, le assoluzioni per gli omicidi  Boris Giuliano; Di Cristina Giuseppe; triplice omicidio Carlo Alberto Dalla Chiesa, Emanuela Setti Carraro e Domenico Russo; Gnoffo; Romano; Spica; Giaccone; Bontate; Inzerillo; Marchese Pietro; quadruplice omicidio Teresi, Federico Angelo, Federico Salvatore, Di Franco; la c.d. strage della circonvallazione di Palermo ed i tentati omicidi Contorno e Foglietta, oltre a vedersi confermare la con</w:t>
        <w:softHyphen/>
        <w:t>danna per i reati associativi, sicché lo stesso era tra coloro che avevano subito uno degli effetti negativi più gravi dalla predetta sentenza, indi</w:t>
        <w:softHyphen/>
        <w:t>pendentemente dall’esito che  dopo la strage di Capaci  ebbe il giudizio in sede di rinvio.</w:t>
      </w:r>
    </w:p>
    <w:p>
      <w:pPr>
        <w:pStyle w:val="Normal"/>
        <w:spacing w:lineRule="auto" w:line="360"/>
        <w:jc w:val="center"/>
        <w:rPr/>
      </w:pPr>
      <w:r>
        <w:rPr/>
        <w:t>*</w:t>
      </w:r>
    </w:p>
    <w:p>
      <w:pPr>
        <w:pStyle w:val="TextBody"/>
        <w:spacing w:lineRule="auto" w:line="360"/>
        <w:rPr/>
      </w:pPr>
      <w:r>
        <w:rPr>
          <w:rFonts w:cs="Times New Roman" w:ascii="Times New Roman" w:hAnsi="Times New Roman"/>
        </w:rPr>
        <w:t>Priva di pregio è altresì l’opinione difensiva secondo cui le imputazioni elevate a carico del giudicabile trovavano uno spartiacque temporale determinato dal suo stato di detenzione, essendo tale tesi palesemente superata dall’accertata permanenza in capo al Calò dei poteri decisionali derivantigli dalla carica mai dismessa di capomandamento. Conseguentemente, va respinta la tesi secondo cui la Corte di primo grado aveva risolto in maniera del tutto apodittica, una volta ricondotta la strage all’organismo dirigenziale di Cosa Nostra, i seguenti nodi afferenti al permanere dell’effettivo esercizio del potere collegato alla qualità ed alla concreta possibilità del dispiegarsi, caso per caso, di siffatto potere.</w:t>
      </w:r>
    </w:p>
    <w:p>
      <w:pPr>
        <w:pStyle w:val="TextBody"/>
        <w:spacing w:lineRule="auto" w:line="360"/>
        <w:rPr/>
      </w:pPr>
      <w:r>
        <w:rPr>
          <w:rFonts w:cs="Times New Roman" w:ascii="Times New Roman" w:hAnsi="Times New Roman"/>
        </w:rPr>
        <w:t>Al riguardo, fuorviante appare sostenere che il decidente non aveva osservato la regola indicata da Buscetta, secondo cui in detto consorzio criminoso il permanere delle qualità e dei poteri ricoperti avveniva solo in caso di carcerazione brevissima. Tale opinione è mistificante, atteso che il Buscetta ha fatto riferimento all’inopportunità di eleggere un affiliato che si trovasse in stato di detenzione permanente, per cui non costituiva ostacolo a tale scelta la carcerazione preventiva, di per sé temporanea.</w:t>
      </w:r>
    </w:p>
    <w:p>
      <w:pPr>
        <w:pStyle w:val="TextBody"/>
        <w:spacing w:lineRule="auto" w:line="360"/>
        <w:rPr/>
      </w:pPr>
      <w:r>
        <w:rPr>
          <w:rFonts w:cs="Times New Roman" w:ascii="Times New Roman" w:hAnsi="Times New Roman"/>
        </w:rPr>
        <w:t>In ogni caso, è dato certo che la qualità di capomandamento del Calò non era cessata a seguito della di lui detenzione; il ché scioglie l’ulteriore nodo difensivo relativo al permanere dell’effettivo esercizio del potere collegato alla qualità di capomandamento ed alla concreta possibilità del dispiegarsi di siffatto potere, che, per come si è visto, nel caso che ci occupa ha trovato ampi e convergenti riscontri probatori.</w:t>
      </w:r>
    </w:p>
    <w:p>
      <w:pPr>
        <w:pStyle w:val="TextBody"/>
        <w:spacing w:lineRule="auto" w:line="360"/>
        <w:rPr/>
      </w:pPr>
      <w:r>
        <w:rPr>
          <w:rFonts w:cs="Times New Roman" w:ascii="Times New Roman" w:hAnsi="Times New Roman"/>
        </w:rPr>
        <w:t>Consegue da tali premesse che la prova logica e coerente della partecipazione del Calò alla deliberazione della Commissione si ricava dall’attenta e puntale analisi dei passaggi motivazionali dell’impugnata sentenza che si è soffermata sulle regole che governavano Cosa Nostra, sul funzionamento dell’organo di vertice di tale sodalizio e sulle modalità di formazione del consenso per quanto attiene ai c.d. delitti eccellenti, la cui deliberazione era sicuramente di competenza della cupola mafiosa.</w:t>
      </w:r>
    </w:p>
    <w:p>
      <w:pPr>
        <w:pStyle w:val="TextBody"/>
        <w:spacing w:lineRule="auto" w:line="360"/>
        <w:rPr>
          <w:rFonts w:ascii="Times New Roman" w:hAnsi="Times New Roman" w:cs="Times New Roman"/>
        </w:rPr>
      </w:pPr>
      <w:r>
        <w:rPr>
          <w:rFonts w:cs="Times New Roman" w:ascii="Times New Roman" w:hAnsi="Times New Roman"/>
        </w:rPr>
        <w:t>Alla stregua di tale condivisibili argomentazioni, cui si fa espresso rinvio, di certo non può elidersi la responsabilità del Calò sul rilievo difensivo che il Cancemi, che ne era il sostituto, aveva escluso di aver mai ricevuto un tale mandato stragistico dall’imputato, che, a dire del dichiarante, era stato informato direttamente dal Riina attraverso i propri canali.</w:t>
      </w:r>
    </w:p>
    <w:p>
      <w:pPr>
        <w:pStyle w:val="TextBody"/>
        <w:spacing w:lineRule="auto" w:line="360"/>
        <w:rPr/>
      </w:pPr>
      <w:r>
        <w:rPr>
          <w:rFonts w:cs="Times New Roman" w:ascii="Times New Roman" w:hAnsi="Times New Roman"/>
        </w:rPr>
        <w:t>Su tale punto ci si è soffermati ampiamente in precedenza per cui è superfluo affrontare ex professo il tema. Tuttavia, giova ribadire come il rilevato mendacio del Cancemi, non esclude affatto che il Calò, così come gli altri capimandamento detenuti, vennero informati dal Riina e/o dai sostituti del progetto stragista attraverso i normali canali costituiti dai colloqui con i parenti, con i difensori che si prestavano a tali richieste, e con funzionari infedeli.</w:t>
      </w:r>
    </w:p>
    <w:p>
      <w:pPr>
        <w:pStyle w:val="TextBody"/>
        <w:spacing w:lineRule="auto" w:line="360"/>
        <w:rPr/>
      </w:pPr>
      <w:r>
        <w:rPr>
          <w:rFonts w:cs="Times New Roman" w:ascii="Times New Roman" w:hAnsi="Times New Roman"/>
        </w:rPr>
        <w:t>Deve quindi dissentirsi dalla tesi difensiva secondo cui tale ipotesi non poteva essere posta a fondamento di una valida motivazione, poiché pretenderebbe di elevare a regola di esperienza un fatto che di volta in volta doveva essere verificato, sia per l’imprescindibile esigenza di giustizia, che presiede al processo penale, sia per il risultato di molteplici casi giudiziari che avevano riguardato il Calò.</w:t>
      </w:r>
    </w:p>
    <w:p>
      <w:pPr>
        <w:pStyle w:val="TextBody"/>
        <w:spacing w:lineRule="auto" w:line="360"/>
        <w:rPr/>
      </w:pPr>
      <w:r>
        <w:rPr>
          <w:rFonts w:cs="Times New Roman" w:ascii="Times New Roman" w:hAnsi="Times New Roman"/>
        </w:rPr>
        <w:t>Ed invero, va ribadito che l’art. 192, comma  2, c.p.p., riconosce formalmente la</w:t>
      </w:r>
      <w:r>
        <w:rPr>
          <w:rFonts w:cs="Times New Roman" w:ascii="Times New Roman" w:hAnsi="Times New Roman"/>
          <w:color w:val="000000"/>
        </w:rPr>
        <w:t xml:space="preserve"> </w:t>
      </w:r>
      <w:r>
        <w:rPr>
          <w:rFonts w:cs="Times New Roman" w:ascii="Times New Roman" w:hAnsi="Times New Roman"/>
        </w:rPr>
        <w:t xml:space="preserve">validità probatoria degli indizi, quando siano gravi, precisi e </w:t>
      </w:r>
      <w:r>
        <w:rPr>
          <w:rFonts w:cs="Times New Roman" w:ascii="Times New Roman" w:hAnsi="Times New Roman"/>
          <w:color w:val="000000"/>
        </w:rPr>
        <w:t>concordanti. Infatti la prova c.d. critica, che utilizza appunto gli indizi per dedurne l’esistenza di un fatto (art. 192  c.p.p.), è la risultante di un ragionamento sillogistico, caratteristico della logica del giudice. La massima di esperienza si pone come la premessa maggiore; l’indizio è la premessa  minore; la conclusione diventa elemento di prova  del  fatto in  esame.</w:t>
      </w:r>
    </w:p>
    <w:p>
      <w:pPr>
        <w:pStyle w:val="TextBody"/>
        <w:spacing w:lineRule="auto" w:line="360"/>
        <w:rPr>
          <w:rFonts w:ascii="Times New Roman" w:hAnsi="Times New Roman" w:cs="Times New Roman"/>
        </w:rPr>
      </w:pPr>
      <w:r>
        <w:rPr>
          <w:rFonts w:cs="Times New Roman" w:ascii="Times New Roman" w:hAnsi="Times New Roman"/>
          <w:color w:val="000000"/>
        </w:rPr>
        <w:t xml:space="preserve">Orbene, i criteri seguiti dai primi giudici per pervenire alla conclusione che il delitto per cui è processo fu deliberato dalla Commissione provinciale di Cosa Nostra, oltre ché da quella regionale, appaiono non solo rispettosi delle massime di esperienza, circa le regole che governano tale sodalizio, ma anche della verifica degli elementi indiziari, che si ritraggono dalle complessive emergenze processuali, non disgiungibili dalle fonti di prova rappresentative provenienti dai collaboranti che hanno consentito di ricostruire nel rispetto dei canoni della logica l’iter attraverso cui si deliberò la strage e di individuare i responsabili, a vario titolo, della stessa. </w:t>
      </w:r>
    </w:p>
    <w:p>
      <w:pPr>
        <w:pStyle w:val="TextBody"/>
        <w:spacing w:lineRule="auto" w:line="360"/>
        <w:rPr/>
      </w:pPr>
      <w:r>
        <w:rPr>
          <w:rFonts w:cs="Times New Roman" w:ascii="Times New Roman" w:hAnsi="Times New Roman"/>
        </w:rPr>
        <w:t>Inoltre, nessun pregio assume la tesi difensiva secondo cui non era lecito supplire a tale carente dimostrazione con la considerazione che il mancato assenso avrebbe dovuto comportare reazioni cruente da parte dell’interessato, non avendo dimostrato i primi giudici come il Calò avrebbe potuto opporsi concretamente alle decisioni altrimenti prese. Né poteva assurgere a canone applicativo della norme di cui all’art. 110 c.p. la conoscenza conseguita successivamente e, perfino, l’approvazione successiva all’accaduto, di quanto da altri deciso e fatto.</w:t>
      </w:r>
    </w:p>
    <w:p>
      <w:pPr>
        <w:pStyle w:val="TextBody"/>
        <w:spacing w:lineRule="auto" w:line="360"/>
        <w:rPr/>
      </w:pPr>
      <w:r>
        <w:rPr>
          <w:rFonts w:cs="Times New Roman" w:ascii="Times New Roman" w:hAnsi="Times New Roman"/>
        </w:rPr>
        <w:t>Sul punto deve ribadirsi che, secondo le notorie regole di Cosa Nostra che la difesa strumentalmente vorrebbe mettere in discussione, il Calò non si oppose affatto alla decisione adottata col suo consenso dalla Commissione, tant’è che consentì la partecipazione attiva alla strage del suo sostituto, la cui confessata adesione alla deliberazione del c.d. “progetto aperto” durante la riunione che si tenne a casa di Girolamo Guddo offre la più diretta e nitida prova del coinvolgimento dei vertici del mandamento di Porta Nuova nella strategia stragista; coinvolgimento da cui l’imputato vorrebbe chiamarsi fuori, sul mistificante rilievo che i primi giudici avrebbero dovuto coerentemente apprezzare la fonte privilegiata (il Cancemi che ha escluso di aver informato il Calò) anche se conducente a risultati diversi da quelli pregiudizievoli per il giudicabile, le cui discolpe a dibattimento, reiterative delle tesi difensive, non scalfiscano affatto il costrutto accusatorio.</w:t>
      </w:r>
    </w:p>
    <w:p>
      <w:pPr>
        <w:pStyle w:val="TextBody"/>
        <w:spacing w:lineRule="auto" w:line="360"/>
        <w:jc w:val="center"/>
        <w:rPr>
          <w:rFonts w:ascii="Times New Roman" w:hAnsi="Times New Roman" w:cs="Times New Roman"/>
        </w:rPr>
      </w:pPr>
      <w:r>
        <w:rPr>
          <w:rFonts w:cs="Times New Roman" w:ascii="Times New Roman" w:hAnsi="Times New Roman"/>
        </w:rPr>
        <w:t>*</w:t>
      </w:r>
    </w:p>
    <w:p>
      <w:pPr>
        <w:pStyle w:val="TextBody"/>
        <w:spacing w:lineRule="auto" w:line="360"/>
        <w:rPr/>
      </w:pPr>
      <w:r>
        <w:rPr>
          <w:rFonts w:cs="Times New Roman" w:ascii="Times New Roman" w:hAnsi="Times New Roman"/>
        </w:rPr>
        <w:t>Il difensore, oltre ai dedotti vizi relativi all’apprezzamento delle risultanze probatorie ed all’applicazione delle leggi processuali, rilevava che altri errori di diritto inficiavano le conclusioni cui erano pervenuti i primi giudici, con riferimento all’affermazione di responsabilità dell’imputato Calò (e Graviano).</w:t>
      </w:r>
    </w:p>
    <w:p>
      <w:pPr>
        <w:pStyle w:val="TextBody"/>
        <w:spacing w:lineRule="auto" w:line="360"/>
        <w:rPr/>
      </w:pPr>
      <w:r>
        <w:rPr>
          <w:rFonts w:cs="Times New Roman" w:ascii="Times New Roman" w:hAnsi="Times New Roman"/>
        </w:rPr>
        <w:t>In particolare, la difesa ha censurato la tesi di fondo dell’impugnata sentenza secondo cui non sarebbe necessario accertare le prove di responsabilità a carico dei singoli appartenenti al preteso organismo di vertice di Cosa Nostra, attraverso l’individuazione del contributo causale penalmente rilevante nelle varie deliberazioni delittuose da ciascuno di essi effettivamente prestato. Difatti, alla stregua dell’autorevole giurisprudenza della SSUU della Cassazione (sentenza Marino), andava escluso che la riferibilità del reato ad un’organizzazione delinquenziale comportasse di per sé la riferibilità del delitto medesimo ai suoi capi, specie ove detta prova fosse ricavata attraverso il ricorso a testimonianze de relato, riferentesi a fonti informative non controllate e non controllabili. Pertanto, non poteva attribuirsi al Calò, quale mandante, responsabilità alcuna per la strage di Capaci sul rilievo di essere stato indicato tra i massimi esponenti dell’organizzazione criminale che tale delitto aveva deliberato.</w:t>
      </w:r>
    </w:p>
    <w:p>
      <w:pPr>
        <w:pStyle w:val="TextBody"/>
        <w:spacing w:lineRule="auto" w:line="360"/>
        <w:rPr/>
      </w:pPr>
      <w:r>
        <w:rPr>
          <w:rFonts w:cs="Times New Roman" w:ascii="Times New Roman" w:hAnsi="Times New Roman"/>
        </w:rPr>
        <w:t>Le predette tesi difensive, alla luce di quanto già osservato appaiono prive di pregio, giacché non è persuasiva la tesi della non riconducibilità della strage all’organo di vertice di Cosa Nostra, bensì ad un direttorio, mentre è di tutta evidenza  il contributo causale fornito a piene mani dal Calò, quale capomandamento e partecipe, ancorché detenuto, della vita del sodalizio mafioso di appartenenza, alla realizzazione della strage che vide impegnato il suo sostituto.</w:t>
      </w:r>
    </w:p>
    <w:p>
      <w:pPr>
        <w:pStyle w:val="TextBody"/>
        <w:spacing w:lineRule="auto" w:line="360"/>
        <w:rPr/>
      </w:pPr>
      <w:r>
        <w:rPr>
          <w:rFonts w:cs="Times New Roman" w:ascii="Times New Roman" w:hAnsi="Times New Roman"/>
        </w:rPr>
        <w:t>Deve conseguentemente dissentirsi dall’opinione secondo cui la Corte d’Assise, alla stregua dei principi giurisprudenziali indicati dalla difesa, avrebbe dovuto rilevare che emergeva dal portato della propalazione del Cancemi che altri aveva preso la decisione di compiere l’attentato dinamitardo e che tale decisione era stata comunicata al predetto dichiarante, per la semplice ragione che al progetto stragista aderì direttamente Salvatore Cancemi, sostituto del Calò, impegnando così la responsabilità di quest’ultimo.</w:t>
      </w:r>
    </w:p>
    <w:p>
      <w:pPr>
        <w:pStyle w:val="TextBody"/>
        <w:spacing w:lineRule="auto" w:line="360"/>
        <w:rPr/>
      </w:pPr>
      <w:r>
        <w:rPr>
          <w:rFonts w:cs="Times New Roman" w:ascii="Times New Roman" w:hAnsi="Times New Roman"/>
        </w:rPr>
        <w:t>Del tutto infondata appare poi la tesi secondo cui per superare il dubbio che un’eguale comunicazione fosse pervenuta al Calò doveva farsi ricorso ad una presunzione, atteso che dalle complessive emergenze probatorie si ricava, al di là di ogni ragionevole dubbio, la concreta possibilità di comunicare con gli affiliati, ivi compresi i capimandamento, in stato di detenzione.</w:t>
      </w:r>
    </w:p>
    <w:p>
      <w:pPr>
        <w:pStyle w:val="TextBody"/>
        <w:spacing w:lineRule="auto" w:line="360"/>
        <w:rPr/>
      </w:pPr>
      <w:r>
        <w:rPr>
          <w:rFonts w:cs="Times New Roman" w:ascii="Times New Roman" w:hAnsi="Times New Roman"/>
        </w:rPr>
        <w:t>Infine, l’opinione secondo cui era impossibile opporsi all’altrui determinazione, appare tesi del tutto astrusa nella misura in cui è certo che nessuno si oppose al progetto stragista che all’interno di Cosa Nostra, non nuova ad iniziative di tal genere, andava prendendo corpo per il mutamento dei rapporti con quei settori politico-istituzionali che non avevano garantito il buon esito del maxiprocesso la cui soluzione negativa per i vertici del sodalizio mafioso si imputava all’intervento del dr Falcone.</w:t>
      </w:r>
    </w:p>
    <w:p>
      <w:pPr>
        <w:pStyle w:val="TextBody"/>
        <w:spacing w:lineRule="auto" w:line="360"/>
        <w:rPr/>
      </w:pPr>
      <w:r>
        <w:rPr>
          <w:rFonts w:cs="Times New Roman" w:ascii="Times New Roman" w:hAnsi="Times New Roman"/>
        </w:rPr>
        <w:t>Pertanto, va disattesa la conclusione difensiva secondo cui i primi giudici erano pervenuti all’affermazione della penale responsabilità del giudicabile alla stregua di un teorema non compiutamente verificato.</w:t>
      </w:r>
    </w:p>
    <w:p>
      <w:pPr>
        <w:pStyle w:val="TextBody"/>
        <w:spacing w:lineRule="auto" w:line="360"/>
        <w:jc w:val="center"/>
        <w:rPr>
          <w:rFonts w:ascii="Times New Roman" w:hAnsi="Times New Roman" w:cs="Times New Roman"/>
        </w:rPr>
      </w:pPr>
      <w:r>
        <w:rPr>
          <w:rFonts w:cs="Times New Roman" w:ascii="Times New Roman" w:hAnsi="Times New Roman"/>
        </w:rPr>
        <w:t>*</w:t>
      </w:r>
    </w:p>
    <w:p>
      <w:pPr>
        <w:pStyle w:val="Rientrocorpodeltesto3"/>
        <w:ind w:hanging="0"/>
        <w:rPr/>
      </w:pPr>
      <w:r>
        <w:rPr>
          <w:rFonts w:cs="Times New Roman" w:ascii="Times New Roman" w:hAnsi="Times New Roman"/>
        </w:rPr>
        <w:t>Alla stregua delle considerazioni che precedono, priva di pregio è la tesi difensiva secondo cui la Corte di prime cure aveva errato nella valutazione della prova attestandosi, in tema di chiamate in correità o reità, su un’ormai superata interpretazione dell’art. 192 c.p.p., che aveva negativamente inciso sulle posizioni dell’imputato.</w:t>
      </w:r>
    </w:p>
    <w:p>
      <w:pPr>
        <w:pStyle w:val="Rientrocorpodeltesto3"/>
        <w:ind w:hanging="0"/>
        <w:rPr/>
      </w:pPr>
      <w:r>
        <w:rPr>
          <w:rFonts w:cs="Times New Roman" w:ascii="Times New Roman" w:hAnsi="Times New Roman"/>
        </w:rPr>
        <w:t>Richiamati i criteri di valutazione della chiamata in reità e delle c.d. chiamate incrociate, indicati in precedenza, deve ribadirsi che non sussistono elementi di sospetto in ordine all’autonomia delle singole chiamate che appaiono dotate di una sostanziale autonomia e credibilità, concretando quella sinergia indiziaria idonea ad affermare con ragionevole certezza la responsabilità dell’imputato. Infatti, nessun elemento processuale ha messo in dubbio la reciproca sconoscenza delle fonti propalatorie, e anzi si rileva che le stesse non sono contenutisticamente sovrapponibili in toto, ma, pur convergendo in ordine al ruolo del Calò, contengono significativi dati di originalità, descrivendo fatti e comportamenti attinenti a diversi contesti temporali propri della conoscenza di ogni singolo propalante e non anche dell’altro.</w:t>
      </w:r>
    </w:p>
    <w:p>
      <w:pPr>
        <w:pStyle w:val="TextBody"/>
        <w:spacing w:lineRule="auto" w:line="360"/>
        <w:jc w:val="center"/>
        <w:rPr>
          <w:rFonts w:ascii="Times New Roman" w:hAnsi="Times New Roman" w:cs="Times New Roman"/>
        </w:rPr>
      </w:pPr>
      <w:r>
        <w:rPr>
          <w:rFonts w:cs="Times New Roman" w:ascii="Times New Roman" w:hAnsi="Times New Roman"/>
        </w:rPr>
        <w:t>*</w:t>
      </w:r>
    </w:p>
    <w:p>
      <w:pPr>
        <w:pStyle w:val="Unico"/>
        <w:rPr/>
      </w:pPr>
      <w:r>
        <w:rPr>
          <w:rFonts w:eastAsia="Times"/>
        </w:rPr>
        <w:t>Per le considerazioni già espresse in via generale deve, pertanto, ribadirsi la penale responsabilità del Calò in or</w:t>
        <w:softHyphen/>
        <w:t>dine ai reati per cui è processo, a titolo di concorso morale nella fase de</w:t>
        <w:softHyphen/>
        <w:t>liberativa della strage non avendo l’imputato prestato alcun un valido dissenso al progetto criminale, così rafforzando il proposito criminoso del Riina  e manifestandogli la sua disponibilità a partecipare all’esecuzione dell’at</w:t>
        <w:softHyphen/>
        <w:t>tentato.</w:t>
      </w:r>
    </w:p>
    <w:p>
      <w:pPr>
        <w:pStyle w:val="TextBody"/>
        <w:spacing w:lineRule="auto" w:line="360"/>
        <w:rPr/>
      </w:pPr>
      <w:r>
        <w:rPr>
          <w:rFonts w:cs="Times New Roman" w:ascii="Times New Roman" w:hAnsi="Times New Roman"/>
        </w:rPr>
        <w:t>Conseguentemente va rigettata la richiesta di rinnovazione parziale del dibattimento, atteso che i mezzi istruttori dedotti dal difensore non appaino né nuovi, né decisivi, mentre il copioso materiale probatorio in atti consente al Collegio di pervenire alla decisione.</w:t>
      </w:r>
    </w:p>
    <w:p>
      <w:pPr>
        <w:pStyle w:val="Normal"/>
        <w:spacing w:lineRule="auto" w:line="360"/>
        <w:jc w:val="both"/>
        <w:rPr/>
      </w:pPr>
      <w:r>
        <w:rPr/>
        <w:t>Analoga sorte merita, per la sua palese infondatezza, la doglianza con cui il difensore ha impugnato le ordinanze emesse nel corso del primo giudizio, sul rilievo che le esigenze della difesa non avevano ricevuto la dovuta tutela non essendo stata consentita la prova a discarico.</w:t>
      </w:r>
    </w:p>
    <w:p>
      <w:pPr>
        <w:pStyle w:val="TextBodyIndent"/>
        <w:spacing w:lineRule="auto" w:line="360"/>
        <w:rPr/>
      </w:pPr>
      <w:r>
        <w:rPr/>
        <w:t>Sul punto pertanto vanno confermate, per le ragioni ivi espresse, le ordinanze censurate in via del tutto generica dalla difesa, atteso che con i dedotti motivi dovevano “intendersi riprodotte tutte le censure afferenti alla utilizzabilità degli atti raccolti in violazione di norme di volta in volta invocate in udienza, per come risultava dai relativi verbali”. È infatti pacifico che, per il  combinato  disposto  degli artt. 581  lett. e) e 591 lett. c) c.p.p., l’onere della indicazione specifica dei motivi di ricorso non può essere assolto  per  relationem,  con il  semplice rinvio alle doglianze  formulate  nel corso del precedente giudizio senza indicarne, almeno sommariamente, il contenuto, al fine di consentire l’autonoma individuazione delle questioni da  risolvere.</w:t>
      </w:r>
    </w:p>
    <w:p>
      <w:pPr>
        <w:pStyle w:val="TextBody"/>
        <w:spacing w:lineRule="auto" w:line="360"/>
        <w:jc w:val="center"/>
        <w:rPr>
          <w:rFonts w:ascii="Times New Roman" w:hAnsi="Times New Roman" w:cs="Times New Roman"/>
        </w:rPr>
      </w:pPr>
      <w:r>
        <w:rPr>
          <w:rFonts w:cs="Times New Roman" w:ascii="Times New Roman" w:hAnsi="Times New Roman"/>
        </w:rPr>
        <w:t>*</w:t>
      </w:r>
    </w:p>
    <w:p>
      <w:pPr>
        <w:pStyle w:val="Rientrocorpodeltesto2"/>
        <w:ind w:hanging="0"/>
        <w:rPr/>
      </w:pPr>
      <w:r>
        <w:rPr>
          <w:rFonts w:cs="Times New Roman" w:ascii="Times New Roman" w:hAnsi="Times New Roman"/>
        </w:rPr>
        <w:t>Va infine rigettato l’ulteriore subordinato motivo di gravame afferente al trattamento sanzionatorio inflitto al Calò in quanto non sussistono plausibili ragioni perché debba attenuarsi la pena inflitta al predetto imputato, il cui ruolo svolto nell’ambito del sodalizio criminoso che deliberò la strage non può ritenersi affatto marginale.</w:t>
      </w:r>
    </w:p>
    <w:p>
      <w:pPr>
        <w:pStyle w:val="Normal"/>
        <w:spacing w:lineRule="auto" w:line="360"/>
        <w:jc w:val="both"/>
        <w:rPr>
          <w:color w:val="000000"/>
        </w:rPr>
      </w:pPr>
      <w:r>
        <w:rPr>
          <w:color w:val="000000"/>
        </w:rPr>
        <w:t xml:space="preserve">A ciò aggiungasi che il Calò non appare affatto meritevole della concessione delle circostanze attenuanti generiche, atteso che vi ostano, a mente dell’art. 133 c.p., evidenti ragioni mutuabili dalla </w:t>
      </w:r>
      <w:r>
        <w:rPr/>
        <w:t>indiscutibile gravità del reato a cagione delle complessive modalità della condotta desumibili dall’impiego di un enorme quantitativo di esplosivo con cui è stato fatto saltare il tratto autostradale su cui viaggiavano la vettura del magistrato, quelle di scorta ed altri veicoli che procedevano in entrambi i sensi di marcia. A tali parametri vanno aggiunti quelli concernenti la gravità del danno cagionato alle persona offese, il pericolo per l’incolumità pubblica connaturato alla natura del fatto-reato posto in essere, non disgiunti dalla peculiare intensità del dolo e dei motivi a delinquere che denotano una spiccata capacità a delinquere del giudicabile la cui pericolosità sociale è di tutta evidenza.</w:t>
      </w:r>
    </w:p>
    <w:p>
      <w:pPr>
        <w:pStyle w:val="Normal"/>
        <w:spacing w:lineRule="auto" w:line="360"/>
        <w:jc w:val="both"/>
        <w:rPr/>
      </w:pPr>
      <w:r>
        <w:rPr/>
        <w:t>Inoltre, non può trovare applicazione, atteso il ruolo di mandante spiegato dall’appellante nell’efferato delitto di strage, l'attenuante della minima partecipazione al fatto di cui all'art. 114 c.p. che è incompatibile proprio con lo status rivestito dal Calò all’interno di predetto sodalizio, quale capomandamento, e conseguentemente quale componente di diritto della Commissione provinciale di Palermo, ancorché rappresentato in detta sua duplice qualità dal sostituto da lui designato nella persona di Salvatore Cancemi, prima della sua collaborazione con la giustizia, e poi da Vittorio Mangano e  Salvatore Cucuzza.</w:t>
      </w:r>
    </w:p>
    <w:p>
      <w:pPr>
        <w:pStyle w:val="Normal"/>
        <w:spacing w:lineRule="auto" w:line="360"/>
        <w:jc w:val="both"/>
        <w:rPr/>
      </w:pPr>
      <w:r>
        <w:rPr/>
        <w:t xml:space="preserve">Conseguentemente non può affatto asserirsi che </w:t>
      </w:r>
      <w:r>
        <w:rPr>
          <w:color w:val="000000"/>
        </w:rPr>
        <w:t xml:space="preserve">la condotta del Calò abbia inciso sul risultato finale dell’impresa criminosa in maniera del tutto  marginale, tanto da poter essere avulsa, senza apprezzabili conseguenze pratiche, dalla serie causale produttiva </w:t>
      </w:r>
      <w:r>
        <w:rPr/>
        <w:t>dell’evento.</w:t>
      </w:r>
    </w:p>
    <w:p>
      <w:pPr>
        <w:pStyle w:val="Normal"/>
        <w:spacing w:lineRule="auto" w:line="360"/>
        <w:jc w:val="both"/>
        <w:rPr/>
      </w:pPr>
      <w:r>
        <w:rPr/>
        <w:t xml:space="preserve">Vale la pena di rammentare che in tema di concorso di persone nel reato non può applicarsi, ai fini della valutazione della marginalità dell’opera di un compartecipe, un criterio assoluto che conduca a ritenere sussistente la diminuente di cui all'art. 114 c.p. solo se il fatto-reato si sarebbe egualmente verificato, seppure con diverse modalità, in assenza di  quel compartecipe; deve  farsi  viceversa   ricorso  ad  un criterio  di comparazione  tra i  contributi  dei  vari concorrenti, secondo una valutazione intersoggettiva della loro condotta che la norma espressamente rimette alla discrezionalità del giudice. (Cassazione penale sez. II, 24 novembre 1998, n. 201 Stigliano, </w:t>
      </w:r>
      <w:r>
        <w:rPr>
          <w:color w:val="000000"/>
        </w:rPr>
        <w:t xml:space="preserve">Ced Cassazione 1999) </w:t>
      </w:r>
    </w:p>
    <w:p>
      <w:pPr>
        <w:pStyle w:val="Corpodeltesto2"/>
        <w:rPr/>
      </w:pPr>
      <w:r>
        <w:rPr/>
        <w:t>Inoltre, la richiesta attenuante è incompatibile con la circostanza aggravante relativa al numero delle persone (art. 112, n. 1, c.p.); ed è anche incompatibile con il reato associativo, dato che tale circostanza si riferisce espressamente alle persone che sono concorse nel reato, a norma degli articoli 110 e 113, che prevedono rispettivamente il concorso eventuale nel reato e la cooperazione nel delitto colposo. Ciò perché, nel reato plurisoggettivo od a concorso necessario, nella valutazione legislativa dell'illiceità penale, non viene in considerazione l'azione del singolo imputato, bensì l'attività dell'associazione criminosa nel suo complesso, qualunque sia il ruolo svolto dal singolo associato, necessariamente partecipe, insieme agli altri, di quell'attività. (Cfr. Cassazione penale sez. I, 20 ottobre 1994, Candela Cass. pen. 1996, 2183 (s.m.) Giust. pen. 1995, II, 502).</w:t>
      </w:r>
    </w:p>
    <w:p>
      <w:pPr>
        <w:pStyle w:val="TextBody"/>
        <w:spacing w:lineRule="auto" w:line="360"/>
        <w:rPr/>
      </w:pPr>
      <w:r>
        <w:rPr>
          <w:rFonts w:cs="Times New Roman" w:ascii="Times New Roman" w:hAnsi="Times New Roman"/>
        </w:rPr>
        <w:t>Alla stregua dei criteri indicati dall’art. 133 c.p., la pena inflitta al giudicabile, tenuto conto delle osservazioni che non consentono l’applicazione delle circostanze attenuanti generiche, appare congrua e conforme a giustizia.</w:t>
      </w:r>
    </w:p>
    <w:p>
      <w:pPr>
        <w:pStyle w:val="TextBody"/>
        <w:spacing w:lineRule="auto" w:line="360"/>
        <w:rPr/>
      </w:pPr>
      <w:r>
        <w:rPr>
          <w:rFonts w:cs="Times New Roman" w:ascii="Times New Roman" w:hAnsi="Times New Roman"/>
        </w:rPr>
        <w:t>Alla conferma dell’impugnata sentenza consegue la condanna dell’appellante al pagamento, in solido, delle maggiori spese processuali ed a quelle del suo mantenimento in carcere, nonché alla rifusione delle spese sostenute dalle costituite parti civili.</w:t>
      </w:r>
    </w:p>
    <w:p>
      <w:pPr>
        <w:pStyle w:val="TextBody"/>
        <w:spacing w:lineRule="auto" w:line="360"/>
        <w:jc w:val="center"/>
        <w:rPr>
          <w:rFonts w:ascii="Times New Roman" w:hAnsi="Times New Roman" w:cs="Times New Roman"/>
        </w:rPr>
      </w:pPr>
      <w:r>
        <w:rPr>
          <w:rFonts w:cs="Times New Roman" w:ascii="Times New Roman" w:hAnsi="Times New Roman"/>
        </w:rPr>
        <w:t>*</w:t>
      </w:r>
    </w:p>
    <w:p>
      <w:pPr>
        <w:pStyle w:val="Normal"/>
        <w:spacing w:lineRule="auto" w:line="360"/>
        <w:jc w:val="center"/>
        <w:rPr>
          <w:smallCaps/>
        </w:rPr>
      </w:pPr>
      <w:r>
        <w:rPr>
          <w:smallCaps/>
        </w:rPr>
        <w:t>Salvatore Cancemi</w:t>
      </w:r>
    </w:p>
    <w:p>
      <w:pPr>
        <w:pStyle w:val="TextBody"/>
        <w:spacing w:lineRule="auto" w:line="360"/>
        <w:rPr/>
      </w:pPr>
      <w:r>
        <w:rPr>
          <w:rFonts w:cs="Times New Roman" w:ascii="Times New Roman" w:hAnsi="Times New Roman"/>
        </w:rPr>
        <w:t>La Corte di Assise, ritenuta la penale responsabilità di Cancemi nella duplice veste di mandante e partecipe alla fase esecutiva della strage di Capaci, delitto per il quale aveva ammesso la propria partecipazione chiamando in correità i complici, gli irrogava la pena di anni ventuno di reclusione, previo giudizio di prevalenza sulle contestate aggravanti delle generiche circostanze attenuanti, di cui il giudicabile era stato ritenuto meritevole a cagione della confessione resa e della conseguente dissociazione dal sodalizio mafioso di appartenenza, al cui interno rivestiva il ruolo di sostituto di Pippò Calò, da tempo detenuto, nell’importate mandamento di Porta Nuova. Tuttavia, i primi giudici non ritenevano di dover applicare al Cancemi la speciale diminuente di cui all’art. 8 del D.L. n. 152/1991 a cagione del reticente e, per certi versi, ambiguo comportamento processuale tenuto, che, pur in presenza di una fattiva collaborazione, non rientrava nella previsione normativa in esame.</w:t>
      </w:r>
    </w:p>
    <w:p>
      <w:pPr>
        <w:pStyle w:val="TextBody"/>
        <w:spacing w:lineRule="auto" w:line="360"/>
        <w:rPr/>
      </w:pPr>
      <w:r>
        <w:rPr>
          <w:rFonts w:cs="Times New Roman" w:ascii="Times New Roman" w:hAnsi="Times New Roman"/>
        </w:rPr>
        <w:t>Avverso detta decisione il Cancemi ha interposto appello a mezzo del difensore avv. Stellari, deducendo che i primi giudici, nonostante il rilevante contributo probatorio fornito dall’imputato, sia con riguardo agli altri giudicabili, che alla sua stessa posizione processuale, inopinatamente non avevano ritenuto di dovergli applicare la speciale attenuante di cui all’art. 8, della legge n. 203/91, giungendo all’eccessiva quantificazione della pena inflittagli, con le riconosciute attenuanti generiche.</w:t>
      </w:r>
    </w:p>
    <w:p>
      <w:pPr>
        <w:pStyle w:val="TextBody"/>
        <w:spacing w:lineRule="auto" w:line="360"/>
        <w:rPr/>
      </w:pPr>
      <w:r>
        <w:rPr>
          <w:rFonts w:cs="Times New Roman" w:ascii="Times New Roman" w:hAnsi="Times New Roman"/>
        </w:rPr>
        <w:t>La difesa, in particolare, si doleva dell’erronea valutazione da parte della Corte della personalità del Cancemi e della condotta processuale del medesimo. Difatti, le propalazioni del collaborante, di elevatissimo valore probatorio per la ricostruzione dei fatti e l’individuazione dei colpevoli avrebbero dovuto comportare per la loro indubbia rilevanza l’applicazione della citata attenuante ad effetto speciale, di cui il Cancemi era sicuramente meritevole alla stregua dei criteri generali, di natura obbiettiva, individuati dai primi giudici, per apprezzare la personalità dei collaboranti.</w:t>
      </w:r>
    </w:p>
    <w:p>
      <w:pPr>
        <w:pStyle w:val="TextBody"/>
        <w:spacing w:lineRule="auto" w:line="360"/>
        <w:rPr/>
      </w:pPr>
      <w:r>
        <w:rPr>
          <w:rFonts w:cs="Times New Roman" w:ascii="Times New Roman" w:hAnsi="Times New Roman"/>
        </w:rPr>
        <w:t>A tal proposito, la difesa rilevava che i giudici di prime cure, con l’impugnata sentenza, avevano dato atto della spontaneità della collaborazione del Cancemi, il quale libero, e non essendo stato raggiunto da alcun provvedimento giudiziario, si era presentato presso i Carabinieri di Palermo imboccando la strada della collaborazione con lo Stato e della dissociazione da Cosa Nostra.</w:t>
      </w:r>
    </w:p>
    <w:p>
      <w:pPr>
        <w:pStyle w:val="TextBody"/>
        <w:spacing w:lineRule="auto" w:line="360"/>
        <w:rPr/>
      </w:pPr>
      <w:r>
        <w:rPr>
          <w:rFonts w:cs="Times New Roman" w:ascii="Times New Roman" w:hAnsi="Times New Roman"/>
        </w:rPr>
        <w:t>La spontaneità della collaborazione del Cancemi, ed il suo contributo concreto alla conoscenza delle dinamiche interne a Cosa Nostra, a cagione del ruolo rivestito  si riflettevano positivamente sul giudizio in ordine alla positiva evoluzione della personalità del predetto imputato che aveva manifestato concreti segni di resipiscenza.</w:t>
      </w:r>
    </w:p>
    <w:p>
      <w:pPr>
        <w:pStyle w:val="TextBody"/>
        <w:spacing w:lineRule="auto" w:line="360"/>
        <w:rPr/>
      </w:pPr>
      <w:r>
        <w:rPr>
          <w:rFonts w:cs="Times New Roman" w:ascii="Times New Roman" w:hAnsi="Times New Roman"/>
        </w:rPr>
        <w:t>Peraltro, nessun dubbio poteva insorgere sulla linearità della scelta collaborativa del Cancemi, atteso che era rimasta priva di ogni convalida o riscontro la tesi secondo cui il predetto imputato sarebbe fuoriuscito da Cosa Nostra per timore di ritorsioni, essendosi appropriato dei danari dell’organizzazione, ovvero per averne violato le regole, avendo rivolto delle attenzioni ad una donna che gli avrebbe offerto ospitalità durante un periodo di latitanza. Ma anche tale seconda ipotesi si era dimostrata del tutto infondata, sicché doveva ribadirsi la volontarietà, nonché la genuinità e spontaneità della scelta collaborativa di Cancemi Salvatore.</w:t>
      </w:r>
    </w:p>
    <w:p>
      <w:pPr>
        <w:pStyle w:val="TextBody"/>
        <w:spacing w:lineRule="auto" w:line="360"/>
        <w:rPr/>
      </w:pPr>
      <w:r>
        <w:rPr>
          <w:rFonts w:cs="Times New Roman" w:ascii="Times New Roman" w:hAnsi="Times New Roman"/>
        </w:rPr>
        <w:t>La motivazione dell’impugnata sentenza, invece, in maniera del tutto ingiustificata sminuiva il senso e la portata della collaborazione del Cancemi, esprimendo un giudizio limitato e non esaustivo sulla genesi di tale scelta che riduceva ad un mero calcolo utilitaristico, finendo per tale via per non apprezzare correttamente la reale personalità del collaborante.</w:t>
      </w:r>
    </w:p>
    <w:p>
      <w:pPr>
        <w:pStyle w:val="TextBody"/>
        <w:spacing w:lineRule="auto" w:line="360"/>
        <w:rPr>
          <w:rFonts w:ascii="Times New Roman" w:hAnsi="Times New Roman" w:cs="Times New Roman"/>
        </w:rPr>
      </w:pPr>
      <w:r>
        <w:rPr>
          <w:rFonts w:cs="Times New Roman" w:ascii="Times New Roman" w:hAnsi="Times New Roman"/>
        </w:rPr>
        <w:t>Tuttavia, tale scelta della Corte d’Assise si riverberava sulla quantificazione della pena inflitta al giudicabile che, ad avviso della difesa, doveva essere rideterminata in melius.</w:t>
      </w:r>
    </w:p>
    <w:p>
      <w:pPr>
        <w:pStyle w:val="TextBody"/>
        <w:spacing w:lineRule="auto" w:line="360"/>
        <w:rPr/>
      </w:pPr>
      <w:r>
        <w:rPr>
          <w:rFonts w:cs="Times New Roman" w:ascii="Times New Roman" w:hAnsi="Times New Roman"/>
        </w:rPr>
        <w:t>A tal fine, attraverso un duplice ordine di motivi, la difesa censurava la sentenza di primo grado, laddove si rilevava che il Cancemi nella prima fase della sua collaborazione si guardò bene dall’autoaccusarsi della strage di Capaci e di Via D’Amelio, negando di saperne alcunché, per come risultava dal relativo verbale del 28 agosto 1993.</w:t>
      </w:r>
    </w:p>
    <w:p>
      <w:pPr>
        <w:pStyle w:val="TextBody"/>
        <w:spacing w:lineRule="auto" w:line="360"/>
        <w:rPr/>
      </w:pPr>
      <w:r>
        <w:rPr>
          <w:rFonts w:cs="Times New Roman" w:ascii="Times New Roman" w:hAnsi="Times New Roman"/>
        </w:rPr>
        <w:t>In primo luogo, dando per scontata la natura volontaria di eventuali imprecisioni o di mere dimenticanze i cui sarebbe incorso il Cancemi, si rilevava che era stato escluso in maniera aprioristica ed immotivata che il collaborante si fosse dimenticato o non avesse ricordato quale fosse stata la sua effettiva attività nella strage di Capaci.</w:t>
      </w:r>
    </w:p>
    <w:p>
      <w:pPr>
        <w:pStyle w:val="TextBody"/>
        <w:spacing w:lineRule="auto" w:line="360"/>
        <w:rPr/>
      </w:pPr>
      <w:r>
        <w:rPr>
          <w:rFonts w:cs="Times New Roman" w:ascii="Times New Roman" w:hAnsi="Times New Roman"/>
        </w:rPr>
        <w:t>Per altro verso si sottolineava che se il Cancemi avesse inteso sottrarsi alle sue responsabilità penali, anche alla stregua della intervenuta quanto prevedibile collaborazione di altri coimputati, si sarebbe dato alla latitanza, per lui facilmente praticabile a cagione del rilevante ruolo rivestito all’interno di Cosa Nostra.</w:t>
      </w:r>
    </w:p>
    <w:p>
      <w:pPr>
        <w:pStyle w:val="TextBody"/>
        <w:spacing w:lineRule="auto" w:line="360"/>
        <w:rPr/>
      </w:pPr>
      <w:r>
        <w:rPr>
          <w:rFonts w:cs="Times New Roman" w:ascii="Times New Roman" w:hAnsi="Times New Roman"/>
        </w:rPr>
        <w:t>L’iter collaborativo, “particolarmente sofferto” del Cancemi, che comunque aveva riferito agli inquirenti di delitti particolarmente gravi, non poteva giustificare il ritenuto interesse dell’imputato a tacere sulla strage di Capaci.</w:t>
      </w:r>
    </w:p>
    <w:p>
      <w:pPr>
        <w:pStyle w:val="TextBody"/>
        <w:spacing w:lineRule="auto" w:line="360"/>
        <w:rPr/>
      </w:pPr>
      <w:r>
        <w:rPr>
          <w:rFonts w:cs="Times New Roman" w:ascii="Times New Roman" w:hAnsi="Times New Roman"/>
        </w:rPr>
        <w:t xml:space="preserve">Pertanto, anche sotto questo profilo la difesa insisteva nella concessione dell’attenuante di cui all’art. 8 del D.L. n. 152/1991, non essendo in punto di fatto condivisibili le argomentazioni sviluppate dai primi giudici in ordine alla genesi ed alle motivazioni della scelta collaborativa dell’imputato, che non poteva ritenersi unicamente finalizzata a prendere le distanze da Cosa Nostra e a ridurre le conseguenze sul piano della sua penale responsabilità e del relativo trattamento sanzionatorio.  </w:t>
      </w:r>
    </w:p>
    <w:p>
      <w:pPr>
        <w:pStyle w:val="TextBody"/>
        <w:spacing w:lineRule="auto" w:line="360"/>
        <w:rPr/>
      </w:pPr>
      <w:r>
        <w:rPr>
          <w:rFonts w:cs="Times New Roman" w:ascii="Times New Roman" w:hAnsi="Times New Roman"/>
        </w:rPr>
        <w:t>Tali argomentazioni trovavano, infatti, diretta smentita nell’impugnata sentenza che evidenziava “…in modo inconfutabile il rilevante apporto probatorio fornito da Cancemi Salvatore nella ricostruzione sia della fase deliberativa che di quella esecutiva della strage, nonché la rilevanza delle indicazioni dell’imputato “… per l’accertamento delle modalità progressive con cui i componenti della Commissione provinciale di Palermo erano stati informati ed avevano partecipato alla deliberazione prima del più ampio progetto di attacco allo Stato e poi dell’attentato stragistico che in tale progetto si iscriveva”.</w:t>
      </w:r>
    </w:p>
    <w:p>
      <w:pPr>
        <w:pStyle w:val="TextBody"/>
        <w:spacing w:lineRule="auto" w:line="360"/>
        <w:rPr/>
      </w:pPr>
      <w:r>
        <w:rPr>
          <w:rFonts w:cs="Times New Roman" w:ascii="Times New Roman" w:hAnsi="Times New Roman"/>
        </w:rPr>
        <w:t>Pertanto, tali apprezzamenti escludevano che la collaborazione offerta dal Cancemi potesse ridursi, per come affermato dai primi giudici, al “pedaggio più lieve possibile” che l’imputato aveva inteso pagare per accreditarsi come collaboratore, giacché in numerosi e differenti procedimenti penali le propalazioni del predetto Cancemi erano state ritenute intrinsecamente attendibili ed oggettivamente riscontrate; ciò a riprova della linearità della di lui condotta collaborativa.</w:t>
      </w:r>
    </w:p>
    <w:p>
      <w:pPr>
        <w:pStyle w:val="TextBody"/>
        <w:spacing w:lineRule="auto" w:line="360"/>
        <w:rPr/>
      </w:pPr>
      <w:r>
        <w:rPr>
          <w:rFonts w:cs="Times New Roman" w:ascii="Times New Roman" w:hAnsi="Times New Roman"/>
        </w:rPr>
        <w:t>Per altro verso era censurabile l’affermazione dei primi giudici secondo cui la collaborazione del Cancemi si era arricchita progressivamente a cagione dell’avvenuta conoscenza da parte del predetto dell’intervenuta scelta collaborativa del Di Matteo, del La Barbera, non essendo indicato nell’impugnata sentenza alcun elemento di fatto che possa giustificare siffatto convincimento, né avendo tale ipotetica circostanza alcuna refluenza sull’attendibilità del propalante, dovendosi escludere ogni ipotesi di contaminazione della fonte stessa.</w:t>
      </w:r>
    </w:p>
    <w:p>
      <w:pPr>
        <w:pStyle w:val="TextBody"/>
        <w:spacing w:lineRule="auto" w:line="360"/>
        <w:rPr/>
      </w:pPr>
      <w:r>
        <w:rPr>
          <w:rFonts w:cs="Times New Roman" w:ascii="Times New Roman" w:hAnsi="Times New Roman"/>
        </w:rPr>
        <w:t>Per le medesime ragioni non era condivisibile l’apodittica affermazione dei primi giudici secondo cui il Cancemi, avendo appreso della scelta collaborativa di Ganci Calogero e Galliano Antonino, si era indotto a riferire della visita di Biondino Salvatore presso il cantiere di Piazza Principe di Camporeale, che informò lui ed il Ganci dell’imminente attentato al giudice Falcone, nonché del ruolo svolto da lui  e dal Galliano Antonino nel pedinamento del predetto magistrato; ruolo tenuto, in un primo tempo nascosto, non perché il Galliano sarebbe stato il custode del danaro del Cancemi, essendo stata disattesa tale ipotesi dalla Corte d’Assise. Pertanto, la difesa censurava la tesi sostenuta dal primo giudice in ordine alla genesi ed alla entità della collaborazione del Cancemi, le cui imprecisioni non erano da scriversi ad una callida strategia processuale, ma a comprensibili difficoltà mnemoniche e descrittive.</w:t>
      </w:r>
    </w:p>
    <w:p>
      <w:pPr>
        <w:pStyle w:val="TextBody"/>
        <w:spacing w:lineRule="auto" w:line="360"/>
        <w:rPr/>
      </w:pPr>
      <w:r>
        <w:rPr>
          <w:rFonts w:cs="Times New Roman" w:ascii="Times New Roman" w:hAnsi="Times New Roman"/>
        </w:rPr>
        <w:t>Conclusivamente l’erroneo giudizio espresso sulla personalità del giudicabile, era refluito sull’entità della pena inflittagli che doveva essere rideterminata in senso più favorevole al Cancemi, che era meritevole dell’attenuante di cui all’art. 8 del D.L. n. 152/91 a cagione del rilevante contributo collaborativo offerto.</w:t>
      </w:r>
    </w:p>
    <w:p>
      <w:pPr>
        <w:pStyle w:val="TextBody"/>
        <w:spacing w:lineRule="auto" w:line="360"/>
        <w:jc w:val="center"/>
        <w:rPr>
          <w:rFonts w:ascii="Times New Roman" w:hAnsi="Times New Roman" w:cs="Times New Roman"/>
        </w:rPr>
      </w:pPr>
      <w:r>
        <w:rPr>
          <w:rFonts w:cs="Times New Roman" w:ascii="Times New Roman" w:hAnsi="Times New Roman"/>
        </w:rPr>
        <w:t>*</w:t>
      </w:r>
    </w:p>
    <w:p>
      <w:pPr>
        <w:pStyle w:val="TextBody"/>
        <w:spacing w:lineRule="auto" w:line="360"/>
        <w:rPr/>
      </w:pPr>
      <w:r>
        <w:rPr>
          <w:rFonts w:cs="Times New Roman" w:ascii="Times New Roman" w:hAnsi="Times New Roman"/>
        </w:rPr>
        <w:t>Con altro specifico motivo di gravame la difesa si doleva della mancata applicazione dell’attenuante di cui all’art. 8 del D.L. n. 152/91, atteso il rilevante contributo apportato nel processo dal Cancemi, alla stregua delle sue propalazioni oggetto di puntuale analisi.</w:t>
      </w:r>
    </w:p>
    <w:p>
      <w:pPr>
        <w:pStyle w:val="TextBody"/>
        <w:spacing w:lineRule="auto" w:line="360"/>
        <w:rPr>
          <w:rFonts w:ascii="Times New Roman" w:hAnsi="Times New Roman" w:cs="Times New Roman"/>
        </w:rPr>
      </w:pPr>
      <w:r>
        <w:rPr>
          <w:rFonts w:cs="Times New Roman" w:ascii="Times New Roman" w:hAnsi="Times New Roman"/>
        </w:rPr>
        <w:t>In via di estrema sintesi, la difesa sottolineava che:</w:t>
      </w:r>
    </w:p>
    <w:p>
      <w:pPr>
        <w:pStyle w:val="TextBody"/>
        <w:spacing w:lineRule="auto" w:line="360"/>
        <w:rPr/>
      </w:pPr>
      <w:r>
        <w:rPr>
          <w:rFonts w:cs="Times New Roman" w:ascii="Times New Roman" w:hAnsi="Times New Roman"/>
        </w:rPr>
        <w:t>-il Cancemi, presentandosi, spontaneamente ai Carabinieri di Palermo, aveva intrapreso una fattiva e tuttora perdurante attività di collaborazione con la giustizia, autoaccusandosi di gravi delitti, quale quello dell’on. Salvo Lima; fornendo l’organigramma delle famiglie mafiose di Palermo; e, da ultimo, ammettendo la propria partecipazione alla strage di Via D’Amelio;</w:t>
      </w:r>
    </w:p>
    <w:p>
      <w:pPr>
        <w:pStyle w:val="TextBody"/>
        <w:spacing w:lineRule="auto" w:line="360"/>
        <w:rPr/>
      </w:pPr>
      <w:r>
        <w:rPr>
          <w:rFonts w:cs="Times New Roman" w:ascii="Times New Roman" w:hAnsi="Times New Roman"/>
        </w:rPr>
        <w:t>-la collaborazione del Cancemi si era rivelata oltremodo importante a cagione del ruolo di reggente del mandamento di Porta Nuova (quale sostituto di Calò Giuseppe) e, pertanto, di componente della Commissione Provinciale;</w:t>
      </w:r>
    </w:p>
    <w:p>
      <w:pPr>
        <w:pStyle w:val="TextBody"/>
        <w:spacing w:lineRule="auto" w:line="360"/>
        <w:rPr/>
      </w:pPr>
      <w:r>
        <w:rPr>
          <w:rFonts w:cs="Times New Roman" w:ascii="Times New Roman" w:hAnsi="Times New Roman"/>
        </w:rPr>
        <w:t>-la dissociazione da Cosa Nostra era vieppiù evidente avendo il collaborante consentito il recupero in Svizzera della ingente somma di due milioni di dollari, nascosti nei pressi di una tenuta agricola di Lugano;</w:t>
      </w:r>
    </w:p>
    <w:p>
      <w:pPr>
        <w:pStyle w:val="TextBody"/>
        <w:spacing w:lineRule="auto" w:line="360"/>
        <w:rPr/>
      </w:pPr>
      <w:r>
        <w:rPr>
          <w:rFonts w:cs="Times New Roman" w:ascii="Times New Roman" w:hAnsi="Times New Roman"/>
        </w:rPr>
        <w:t>-il Cancemi, perdendo spontaneamente la libertà ed il danaro, era stato il solo collaboratore di giustizia che non aveva barattato vantaggi di sorta per sé o i suoi familiari;</w:t>
      </w:r>
    </w:p>
    <w:p>
      <w:pPr>
        <w:pStyle w:val="TextBody"/>
        <w:spacing w:lineRule="auto" w:line="360"/>
        <w:rPr/>
      </w:pPr>
      <w:r>
        <w:rPr>
          <w:rFonts w:cs="Times New Roman" w:ascii="Times New Roman" w:hAnsi="Times New Roman"/>
        </w:rPr>
        <w:t>-il contributo probatorio del Cancemi nel presente procedimento era stato rilevante non solo per la ricostruzione della dinamica dei fatti, ma anche perché aveva consentito la individuazione e la cattura dei coimputati;</w:t>
      </w:r>
    </w:p>
    <w:p>
      <w:pPr>
        <w:pStyle w:val="TextBody"/>
        <w:spacing w:lineRule="auto" w:line="360"/>
        <w:rPr/>
      </w:pPr>
      <w:r>
        <w:rPr>
          <w:rFonts w:cs="Times New Roman" w:ascii="Times New Roman" w:hAnsi="Times New Roman"/>
        </w:rPr>
        <w:t>-nel corso delle dichiarazioni rese il Cancemi aveva ammesso la sua diretta partecipazione alla fase preparatoria dell’attentato, alla riunione tenutasi presso l’abitazione di Girolamo Guddo, a due riunioni svoltesi nell’abitazione di Antonino Troia, a Capaci, nonché all’attività di controllo degli spostamenti dell’autovettura in dotazione al dr Falcone a Palermo.</w:t>
      </w:r>
    </w:p>
    <w:p>
      <w:pPr>
        <w:pStyle w:val="TextBody"/>
        <w:spacing w:lineRule="auto" w:line="360"/>
        <w:rPr/>
      </w:pPr>
      <w:r>
        <w:rPr>
          <w:rFonts w:cs="Times New Roman" w:ascii="Times New Roman" w:hAnsi="Times New Roman"/>
        </w:rPr>
        <w:t>Inoltre, sottolineava la difesa che il contributo di Cancemi Salvatore, anche dopo il successivo intervento delle collaborazioni di La Barbera, Ganci, Ferrante ed Anzelmo, aveva conservato la sua pregnante ed eccezionale rilevanza con particolare riferimento al coinvolgimento dei componenti della Commissione Provinciale, ivi compresi i capimandamento detenuti, nella strage di Capaci.</w:t>
      </w:r>
    </w:p>
    <w:p>
      <w:pPr>
        <w:pStyle w:val="TextBody"/>
        <w:spacing w:lineRule="auto" w:line="360"/>
        <w:rPr/>
      </w:pPr>
      <w:r>
        <w:rPr>
          <w:rFonts w:cs="Times New Roman" w:ascii="Times New Roman" w:hAnsi="Times New Roman"/>
        </w:rPr>
        <w:t>Più in particolare, al fine di evidenziare il ruolo svolto dal Cancemi, la difesa indicava in via esemplificativa i passi delle dichiarazioni del collaborante più significative per la ricostruzione della vicenda processuale, la cui precisione, rilevanza probatoria e puntualità, imponevano un diverso e più mite trattamento sanzionatorio dovendosi applicare la richiesta attenuante di cui all’art. 8 del D.L. n. 152/1991, ricorrendone i presupposti di fatto e di diritto.</w:t>
      </w:r>
    </w:p>
    <w:p>
      <w:pPr>
        <w:pStyle w:val="TextBody"/>
        <w:spacing w:lineRule="auto" w:line="360"/>
        <w:rPr/>
      </w:pPr>
      <w:r>
        <w:rPr>
          <w:rFonts w:cs="Times New Roman" w:ascii="Times New Roman" w:hAnsi="Times New Roman"/>
        </w:rPr>
        <w:t>Sotto tale ultimo profilo, la difesa osservava che la norma in esame individuava come requisiti necessari e sufficienti per la sua applicazione la dissociazione dell’imputato dall’organizzazione mafiosa di appartenenza e la fattiva collaborazione volta ad evitare che l’attività delittuosa fosse portata ad ulteriori conseguenze.</w:t>
      </w:r>
    </w:p>
    <w:p>
      <w:pPr>
        <w:pStyle w:val="TextBody"/>
        <w:spacing w:lineRule="auto" w:line="360"/>
        <w:rPr/>
      </w:pPr>
      <w:r>
        <w:rPr>
          <w:rFonts w:cs="Times New Roman" w:ascii="Times New Roman" w:hAnsi="Times New Roman"/>
        </w:rPr>
        <w:t>Alla luce dei predetti criteri, il primo giudice avrebbe dovuto applicare l’attenuante in questione in quanto era del tutto erronea la motivazione adottata che, pur avendo ritenuto rilevante e di estrema importanza il contributo del Cancemi, aveva escluso detta attenuante sul rilievo della ritenuta reticenza delle dichiarazioni dell’imputato in ordine ai fatti di causa.</w:t>
      </w:r>
    </w:p>
    <w:p>
      <w:pPr>
        <w:pStyle w:val="TextBody"/>
        <w:spacing w:lineRule="auto" w:line="360"/>
        <w:rPr/>
      </w:pPr>
      <w:r>
        <w:rPr>
          <w:rFonts w:cs="Times New Roman" w:ascii="Times New Roman" w:hAnsi="Times New Roman"/>
        </w:rPr>
        <w:t>In ordine a tale ultimo profilo, di cui ci si è già occupati, la difesa rilevava che non poteva escludere l’attenuante in parola la ritenuta “condizione negativa”, della parziale reticenza del Cancemi, in costanza dei requisiti indicati dalla norma in esame, e dell’indubbio e decisivo rilievo probatorio delle dichiarazioni dell’imputato.</w:t>
      </w:r>
    </w:p>
    <w:p>
      <w:pPr>
        <w:pStyle w:val="TextBody"/>
        <w:spacing w:lineRule="auto" w:line="360"/>
        <w:rPr>
          <w:rFonts w:ascii="Times New Roman" w:hAnsi="Times New Roman" w:cs="Times New Roman"/>
        </w:rPr>
      </w:pPr>
      <w:r>
        <w:rPr>
          <w:rFonts w:cs="Times New Roman" w:ascii="Times New Roman" w:hAnsi="Times New Roman"/>
        </w:rPr>
        <w:t>L’interpretazione restrittiva adottata era pertanto frutto di un’errata esegesi della norma, che non prevedeva tra i requisiti di applicabilità l’inesistenza della rilevata “condizione negativa” derivante dalla parziale reticenza del Cancemi.</w:t>
      </w:r>
    </w:p>
    <w:p>
      <w:pPr>
        <w:pStyle w:val="TextBody"/>
        <w:spacing w:lineRule="auto" w:line="360"/>
        <w:rPr/>
      </w:pPr>
      <w:r>
        <w:rPr>
          <w:rFonts w:cs="Times New Roman" w:ascii="Times New Roman" w:hAnsi="Times New Roman"/>
        </w:rPr>
        <w:t>Tale inaccettabile soluzione si fondava sul ricorso all’interpretazione analogica del comma 3 del citato articolo 8, che era logicamente e metodologicamente scorretta, in assenza di qualsivoglia carenza o lacuna normativa della norma in esame che consentisse l’utilizzo di altro elemento di valutazione integrativo dei due soli presupposti indicati dalla norma in parola.</w:t>
      </w:r>
    </w:p>
    <w:p>
      <w:pPr>
        <w:pStyle w:val="TextBody"/>
        <w:spacing w:lineRule="auto" w:line="360"/>
        <w:rPr/>
      </w:pPr>
      <w:r>
        <w:rPr>
          <w:rFonts w:cs="Times New Roman" w:ascii="Times New Roman" w:hAnsi="Times New Roman"/>
        </w:rPr>
        <w:t>Pur essendo vero che il comma 3 del citato articolo 8, del D.L. n. 152/91 consente di procedere, a determinate condizioni, alla revisione della sentenza con cui grazie a false o reticenti dichiarazioni sono stati carpiti dei benefici, tuttavia, trattasi di norma eccezionale che rappresenta l’unico caso di revisione in peius nel sistema processualpenalistico. Quindi se ne deve escludere la possibilità di interpretazione analogica al di fuori dei casi strettamente previsti, alla stregua dei criteri indicati dall’art. 14 delle preleggi. Tale norme infatti vieta il ricorso all’analogia rispetto alle norme penali e eccezionali precisando che tali disposizioni “non si applicano oltre i casi e i tempi in esse considerate”. Pertanto, le due norme, per quanto inserite in nel medesimo articolo, differiscono profondamente anche per quanto concerne la ratio ispiratrice, per cui era logicamente scorretto e non rispettoso del dato normativo il procedimento ermeneutico seguito dalla Corte d’Assise.</w:t>
      </w:r>
    </w:p>
    <w:p>
      <w:pPr>
        <w:pStyle w:val="TextBody"/>
        <w:spacing w:lineRule="auto" w:line="360"/>
        <w:rPr/>
      </w:pPr>
      <w:r>
        <w:rPr>
          <w:rFonts w:cs="Times New Roman" w:ascii="Times New Roman" w:hAnsi="Times New Roman"/>
        </w:rPr>
        <w:t>Conseguentemente, andava censurata sul punto l’impugnata sentenza che, mercé ad un procedimento analogico, aveva ampliato il novero dei requisiti normativamente previsti dall’art. 8, comma 1 del D.L. n. 152/1991 per il riconoscimento dei benefici premiali.</w:t>
      </w:r>
    </w:p>
    <w:p>
      <w:pPr>
        <w:pStyle w:val="TextBody"/>
        <w:spacing w:lineRule="auto" w:line="360"/>
        <w:rPr/>
      </w:pPr>
      <w:r>
        <w:rPr>
          <w:rFonts w:cs="Times New Roman" w:ascii="Times New Roman" w:hAnsi="Times New Roman"/>
        </w:rPr>
        <w:t>Ribadiva la difesa che l’impugnata sentenza non era condivisibile laddove aveva ritenuto a carico del Cancemi intenzionali reticenze che “avrebbero impedito l’esatta ricostruzione dei fatti, almeno per le parti in cui era più direttamente coinvolto anche l’imputato, se non fossero intervenuti ulteriori elementi probatori esterni”.</w:t>
      </w:r>
    </w:p>
    <w:p>
      <w:pPr>
        <w:pStyle w:val="TextBody"/>
        <w:spacing w:lineRule="auto" w:line="360"/>
        <w:rPr/>
      </w:pPr>
      <w:r>
        <w:rPr>
          <w:rFonts w:cs="Times New Roman" w:ascii="Times New Roman" w:hAnsi="Times New Roman"/>
        </w:rPr>
        <w:t>Tale affermazione non corrispondeva affatto alle effettive emergenze processuali, alla stregua delle globali dichiarazioni del Cancemi, né era accettabile sostenere che il Cancemi aveva sminuito il proprio ruolo con riferimento al consenso alla strage, raccolto da Riina tra i capimandamento detenuti. Infatti, era del tutto credibile e verosimile che se il Riina aveva propri e riservati canali per mantenere i contatti con i capimandamento detenuti, di certo non aveva alcun interesse a renderli noti a chicchessia e neppure ai sostituti.</w:t>
      </w:r>
    </w:p>
    <w:p>
      <w:pPr>
        <w:pStyle w:val="TextBody"/>
        <w:spacing w:lineRule="auto" w:line="360"/>
        <w:rPr/>
      </w:pPr>
      <w:r>
        <w:rPr>
          <w:rFonts w:cs="Times New Roman" w:ascii="Times New Roman" w:hAnsi="Times New Roman"/>
        </w:rPr>
        <w:t>Pertanto Riina non aveva alcun interesse a portare a conoscenza del Cancemi i canali attraverso cui comunicava con il Calò, per cui, in assenza di ragioni o elementi di fatto segno contrario, le dichiarazioni del Cancemi sul punto dovevano essere accreditate come credibili e non inficiate da reticenza.</w:t>
      </w:r>
    </w:p>
    <w:p>
      <w:pPr>
        <w:pStyle w:val="TextBody"/>
        <w:spacing w:lineRule="auto" w:line="360"/>
        <w:rPr/>
      </w:pPr>
      <w:r>
        <w:rPr>
          <w:rFonts w:cs="Times New Roman" w:ascii="Times New Roman" w:hAnsi="Times New Roman"/>
        </w:rPr>
        <w:t xml:space="preserve">Del pari, ad avviso della difesa, era svincolata dal dato processuale e da ragioni di verosimiglianza l’affermazione secondo cui il Cancemi avrebbe reso dichiarazioni imprecise sulle attività di pedinamento ai danni del dr Falcone, decidendosi a chiamare in causa il Galliano, solo dopo aver appreso della di lui collaborazione, nonché su taluni momenti della fase preparatoria svoltasi a Capaci.  </w:t>
        <w:tab/>
        <w:t xml:space="preserve">    </w:t>
      </w:r>
    </w:p>
    <w:p>
      <w:pPr>
        <w:pStyle w:val="TextBody"/>
        <w:spacing w:lineRule="auto" w:line="360"/>
        <w:jc w:val="center"/>
        <w:rPr>
          <w:rFonts w:ascii="Times New Roman" w:hAnsi="Times New Roman" w:cs="Times New Roman"/>
        </w:rPr>
      </w:pPr>
      <w:r>
        <w:rPr>
          <w:rFonts w:cs="Times New Roman" w:ascii="Times New Roman" w:hAnsi="Times New Roman"/>
        </w:rPr>
        <w:t>*</w:t>
      </w:r>
    </w:p>
    <w:p>
      <w:pPr>
        <w:pStyle w:val="TextBody"/>
        <w:spacing w:lineRule="auto" w:line="360"/>
        <w:rPr>
          <w:rFonts w:ascii="Times New Roman" w:hAnsi="Times New Roman" w:cs="Times New Roman"/>
        </w:rPr>
      </w:pPr>
      <w:r>
        <w:rPr>
          <w:rFonts w:cs="Times New Roman" w:ascii="Times New Roman" w:hAnsi="Times New Roman"/>
        </w:rPr>
        <w:t xml:space="preserve">Con altro motivo di gravame la difesa si doleva dell’eccessività della pena inflitta al Cancemi, rispetto a quelle applicate ad altri collaboratori, nonché dell’erronea applicazione dei parametri di cui all’art. 133 c.p., non avendo tenuto conto i primi giudici della positiva evoluzione della personalità del giudicabile, a cagione della condotta post delictum, improntata alla più completa e fattiva collaborazione con la giustizia che doveva indurre a ritenere cessata la pericolosità sociale dell’imputato.  </w:t>
      </w:r>
    </w:p>
    <w:p>
      <w:pPr>
        <w:pStyle w:val="TextBody"/>
        <w:spacing w:lineRule="auto" w:line="360"/>
        <w:rPr/>
      </w:pPr>
      <w:r>
        <w:rPr>
          <w:rFonts w:cs="Times New Roman" w:ascii="Times New Roman" w:hAnsi="Times New Roman"/>
        </w:rPr>
        <w:t>In particolare, la difesa censurava la scelta dei primi giudici che avevano applicato il medesimo trattamento sanzionatorio al Cancemi ed al Brusca, a fronte della diversa e più grave condotta posta in essere dal secondo, che aveva materialmente azionato il comando a distanza che aveva fatto brillare la carica di esplosivo.</w:t>
      </w:r>
    </w:p>
    <w:p>
      <w:pPr>
        <w:pStyle w:val="TextBody"/>
        <w:spacing w:lineRule="auto" w:line="360"/>
        <w:rPr/>
      </w:pPr>
      <w:r>
        <w:rPr>
          <w:rFonts w:cs="Times New Roman" w:ascii="Times New Roman" w:hAnsi="Times New Roman"/>
        </w:rPr>
        <w:t>Il Cancemi, inoltre, aveva tenuto sempre un leale condotta processuale nel corso dei numerosi e svariati processi ove era stato esaminato ex art. 210 c.p.p., a datare dal 1994; processi che la difesa elencava e di cui chiedeva l’acquisizione (vedi motivi), previa riapertura parziale del dibattimento, al fine di dimostrare la riconosciuta ed indubbia affidabilità del collaborante al quale era stata concessa la richiesta della speciale attenuante a cagione del rilevante contributo probatorio fornito.</w:t>
      </w:r>
    </w:p>
    <w:p>
      <w:pPr>
        <w:pStyle w:val="TextBody"/>
        <w:spacing w:lineRule="auto" w:line="360"/>
        <w:rPr/>
      </w:pPr>
      <w:r>
        <w:rPr>
          <w:rFonts w:cs="Times New Roman" w:ascii="Times New Roman" w:hAnsi="Times New Roman"/>
        </w:rPr>
        <w:t>La difesa, pertanto, insisteva nella richiesta di applicazione della speciale attenuante e nella richiesta di rideterminazione della pena inflitta al Cancemi che doveva essere contenuta nei minimi edittali.</w:t>
      </w:r>
    </w:p>
    <w:p>
      <w:pPr>
        <w:pStyle w:val="TextBody"/>
        <w:spacing w:lineRule="auto" w:line="360"/>
        <w:rPr/>
      </w:pPr>
      <w:r>
        <w:rPr>
          <w:rFonts w:cs="Times New Roman" w:ascii="Times New Roman" w:hAnsi="Times New Roman"/>
        </w:rPr>
        <w:t>Al fine di valutare la personalità e l’attendibilità estrinseca dell’imputato, la difesa chiedeva la rinnovazione parziale del dibattimento per l’assunzione delle prove documentali e narrative indicate nell’atto di appello.</w:t>
      </w:r>
    </w:p>
    <w:p>
      <w:pPr>
        <w:pStyle w:val="Normal"/>
        <w:spacing w:lineRule="auto" w:line="360"/>
        <w:jc w:val="center"/>
        <w:rPr/>
      </w:pPr>
      <w:r>
        <w:rPr/>
        <w:t>§</w:t>
      </w:r>
    </w:p>
    <w:p>
      <w:pPr>
        <w:pStyle w:val="TextBody"/>
        <w:spacing w:lineRule="auto" w:line="360"/>
        <w:rPr/>
      </w:pPr>
      <w:r>
        <w:rPr>
          <w:rFonts w:cs="Times New Roman" w:ascii="Times New Roman" w:hAnsi="Times New Roman"/>
        </w:rPr>
        <w:t>L’appello è infondato, nella misura in cui deve convenirsi con i primi giudici sul diniego della speciale diminuente di cui all’art. 8 del D.L. n. 152/1991, di cui il Cancemi non appare affatto meritevole, nonostante il P.G. si sia impegnato in sede di discussione una strenua difesa delle ragioni dell’imputato, sottoponendo i passaggi motivazionali dell’impugnata sentenza ad attenta e meticolosa revisione critica.</w:t>
      </w:r>
    </w:p>
    <w:p>
      <w:pPr>
        <w:pStyle w:val="TextBody"/>
        <w:spacing w:lineRule="auto" w:line="360"/>
        <w:ind w:right="-2" w:hanging="0"/>
        <w:rPr/>
      </w:pPr>
      <w:r>
        <w:rPr>
          <w:rFonts w:cs="Times New Roman" w:ascii="Times New Roman" w:hAnsi="Times New Roman"/>
        </w:rPr>
        <w:t>Prima di affrontare tale specifico tema, va detto che la richiesta di giudizio abbreviato avanzata dalla difesa nell’interesse dell’appellante è priva di qualsivoglia fondamento giuridico, atteso che in virtù del principio tempus regit actum, le norme processuali vigenti non consentivano che per i reati puniti con la pena dell’ergastolo si potesse accedere a tale rito alternativo, a mente della sentenza della Corte Costituzionale n. 176/1991. A ciò aggiungasi che la novazione normativa intervenuta in corso di causa, per il chiaro tenore letterale delle disposizioni in materia, esclude la possibilità di applicazione del rito richiesto e della conseguente riduzione di pena.</w:t>
      </w:r>
    </w:p>
    <w:p>
      <w:pPr>
        <w:pStyle w:val="TextBody"/>
        <w:spacing w:lineRule="auto" w:line="360"/>
        <w:ind w:right="-2" w:hanging="0"/>
        <w:rPr/>
      </w:pPr>
      <w:r>
        <w:rPr>
          <w:rFonts w:cs="Times New Roman" w:ascii="Times New Roman" w:hAnsi="Times New Roman"/>
        </w:rPr>
        <w:t>In ogni caso appare conferente sul tema il principio affermato dalla Corte regolatrice con la massima che qui di seguito si riporta: “</w:t>
      </w:r>
      <w:r>
        <w:rPr>
          <w:rFonts w:cs="Times New Roman" w:ascii="Times New Roman" w:hAnsi="Times New Roman"/>
          <w:color w:val="000000"/>
        </w:rPr>
        <w:t xml:space="preserve"> Allorché ricorrono gli estremi per l'applicazione della circostanza attenuante prevista dall'art. 8 comma 1 d.l. 13 maggio 1991 n. 152, convertito nella l. 12 luglio 1991 n. 203, che prevede la pena della reclusione da dodici a venti anni  per i delitti punibili con l'ergastolo, non ha luogo un'automatica attenuazione di pena che renda ammissibile il giudizio abbreviato, in quanto  detta circostanza, sia  pure ad effetto speciale, non  può sottrarsi all'ordinario giudizio di comparazione, senza un’espressa previsione legislativa; sicché il delitto al quale dovrebbe applicarsi la circostanza in questione, resta astrattamente punibile con l'ergastolo e preclude, quindi, l'ammissione al giudizio abbreviato.” (Cassazione penale sez. I, 21 gennaio 1998, n. 7427, Alfieri e altro, Ced Cassazione 1998).</w:t>
      </w:r>
      <w:r>
        <w:rPr>
          <w:rFonts w:cs="Times New Roman" w:ascii="Times New Roman" w:hAnsi="Times New Roman"/>
        </w:rPr>
        <w:t xml:space="preserve"> </w:t>
      </w:r>
    </w:p>
    <w:p>
      <w:pPr>
        <w:pStyle w:val="TextBody"/>
        <w:spacing w:lineRule="auto" w:line="360"/>
        <w:ind w:right="-2" w:hanging="0"/>
        <w:rPr/>
      </w:pPr>
      <w:r>
        <w:rPr>
          <w:rFonts w:cs="Times New Roman" w:ascii="Times New Roman" w:hAnsi="Times New Roman"/>
        </w:rPr>
        <w:t>Pertanto, prive di pregio appaiono le argomentazioni rassegnate sul punto dal difensore.</w:t>
      </w:r>
    </w:p>
    <w:p>
      <w:pPr>
        <w:pStyle w:val="Normal"/>
        <w:spacing w:lineRule="auto" w:line="360"/>
        <w:jc w:val="both"/>
        <w:rPr/>
      </w:pPr>
      <w:r>
        <w:rPr/>
        <w:t>La Corte pur prendendo atto della “sofferta” confessione resa dal Cancemi, non ritiene di dover accedere alla richiesta di concessione dell’invocata attenuante, in quanto il complessivo comportamento processuale del giudicabile, volto a lucrare con il minimo contributo possibile i benefici di legge previsti per i collaboranti, pur non inficiandone la intrinseca credibilità, per come già a suo tempo osservato, esclude che lo stesso abbia in modo leale e completo cooperato ad accertare la verità, rendendo spontaneamente noto, e senza infingimenti di sorta, quanto a sua conoscenza.</w:t>
      </w:r>
    </w:p>
    <w:p>
      <w:pPr>
        <w:pStyle w:val="Normal"/>
        <w:spacing w:lineRule="auto" w:line="360"/>
        <w:jc w:val="both"/>
        <w:rPr/>
      </w:pPr>
      <w:r>
        <w:rPr/>
        <w:t>Infatti, le evidenti riserve mentali del propalante – che si è paragonato ad una vite che si svita lentamente – che i primi giudici hanno puntualmente evidenziato non possono ascriversi al travaglio interiore del dichiarante, né, cosa ancor più incomprensibile, a dimenticanze di sorta.</w:t>
      </w:r>
    </w:p>
    <w:p>
      <w:pPr>
        <w:pStyle w:val="Normal"/>
        <w:spacing w:lineRule="auto" w:line="360"/>
        <w:jc w:val="both"/>
        <w:rPr/>
      </w:pPr>
      <w:r>
        <w:rPr/>
        <w:t>Ed invero, il rilevantissimo ruolo ricoperto dal Cancemi nell’ambito di Cosa Nostra, i contatti con Riina e gli esponenti più prestigiosi del gotha mafiosa, una volta scelta la via della dissociazione, imponevano da subito una leale e nitida scelta di campo che invece è stata connotata da ambiguità e reticenze: basti pensare al fatto che il Cancemi si guardò bene dall’autoaccusarsi della strage di Capaci e di quella di Via D’Amelio nella prima nevralgica fase della sua collaborazione con la giustizia.</w:t>
      </w:r>
    </w:p>
    <w:p>
      <w:pPr>
        <w:pStyle w:val="Normal"/>
        <w:spacing w:lineRule="auto" w:line="360"/>
        <w:jc w:val="both"/>
        <w:rPr/>
      </w:pPr>
      <w:r>
        <w:rPr/>
        <w:t>Conseguentemente, pur avendo il dichiarante fornito nel tempo un reale e cospicuo contributo per l’accertamento dei fatti per cui è processo, lo stesso, per le singolari modalità con cui si è in concreto estrinsecato, non può, almeno in questo processo, ritenersi tale da legittimare l’invocata attenuante.</w:t>
      </w:r>
    </w:p>
    <w:p>
      <w:pPr>
        <w:pStyle w:val="Normal"/>
        <w:spacing w:lineRule="auto" w:line="360"/>
        <w:jc w:val="both"/>
        <w:rPr/>
      </w:pPr>
      <w:r>
        <w:rPr/>
        <w:t xml:space="preserve">A tal proposito giova rammentare che, ai fini che qui interessano, l’attenuante in parola può trovare applicazione </w:t>
      </w:r>
      <w:r>
        <w:rPr>
          <w:color w:val="000000"/>
        </w:rPr>
        <w:t>esclusivamente in quei  processi  nei  quali l’attività  di collaborazione con  la giustizia venga effettivamente esplicata, restando quindi irrilevante la circostanza che in altri giudizi l’imputato ne abbia beneficiato.</w:t>
      </w:r>
    </w:p>
    <w:p>
      <w:pPr>
        <w:pStyle w:val="Normal"/>
        <w:spacing w:lineRule="auto" w:line="360"/>
        <w:jc w:val="both"/>
        <w:rPr/>
      </w:pPr>
      <w:r>
        <w:rPr>
          <w:color w:val="000000"/>
        </w:rPr>
        <w:t>A tal proposito la Corte regolatrice ha ribadito che “l’esame del giudice del merito, in ordine alla configurabilità della speciale attenuante della dissociazione, prevista per i delitti di criminalità organizzata dall'art. 8 del d.l. 13 maggio 1991, n. 152, convertito  nella l. 12  luglio  1991, n. 203,  non  può che  essere limitato a quanto riferito dall'imputato nel singolo procedimento in ordine ai reati per i quali si procede, poiché è solo in relazione ad  essi  che  si può valutare la  decisività e la  concretezza dell’apporto fornito dal collaborante; resta fuori, perciò, da tale esame   l’apporto dato per vicende delittuose attinenti altri procedimenti.” (cfr. Cassazione penale sez. V, 4 dicembre 1996, n. 889, Feminò, Cass. pen. 1998, 802)</w:t>
      </w:r>
    </w:p>
    <w:p>
      <w:pPr>
        <w:pStyle w:val="Corpodeltesto3"/>
        <w:rPr/>
      </w:pPr>
      <w:r>
        <w:rPr>
          <w:color w:val="000000"/>
        </w:rPr>
        <w:t>Restringendo quindi il campo al presente giudizio,</w:t>
      </w:r>
      <w:r>
        <w:rPr/>
        <w:t xml:space="preserve"> non può certamente ritenersi di rilevante spessore il misurato contributo dato alle indagini dal prevenuto, per le evidenti e palpabili reticenze che l’hanno caratterizzato, sicché </w:t>
      </w:r>
      <w:r>
        <w:rPr>
          <w:color w:val="000000"/>
        </w:rPr>
        <w:t xml:space="preserve">deve escludersi </w:t>
      </w:r>
      <w:r>
        <w:rPr/>
        <w:t>in radice che possa applicarsi la speciale diminuente di cui all’art. 8 della legge n. 203/1991, dovendosi quindi convenire con le incesurabili valutazioni espresse dai primi giudici, che della confessione resa e della conseguente collaborazione del Cancemi, tuttavia, hanno tenuto conto in sede di quantificazione della pena, a cagione del positivo percorso intrapreso dal giudicabile sulla via del recupero di migliori valori umani e sociali che gli hanno consentito di dissociarsi dal sodalizio mafioso di appartenenza e di infrangere il muro dell’omertà.</w:t>
      </w:r>
    </w:p>
    <w:p>
      <w:pPr>
        <w:pStyle w:val="Corpodeltesto3"/>
        <w:rPr/>
      </w:pPr>
      <w:r>
        <w:rPr/>
        <w:t>In punto di fatto, pur dovendosi convenire su alcune valutazioni offerte dalla pubblica accusa, non ritiene il Collegio che il complessivo quadro che se ne trae possa giustificare le conclusioni favorevoli all’imputato, invocate dalla difesa che ha censurato le negative valutazioni dei primi giudici che avevano valso il diniego al Cancemi dell’invocata attenuante della speciale collaborazione.</w:t>
      </w:r>
    </w:p>
    <w:p>
      <w:pPr>
        <w:pStyle w:val="TextBody"/>
        <w:spacing w:lineRule="auto" w:line="360"/>
        <w:ind w:right="-2" w:hanging="0"/>
        <w:rPr/>
      </w:pPr>
      <w:r>
        <w:rPr>
          <w:rFonts w:cs="Times New Roman" w:ascii="Times New Roman" w:hAnsi="Times New Roman"/>
        </w:rPr>
        <w:t>Nel merito, le parti concordemente hanno censurato la conclusione cui è pervenuta la Corte di prime cure che aveva affermato che costituiva il frutto di una “constatazione obiettiva” la circostanza che Cancemi “abbia voluto pagare il pedaggio il più lieve possibile”, ammettendo le proprie responsabilità nella misura minima compatibile con l’esigenza  di conservare una credibilità.</w:t>
      </w:r>
    </w:p>
    <w:p>
      <w:pPr>
        <w:pStyle w:val="Normal"/>
        <w:spacing w:lineRule="auto" w:line="360"/>
        <w:jc w:val="both"/>
        <w:rPr/>
      </w:pPr>
      <w:r>
        <w:rPr/>
        <w:t xml:space="preserve">Non è infatti revocabile in dubbio che il cospicuo contributo dell’imputato nel disvelare gli aspetti a lui noti della strage di Capaci ha incontrato il limite costituito da una progressione espositiva, la cui sottesa motivazione deve necessariamente ricondursi al maldestro tentativo del Cancemi di ridurre il livello delle sue responsabilità nel nefando delitto che, di certo, non erano state di poco momento laddove si ponga mente del ruolo del dichiarante, quale sostituto di Pippo Calò, da tempo detenuto, nel mandamento di Porta Nuova, e quindi di componente dell’organo di vertice di Cosa Nostra. </w:t>
      </w:r>
    </w:p>
    <w:p>
      <w:pPr>
        <w:pStyle w:val="Normal"/>
        <w:spacing w:lineRule="auto" w:line="360"/>
        <w:jc w:val="both"/>
        <w:rPr/>
      </w:pPr>
      <w:r>
        <w:rPr/>
        <w:t>Al riguardo i primi giudici hanno opportunamente messo in rilievo che l’imputato all’inizio aveva parlato solo delle tre visite alla villetta di Capaci, riferendo un dato saliente e cioè di aver intravisto i bidoncini in una di queste occasioni.</w:t>
      </w:r>
    </w:p>
    <w:p>
      <w:pPr>
        <w:pStyle w:val="Normal"/>
        <w:spacing w:lineRule="auto" w:line="360"/>
        <w:jc w:val="both"/>
        <w:rPr/>
      </w:pPr>
      <w:r>
        <w:rPr/>
        <w:t>La suddetta narrazione esauriva il contributo reso, che sarebbe ripreso poi dal giorno della strage, in relazione al quale egli aveva riferito di aver assistito al momento in cui, nel primo pomeriggio, Raffaele Ganci aveva avvistato il movimento della Croma, per poi cessare per quel giorno.</w:t>
      </w:r>
    </w:p>
    <w:p>
      <w:pPr>
        <w:pStyle w:val="Normal"/>
        <w:spacing w:lineRule="auto" w:line="360"/>
        <w:jc w:val="both"/>
        <w:rPr/>
      </w:pPr>
      <w:r>
        <w:rPr/>
        <w:t>Solo dopo un intervallo di tempo abbastanza ampio Cancemi aveva collocato l’incontro con Giovanni Brusca dal quale aveva appreso l’articolarsi degli eventi al momento dell’arrivo della Croma, ricevendo conforto da analoga affermazione di quest’ultimo.</w:t>
      </w:r>
    </w:p>
    <w:p>
      <w:pPr>
        <w:pStyle w:val="Normal"/>
        <w:spacing w:lineRule="auto" w:line="360"/>
        <w:jc w:val="both"/>
        <w:rPr/>
      </w:pPr>
      <w:r>
        <w:rPr/>
        <w:t>L’evoluzione della narrazione aveva portato nel corso del tempo all’emergere della riunione preliminare con Salvatore Riina, e alla precisazione del significato dell’incontro con Giovanni Brusca, ricondotto nell’alveo della riunione che seguì la realizzazione della strage quel sabato pomeriggio.</w:t>
      </w:r>
    </w:p>
    <w:p>
      <w:pPr>
        <w:pStyle w:val="Normal"/>
        <w:spacing w:lineRule="auto" w:line="360"/>
        <w:jc w:val="both"/>
        <w:rPr/>
      </w:pPr>
      <w:r>
        <w:rPr/>
        <w:t>Erano venuti altresì alla luce con la stessa lenta progressione anche i pedinamenti dell’auto di servizio in dotazione al magistrato per i suoi spostamenti in città.</w:t>
      </w:r>
    </w:p>
    <w:p>
      <w:pPr>
        <w:pStyle w:val="TextBody"/>
        <w:spacing w:lineRule="auto" w:line="360"/>
        <w:rPr/>
      </w:pPr>
      <w:r>
        <w:rPr>
          <w:rFonts w:cs="Times New Roman" w:ascii="Times New Roman" w:hAnsi="Times New Roman"/>
        </w:rPr>
        <w:t>Sulla base della ricostruzione fissata in sentenza, emergeva nitidamente che le rivelazioni dell’imputato erano state caratterizzate da una narrazione basata su una parcellizzazione dei fatti esposti, sviluppatasi in un contesto temporale non unitario, malgrado il Cancemi avesse potuto approfittare dell’occasione di poter ritornare sulle dichiarazioni per illustrarne parti prima rimaste oscure, sicché residuavano ancora aspetti non pienamente rivelati.</w:t>
      </w:r>
    </w:p>
    <w:p>
      <w:pPr>
        <w:pStyle w:val="Normal"/>
        <w:spacing w:lineRule="auto" w:line="360"/>
        <w:jc w:val="both"/>
        <w:rPr/>
      </w:pPr>
      <w:r>
        <w:rPr/>
        <w:t xml:space="preserve">In particolare, quelli di maggiore rilievo attengono – per come evidenziato nella ricostruzione della fase esecutiva della strage – alla partecipazione alle operazioni di riempimento dei bidoncini, ai sopralluoghi per individuare il luogo dove collocare la carica, e alle prove di velocità svoltesi in prossimità del torrente Ciachea. </w:t>
      </w:r>
    </w:p>
    <w:p>
      <w:pPr>
        <w:pStyle w:val="Normal"/>
        <w:spacing w:lineRule="auto" w:line="360"/>
        <w:jc w:val="both"/>
        <w:rPr/>
      </w:pPr>
      <w:r>
        <w:rPr/>
        <w:t>Infatti, nel corso delle visite alla villetta, e segnatamente la prima e la seconda, molto probabilmente vennero effettuate sia le prove di velocità che i sopralluoghi per visionare il cunicolo ove collocare la carica, sicché il ruolo del tutto marginale ritagliatosi dal dichiarante in tali accadimenti mal si concilia con la qualità di esponente di vertice della Cupola mafiosa e quindi di soggetto coinvolto, assieme all’inseparabile Raffaele Ganci, anche nella supervisione delle attività preparatorie della strage.</w:t>
      </w:r>
    </w:p>
    <w:p>
      <w:pPr>
        <w:pStyle w:val="Normal"/>
        <w:spacing w:lineRule="auto" w:line="360"/>
        <w:jc w:val="both"/>
        <w:rPr/>
      </w:pPr>
      <w:r>
        <w:rPr/>
        <w:t>Ed ancora, l’aver taciuto di aver trascorso insieme a Raffaele Ganci il periodo dell’attesa della notizia della strage, prima di recarsi insieme a lui nella villa di Guddo per incontrarsi con Salvatore Riina e brindare alla riuscita dell’operazione, ben si spiega con l’evidente tentativo del Cancemi di slegare la sua posizione da quella del Ganci, pienamente coinvolto nella strage anche a livello esecutivo.</w:t>
      </w:r>
    </w:p>
    <w:p>
      <w:pPr>
        <w:pStyle w:val="Normal"/>
        <w:spacing w:lineRule="auto" w:line="360"/>
        <w:jc w:val="both"/>
        <w:rPr/>
      </w:pPr>
      <w:r>
        <w:rPr/>
        <w:t>Va quindi condivisa l’opinione dei primi giudici che hanno rilevato come l’imputato, pur non negando la vicinanza al Ganci, aveva tentato di autorappresentarsi come subalterno, come mero accompagnatore, e ciò nel tentativo di ritagliarsi un ruolo minimale nella vicenda, quasi ne fosse stato un semplice spettatore.</w:t>
      </w:r>
    </w:p>
    <w:p>
      <w:pPr>
        <w:pStyle w:val="Normal"/>
        <w:spacing w:lineRule="auto" w:line="360"/>
        <w:jc w:val="both"/>
        <w:rPr/>
      </w:pPr>
      <w:r>
        <w:rPr/>
        <w:t xml:space="preserve">Altrettanto riduttiva era la partecipazione alle riunioni, sia quelle che precedettero che quella che chiuse la fase organizzativa, perché anche in questi casi ammettere la presenza sarebbe equivalso per il Cancemi riconoscersi, non solo nella realizzazione della strage, ma anche più in generale, all’interno di Cosa Nostra, un ruolo di rilievo. </w:t>
      </w:r>
    </w:p>
    <w:p>
      <w:pPr>
        <w:pStyle w:val="Normal"/>
        <w:spacing w:lineRule="auto" w:line="360"/>
        <w:jc w:val="both"/>
        <w:rPr/>
      </w:pPr>
      <w:r>
        <w:rPr/>
        <w:t>In quest’ottica giova anche segnalare la reticenza sulla fase dell’osservazione e dei pedinamenti della vettura di servizio del dr Falcone che il gruppo Ganci effettuava comodamente dalla macelleria adiacente all’abitazione del magistrato; reticenza che cessava solo dopo l’inizio della collaborazione di Calogero Ganci che aveva anche rivelato che il sabato in cui si era verificata la strage il Cancemi era in compagnia del padre al bar Ciro’s, e quindi entrambi si erano resi conto che la Fiat Croma blindata stava lasciando il parcheggio, e non solo Raffaele Ganci, come invece aveva affermato Cancemi.</w:t>
      </w:r>
    </w:p>
    <w:p>
      <w:pPr>
        <w:pStyle w:val="Normal"/>
        <w:spacing w:lineRule="auto" w:line="360"/>
        <w:jc w:val="both"/>
        <w:rPr/>
      </w:pPr>
      <w:r>
        <w:rPr/>
        <w:t>Orbene in tutte le  segnalate ipotesi il silenzio serbato dall’imputato si inquadra non più nel tentativo di evitare il coinvolgimento in episodi da cui era possibile trarre l’importanza del ruolo assunto, ma nella generale tendenza a ridurre la portata della sua partecipazione all’evento: restano pertanto intatte le riserve sulle circostanze taciute e non ammesse per sminuire il suo coinvolgimento nel procedimento che ha portato alla realizzazione della strage.</w:t>
      </w:r>
    </w:p>
    <w:p>
      <w:pPr>
        <w:pStyle w:val="Rientroletterecorpo"/>
        <w:ind w:left="0" w:right="-1" w:hanging="0"/>
        <w:rPr/>
      </w:pPr>
      <w:r>
        <w:rPr/>
        <w:t>La Corte di prime cure  aveva ritenuto palesemente reticenti e in contrasto con quelle di altri collaboranti le dichiarazioni del Cancemi sul compito di informare i capimandamento detenuti circa la proposta omicidiaria e di raccoglierne il parere, avendo il collaborante riferito che di tale incombente se ne era fatto carico lo stesso Riina.</w:t>
      </w:r>
    </w:p>
    <w:p>
      <w:pPr>
        <w:pStyle w:val="Sot1"/>
        <w:numPr>
          <w:ilvl w:val="0"/>
          <w:numId w:val="0"/>
        </w:numPr>
        <w:ind w:left="0" w:right="-2" w:hanging="0"/>
        <w:rPr/>
      </w:pPr>
      <w:r>
        <w:rPr/>
        <w:t xml:space="preserve">Su tale punto, per come già rilevato, a proposito della responsabilità dei componenti della Commissione provinciale di Palermo e dei loro sostituti, se detenuti, si deve convenire con la pubblica accusa che, contrariamente a quanto sostenuto con l’impugnata sentenza, l’obbligo di informare  i capimandamento detenuti e di acquisirne la volontà spettava alternativamente ai rispettivi sostituti in stato di libertà o al Riina, così come hanno confermato anche Francesco Paolo Anzelmo e Giovanni Brusca. Perciò, le indicazioni del Cancemi sul punto, pur evidentemente reticenti avuto riguardo ai suoi rapporti con Calò, non appaiono del tutto inveridiche. </w:t>
      </w:r>
    </w:p>
    <w:p>
      <w:pPr>
        <w:pStyle w:val="TextBody"/>
        <w:spacing w:lineRule="auto" w:line="360"/>
        <w:rPr/>
      </w:pPr>
      <w:r>
        <w:rPr>
          <w:rFonts w:cs="Times New Roman" w:ascii="Times New Roman" w:hAnsi="Times New Roman"/>
        </w:rPr>
        <w:t>Tuttavia, ad avviso della Corte, la tardività di alcune ammissioni del collaborante, giustificate dalla difesa e dalla pubblica accusa come frutto del processo di maturazione e del travaglio interiore che aveva caratterizzato la scelta collaborativa del Cancemi, non possono affatto leggersi in tale benevola ottica, giacché il riconosciuto spessore criminale del personaggio che asseritamente si è paragonato ad una vite che si svita poco alla volta, rende manifesto il frigido e chiaro disegno perseguito nel rapporto intrapreso con la giustizia, che non può liquidarsi semplicisticamente con motivazioni interne che sfuggono a qualsivoglia concreto e serio controllo e verifica.</w:t>
      </w:r>
    </w:p>
    <w:p>
      <w:pPr>
        <w:pStyle w:val="TextBody"/>
        <w:spacing w:lineRule="auto" w:line="360"/>
        <w:rPr/>
      </w:pPr>
      <w:r>
        <w:rPr>
          <w:rFonts w:cs="Times New Roman" w:ascii="Times New Roman" w:hAnsi="Times New Roman"/>
        </w:rPr>
        <w:t>Vero è invece che la collaborazione offerta dal Cancemi, sebbene sia stata cospicua e rilevante, non è rimasta esente da preconcetti e reticenze proprio per la mancanza di un nitida scelta di campo che lo avrebbe dovuto indurre a rivelare le sue sicuramente approfondite conoscenze sulla struttura e l’organizzazione di Cosa Nostra, al cui interno ricopriva un ruolo di assoluto rilievo, anziché centellinarle con la metodica poco ortodossa evidenziata correttamente dai primi giudici.</w:t>
      </w:r>
    </w:p>
    <w:p>
      <w:pPr>
        <w:pStyle w:val="TextBody"/>
        <w:spacing w:lineRule="auto" w:line="360"/>
        <w:rPr>
          <w:rFonts w:ascii="Times New Roman" w:hAnsi="Times New Roman" w:cs="Times New Roman"/>
        </w:rPr>
      </w:pPr>
      <w:r>
        <w:rPr>
          <w:rFonts w:cs="Times New Roman" w:ascii="Times New Roman" w:hAnsi="Times New Roman"/>
        </w:rPr>
        <w:t>In altri termini, appare fondato il dubbio che Cancemi non abbia raccontato tutto quello che sapeva su questa, come su altre vicende criminali, limitandosi a riferire lo stretto necessario, che ovviamente è stato tesaurizzato ai fini che qui interessano.</w:t>
      </w:r>
    </w:p>
    <w:p>
      <w:pPr>
        <w:pStyle w:val="TextBody"/>
        <w:spacing w:lineRule="auto" w:line="360"/>
        <w:rPr/>
      </w:pPr>
      <w:r>
        <w:rPr>
          <w:rFonts w:cs="Times New Roman" w:ascii="Times New Roman" w:hAnsi="Times New Roman"/>
        </w:rPr>
        <w:t>Ed invero, non può ritenersi frutto di un mero caso il fatto che la collaborazione del Cancemi si sia progressivamente arricchita in concomitanza con le altrui scelte collaborative. Ci si riferisce a Di Matteo, La Barbera e da ultimo Ganci, sicché la semplice coincidenza temporale giustificativa di una progressione espositiva è argomento di per sé non esaustivo che lascia intatte le riserve sulla misurata e per ceti versi reticente scelta collaborativa del Cancemi.</w:t>
      </w:r>
    </w:p>
    <w:p>
      <w:pPr>
        <w:pStyle w:val="TextBody"/>
        <w:spacing w:lineRule="auto" w:line="360"/>
        <w:rPr/>
      </w:pPr>
      <w:r>
        <w:rPr>
          <w:rFonts w:cs="Times New Roman" w:ascii="Times New Roman" w:hAnsi="Times New Roman"/>
        </w:rPr>
        <w:t>Va del pari osservato che non essendo il Cancemi un giurista le considerazioni svolte dal P.G. circa l’effettiva rilevanza delle dichiarazioni rese (sulla fase ideativa ed esecutiva della strage) non elidono affatto la palese reticenza del collaborante manifestatasi in più occasioni.</w:t>
      </w:r>
    </w:p>
    <w:p>
      <w:pPr>
        <w:pStyle w:val="TextBody"/>
        <w:spacing w:lineRule="auto" w:line="360"/>
        <w:rPr/>
      </w:pPr>
      <w:r>
        <w:rPr>
          <w:rFonts w:cs="Times New Roman" w:ascii="Times New Roman" w:hAnsi="Times New Roman"/>
        </w:rPr>
        <w:t>Pertanto, nel caso di specie il Cancemi non appare meritevole dell’attenuante di cui all’art. 8 D.L. 13.5.91, n. 152, poiché l’acclarata reticenza del giudicabile costituisce di per sé elemento ostativo per la sua concessione, per come correttamente evidenziato dai primi giudici.</w:t>
      </w:r>
    </w:p>
    <w:p>
      <w:pPr>
        <w:pStyle w:val="TextBody"/>
        <w:spacing w:lineRule="auto" w:line="360"/>
        <w:jc w:val="center"/>
        <w:rPr>
          <w:rFonts w:ascii="Times New Roman" w:hAnsi="Times New Roman" w:cs="Times New Roman"/>
        </w:rPr>
      </w:pPr>
      <w:r>
        <w:rPr>
          <w:rFonts w:cs="Times New Roman" w:ascii="Times New Roman" w:hAnsi="Times New Roman"/>
        </w:rPr>
        <w:t>*</w:t>
      </w:r>
    </w:p>
    <w:p>
      <w:pPr>
        <w:pStyle w:val="TextBody"/>
        <w:spacing w:lineRule="auto" w:line="360"/>
        <w:rPr/>
      </w:pPr>
      <w:r>
        <w:rPr>
          <w:rFonts w:cs="Times New Roman" w:ascii="Times New Roman" w:hAnsi="Times New Roman"/>
        </w:rPr>
        <w:t>Analoga sorte merita il subordinato motivo di gravame attinente al trattamento sanzionatorio inflitto al giudicabile, atteso che i primi giudici, hanno tenuto in debito conto gli aspetti evolutivi della personalità del giudicabile al quale hanno applicato, a seguito del giudizio di prevalenza delle concesse attenuanti generiche, una pena che appare congrua e conforme a giustizia in considerazione del rilevantissimo ruolo giocato nella vicenda per cui è processo. Non può infatti sottacersi che la obiettiva gravità della condotta posta in essere, i motivi a delinquere e la peculiare intensità del dolo, nella globale valutazione dei parametri indicati dall’art. 133 c.p. hanno trovato un adeguato temperamento nella positiva valutazione della personalità del giudicabile e nella sua scemata pericolosità sociale. Peraltro, la pena inflitta non può, per le suesposte valutazioni, adeguarsi al minimo edittale, dovendo invece restare fissata nei termini indicati dai primi giudici, a  mente dell’art.65 c.p. (anni venti più aumento per la continuazione).</w:t>
      </w:r>
    </w:p>
    <w:p>
      <w:pPr>
        <w:pStyle w:val="TextBody"/>
        <w:spacing w:lineRule="auto" w:line="360"/>
        <w:rPr/>
      </w:pPr>
      <w:r>
        <w:rPr>
          <w:rFonts w:cs="Times New Roman" w:ascii="Times New Roman" w:hAnsi="Times New Roman"/>
        </w:rPr>
        <w:t>Tuttavia va dichiarata l’estinzione per maturata prescrizione dei reati ascritti al giudicabile ai capi d) ed e) della rubrica, atteso che, dalla data della loro consumazione a quella odierna, è decorso il termine di cui agli art. 157 e 160 c.p. senza che sia intervenuta sentenza definitiva di merito.</w:t>
      </w:r>
    </w:p>
    <w:p>
      <w:pPr>
        <w:pStyle w:val="TextBody"/>
        <w:spacing w:lineRule="auto" w:line="360"/>
        <w:rPr>
          <w:rFonts w:ascii="Times New Roman" w:hAnsi="Times New Roman" w:cs="Times New Roman"/>
        </w:rPr>
      </w:pPr>
      <w:r>
        <w:rPr>
          <w:rFonts w:cs="Times New Roman" w:ascii="Times New Roman" w:hAnsi="Times New Roman"/>
        </w:rPr>
        <w:t xml:space="preserve">Conseguentemente, ai sensi dell’art. 597 c.p.p. la pena inflitta al Cancemi va ridotta ad anni venti e mesi undici di reclusione. </w:t>
      </w:r>
    </w:p>
    <w:p>
      <w:pPr>
        <w:pStyle w:val="Normal"/>
        <w:jc w:val="center"/>
        <w:rPr/>
      </w:pPr>
      <w:r>
        <w:rPr/>
        <w:t>*</w:t>
      </w:r>
    </w:p>
    <w:p>
      <w:pPr>
        <w:pStyle w:val="Normal"/>
        <w:spacing w:lineRule="auto" w:line="360"/>
        <w:jc w:val="both"/>
        <w:rPr/>
      </w:pPr>
      <w:r>
        <w:rPr/>
      </w:r>
      <w:r>
        <w:br w:type="page"/>
      </w:r>
    </w:p>
    <w:p>
      <w:pPr>
        <w:pStyle w:val="Normal"/>
        <w:spacing w:lineRule="auto" w:line="360"/>
        <w:jc w:val="center"/>
        <w:rPr>
          <w:smallCaps/>
        </w:rPr>
      </w:pPr>
      <w:r>
        <w:rPr>
          <w:smallCaps/>
        </w:rPr>
        <w:t>Il Mandamento della Noce</w:t>
      </w:r>
    </w:p>
    <w:p>
      <w:pPr>
        <w:pStyle w:val="Heading1"/>
        <w:spacing w:lineRule="auto" w:line="360"/>
        <w:rPr>
          <w:rFonts w:eastAsia="Times"/>
          <w:b w:val="false"/>
          <w:b w:val="false"/>
          <w:smallCaps/>
        </w:rPr>
      </w:pPr>
      <w:r>
        <w:rPr>
          <w:rFonts w:eastAsia="Times"/>
          <w:b w:val="false"/>
          <w:smallCaps/>
        </w:rPr>
        <w:t>Ganci Raffaele</w:t>
      </w:r>
    </w:p>
    <w:p>
      <w:pPr>
        <w:pStyle w:val="TextBodyIndent"/>
        <w:spacing w:lineRule="auto" w:line="360"/>
        <w:rPr/>
      </w:pPr>
      <w:r>
        <w:rPr/>
        <w:t>Alla stregua delle concordi dichiarazioni dei collaboratori, tra cui Calogero Ganci, Francesco Paolo Anzelmo e Antonino Galliano, che per il loro inserimento nella medesima famiglia mafiosa avevano la più diretta conoscenza delle vicende interne, i primi giudici avevano affermato la penale responsabilità di Raffaele Ganci. Difatti, era stata acquisita in maniera certa ed incontestabile la prova della qualità di capo</w:t>
        <w:softHyphen/>
        <w:t>mandamento della Noce del giudicabile, che, per i rapporti diretti con Riina, aveva preso parte alla deliberazione che aveva condotto il vertice di Cosa Nostra a progettare la strage di Capaci, di cui aveva personalmente curato ogni aspetto propedeutico all’organizzazione dell’attentato, impiegandovi finanche i propri figli Calogero e Domenico, nonché il nipote Antonino Galliano, deputati all’attività di osservazione e pedinamento della vettura del magistrato che stazionava in Via Notarbartolo, nei pressi della macelleria di Via Francesco Loiacono della omonima famiglia Ganci.</w:t>
      </w:r>
    </w:p>
    <w:p>
      <w:pPr>
        <w:pStyle w:val="TextBody"/>
        <w:spacing w:lineRule="auto" w:line="360"/>
        <w:ind w:firstLine="709"/>
        <w:jc w:val="center"/>
        <w:rPr>
          <w:rFonts w:ascii="Times New Roman" w:hAnsi="Times New Roman" w:cs="Times New Roman"/>
        </w:rPr>
      </w:pPr>
      <w:r>
        <w:rPr>
          <w:rFonts w:cs="Times New Roman" w:ascii="Times New Roman" w:hAnsi="Times New Roman"/>
        </w:rPr>
        <w:t>*</w:t>
      </w:r>
    </w:p>
    <w:p>
      <w:pPr>
        <w:pStyle w:val="TextBody"/>
        <w:spacing w:lineRule="auto" w:line="360"/>
        <w:rPr/>
      </w:pPr>
      <w:r>
        <w:rPr>
          <w:rFonts w:cs="Times New Roman" w:ascii="Times New Roman" w:hAnsi="Times New Roman"/>
        </w:rPr>
        <w:t>Il Ganci condannato alla pena dell’ergastolo ha proposto appello per il tramite dei sui difensori avvocati Cristoforo Fileccia ed Ivo Reina avverso la sentenza di primo grado e le ordinanze emesse in prime cure.</w:t>
      </w:r>
    </w:p>
    <w:p>
      <w:pPr>
        <w:pStyle w:val="TextBody"/>
        <w:spacing w:lineRule="auto" w:line="360"/>
        <w:rPr/>
      </w:pPr>
      <w:r>
        <w:rPr>
          <w:rFonts w:cs="Times New Roman" w:ascii="Times New Roman" w:hAnsi="Times New Roman"/>
        </w:rPr>
        <w:t>In particolare l’avv. Fileccia, con i motivi di gravame, ha rilevato che l’affermazione della penale responsabilità del Ganci si era fondata sulle dichiarazioni dei collaboranti prive di riscontri esterni idonei a dare contezza della veridicità e dell’autonomia delle stesse. Tale circostanza assumeva maggiore rilievo laddove si tenesse conto che alcuni dei propalanti avevano iniziato a collaborare con la giustizia a dibattimento inoltrato, dopo aver conosciuto non solo il contenuto degli atti processuali, ma anche le dichiarazioni degli altri collaboranti. Né risultavano rispettati i canoni previsti dall’art. 192 c.p.p. in ordine alla valutazione della chiamata in correità, atteso che non erano emersi sufficienti elementi per ritenere intrinsecamente ed estrinsecamente attendibili le dichiarazioni dei collaboranti. Inoltre, nessun riscontro individualizzante si rinveniva a carico del giudicabile in relazione alla sua partecipazione a qualsiasi delle fasi della vicenda processuale e non era neppure emersa in maniera chiara la prova della causale della strage, che non poteva semplicisticamente ricondursi al delitto di mafia.</w:t>
      </w:r>
    </w:p>
    <w:p>
      <w:pPr>
        <w:pStyle w:val="TextBody"/>
        <w:spacing w:lineRule="auto" w:line="360"/>
        <w:jc w:val="center"/>
        <w:rPr>
          <w:rFonts w:ascii="Times New Roman" w:hAnsi="Times New Roman" w:cs="Times New Roman"/>
        </w:rPr>
      </w:pPr>
      <w:r>
        <w:rPr>
          <w:rFonts w:cs="Times New Roman" w:ascii="Times New Roman" w:hAnsi="Times New Roman"/>
        </w:rPr>
        <w:t>*</w:t>
      </w:r>
    </w:p>
    <w:p>
      <w:pPr>
        <w:pStyle w:val="TextBody"/>
        <w:spacing w:lineRule="auto" w:line="360"/>
        <w:rPr/>
      </w:pPr>
      <w:r>
        <w:rPr>
          <w:rFonts w:cs="Times New Roman" w:ascii="Times New Roman" w:hAnsi="Times New Roman"/>
        </w:rPr>
        <w:t>Con altro motivo di gravame si evidenziava che i primi giudici non avevano adeguatamente valutato le dichiarazioni dei collaboranti, alla stregua delle innumerevoli contraddizioni che le avevano caratterizzate.</w:t>
      </w:r>
    </w:p>
    <w:p>
      <w:pPr>
        <w:pStyle w:val="TextBody"/>
        <w:spacing w:lineRule="auto" w:line="360"/>
        <w:rPr/>
      </w:pPr>
      <w:r>
        <w:rPr>
          <w:rFonts w:cs="Times New Roman" w:ascii="Times New Roman" w:hAnsi="Times New Roman"/>
        </w:rPr>
        <w:t>Così non era stato tenuta in debito conto la sussistenza di motivi di rancore che avevano animato tali dichiarazioni, come quelle provenienti da Calogero Ganci ed F. Paolo Anzelmo che avevano manifestato un particolare accanimento nei riguardi di Raffaele Ganci su cui avevano inteso scaricare le loro responsabilità.</w:t>
      </w:r>
    </w:p>
    <w:p>
      <w:pPr>
        <w:pStyle w:val="TextBody"/>
        <w:spacing w:lineRule="auto" w:line="360"/>
        <w:jc w:val="center"/>
        <w:rPr>
          <w:rFonts w:ascii="Times New Roman" w:hAnsi="Times New Roman" w:cs="Times New Roman"/>
        </w:rPr>
      </w:pPr>
      <w:r>
        <w:rPr>
          <w:rFonts w:cs="Times New Roman" w:ascii="Times New Roman" w:hAnsi="Times New Roman"/>
        </w:rPr>
        <w:t>*</w:t>
      </w:r>
    </w:p>
    <w:p>
      <w:pPr>
        <w:pStyle w:val="TextBody"/>
        <w:spacing w:lineRule="auto" w:line="360"/>
        <w:rPr/>
      </w:pPr>
      <w:r>
        <w:rPr>
          <w:rFonts w:cs="Times New Roman" w:ascii="Times New Roman" w:hAnsi="Times New Roman"/>
        </w:rPr>
        <w:t>Dal punto di vista probatorio, la Corte d’Assise non aveva ammesso i numerosi mezzi di prova richiesti dalla difesa al fine di dimostrare l’insussistenza dei presunti riscontri esterni.</w:t>
      </w:r>
    </w:p>
    <w:p>
      <w:pPr>
        <w:pStyle w:val="TextBody"/>
        <w:spacing w:lineRule="auto" w:line="360"/>
        <w:rPr/>
      </w:pPr>
      <w:r>
        <w:rPr>
          <w:rFonts w:cs="Times New Roman" w:ascii="Times New Roman" w:hAnsi="Times New Roman"/>
        </w:rPr>
        <w:t>In particolare, non era stata ammessa la perizia sulle intercettazioni telefoniche e sui tabulati telefonici utilizzati per riscontrare le dichiarazioni di Calogero Ganci e Anzelmo.</w:t>
      </w:r>
    </w:p>
    <w:p>
      <w:pPr>
        <w:pStyle w:val="TextBody"/>
        <w:spacing w:lineRule="auto" w:line="360"/>
        <w:rPr/>
      </w:pPr>
      <w:r>
        <w:rPr>
          <w:rFonts w:cs="Times New Roman" w:ascii="Times New Roman" w:hAnsi="Times New Roman"/>
        </w:rPr>
        <w:t>Pertanto, la difesa concludeva chiedendo l’assoluzione del Ganci dai reati a lui ascritti, previa riapertura parziale del dibattimento al fine di acquisire i mezzi istruttori richiesti.</w:t>
      </w:r>
    </w:p>
    <w:p>
      <w:pPr>
        <w:pStyle w:val="TextBody"/>
        <w:spacing w:lineRule="auto" w:line="360"/>
        <w:jc w:val="center"/>
        <w:rPr>
          <w:rFonts w:ascii="Times New Roman" w:hAnsi="Times New Roman" w:cs="Times New Roman"/>
        </w:rPr>
      </w:pPr>
      <w:r>
        <w:rPr>
          <w:rFonts w:cs="Times New Roman" w:ascii="Times New Roman" w:hAnsi="Times New Roman"/>
        </w:rPr>
        <w:t>*</w:t>
      </w:r>
    </w:p>
    <w:p>
      <w:pPr>
        <w:pStyle w:val="TextBody"/>
        <w:spacing w:lineRule="auto" w:line="360"/>
        <w:rPr>
          <w:rFonts w:ascii="Times New Roman" w:hAnsi="Times New Roman" w:cs="Times New Roman"/>
        </w:rPr>
      </w:pPr>
      <w:r>
        <w:rPr>
          <w:rFonts w:cs="Times New Roman" w:ascii="Times New Roman" w:hAnsi="Times New Roman"/>
        </w:rPr>
        <w:t>Avuto riguardo ai motivi d’impugnazione redatti dall’avv. Fileccia, gli stessi vanno disattesi, alla stregua delle argomentazioni esaminate a proposito della posizione di Salvatore Riina, cui si fa espresso rinvio, essendo comuni le doglianze difensive con cui si è censurata l’impugnata sentenza.</w:t>
      </w:r>
    </w:p>
    <w:p>
      <w:pPr>
        <w:pStyle w:val="TextBody"/>
        <w:spacing w:lineRule="auto" w:line="360"/>
        <w:rPr/>
      </w:pPr>
      <w:r>
        <w:rPr>
          <w:rFonts w:cs="Times New Roman" w:ascii="Times New Roman" w:hAnsi="Times New Roman"/>
        </w:rPr>
        <w:t xml:space="preserve">Qui giova solo ribadire che non inficia il costrutto accusatorio l’asserito accanimento di Calogero Ganci e F. P. Anzelmo nei confronti del giudicabile, atteso che non è rinvenibile alcun intento calunniatorio, giacché le suddette chiamate hanno trovato ampia e sinergica conferma in quelle provenienti dagli altri dichiaranti escussi nel corso del presente giudizio.  </w:t>
      </w:r>
    </w:p>
    <w:p>
      <w:pPr>
        <w:pStyle w:val="TextBody"/>
        <w:spacing w:lineRule="auto" w:line="360"/>
        <w:jc w:val="center"/>
        <w:rPr>
          <w:rFonts w:ascii="Times New Roman" w:hAnsi="Times New Roman" w:cs="Times New Roman"/>
        </w:rPr>
      </w:pPr>
      <w:r>
        <w:rPr>
          <w:rFonts w:cs="Times New Roman" w:ascii="Times New Roman" w:hAnsi="Times New Roman"/>
        </w:rPr>
        <w:t>*</w:t>
      </w:r>
    </w:p>
    <w:p>
      <w:pPr>
        <w:pStyle w:val="Normal"/>
        <w:spacing w:lineRule="auto" w:line="360"/>
        <w:jc w:val="both"/>
        <w:rPr/>
      </w:pPr>
      <w:r>
        <w:rPr/>
        <w:t>L’avv. Reina, nell’articolare i motivi di gravame, ha trattato anche della posizione processuale di Domenico Ganci, il cui ruolo nella fase dei pedinamenti della vettura del giudice Falcone era stato indicato dai collaboratori che avevano chiamato in correità anche il di lui padre Raffaele Ganci.</w:t>
      </w:r>
    </w:p>
    <w:p>
      <w:pPr>
        <w:pStyle w:val="Normal"/>
        <w:spacing w:lineRule="auto" w:line="360"/>
        <w:jc w:val="both"/>
        <w:rPr/>
      </w:pPr>
      <w:r>
        <w:rPr/>
        <w:t>Il difensore, avuto riguardo alla c.d. fase esecutiva della strage, ha invero rassegnato analitici motivi di appello, già esaminati, avuto riguardo alla posizione processuale di Ganci Domenico e Troia Antonino, che, quali partecipi, sono stati ritenuti responsabili della strage di Capaci.</w:t>
      </w:r>
    </w:p>
    <w:p>
      <w:pPr>
        <w:pStyle w:val="TextBody"/>
        <w:tabs>
          <w:tab w:val="left" w:pos="284" w:leader="none"/>
        </w:tabs>
        <w:spacing w:lineRule="auto" w:line="360"/>
        <w:rPr/>
      </w:pPr>
      <w:r>
        <w:rPr>
          <w:rFonts w:cs="Times New Roman" w:ascii="Times New Roman" w:hAnsi="Times New Roman"/>
        </w:rPr>
        <w:t>Sulla posizione di Domenico Ganci, per la refluenza che ha nei confronti di quella dell’attuale appellante, essendo il di lui genitore, si fa espresso rinvio a quanto già a suo tempo analiticamente evidenziato.</w:t>
      </w:r>
    </w:p>
    <w:p>
      <w:pPr>
        <w:pStyle w:val="TextBody"/>
        <w:tabs>
          <w:tab w:val="left" w:pos="284" w:leader="none"/>
        </w:tabs>
        <w:spacing w:lineRule="auto" w:line="360"/>
        <w:rPr/>
      </w:pPr>
      <w:r>
        <w:rPr>
          <w:rFonts w:cs="Times New Roman" w:ascii="Times New Roman" w:hAnsi="Times New Roman"/>
        </w:rPr>
        <w:t>Essendo comuni le doglianze mosse su tale fase della vicenda processuale, anche con riferimento alla posizione di Ganci Raffaele e Matteo Motisi, chiamati in causa quali mandati della strage, attesa la loro ritenuta qualità di componenti della Commissione provinciale di Palermo, pure per costoro si fa espresso rinvio alle valutazioni espresse su detta parte dei motivi di gravame, ritenuta dal Collegio palesemente infondata con specifico riferimento alla posizione processuale di Ganci Domenico e Troia Antonio.</w:t>
      </w:r>
    </w:p>
    <w:p>
      <w:pPr>
        <w:pStyle w:val="TextBody"/>
        <w:spacing w:lineRule="auto" w:line="360"/>
        <w:rPr/>
      </w:pPr>
      <w:r>
        <w:rPr>
          <w:rFonts w:cs="Times New Roman" w:ascii="Times New Roman" w:hAnsi="Times New Roman"/>
        </w:rPr>
        <w:t>Al riguardo deve osservarsi che l’esame della posizione di costoro non ha impegnato, se non marginalmente, le argomentazioni spese dalla difesa in relazione alla causale della strage ed alla responsabilità dei mandanti, individuati nei componenti degli organi di vertice di Cosa Nostra. Di contro, i motivi di gravame, afferenti alla posizione di Raffale Ganci e Matteo Motisi, non interferiscono affatto sul quadro probatorio che concerne gli esecutori della strage, salvo la ricorrente tesi della assoluta inattendibilità dei collaboranti, della non attribuibilità ai vertici di Cosa Nostra della strage etc…..</w:t>
      </w:r>
    </w:p>
    <w:p>
      <w:pPr>
        <w:pStyle w:val="TextBody"/>
        <w:tabs>
          <w:tab w:val="left" w:pos="284" w:leader="none"/>
        </w:tabs>
        <w:spacing w:lineRule="auto" w:line="360"/>
        <w:rPr/>
      </w:pPr>
      <w:r>
        <w:rPr>
          <w:rFonts w:cs="Times New Roman" w:ascii="Times New Roman" w:hAnsi="Times New Roman"/>
        </w:rPr>
        <w:t>Pertanto, la posizione processuale di Raffaele Ganci e Matteo Motisi, quali membri della Commissione provinciale di Palermo, sarà affrontata esaminando le specifiche censure mosse all’impugnata sentenza avuto riguardo alla ritenuta qualità di mandanti dei predetti imputati.</w:t>
      </w:r>
    </w:p>
    <w:p>
      <w:pPr>
        <w:pStyle w:val="TextBody"/>
        <w:spacing w:lineRule="auto" w:line="360"/>
        <w:rPr>
          <w:rFonts w:ascii="Times New Roman" w:hAnsi="Times New Roman" w:cs="Times New Roman"/>
        </w:rPr>
      </w:pPr>
      <w:r>
        <w:rPr>
          <w:rFonts w:cs="Times New Roman" w:ascii="Times New Roman" w:hAnsi="Times New Roman"/>
        </w:rPr>
        <w:t>Va al riguardo premesso che per ragioni di ordine sistematico l’esame dei motivi di gravame è stato effettuando accorpando tra loro le tematiche omogenee, che sono state dedotte con i ponderosi atti di appello redatti dal difensore che ha impugnato sia la sentenza di primo grado che le ordinanze emesse dal primo giudice.</w:t>
      </w:r>
    </w:p>
    <w:p>
      <w:pPr>
        <w:pStyle w:val="TextBody"/>
        <w:spacing w:lineRule="auto" w:line="360"/>
        <w:rPr>
          <w:rFonts w:ascii="Times New Roman" w:hAnsi="Times New Roman" w:cs="Times New Roman"/>
        </w:rPr>
      </w:pPr>
      <w:r>
        <w:rPr>
          <w:rFonts w:cs="Times New Roman" w:ascii="Times New Roman" w:hAnsi="Times New Roman"/>
        </w:rPr>
        <w:t>Nello specifico, la difesa si è soffermata sui precedenti tentativi di attentato che non avevano superato la soglia della punibilità e su quello dell’Addaura, verificatosi il 21 giugno 1989, su cui aveva riferito Brusca, che aveva narrato di aver prelevato pochi giorni prima di quell’attentato, per ordine di Biondino, 30-40 kg. di esplosivo in candelotti. L’esplosivo, a dire del Biondino, gli era stato richiesto da Antonino Madonia, figlio del capomandamento di Resuttana nel cui territorio ricadeva l’Addaura.</w:t>
      </w:r>
    </w:p>
    <w:p>
      <w:pPr>
        <w:pStyle w:val="TextBody"/>
        <w:spacing w:lineRule="auto" w:line="360"/>
        <w:rPr/>
      </w:pPr>
      <w:r>
        <w:rPr>
          <w:rFonts w:cs="Times New Roman" w:ascii="Times New Roman" w:hAnsi="Times New Roman"/>
        </w:rPr>
        <w:t>Ancorché Brusca avesse narrato del disappunto manifestatogli da Riina pochi giorni dopo il fallito attentato, né Cancemi, né altri collaboratori avevano fatto riferimento ad un preventivo consenso della Commissione in relazione alla tentata strage dell’Addaura, sicché era inspiegabile che tale organismo, ignorato nel 1989, fosse stato messo al corrente, unitamente alla Commissione regionale, sul proposito di attentato da effettuare a Capaci.</w:t>
      </w:r>
    </w:p>
    <w:p>
      <w:pPr>
        <w:pStyle w:val="TextBody"/>
        <w:spacing w:lineRule="auto" w:line="360"/>
        <w:rPr/>
      </w:pPr>
      <w:r>
        <w:rPr>
          <w:rFonts w:cs="Times New Roman" w:ascii="Times New Roman" w:hAnsi="Times New Roman"/>
        </w:rPr>
        <w:t>Orbene, tale censura è del tutto priva di pregio, laddove si ponga mente sia all’evolversi degli eventi, che medio tempore si sarebbero verificati, sia alle ampie e dettagliate precisazioni di Brusca, che, narrando del c.d. progetto aperto, ha consentito di superare l’originaria tesi della responsabilità per la strage di Capaci di un direttorio, ricusata a ragione dei primi giudici, e di suffragare quella della responsabilità collegiale della Commissione che, attraverso le riunioni frazionate, aveva riattualizzato la decisione di eliminare il dr Falcone per le motivazioni ampiamente illustrate nel relativo capitolo dedicato a tale tema.</w:t>
      </w:r>
    </w:p>
    <w:p>
      <w:pPr>
        <w:pStyle w:val="TextBody"/>
        <w:spacing w:lineRule="auto" w:line="360"/>
        <w:rPr/>
      </w:pPr>
      <w:r>
        <w:rPr>
          <w:rFonts w:cs="Times New Roman" w:ascii="Times New Roman" w:hAnsi="Times New Roman"/>
        </w:rPr>
        <w:t>Vanno quindi respinte, le osservazioni difensive secondo cui, nella individuazione del movente della strage, nessun interesse assumevano le dichiarazioni di Francesco Paolo Anzelmo e di Tommaso Buscetta, attesa la palese inconducenza di tale osservazione del tutto inidonea a mettere in discussione le ragioni ritorsive dell’attentato, non potendo revocarsi in dubbio che il dr Falcone era ritenuto il nemico principale di Cosa Nostra. Né può invalidarsi l’opinione espressa dal Buscetta, convalidata dalle convergenti dichiarazioni degli altri propalanti, sul pretestuoso rilievo che il dr Falcone nel 1980 “era quasi uno sconociuto”, sicché era evidente il mendacio del collaborante, che era stato detenuto a Cuneo dal 1972 al 1980 e, resosi latitante a Palermo sino al capodanno del 1981, si era trasferito in  Brasile sin quando, nel 1984, era stato estradato in Italia.</w:t>
      </w:r>
    </w:p>
    <w:p>
      <w:pPr>
        <w:pStyle w:val="TextBody"/>
        <w:spacing w:lineRule="auto" w:line="360"/>
        <w:rPr/>
      </w:pPr>
      <w:r>
        <w:rPr>
          <w:rFonts w:cs="Times New Roman" w:ascii="Times New Roman" w:hAnsi="Times New Roman"/>
        </w:rPr>
        <w:t xml:space="preserve">Sotto altro profilo, la difesa riteneva poco credibili le dichiarazioni di Brusca che aveva riferito che il progetto di uccidere il dr Falcone risaliva ad epoca immediatamente successiva  all’uccisione del dr Chinnici (del cui diario si chiedeva l’acqusizione) non era mai stato abbandonato. Difatti, nel 1983 il dr Falcone non poteva apparire un pericolo per Cosa Nostra. </w:t>
      </w:r>
    </w:p>
    <w:p>
      <w:pPr>
        <w:pStyle w:val="TextBody"/>
        <w:spacing w:lineRule="auto" w:line="360"/>
        <w:rPr>
          <w:rFonts w:ascii="Times New Roman" w:hAnsi="Times New Roman" w:cs="Times New Roman"/>
        </w:rPr>
      </w:pPr>
      <w:r>
        <w:rPr>
          <w:rFonts w:cs="Times New Roman" w:ascii="Times New Roman" w:hAnsi="Times New Roman"/>
        </w:rPr>
        <w:t>Tali conclusioni appaiono del tutto inaccettabili e fuorvianti, anche e soprattutto alla luce del complessivo contributo probatorio fornito da Brusca in sede di riesame che ha consentito di far piena luce sui complessi e convergenti moventi dell’eliminazione del magistrato.</w:t>
      </w:r>
    </w:p>
    <w:p>
      <w:pPr>
        <w:pStyle w:val="TextBody"/>
        <w:spacing w:lineRule="auto" w:line="360"/>
        <w:rPr/>
      </w:pPr>
      <w:r>
        <w:rPr>
          <w:rFonts w:cs="Times New Roman" w:ascii="Times New Roman" w:hAnsi="Times New Roman"/>
        </w:rPr>
        <w:t>Analogamente priva di pregio appare la tesi secondo cui il movente del delitto Falcone, così come quello dell’omicidio Lima del marzo 1992,  diretti ad “assestare un colpo decisivo alle speranze dell’on. Andreotti” di essere eletto Presidente della Repubblica e “cancellarne la corrente politica” a lui vicina, si inquadravano in una strategia di attacco allo Stato, per come riferito da Brusca e dagli altri collaboranti, che era ritenuta poco aderente alle strategie di Cosa Nostra.</w:t>
      </w:r>
    </w:p>
    <w:p>
      <w:pPr>
        <w:pStyle w:val="TextBody"/>
        <w:spacing w:lineRule="auto" w:line="360"/>
        <w:rPr/>
      </w:pPr>
      <w:r>
        <w:rPr>
          <w:rFonts w:cs="Times New Roman" w:ascii="Times New Roman" w:hAnsi="Times New Roman"/>
        </w:rPr>
        <w:t>Ed invero, sostenere che la strage non era affatto necessaria in quanto non corrispondeva ad alcun interesse criminoso, atteso che avrebbe reso più compatto il fronte della reazione repressiva dello Stato e più dure le conseguenze per i detenuti, è affermazione gratuita, smentita sia dalle complessive emergenze processuali sia dall’evolversi di tale micidiale scelta criminale scandita da una serie di attentati di matrice eversiva e terroristica che la difesa mostra di ignorare. Difatti, i vertici di Cosa Nostra, senza alcuna divergenza interna, di cui non v’è traccia agli atti, decisero tale strategia stragista per le ragioni già ampiamente illustrate, sicché è pura esercitazione dialettica, a cui il difensore ha dimostrato di non sapersi sottrarre, definire farneticante la causale riferita dal Ferrante, a dire del quale, con tale strage “si intendeva anche dare ai detenuti affiliati un segnale di forza e al tempo stesso mostrare che l’organizzazione non si era disinteressata di loro”.</w:t>
      </w:r>
    </w:p>
    <w:p>
      <w:pPr>
        <w:pStyle w:val="TextBody"/>
        <w:spacing w:lineRule="auto" w:line="360"/>
        <w:rPr/>
      </w:pPr>
      <w:r>
        <w:rPr>
          <w:rFonts w:cs="Times New Roman" w:ascii="Times New Roman" w:hAnsi="Times New Roman"/>
        </w:rPr>
        <w:t>Sotto altro profilo, si rileva che, alla stregua delle convergenti dichiarazioni di Brusca, Geraci e Sinacori, non è affatto lecito affermare che l’eliminazione del magistrato, a Roma, sarebbe stata un obiettivo non difficile, per cui la strage fu un atto terroristico realizzato a fini di destabilizzazione delle Istituzioni, utilizzando i futuri “collaboratori” dell’eccidio, tutti sorprendentemente liberi.</w:t>
      </w:r>
    </w:p>
    <w:p>
      <w:pPr>
        <w:pStyle w:val="TextBody"/>
        <w:spacing w:lineRule="auto" w:line="360"/>
        <w:rPr/>
      </w:pPr>
      <w:r>
        <w:rPr>
          <w:rFonts w:cs="Times New Roman" w:ascii="Times New Roman" w:hAnsi="Times New Roman"/>
        </w:rPr>
        <w:t>Conseguentemente, deve disattendersi anche la conclusione difensiva con cui si assume del tutto inadeguato il movente, individuato nell’esito negativo per i vertici di Cosa Nostra del maxiprocesso celebratosi in Cassazione, a seguito dell’intervento del dr Falcone anche sul Ministro Martelli che non aveva fatto assegnare il processo al dr Carnevale, convocando a tal fine il Primo Presidente della Corte Suprema di Cassazione; il che, secondo il difensore, “…costituisce il riconoscimento che quella sentenza n. 80 del 30 gennaio 1992 fu aggiustata in senso negativo per gl’imputati, in sede politico-giudiziaria….”.</w:t>
      </w:r>
    </w:p>
    <w:p>
      <w:pPr>
        <w:pStyle w:val="TextBody"/>
        <w:spacing w:lineRule="auto" w:line="360"/>
        <w:rPr/>
      </w:pPr>
      <w:r>
        <w:rPr>
          <w:rFonts w:cs="Times New Roman" w:ascii="Times New Roman" w:hAnsi="Times New Roman"/>
        </w:rPr>
        <w:t xml:space="preserve">Orbene, tale argomentazioni non meritano alcun commento per la loro evidente pretestuosità. Tuttavia va ribadito che la causale del delitto non solo è stata individuata in maniera nitida dai primi giudici, ma in sede di gravame ha trovato ulteriore linfa nelle concordi dichiarazioni rese Giovanni Brusca da Angelo Siino, che hanno posto in rilievo quale concausa dell’eliminazione del dr Falcone gli interessi che Cosa Nostra nutriva nel settore degli appalti pubblici su cui si era manifestata l’attenzione del predetto magistrato, candidato a rivestire l’ufficio di Procuratore Nazionale Antimafia. </w:t>
      </w:r>
    </w:p>
    <w:p>
      <w:pPr>
        <w:pStyle w:val="TextBody"/>
        <w:spacing w:lineRule="auto" w:line="360"/>
        <w:jc w:val="center"/>
        <w:rPr>
          <w:rFonts w:ascii="Times New Roman" w:hAnsi="Times New Roman" w:cs="Times New Roman"/>
        </w:rPr>
      </w:pPr>
      <w:r>
        <w:rPr>
          <w:rFonts w:cs="Times New Roman" w:ascii="Times New Roman" w:hAnsi="Times New Roman"/>
        </w:rPr>
        <w:t>*</w:t>
      </w:r>
    </w:p>
    <w:p>
      <w:pPr>
        <w:pStyle w:val="TextBody"/>
        <w:spacing w:lineRule="auto" w:line="360"/>
        <w:rPr/>
      </w:pPr>
      <w:r>
        <w:rPr>
          <w:rFonts w:cs="Times New Roman" w:ascii="Times New Roman" w:hAnsi="Times New Roman"/>
        </w:rPr>
        <w:t>Quanto al ruolo spiegato dalla Commissione provinciale di Palermo nella deliberazione della strage, la difesa osservava che era necessario accertare:</w:t>
      </w:r>
    </w:p>
    <w:p>
      <w:pPr>
        <w:pStyle w:val="TextBody"/>
        <w:spacing w:lineRule="auto" w:line="360"/>
        <w:rPr/>
      </w:pPr>
      <w:r>
        <w:rPr>
          <w:rFonts w:cs="Times New Roman" w:ascii="Times New Roman" w:hAnsi="Times New Roman"/>
        </w:rPr>
        <w:t>a) la partecipazione di tutti i capimandamento (mediante riunione collegiale, per gruppi ristretti) alla deliberazione della strage e non soltanto dell’omicidio del dr Falcone;</w:t>
      </w:r>
    </w:p>
    <w:p>
      <w:pPr>
        <w:pStyle w:val="TextBody"/>
        <w:spacing w:lineRule="auto" w:line="360"/>
        <w:rPr>
          <w:rFonts w:ascii="Times New Roman" w:hAnsi="Times New Roman" w:cs="Times New Roman"/>
        </w:rPr>
      </w:pPr>
      <w:r>
        <w:rPr>
          <w:rFonts w:cs="Times New Roman" w:ascii="Times New Roman" w:hAnsi="Times New Roman"/>
        </w:rPr>
        <w:t>b) l’eventuale modalità con cui pervenne l’assenso dei capimandamento detenuti;</w:t>
      </w:r>
    </w:p>
    <w:p>
      <w:pPr>
        <w:pStyle w:val="TextBody"/>
        <w:spacing w:lineRule="auto" w:line="360"/>
        <w:rPr/>
      </w:pPr>
      <w:r>
        <w:rPr>
          <w:rFonts w:cs="Times New Roman" w:ascii="Times New Roman" w:hAnsi="Times New Roman"/>
        </w:rPr>
        <w:t>c) con quali modalità venne raccolto il consenso dei membri della Commissione;</w:t>
      </w:r>
    </w:p>
    <w:p>
      <w:pPr>
        <w:pStyle w:val="TextBody"/>
        <w:spacing w:lineRule="auto" w:line="360"/>
        <w:rPr/>
      </w:pPr>
      <w:r>
        <w:rPr>
          <w:rFonts w:cs="Times New Roman" w:ascii="Times New Roman" w:hAnsi="Times New Roman"/>
        </w:rPr>
        <w:t>d) in che misura la ricezione della decisione, senza consenso o dissenso, aveva rafforzato “una decisione adottata da un terzo sempre che essa fosse suscettibile d’essere rivisitata”.</w:t>
      </w:r>
    </w:p>
    <w:p>
      <w:pPr>
        <w:pStyle w:val="TextBody"/>
        <w:spacing w:lineRule="auto" w:line="360"/>
        <w:rPr/>
      </w:pPr>
      <w:r>
        <w:rPr>
          <w:rFonts w:cs="Times New Roman" w:ascii="Times New Roman" w:hAnsi="Times New Roman"/>
        </w:rPr>
        <w:t>Tuttavia, la sentenza, pur avendo riconosciuto che la regola dell’assenso preventivo dei componenti della Commissione per i delitti eccellenti era stata in passato platealmente violata, era pervenuta alla erronea conclusione, che a partire dal 1983, avendo ormai il Riina assunto una posizione egemone per aver sbaragliato l’opposizione interna, non aveva più nulla da temere nel rispettare, in occasione dell’eliminazione del dr Falcone, “la regola del preventivo assenso della Commissione”.</w:t>
      </w:r>
    </w:p>
    <w:p>
      <w:pPr>
        <w:pStyle w:val="TextBody"/>
        <w:spacing w:lineRule="auto" w:line="360"/>
        <w:rPr/>
      </w:pPr>
      <w:r>
        <w:rPr>
          <w:rFonts w:cs="Times New Roman" w:ascii="Times New Roman" w:hAnsi="Times New Roman"/>
        </w:rPr>
        <w:t>In senso contrario alla tesi accreditata in sentenza, la difesa ha osservato che Giovanni Brusca aveva riferito di aver appreso dallo stesso Riina l’intendimento di quest’ultimo di ucciderlo, sicché era improbabile l’interpello sia del collaborante che del di lui padre Bernardo.</w:t>
      </w:r>
    </w:p>
    <w:p>
      <w:pPr>
        <w:pStyle w:val="TextBody"/>
        <w:spacing w:lineRule="auto" w:line="360"/>
        <w:rPr/>
      </w:pPr>
      <w:r>
        <w:rPr>
          <w:rFonts w:cs="Times New Roman" w:ascii="Times New Roman" w:hAnsi="Times New Roman"/>
        </w:rPr>
        <w:t>Tale strumentale osservazione è ampiamente smentita dallo stesso Brusca, che ben chiarito l’evoluzione dei suoi rapporti con Riina, che gli conferì l’incarico di eseguire la strage di Capaci.</w:t>
      </w:r>
    </w:p>
    <w:p>
      <w:pPr>
        <w:pStyle w:val="TextBody"/>
        <w:spacing w:lineRule="auto" w:line="360"/>
        <w:rPr/>
      </w:pPr>
      <w:r>
        <w:rPr>
          <w:rFonts w:cs="Times New Roman" w:ascii="Times New Roman" w:hAnsi="Times New Roman"/>
        </w:rPr>
        <w:t>Salvatore Cancemi aveva narrato che Raffale Ganci gli aveva detto di diffidare della convocazione da parte di Provenzano che voleva ucciderlo, tant’è che, una volta convocato, anziché aderire all’invito, si era presentato ai Carabinieri per costituirsi e cominciare a collaborare. Pertanto, era da dubitarsi sia che fosse stata riunita la Commissione, di cui Cancemi faceva parte, sia che di tale decisione fosse stato informato il collaborante e Giuseppe Calò, suo capomandamento.</w:t>
      </w:r>
    </w:p>
    <w:p>
      <w:pPr>
        <w:pStyle w:val="TextBody"/>
        <w:spacing w:lineRule="auto" w:line="360"/>
        <w:rPr/>
      </w:pPr>
      <w:r>
        <w:rPr>
          <w:rFonts w:cs="Times New Roman" w:ascii="Times New Roman" w:hAnsi="Times New Roman"/>
        </w:rPr>
        <w:t>Cancemi stesso aveva riferito del “dissenso sommesso rispetto alla strage” manifestato da Raffaele Ganci, che, dinanzi all’ordine di uccidere il capitano “Ultimo”, avendo commentato: “ma che vogliamo fare la guerra allo Stato? ”.</w:t>
      </w:r>
    </w:p>
    <w:p>
      <w:pPr>
        <w:pStyle w:val="TextBody"/>
        <w:spacing w:lineRule="auto" w:line="360"/>
        <w:rPr/>
      </w:pPr>
      <w:r>
        <w:rPr>
          <w:rFonts w:cs="Times New Roman" w:ascii="Times New Roman" w:hAnsi="Times New Roman"/>
        </w:rPr>
        <w:t>Irrilevanti, poi, erano le dichiarazioni di Francesco Di Carlo che non aveva fatto parte della Commissione, per cui aveva riferito al riguardo mere opinioni.</w:t>
      </w:r>
    </w:p>
    <w:p>
      <w:pPr>
        <w:pStyle w:val="TextBody"/>
        <w:spacing w:lineRule="auto" w:line="360"/>
        <w:rPr/>
      </w:pPr>
      <w:r>
        <w:rPr>
          <w:rFonts w:cs="Times New Roman" w:ascii="Times New Roman" w:hAnsi="Times New Roman"/>
        </w:rPr>
        <w:t>La riattualizzazione della decisione di uccidere il dr Falcone, adottata in illo tempore dal Riina, suscitava ulteriori perplessità della difesa, perché tale opinione dei primi giudici finiva per assimilare la Commissione ad un organo amministrativo, snaturandone la natura criminale che sfugge a qualsivoglia tentativo di omologazione in tal senso.</w:t>
      </w:r>
    </w:p>
    <w:p>
      <w:pPr>
        <w:pStyle w:val="TextBody"/>
        <w:spacing w:lineRule="auto" w:line="360"/>
        <w:rPr/>
      </w:pPr>
      <w:r>
        <w:rPr>
          <w:rFonts w:cs="Times New Roman" w:ascii="Times New Roman" w:hAnsi="Times New Roman"/>
        </w:rPr>
        <w:t>Solo utilizzando le dichiarazioni di Giovanni Brusca e Salvatore Cancemi i primi giudici erano pervenuti alla certezza che vi era stata una delibera della Commissione prima della strage per riattualizzare il vecchio progetto di uccidere il magistrato; il che avvenne secondo quanto si ricava dall’impugnata sentenza nel febbraio 1992, un mese prima dell’omicidio Lima. Tuttavia, la ricostruzione offerta dai primi giudici delle modalità con cui si pervenne alla decisione (riunione per gruppetti; necessità di un ulteriore atto d’assenso attese le eclatanti modalità esecutive del delitto; consultazione dei reggenti, in stato di libertà, dei vari mandamenti da parte del Biondino) si fondava unicamente sulle inattendibili propalazioni del Cancemi che disinvoltamente i primi giudici avevano accreditato con “pseudo motivazioni, servili” che andavano estromesse “da un provvedimento che di giurisdizionale ha soltanto l’apparenza..;”.</w:t>
      </w:r>
    </w:p>
    <w:p>
      <w:pPr>
        <w:pStyle w:val="TextBody"/>
        <w:spacing w:lineRule="auto" w:line="360"/>
        <w:rPr>
          <w:rFonts w:ascii="Times New Roman" w:hAnsi="Times New Roman" w:cs="Times New Roman"/>
        </w:rPr>
      </w:pPr>
      <w:r>
        <w:rPr>
          <w:rFonts w:cs="Times New Roman" w:ascii="Times New Roman" w:hAnsi="Times New Roman"/>
        </w:rPr>
        <w:t>Pertanto  andavano revocate in dubbio le certezze che i primi giudici avevano tratto dalle dichiarazioni del Cancemi, prive di riscontri obiettivi, circa la consultazione effettuata dal Biondino su incarico di Riina, in quanto essa si fondava su una mera “supposizione” del collaborante, né era stato accertato che tutti i capimandamento erano stati interpellati perché manifestassero la loro volontà sul progetto di strage.</w:t>
      </w:r>
    </w:p>
    <w:p>
      <w:pPr>
        <w:pStyle w:val="TextBody"/>
        <w:spacing w:lineRule="auto" w:line="360"/>
        <w:rPr/>
      </w:pPr>
      <w:r>
        <w:rPr>
          <w:rFonts w:cs="Times New Roman" w:ascii="Times New Roman" w:hAnsi="Times New Roman"/>
        </w:rPr>
        <w:t>Altrettanto censurabile, perché adottata in violazione dei canoni di valutazione della prova, era la conclusione, che non meritava alcun commento, secondo cui “l’inequivocabile indicazione da parte del Cancemi del fatto che il Biondino doveva consultare tutti i capimandamento liberi dimostra, altresì, che la deliberazione della strage di Capaci era stata adottata con il concorso di tutti i predetti”.</w:t>
      </w:r>
    </w:p>
    <w:p>
      <w:pPr>
        <w:pStyle w:val="TextBody"/>
        <w:spacing w:lineRule="auto" w:line="360"/>
        <w:rPr/>
      </w:pPr>
      <w:r>
        <w:rPr>
          <w:rFonts w:cs="Times New Roman" w:ascii="Times New Roman" w:hAnsi="Times New Roman"/>
        </w:rPr>
        <w:t>Le suddette censure appaiono prive di pregio, atteso che all’evidenza appaiono frutto di una strumentale lettura delle emergenze probatorie che non tiene conto della sinergica valutazione delle fonti di prova.</w:t>
      </w:r>
    </w:p>
    <w:p>
      <w:pPr>
        <w:pStyle w:val="TextBody"/>
        <w:spacing w:lineRule="auto" w:line="360"/>
        <w:rPr/>
      </w:pPr>
      <w:r>
        <w:rPr>
          <w:rFonts w:cs="Times New Roman" w:ascii="Times New Roman" w:hAnsi="Times New Roman"/>
        </w:rPr>
        <w:t>Tuttavia, su tali temi processuali, afferenti alla concorsuale responsabilità dei componenti la Commissione provinciale di Cosa Nostra in ordine alla deliberazione dei cosiddetti delitti eccellenti, vale la pena di ribadire che le argomentazioni offerte dai primi giudici, su cui ci si è ampiamente soffermati in precedenza, appaiono non solo congrue ed esaustive, ma del tutto incensurabili e condivisibili, laddove si ponga mente al fatto che la strage di Capaci, preceduta dall’omicidio dell’on. Lima, costituisce il primo eclatante esempio di attacco frontale nei confronti dei rappresentanti politico-istituzionali dello Stato. Conseguentemente, ininfluente, appare il richiamo ai criteri ermeneutici che si mutuano dalla giurisprudenza offerta dalla difesa, ivi compresa la sentenza Marino, atteso che, per le ragioni già indicate in precedenza, non è revocabile in dubbio la competenza degli organi di vertice di Cosa Nostra, per gli omicidi eccellenti – alla stregua delle concordi dichiarazioni dei collaboranti escussi nel corso del presente giudizio – e conseguentemente di ciascuno dei componenti della cupola mafiosa, ivi compresi i capimandamento detenuti, per come si evince dalle argomentazioni spese sullo specifico tema processuale comune alle difese.</w:t>
      </w:r>
    </w:p>
    <w:p>
      <w:pPr>
        <w:pStyle w:val="TextBody"/>
        <w:spacing w:lineRule="auto" w:line="360"/>
        <w:rPr>
          <w:rFonts w:ascii="Times New Roman" w:hAnsi="Times New Roman" w:cs="Times New Roman"/>
        </w:rPr>
      </w:pPr>
      <w:r>
        <w:rPr>
          <w:rFonts w:cs="Times New Roman" w:ascii="Times New Roman" w:hAnsi="Times New Roman"/>
        </w:rPr>
        <w:t>Sul punto va ribadito che Cancemi e Brusca hanno concordemente riferito che tale strategia di attacco allo Stato era stata approvata nel corso di una riunione della Commissione del febbraio 1992, cui parteciparono solo alcuni capimandamento, secondo la metodica della suddivisione in cellule tra loro non comunicanti adottata dal Riina.</w:t>
      </w:r>
    </w:p>
    <w:p>
      <w:pPr>
        <w:pStyle w:val="TextBody"/>
        <w:spacing w:lineRule="auto" w:line="360"/>
        <w:rPr/>
      </w:pPr>
      <w:r>
        <w:rPr>
          <w:rFonts w:cs="Times New Roman" w:ascii="Times New Roman" w:hAnsi="Times New Roman"/>
        </w:rPr>
        <w:t>Inoltre, è dato probatoriamente certo ed indiscutibile, ancorché ricavabile attraverso la prova logica e l’attenta esegesi delle complessive risultanze processuali, che la deliberazione della strategia stragista da parte dei membri della Commissione si realizzò mediante una serie di riunioni frazionate di tale organo, diviso in cellule tra loro non comunicanti se non attraverso Riina, in ossequio a criteri di riservatezza e compartimentazione tra i partecipanti alle varie sottocommissioni destinati a prevenire eventuali delazioni.</w:t>
      </w:r>
    </w:p>
    <w:p>
      <w:pPr>
        <w:pStyle w:val="Rientrocorpodeltesto3"/>
        <w:ind w:hanging="0"/>
        <w:rPr/>
      </w:pPr>
      <w:r>
        <w:rPr>
          <w:rFonts w:cs="Times New Roman" w:ascii="Times New Roman" w:hAnsi="Times New Roman"/>
        </w:rPr>
        <w:t>Tali conclusioni appaiono condivisibili alla stregua di quanto a suo tempo evidenziato in ordine alla maturazione della strategia stragista da parte del vertice provinciale (e per come si vedrà regionale) di Cosa Nostra ed alle modalità con cui tale progetto politico venne attuato sul piano militare.</w:t>
      </w:r>
    </w:p>
    <w:p>
      <w:pPr>
        <w:pStyle w:val="Normal"/>
        <w:spacing w:lineRule="auto" w:line="360"/>
        <w:jc w:val="both"/>
        <w:rPr/>
      </w:pPr>
      <w:r>
        <w:rPr/>
        <w:t>Senza indugiare oltre su tali temi di carattere generale, su cui i primi giudici si sono ampiamente diffusi e in merito ai quali ci si è già soffermati, giova qui sinteticamente osservare, al fine di evitare inutili ripetizioni, che:</w:t>
      </w:r>
    </w:p>
    <w:p>
      <w:pPr>
        <w:pStyle w:val="Normal"/>
        <w:spacing w:lineRule="auto" w:line="360"/>
        <w:jc w:val="both"/>
        <w:rPr/>
      </w:pPr>
      <w:r>
        <w:rPr/>
        <w:t>-Riina e i componenti della Commissione provinciale di Cosa Nostra deliberarono, attraverso riunioni frazionate di cui hanno ampiamente riferito i collaboranti che vi presero anche parte, la strategia stragista che per la sua evidente portata, atteso che si tradusse in un attacco terroristico alle libere Istituzioni repubblicane, involse la cupola mafiosa. La prova rappresentativa e logica, che si ritrae dalla valutazione unitaria dei mezzi di prova, convalida l’assunto dei primi giudici, al di là di ogni ragionevole dubbio;</w:t>
      </w:r>
    </w:p>
    <w:p>
      <w:pPr>
        <w:pStyle w:val="Normal"/>
        <w:spacing w:lineRule="auto" w:line="360"/>
        <w:jc w:val="both"/>
        <w:rPr/>
      </w:pPr>
      <w:r>
        <w:rPr/>
        <w:t>-Tutti i capimandamento parteciparono a tale deliberazione attraverso le riunioni frazionate della Commissione, mentre per quelli detenuti la loro volontà venne veicolata attraverso i soliti canali costituiti dai colloqui per il tramite dei loro sostituti, per come di norma avveniva, e/o dello stesso Riina;</w:t>
      </w:r>
    </w:p>
    <w:p>
      <w:pPr>
        <w:pStyle w:val="Normal"/>
        <w:spacing w:lineRule="auto" w:line="360"/>
        <w:jc w:val="both"/>
        <w:rPr/>
      </w:pPr>
      <w:r>
        <w:rPr/>
        <w:t>-L’ulteriore comunicazione delle modalità esecutive dell’attentato venne data da Salvatore Biondino ai capimandamento in stato di libertà; il che rende evidente che per i capimandamento detenuti, una volta informati i loro sostituti, questi fecero ricorso  ai soliti canali di comunicazione;</w:t>
      </w:r>
    </w:p>
    <w:p>
      <w:pPr>
        <w:pStyle w:val="Normal"/>
        <w:spacing w:lineRule="auto" w:line="360"/>
        <w:jc w:val="both"/>
        <w:rPr/>
      </w:pPr>
      <w:r>
        <w:rPr/>
        <w:t>-L’assenza di qualsivoglia dissociazione dal proposito maturato, di cui non v’è traccia nei detti dei collaboranti, impone di ritenere che, a parte l’accertato consenso manifestato da alcuni capimandamento desumibile dalle propalazioni dei collaboranti o dalla loro acclarata partecipazione alla strage (ivi compresa quella di Via d’Amelio che costituì la più diretta ed immediata esplicazione della medesima strategia) tutti aderirono, esplicitamente o implicitamente, al proposito delittuoso del Riina, ivi compresi gli odierni appellanti, non essendo stato registrata una aperta e manifesta dissociazione dai fatti-reato per cui è processo.</w:t>
      </w:r>
    </w:p>
    <w:p>
      <w:pPr>
        <w:pStyle w:val="TextBody"/>
        <w:spacing w:lineRule="auto" w:line="360"/>
        <w:rPr/>
      </w:pPr>
      <w:r>
        <w:rPr>
          <w:rFonts w:cs="Times New Roman" w:ascii="Times New Roman" w:hAnsi="Times New Roman"/>
        </w:rPr>
        <w:t>Per le ragioni suesposte la colpevolezza del giudicabile si ritrae dai criteri individuati in tema di responsabilità concorsuale dei componenti degli organi di vertice di Cosa Nostra. Conseguentemente è del tutto improprio, per escludere la responsabilità dell’appellante, il riferimento giurisprudenziale addotto dalla difesa, essendo pacifico che la semplice partecipazione ad un aggregato associativo non comporta di per sé la penale responsabilità per i delitti commessi in attuazione del pactum sceleris dagli altri associati.</w:t>
      </w:r>
    </w:p>
    <w:p>
      <w:pPr>
        <w:pStyle w:val="TextBody"/>
        <w:spacing w:lineRule="auto" w:line="360"/>
        <w:rPr/>
      </w:pPr>
      <w:r>
        <w:rPr>
          <w:rFonts w:cs="Times New Roman" w:ascii="Times New Roman" w:hAnsi="Times New Roman"/>
        </w:rPr>
        <w:t>Nel caso di specie, infatti, la responsabilità dell’imputati si ritrae proprio dalla finalità strategiche della strage che si inquadrava in un più ampio programma delittuoso, sicché proprio i vertici del sodalizio mafioso che l’approvarono e la posero in essere ne debbono rispondere, e non i singoli associati, se non quelli che vi ebbero il ruolo di partecipi.</w:t>
      </w:r>
    </w:p>
    <w:p>
      <w:pPr>
        <w:pStyle w:val="TextBody"/>
        <w:spacing w:lineRule="auto" w:line="360"/>
        <w:rPr/>
      </w:pPr>
      <w:r>
        <w:rPr>
          <w:rFonts w:cs="Times New Roman" w:ascii="Times New Roman" w:hAnsi="Times New Roman"/>
        </w:rPr>
        <w:t xml:space="preserve">In ogni caso, la partecipazione di Raffaele Ganci, alla stregua delle convergenti dichiarazioni resa da Cancemi e Brusca, alla riunione nel cui corso di approvò il c.d. progetto criminale aperto, elide ogni dubbio avanzato strumentalmente dalla difesa sul progetto che Cosa Nostra intendeva perseguire, sicché il riferito commento del giudicabile in ordine alla proposta avanzata da Bernardo Provenzano di eliminare il cap. “Ultimo”, che aveva posto fine alla pluriennale latitanza di Salvatore Riina, appare argomento di per sé ininfluente, per le ineludibili ragioni che di seguito si esamineranno, ad escludere l’adesione del Ganci alla strage di Capaci, e più in generale al confronto virulento con lo Stato.    </w:t>
      </w:r>
    </w:p>
    <w:p>
      <w:pPr>
        <w:pStyle w:val="TextBody"/>
        <w:spacing w:lineRule="auto" w:line="360"/>
        <w:jc w:val="center"/>
        <w:rPr>
          <w:rFonts w:ascii="Times New Roman" w:hAnsi="Times New Roman" w:cs="Times New Roman"/>
        </w:rPr>
      </w:pPr>
      <w:r>
        <w:rPr>
          <w:rFonts w:cs="Times New Roman" w:ascii="Times New Roman" w:hAnsi="Times New Roman"/>
        </w:rPr>
        <w:t>*</w:t>
      </w:r>
    </w:p>
    <w:p>
      <w:pPr>
        <w:pStyle w:val="TextBody"/>
        <w:spacing w:lineRule="auto" w:line="360"/>
        <w:rPr/>
      </w:pPr>
      <w:r>
        <w:rPr>
          <w:rFonts w:cs="Times New Roman" w:ascii="Times New Roman" w:hAnsi="Times New Roman"/>
        </w:rPr>
        <w:t>La difesa ha osservato sotto altro profilo come il concorso morale dei componenti della Commissione provinciale nel delitto di strage si era fondato sull’erronea certezza della loro avvenuta consultazione, riferita dal Cancemi, sia in ordine al progetto di eliminazione del magistrato sia in merito alle modalità esecutive dell’attentato.</w:t>
      </w:r>
    </w:p>
    <w:p>
      <w:pPr>
        <w:pStyle w:val="TextBody"/>
        <w:spacing w:lineRule="auto" w:line="360"/>
        <w:rPr/>
      </w:pPr>
      <w:r>
        <w:rPr>
          <w:rFonts w:cs="Times New Roman" w:ascii="Times New Roman" w:hAnsi="Times New Roman"/>
        </w:rPr>
        <w:t>Su tale rilevantissimo tema la sentenza meritava censura in quanto “…essa muove dal vuoto indiziario sicché il suo esercizio è inutile poiché presuppone certezze insussistenti”. Pertanto era superflua ogni critica alla residua motivazione che non si era resa conto che “le dichiarazioni dell’infido Cancemi non risultano confortate da alcun riscontro e che le dichiarazioni stesse – oscillanti, perplesse, tese ad assecondare l’accusa – sarebbero addirittura, de relato! E smentite”.</w:t>
      </w:r>
    </w:p>
    <w:p>
      <w:pPr>
        <w:pStyle w:val="TextBody"/>
        <w:spacing w:lineRule="auto" w:line="360"/>
        <w:rPr/>
      </w:pPr>
      <w:r>
        <w:rPr>
          <w:rFonts w:cs="Times New Roman" w:ascii="Times New Roman" w:hAnsi="Times New Roman"/>
        </w:rPr>
        <w:t>Anche tali doglianze vanno disattese facendo espresso rinvio alle argomentazioni espresse sul tema della responsabilità concorsuale dei componenti della Commissione nella strategia stragista di cui l’attentato di Capaci costituì il primo tassello.</w:t>
      </w:r>
    </w:p>
    <w:p>
      <w:pPr>
        <w:pStyle w:val="Unico"/>
        <w:rPr/>
      </w:pPr>
      <w:r>
        <w:rPr/>
        <w:t>Quanto alla circostanza che la prova della comunicazione da parte del Biondino ai reggenti dei mandamenti in stato di libertà si articoli su basi critiche, non esclude affatto la fondatezza della conclusione cui sono pervenuti i primi giudici, che trova ampi riscontri e giustificazione nella valutazione di tutte le emergenze probatorie. Tuttavia, non ci si può esimere dall’osservare che tutti i soggetti coinvolti a vario titolo nella strage, ad eccezione dei collaboranti, hanno escluso ogni loro partecipazione a tale delitto, sicché diviene una vera e propria probatio diabolica acquisire un riscontro alle dichiarazione dei Cancemi attraverso analoghe ammissioni di responsabilità, che appaiono superflue, alla stregua delle argomentazioni che si ricavano dall’impugnata sentenza.</w:t>
      </w:r>
    </w:p>
    <w:p>
      <w:pPr>
        <w:pStyle w:val="Unico"/>
        <w:rPr/>
      </w:pPr>
      <w:r>
        <w:rPr/>
        <w:t>In particolare, si è osservato che pur essendo stato espresso nelle riunioni che avevano preceduto l’omicidio Lima il consenso dei componenti della Commissione in ordine alla proposta di passare in tempi brevi all’esecuzione anche dell’omicidio del dr Falcone, non erano state decise da tale organo, sia pure per linee generali, le modalità dell’omicidio, cioè che lo stesso dovesse essere attuato nelle forme della strage.</w:t>
      </w:r>
    </w:p>
    <w:p>
      <w:pPr>
        <w:pStyle w:val="Unico"/>
        <w:rPr/>
      </w:pPr>
      <w:r>
        <w:rPr/>
        <w:t>Era quindi necessaria un’ulteriore consultazione al fine approvare una modalità esecutiva così eclatante, che avrebbe avuto un notevole impatto sull’opinione pubblica ed avrebbe determinato la sicura reazione dello Stato, con cui  ovviamente si intendeva trattare su posizioni di forza: “fare la guerra per fare la pace”.</w:t>
      </w:r>
    </w:p>
    <w:p>
      <w:pPr>
        <w:pStyle w:val="Unico"/>
        <w:rPr/>
      </w:pPr>
      <w:r>
        <w:rPr/>
        <w:t>Orbene, senza dilungarci sulle modalità del colloquio avuto presso il cantiere di Piazza Principe di Camporeale tra Salvatore Biondino, Raffaele Ganci e Salvatore Cancemi, occorre ribadire che il suddetto cantiere costituiva un punto di incontro tra  gli affiliati, per come in precedenza accertato dai Carabinieri del ROS, e ciò costituisce un significativo riscontro alle dichiarazioni del Cancemi in ordine all’incontro avuto in quel luogo con il citato Biondino.</w:t>
      </w:r>
    </w:p>
    <w:p>
      <w:pPr>
        <w:pStyle w:val="Normal"/>
        <w:spacing w:lineRule="auto" w:line="360"/>
        <w:jc w:val="both"/>
        <w:rPr/>
      </w:pPr>
      <w:r>
        <w:rPr/>
        <w:t>Inoltre, si è opportunamente osservato che una volta accertate le ragioni delle reticenze del Cancemi, tali difformità  non possono comportare “un discredito generalizzato delle sue dichiarazioni”, per come pretende di fare la difesa, facendo riferimento anche alle sottese motivazioni del presunto pentimento del collaborante su cui si sono già espressi i giudici di prime cure cassandole perché irrilevanti. Ed invero, le motivazioni sottostanti alla scelta collaborativa non assumono alcuna influenza atteso che “</w:t>
      </w:r>
      <w:r>
        <w:rPr>
          <w:color w:val="000000"/>
        </w:rPr>
        <w:t>in tema di dichiarazioni rese dai collaboratori di giustizia, il c.d. pentimento, collegato nella  maggior  parte dei casi a motivazioni utilitaristiche ed all’intento di conseguire vantaggi di vario genere, non può essere assunto ad indice di una metamorfosi morale del soggetto già dedito al crimine, capace di fondare un'intrinseca attendibilità delle  sue propalazioni. Ne consegue che l’indagine sulla  credibilità del c.d. pentito deve essere  compiuta dal giudice  non tanto facendo leva sulle qualità morali della persona – e quindi sulla  genuinità del suo  pentimento – bensì attraverso l'esame  delle ragioni che possono averlo indotto alla collaborazione e sulla  valutazione  dei  suoi rapporti con i chiamati in correità, nonché sulla precisione, coerenza, costanza e  spontaneità delle dichiarazioni.” (cfr. Cassazione penale sez. II, 14 gennaio 1997, n. 36, Spataro, Cass. pen. 1998, 2417 (s.m.).</w:t>
      </w:r>
    </w:p>
    <w:p>
      <w:pPr>
        <w:pStyle w:val="Normal"/>
        <w:spacing w:lineRule="auto" w:line="360"/>
        <w:jc w:val="both"/>
        <w:rPr/>
      </w:pPr>
      <w:r>
        <w:rPr>
          <w:color w:val="000000"/>
        </w:rPr>
        <w:t>Nell’occasione  la Corte  ha  altresì precisato che l'attendibilità del collaborante va posta in discussione ogni qual volta le sue dichiarazioni possano essere ispirate da sentimento di vendetta, dall'intento di  copertura  di complici  o  amici,  dalla volontà di compiacere  gli organi di polizia e dell'accusa, assecondandone  l'indirizzo investigativo, ossia gli organi dalle cui valutazioni dipende la concessione o il mantenimento del regime di protezione; il che non è di certo sostenibile nel caso che ci occupa, nonostante l’impegno della difesa.</w:t>
      </w:r>
      <w:r>
        <w:rPr/>
        <w:t xml:space="preserve">   </w:t>
      </w:r>
    </w:p>
    <w:p>
      <w:pPr>
        <w:pStyle w:val="TextBody"/>
        <w:spacing w:lineRule="auto" w:line="360"/>
        <w:jc w:val="center"/>
        <w:rPr>
          <w:rFonts w:ascii="Times New Roman" w:hAnsi="Times New Roman" w:cs="Times New Roman"/>
        </w:rPr>
      </w:pPr>
      <w:r>
        <w:rPr>
          <w:rFonts w:cs="Times New Roman" w:ascii="Times New Roman" w:hAnsi="Times New Roman"/>
        </w:rPr>
        <w:t>*</w:t>
      </w:r>
    </w:p>
    <w:p>
      <w:pPr>
        <w:pStyle w:val="TextBody"/>
        <w:spacing w:lineRule="auto" w:line="360"/>
        <w:rPr/>
      </w:pPr>
      <w:r>
        <w:rPr>
          <w:rFonts w:cs="Times New Roman" w:ascii="Times New Roman" w:hAnsi="Times New Roman"/>
        </w:rPr>
        <w:t>L’intervento autorizzativo della Commissione provinciale di Palermo per la strage di Capaci, ritenuto in sentenza, ignorava ad avviso del difensore la giurisprudenza di segno contrario, ma soprattutto che “per stragi che hanno insanguinato il nostro Paese con una eco (se possibile) superiore a quella di Capaci non si è trovato uno straccio di collaboratore disponibile a ipotizzare una qualsiasi responsabilità della Commissione”. Al riguardo si faceva riferimento alla strage del rapido 904 e alle stragi, anch’esse mafiose, di Roma, Firenze e Milano dell’estate 1993, con decine di morti e centinaia di feriti, oltre agli irreparabili danni al patrimonio artistico nazionale.</w:t>
      </w:r>
    </w:p>
    <w:p>
      <w:pPr>
        <w:pStyle w:val="TextBody"/>
        <w:spacing w:lineRule="auto" w:line="360"/>
        <w:rPr/>
      </w:pPr>
      <w:r>
        <w:rPr>
          <w:rFonts w:cs="Times New Roman" w:ascii="Times New Roman" w:hAnsi="Times New Roman"/>
        </w:rPr>
        <w:t>Era quindi evidente che la scelta stragista di Cosa Nostra, dopo il 1993, era opera estranea alla Commissione, per come si poteva evincere dalla attenta lettura delle dichiarazioni dei collaboranti che avevano assecondato il patrimonio cognitivo degli inquirenti che “erano, poi, coloro che avrebbero dovuto assicurare la libertà, i benefici, i soldi etc…”.</w:t>
      </w:r>
    </w:p>
    <w:p>
      <w:pPr>
        <w:pStyle w:val="TextBody"/>
        <w:spacing w:lineRule="auto" w:line="360"/>
        <w:rPr>
          <w:rFonts w:ascii="Times New Roman" w:hAnsi="Times New Roman" w:cs="Times New Roman"/>
        </w:rPr>
      </w:pPr>
      <w:r>
        <w:rPr>
          <w:rFonts w:cs="Times New Roman" w:ascii="Times New Roman" w:hAnsi="Times New Roman"/>
        </w:rPr>
        <w:t>Essendo difficile per i collaboranti ipotizzare le riunioni collegiali di tale organo, avevano riferito degli incontri per gruppi, narrando ciascuno di essi dello stesso gruppo di persone, sicché le conclusioni cui perviene la impugnata sentenza erano avulse dall’unica lettura possibile.</w:t>
      </w:r>
    </w:p>
    <w:p>
      <w:pPr>
        <w:pStyle w:val="TextBody"/>
        <w:spacing w:lineRule="auto" w:line="360"/>
        <w:rPr/>
      </w:pPr>
      <w:r>
        <w:rPr>
          <w:rFonts w:cs="Times New Roman" w:ascii="Times New Roman" w:hAnsi="Times New Roman"/>
        </w:rPr>
        <w:t>Ed invero, Anzelmo aveva inventato una mini-riunione; l’attento esame delle dichiarazioni di Brusca rendeva manifesto che nel 1992 la Commissione non deliberava neppure un omicidio; Cancemi aveva narrato di riunioni per gruppetti.</w:t>
      </w:r>
    </w:p>
    <w:p>
      <w:pPr>
        <w:pStyle w:val="TextBody"/>
        <w:spacing w:lineRule="auto" w:line="360"/>
        <w:rPr/>
      </w:pPr>
      <w:r>
        <w:rPr>
          <w:rFonts w:cs="Times New Roman" w:ascii="Times New Roman" w:hAnsi="Times New Roman"/>
        </w:rPr>
        <w:t>Del tutto irrilevante era poi il richiamo a Di Matteo, Drago, Ferrante Galliano, Calogero Ganci, personaggi estranei alla Commissione, le cui dichiarazioni “divengono elementi di prova pur essendo certo ch’essi sono semplicemente killers e poco più”.</w:t>
      </w:r>
    </w:p>
    <w:p>
      <w:pPr>
        <w:pStyle w:val="TextBody"/>
        <w:spacing w:lineRule="auto" w:line="360"/>
        <w:rPr/>
      </w:pPr>
      <w:r>
        <w:rPr>
          <w:rFonts w:cs="Times New Roman" w:ascii="Times New Roman" w:hAnsi="Times New Roman"/>
        </w:rPr>
        <w:t>Il riferimento all’asserito incarico di Biondino di raccogliere i consensi alla strage – mentre in realtà si sarebbe trattato di comunicare la decisione adottata da Riina – era legato all’ipotesi formulata dal Cancemi. Tuttavia non si era tenuto conto che non era noto quanto Biondino aveva riferito (consenso, dissenso, silenzio degli altri capimandamento) a Riina “che attendeva per decidere ciò che aveva deciso tant’è che da tempo aveva posto in essere la fase esecutiva della strage”.</w:t>
      </w:r>
    </w:p>
    <w:p>
      <w:pPr>
        <w:pStyle w:val="TextBody"/>
        <w:spacing w:lineRule="auto" w:line="360"/>
        <w:rPr>
          <w:rFonts w:ascii="Times New Roman" w:hAnsi="Times New Roman" w:cs="Times New Roman"/>
        </w:rPr>
      </w:pPr>
      <w:r>
        <w:rPr>
          <w:rFonts w:cs="Times New Roman" w:ascii="Times New Roman" w:hAnsi="Times New Roman"/>
        </w:rPr>
        <w:t>Si trattava, pertanto, di un inutile interpello che non avrebbe rafforzato né attenuato una decisione presa dal Riina o da altri.</w:t>
      </w:r>
    </w:p>
    <w:p>
      <w:pPr>
        <w:pStyle w:val="TextBody"/>
        <w:spacing w:lineRule="auto" w:line="360"/>
        <w:rPr/>
      </w:pPr>
      <w:r>
        <w:rPr>
          <w:rFonts w:cs="Times New Roman" w:ascii="Times New Roman" w:hAnsi="Times New Roman"/>
        </w:rPr>
        <w:t>Era in ogni caso certo che Cancemi aveva detto il falso, per cui si richiedeva, previa riapertura parziale del dibattimento, l’acquisizione della sentenza della Corte di Assise di Appello di Reggio Calabria relativa all’assoluzione della Commissione per l’omicidio del dr Scopelliti e dell’intero fascicolo dibattimentale di primo grado, ivi compresi i motivi di appello, per lumeggiare la personalità del collaborante, le cui menzogne erano funzionali a salvare i suoi amici ed il suo immenso patrimonio all’estero.</w:t>
      </w:r>
    </w:p>
    <w:p>
      <w:pPr>
        <w:pStyle w:val="TextBody"/>
        <w:spacing w:lineRule="auto" w:line="360"/>
        <w:rPr>
          <w:rFonts w:ascii="Times New Roman" w:hAnsi="Times New Roman" w:cs="Times New Roman"/>
        </w:rPr>
      </w:pPr>
      <w:r>
        <w:rPr>
          <w:rFonts w:cs="Times New Roman" w:ascii="Times New Roman" w:hAnsi="Times New Roman"/>
        </w:rPr>
        <w:t>Da ultimo la difesa censurava il criterio di attribuzione della responsabilità  dei componenti della commissione per la strage di Capaci in quanto esso si fondava sulla “presunzione della responsabilità” dei capimandamento, e, se detenuti, anche  dei sostituti, salva la prova per determinati casi dell’inapplicabilità del predetto criterio.</w:t>
      </w:r>
    </w:p>
    <w:p>
      <w:pPr>
        <w:pStyle w:val="TextBody"/>
        <w:spacing w:lineRule="auto" w:line="360"/>
        <w:rPr/>
      </w:pPr>
      <w:r>
        <w:rPr>
          <w:rFonts w:cs="Times New Roman" w:ascii="Times New Roman" w:hAnsi="Times New Roman"/>
        </w:rPr>
        <w:t>Anche tali censure appaiono del tutto inconducenti, nella misura in cui è stato possibile ricostruire attraverso l’esegesi comparativa e critica delle dichiarazioni dei collaboranti, e segnatamente di Cancemi e Brusca, il meccanismo di acquisizione della volontà dei capimandamento, ivi compresi  quelli detenuti.</w:t>
      </w:r>
    </w:p>
    <w:p>
      <w:pPr>
        <w:pStyle w:val="TextBody"/>
        <w:spacing w:lineRule="auto" w:line="360"/>
        <w:rPr>
          <w:rFonts w:ascii="Times New Roman" w:hAnsi="Times New Roman" w:cs="Times New Roman"/>
        </w:rPr>
      </w:pPr>
      <w:r>
        <w:rPr>
          <w:rFonts w:cs="Times New Roman" w:ascii="Times New Roman" w:hAnsi="Times New Roman"/>
        </w:rPr>
        <w:t>Su tale tema, comune alle difese, si fa espresso rinvio alle argomentazioni espresse su tale specifico tema processuale.</w:t>
      </w:r>
    </w:p>
    <w:p>
      <w:pPr>
        <w:pStyle w:val="Normal"/>
        <w:spacing w:lineRule="auto" w:line="360"/>
        <w:ind w:right="-1" w:hanging="0"/>
        <w:jc w:val="both"/>
        <w:rPr/>
      </w:pPr>
      <w:r>
        <w:rPr/>
        <w:t>Vale tuttavia la pena di ribadire che le dichiarazioni di Brusca, integrandosi con quelle di altri collaboratori, hanno consentito di approfondire meglio le modalità attraverso le quali venne adottata e si estrinsecò la strategia stragista.</w:t>
      </w:r>
    </w:p>
    <w:p>
      <w:pPr>
        <w:pStyle w:val="Rientrocorpodeltesto2"/>
        <w:ind w:hanging="0"/>
        <w:rPr/>
      </w:pPr>
      <w:r>
        <w:rPr>
          <w:rFonts w:cs="Times New Roman" w:ascii="Times New Roman" w:hAnsi="Times New Roman"/>
        </w:rPr>
        <w:t>In tale ottica il Brusca ha specificato la priorità degli attentati da eseguirsi, il collegamento tra la strategia posta in essere nel 1992 e l’ideazione degli attentati perpetrati nel continente nel 1993, nonché quelli programmati per il 1994.</w:t>
      </w:r>
    </w:p>
    <w:p>
      <w:pPr>
        <w:pStyle w:val="Rientrocorpodeltesto2"/>
        <w:ind w:hanging="0"/>
        <w:rPr/>
      </w:pPr>
      <w:r>
        <w:rPr>
          <w:rFonts w:cs="Times New Roman" w:ascii="Times New Roman" w:hAnsi="Times New Roman"/>
        </w:rPr>
        <w:t>Il dichiarante ha altresì evidenziato le conseguenze dell’arresto di Salvatore Riina sulla strategia di Cosa Nostra ed evidenziato, conformemente a quanto dichiarato da Angelo Siino, l’esistenza di una finalità preventiva nelle spinte motivazionali che avevano portato all’eliminazione del magistrato, individuata nella necessità di impedirgli di approfondire le investigazioni volte a disvelare l’intreccio politico-imprenditoriale-mafioso, assumendo l’ufficio di Procuratore Nazionale Antimafia.</w:t>
      </w:r>
    </w:p>
    <w:p>
      <w:pPr>
        <w:pStyle w:val="Normal"/>
        <w:spacing w:lineRule="auto" w:line="360"/>
        <w:ind w:right="-1" w:hanging="0"/>
        <w:jc w:val="both"/>
        <w:rPr/>
      </w:pPr>
      <w:r>
        <w:rPr/>
        <w:t>Tale ulteriore concausa si era associata a quella della vendetta per l’esito nefasto del maxiprocesso, atteso che era diffusa l’opinione nell’ambito di Cosa Nostra degli interventi del magistrato, anche per il tramite del Ministro Martelli, volti ad impedire che gli imputati potessero percorrere i tradizionali canali politico-istituzionali per condizionare favorevolmente l’esito del giudizio in Cassazione.</w:t>
      </w:r>
    </w:p>
    <w:p>
      <w:pPr>
        <w:pStyle w:val="Normal"/>
        <w:spacing w:lineRule="auto" w:line="360"/>
        <w:ind w:right="-1" w:hanging="0"/>
        <w:jc w:val="both"/>
        <w:rPr/>
      </w:pPr>
      <w:r>
        <w:rPr/>
        <w:t>Non va poi sottaciuto come la strage di Capaci, aveva determinato l’avvio di contatti con soggetti esterni che avevano indotto Salvatore Riina a presentare il c.d. papello di richieste, ad accelerare la strage di Via D’Amelio, a programmare l’attentato nei confronti del dr Pietro Grasso per sollecitare la ripresa delle trattative isterilitesi. Ed ancora, i rapporti con Paolo Bellini avevano, in qualche modo, stimolato l’interesse dei vertici dell’organizzazione per gli obiettivi artistici della nazione e fatto nascere l’idea di vera e propria aggressione allo Stato concretizzatasi sul finire del 1992 e nel corso del 1993.</w:t>
      </w:r>
    </w:p>
    <w:p>
      <w:pPr>
        <w:pStyle w:val="Rientrocorpodeltesto2"/>
        <w:ind w:hanging="0"/>
        <w:rPr/>
      </w:pPr>
      <w:r>
        <w:rPr>
          <w:rFonts w:cs="Times New Roman" w:ascii="Times New Roman" w:hAnsi="Times New Roman"/>
        </w:rPr>
        <w:t>Brusca ha integrato le precedenti indicazioni fornite da altri collaboratori di giustizia e, segnatamente Salvatore Cancemi, Francesco Paolo Anzelmo, Calogero Ganci e Francesco Di Carlo, con specifico riferimento ai meccanismi di funzionamento della commissione provinciale di Palermo ed ai rapporti tra i capimandamento detenuti, i loro sostituti e Salvatore Riina.</w:t>
      </w:r>
    </w:p>
    <w:p>
      <w:pPr>
        <w:pStyle w:val="Rientrocorpodeltesto2"/>
        <w:ind w:hanging="0"/>
        <w:rPr/>
      </w:pPr>
      <w:r>
        <w:rPr>
          <w:rFonts w:cs="Times New Roman" w:ascii="Times New Roman" w:hAnsi="Times New Roman"/>
        </w:rPr>
        <w:t>Al riguardo, il dichiarante ha spiegato, alla stessa stregua di quanto riferito da Cancemi, Anzelmo e Buscetta, che anche Riina aveva la possibilità di comunicare con il capomandamento detenuto, citando il rapporto tra il Riina e il di lui padre Bernardo, così non asseverando l’assunto secondo cui il sostituto era l’unico soggetto legittimato a mantenere i contatti con il capo mandamento detenuto.</w:t>
      </w:r>
    </w:p>
    <w:p>
      <w:pPr>
        <w:pStyle w:val="TextBody"/>
        <w:spacing w:lineRule="auto" w:line="360"/>
        <w:jc w:val="center"/>
        <w:rPr>
          <w:rFonts w:ascii="Times New Roman" w:hAnsi="Times New Roman" w:cs="Times New Roman"/>
        </w:rPr>
      </w:pPr>
      <w:r>
        <w:rPr>
          <w:rFonts w:cs="Times New Roman" w:ascii="Times New Roman" w:hAnsi="Times New Roman"/>
        </w:rPr>
        <w:t>§</w:t>
      </w:r>
    </w:p>
    <w:p>
      <w:pPr>
        <w:pStyle w:val="TextBody"/>
        <w:spacing w:lineRule="auto" w:line="360"/>
        <w:rPr/>
      </w:pPr>
      <w:r>
        <w:rPr>
          <w:rFonts w:cs="Times New Roman" w:ascii="Times New Roman" w:hAnsi="Times New Roman"/>
        </w:rPr>
        <w:t>Per l’appellante Raffaele Ganci, la cui partecipazione alla fase deliberativa ed esecutiva della strage era stata ritenuta con l’impugnata sentenza, osservava la difesa che i primi giudici avevano dimenticato di rilevare che era stato soltanto il Cancemi a narrare dell’asserita comunicazione del Biondino, effettuata per conto del Riina che intendeva passare alla fase esecutiva dell’attentato; pertanto di tale episodio mancava qualsivoglia riscontro.</w:t>
      </w:r>
    </w:p>
    <w:p>
      <w:pPr>
        <w:pStyle w:val="TextBody"/>
        <w:spacing w:lineRule="auto" w:line="360"/>
        <w:rPr/>
      </w:pPr>
      <w:r>
        <w:rPr>
          <w:rFonts w:cs="Times New Roman" w:ascii="Times New Roman" w:hAnsi="Times New Roman"/>
        </w:rPr>
        <w:t>Trattasi  di argomento difensivo, già esaminato che va disatteso, alla stregua delle argomentazioni in precedenza svolte.</w:t>
      </w:r>
    </w:p>
    <w:p>
      <w:pPr>
        <w:pStyle w:val="TextBody"/>
        <w:spacing w:lineRule="auto" w:line="360"/>
        <w:jc w:val="center"/>
        <w:rPr>
          <w:rFonts w:ascii="Times New Roman" w:hAnsi="Times New Roman" w:cs="Times New Roman"/>
        </w:rPr>
      </w:pPr>
      <w:r>
        <w:rPr>
          <w:rFonts w:cs="Times New Roman" w:ascii="Times New Roman" w:hAnsi="Times New Roman"/>
        </w:rPr>
        <w:t>*</w:t>
      </w:r>
    </w:p>
    <w:p>
      <w:pPr>
        <w:pStyle w:val="TextBody"/>
        <w:spacing w:lineRule="auto" w:line="360"/>
        <w:rPr/>
      </w:pPr>
      <w:r>
        <w:rPr>
          <w:rFonts w:cs="Times New Roman" w:ascii="Times New Roman" w:hAnsi="Times New Roman"/>
        </w:rPr>
        <w:t>Avuto riguardo alla ritenuta partecipazione materiale del Ganci all’attentato, la difesa ribadiva che i collaboratori erano inattendibili in ordine alle modalità esecutive della strage di cui ignoravano pressoché tutto, per cui era ragionevole ritenere che l’attentato era stato realizzato da elementi estranei a Cosa Nostra e che la partecipazione di alcuni mafiosi era stata marginale, tant’è che costoro non avevano saputo riferire alcunché di veritiero in ordine a circostanze fondamentali nella fase della preparazione materiale alla stregua delle numerose contraddizioni in cui erano incorsi.</w:t>
      </w:r>
    </w:p>
    <w:p>
      <w:pPr>
        <w:pStyle w:val="TextBody"/>
        <w:spacing w:lineRule="auto" w:line="360"/>
        <w:rPr/>
      </w:pPr>
      <w:r>
        <w:rPr>
          <w:rFonts w:cs="Times New Roman" w:ascii="Times New Roman" w:hAnsi="Times New Roman"/>
        </w:rPr>
        <w:t>La censura è palesemente infondata, avuto riguardo alla fase preparatoria ed esecutiva della strage, che ha visto direttamente impegnati Antonino Galliano, Domenico e Calogero Ganci, rispettivamente nipoti e figli dell’appellante la cui sicura, costante e rilevante partecipazione all’azione stragista non può revocarsi in dubbio alla luce delle osservazioni svolte, alla quali si fa espresso rinvio, a proposito della posizione processuale di costoro che hanno agito alle dirette dipendenze del predetto appellante.</w:t>
      </w:r>
    </w:p>
    <w:p>
      <w:pPr>
        <w:pStyle w:val="TextBody"/>
        <w:spacing w:lineRule="auto" w:line="360"/>
        <w:rPr/>
      </w:pPr>
      <w:r>
        <w:rPr>
          <w:rFonts w:cs="Times New Roman" w:ascii="Times New Roman" w:hAnsi="Times New Roman"/>
        </w:rPr>
        <w:t>Il personale, diretto ed attivo ruolo di Raffale Ganci, per quanto concerne la fase ideativa della strage, si mutua dalla sua sicura partecipazione alla riunione, tenutasi presso l’abitazione di Girolamo Guddo nel mese di febbraio 1992, nel corso della quale era stato deliberato il c.d. progetto criminale aperto</w:t>
      </w:r>
      <w:r>
        <w:rPr>
          <w:rFonts w:cs="Times New Roman" w:ascii="Times New Roman" w:hAnsi="Times New Roman"/>
          <w:b/>
        </w:rPr>
        <w:t xml:space="preserve"> </w:t>
      </w:r>
      <w:r>
        <w:rPr>
          <w:rFonts w:cs="Times New Roman" w:ascii="Times New Roman" w:hAnsi="Times New Roman"/>
        </w:rPr>
        <w:t>e si erano affrontati alcuni aspetti esecutivi della strage da eseguire. In proposito, Brusca ha reso dichiarazioni sovrapponibili ed integrative a quelle di Cancemi, in ordine ai comportamenti tenuti e alle proposte avanzate dai diversi partecipanti indicati in Riina, Biondino e Raffale Ganci, oltre che i propalanti.</w:t>
      </w:r>
    </w:p>
    <w:p>
      <w:pPr>
        <w:pStyle w:val="Unico"/>
        <w:rPr/>
      </w:pPr>
      <w:r>
        <w:rPr>
          <w:rFonts w:eastAsia="Times"/>
        </w:rPr>
        <w:t>Indubbio è poi il ruolo di capomandamento della Noce, di Ganci Raffaele, attinto dalle concordi dichiarazioni dei collaboratori escussi, tra cui il figlio Calogero, lo Anzelmo ed il Galliano, che per il loro inserimento nella stessa famiglia di Cosa Nostra avevano la più diretta conoscenza di tali vicende.</w:t>
      </w:r>
    </w:p>
    <w:p>
      <w:pPr>
        <w:pStyle w:val="TextBodyIndent"/>
        <w:spacing w:lineRule="auto" w:line="360"/>
        <w:rPr/>
      </w:pPr>
      <w:r>
        <w:rPr/>
        <w:t>Acclarata la partecipazione dell’imputato alla fase esecutiva dell’attentato, appare anche indiscutibile la sua partecipazione alla fase deliberativa della strage di Capaci, avendo egli ricevuto diretta comunicazione dal Biondino del proposito del Riina di passare all’esecuzione dell’attentato ed avendo manifestato la sua pronta adesione, così rafforzando la determinazione volitiva del Riina, mettendosi a disposizione con i propri figli per la riu</w:t>
        <w:softHyphen/>
        <w:t>scita del piano criminoso.</w:t>
      </w:r>
    </w:p>
    <w:p>
      <w:pPr>
        <w:pStyle w:val="TextBodyIndent"/>
        <w:spacing w:lineRule="auto" w:line="360"/>
        <w:rPr/>
      </w:pPr>
      <w:r>
        <w:rPr/>
        <w:t>Ritiene quindi la Corte di dover confermare l’impugnata sentenza  e conseguentemente condannare l’appellante al pagamento in solido delle maggiori spese processuali ed a quelle di custodia cautelare.</w:t>
      </w:r>
    </w:p>
    <w:p>
      <w:pPr>
        <w:pStyle w:val="TextBodyIndent"/>
        <w:spacing w:lineRule="auto" w:line="360"/>
        <w:jc w:val="center"/>
        <w:rPr/>
      </w:pPr>
      <w:r>
        <w:rPr/>
        <w:t>*</w:t>
      </w:r>
      <w:r>
        <w:br w:type="page"/>
      </w:r>
    </w:p>
    <w:p>
      <w:pPr>
        <w:pStyle w:val="Normal"/>
        <w:spacing w:lineRule="auto" w:line="360"/>
        <w:jc w:val="center"/>
        <w:rPr>
          <w:smallCaps/>
        </w:rPr>
      </w:pPr>
      <w:r>
        <w:rPr>
          <w:smallCaps/>
        </w:rPr>
        <w:t>Il Mandamento di Pagliarelli</w:t>
      </w:r>
    </w:p>
    <w:p>
      <w:pPr>
        <w:pStyle w:val="Normal"/>
        <w:spacing w:lineRule="auto" w:line="360"/>
        <w:jc w:val="center"/>
        <w:rPr>
          <w:smallCaps/>
        </w:rPr>
      </w:pPr>
      <w:r>
        <w:rPr>
          <w:smallCaps/>
        </w:rPr>
        <w:t>Motisi Matteo</w:t>
      </w:r>
    </w:p>
    <w:p>
      <w:pPr>
        <w:pStyle w:val="TextBody"/>
        <w:spacing w:lineRule="auto" w:line="360"/>
        <w:rPr/>
      </w:pPr>
      <w:r>
        <w:rPr>
          <w:rFonts w:cs="Times New Roman" w:ascii="Times New Roman" w:hAnsi="Times New Roman"/>
        </w:rPr>
        <w:t>Anche per Matteo Motisi, essendo comuni le doglianze mosse all’impugnata sentenza dal difensore, avv. Reina, si fa espresso rinvio, per l’analisi dei motivi di gravame afferenti alla fase esecutiva della strage di Capaci, alle posizioni processuali di Domenico Ganci, Antonino, Troia, mentre analogo rinvio alla posizione processuale di Raffaele Ganci va operato, avuto riguardo al ruolo di mandante ascritto al giudicabile, nella sua ritenuta qualità di capomandamento di Pagliarelli e quindi di componente della Commissione provinciale di Palermo.</w:t>
      </w:r>
    </w:p>
    <w:p>
      <w:pPr>
        <w:pStyle w:val="TextBody"/>
        <w:spacing w:lineRule="auto" w:line="360"/>
        <w:rPr/>
      </w:pPr>
      <w:r>
        <w:rPr>
          <w:rFonts w:cs="Times New Roman" w:ascii="Times New Roman" w:hAnsi="Times New Roman"/>
        </w:rPr>
        <w:t>Restano da esaminare, essendo state le altre già negativamente apprezzate, le censure specifiche mosse all’impugnata sentenza dal difensore, il quale ha osservato:</w:t>
      </w:r>
    </w:p>
    <w:p>
      <w:pPr>
        <w:pStyle w:val="Normal"/>
        <w:spacing w:lineRule="auto" w:line="360"/>
        <w:jc w:val="both"/>
        <w:rPr/>
      </w:pPr>
      <w:r>
        <w:rPr/>
        <w:t>-che le dichiarazioni dei collaboratori relative a tale qualifica dell’appellante erano smentite da propalazioni di segno opposto;</w:t>
      </w:r>
    </w:p>
    <w:p>
      <w:pPr>
        <w:pStyle w:val="Normal"/>
        <w:spacing w:lineRule="auto" w:line="360"/>
        <w:jc w:val="both"/>
        <w:rPr/>
      </w:pPr>
      <w:r>
        <w:rPr/>
        <w:t>-che Anzelmo, Di Matteo e Ganci Calogero non facevano parte della Commissione, sicché le loro indicazioni sul Motisi potevano essere errate;</w:t>
      </w:r>
    </w:p>
    <w:p>
      <w:pPr>
        <w:pStyle w:val="Normal"/>
        <w:spacing w:lineRule="auto" w:line="360"/>
        <w:jc w:val="both"/>
        <w:rPr/>
      </w:pPr>
      <w:r>
        <w:rPr/>
        <w:t>-che il Biondino avesse comunicato al Motisi la decisione del Riina di eseguire l’attentato era una mera supposizione del Cancemi, priva di riscontro;</w:t>
      </w:r>
    </w:p>
    <w:p>
      <w:pPr>
        <w:pStyle w:val="Normal"/>
        <w:spacing w:lineRule="auto" w:line="360"/>
        <w:jc w:val="both"/>
        <w:rPr/>
      </w:pPr>
      <w:r>
        <w:rPr/>
        <w:t>-che Ganci Calogero aveva riferito che il mandamento di Pagliarelli era stato creato dal Riina nel 1983 per gratitudine verso una persona diversa dall’appellante.</w:t>
      </w:r>
    </w:p>
    <w:p>
      <w:pPr>
        <w:pStyle w:val="Normal"/>
        <w:spacing w:lineRule="auto" w:line="360"/>
        <w:jc w:val="both"/>
        <w:rPr/>
      </w:pPr>
      <w:r>
        <w:rPr/>
        <w:t>La difesa, inoltre, ha rilevato che le medesime argomentazioni utilizzate per assolvere Buscemi Salvatore, ritenuto capomandamento di Bocca di Falco-Passo di Rigano, ben potevano estendersi al Motisi Matteo. Quest’ultimo, infatti, non era stato neppure imputato nel maxiprocesso e in nessun altro processo prima, durante e dopo l’era del pool Borsellino-Falcone.</w:t>
      </w:r>
    </w:p>
    <w:p>
      <w:pPr>
        <w:pStyle w:val="Normal"/>
        <w:spacing w:lineRule="auto" w:line="360"/>
        <w:jc w:val="both"/>
        <w:rPr/>
      </w:pPr>
      <w:r>
        <w:rPr/>
        <w:t>La difesa avuto riguardo all’individuazione del Motisi Matteo quale capomandamento di Pagliarelli ha ulteriormente rilevato:</w:t>
      </w:r>
    </w:p>
    <w:p>
      <w:pPr>
        <w:pStyle w:val="Normal"/>
        <w:spacing w:lineRule="auto" w:line="360"/>
        <w:jc w:val="both"/>
        <w:rPr/>
      </w:pPr>
      <w:r>
        <w:rPr/>
        <w:t>-che le dichiarazioni dei collaboranti non erano univoche, non avendo preso in considerazione i primi giudici quanto riferito da Mutolo Gaspare che aveva indicato quale capo mandamento di Pagliarelli, dopo il 1983/84, Motisi Ignazio o Motisi Matteo detto “Matteazzu” (padre di Motisi Matteo “u pacchiuni”);</w:t>
      </w:r>
    </w:p>
    <w:p>
      <w:pPr>
        <w:pStyle w:val="Normal"/>
        <w:spacing w:lineRule="auto" w:line="360"/>
        <w:jc w:val="both"/>
        <w:rPr/>
      </w:pPr>
      <w:r>
        <w:rPr/>
        <w:t>-che il Cancemi aveva riferito che la gestione del mandamento era di fatto affidata al sottocapo (tale Olivieri Michele);</w:t>
      </w:r>
    </w:p>
    <w:p>
      <w:pPr>
        <w:pStyle w:val="Normal"/>
        <w:spacing w:lineRule="auto" w:line="360"/>
        <w:jc w:val="both"/>
        <w:rPr/>
      </w:pPr>
      <w:r>
        <w:rPr/>
        <w:t>-che Brusca aveva indicato il capomandamento di Pagliarelli in Motisi Matteo, ma di Motisi Matteo ce n’erano ben tre: l’appellante; Motisi Matteo classe 1993; Motisi Matteo detto “Matteazzu”;</w:t>
      </w:r>
    </w:p>
    <w:p>
      <w:pPr>
        <w:pStyle w:val="Normal"/>
        <w:spacing w:lineRule="auto" w:line="360"/>
        <w:jc w:val="both"/>
        <w:rPr/>
      </w:pPr>
      <w:r>
        <w:rPr/>
        <w:t>-Francesco Marino Mannoia aveva indicato Motisi Matteo del 1993 come capomandamento di Pagliarelli.</w:t>
      </w:r>
    </w:p>
    <w:p>
      <w:pPr>
        <w:pStyle w:val="Normal"/>
        <w:spacing w:lineRule="auto" w:line="360"/>
        <w:jc w:val="both"/>
        <w:rPr/>
      </w:pPr>
      <w:r>
        <w:rPr/>
        <w:t>Pertanto, l’identificazione dell’appellante, quale capomandamento di Pagliarelli, era incerta, contrariamente a quanto sostenuto dai primi giudici.</w:t>
      </w:r>
    </w:p>
    <w:p>
      <w:pPr>
        <w:pStyle w:val="Normal"/>
        <w:spacing w:lineRule="auto" w:line="360"/>
        <w:jc w:val="both"/>
        <w:rPr/>
      </w:pPr>
      <w:r>
        <w:rPr/>
        <w:t>Nessuna concreta prova era stata fornita relativamente alla preventiva informazione ed alla successiva adesione dei capimandamento al piano del Riina, tant’è che il Motisi era stato scarcerato dalla Suprema Corte con sentenza n. 799/95 che la Corte d’Assise non aveva inteso acquisire.</w:t>
      </w:r>
    </w:p>
    <w:p>
      <w:pPr>
        <w:pStyle w:val="Normal"/>
        <w:spacing w:lineRule="auto" w:line="360"/>
        <w:jc w:val="both"/>
        <w:rPr/>
      </w:pPr>
      <w:r>
        <w:rPr/>
        <w:t>In ogni caso, osservava la difesa che il Motisi era soggetto mai sottoposto a misure di prevenzione e nei cui confronti la Procura di Palermo (nonostante le iniziative delle Procure di Reggio Cal. e di Caltanissetta) non aveva intrapreso alcuna iniziativa, individuando altra persona come capomandamento, nonché l’effettivo reggente.</w:t>
      </w:r>
    </w:p>
    <w:p>
      <w:pPr>
        <w:pStyle w:val="Normal"/>
        <w:spacing w:lineRule="auto" w:line="360"/>
        <w:jc w:val="both"/>
        <w:rPr/>
      </w:pPr>
      <w:r>
        <w:rPr/>
        <w:t>Pertanto, il Motisi doveva essere mandato assolto atteso che non sussisteva la prova che l’appellante fosse il capomandamento di Pagliarelli e che fosse stato informato ed avesse aderito al progetto di strage.</w:t>
      </w:r>
    </w:p>
    <w:p>
      <w:pPr>
        <w:pStyle w:val="Normal"/>
        <w:spacing w:lineRule="auto" w:line="360"/>
        <w:jc w:val="center"/>
        <w:rPr/>
      </w:pPr>
      <w:r>
        <w:rPr/>
        <w:t>*</w:t>
      </w:r>
    </w:p>
    <w:p>
      <w:pPr>
        <w:pStyle w:val="Normal"/>
        <w:spacing w:lineRule="auto" w:line="360"/>
        <w:jc w:val="both"/>
        <w:rPr/>
      </w:pPr>
      <w:r>
        <w:rPr/>
        <w:t>Ad integrazione dei motivi di appello, la difesa ribadiva che era errata l’opinione secondo cui Riina fosse rispettoso della collegialità, regola da lui ripristinata nel 1983, in quanto trattasi di “una menzogna” non avendo egli ripristinato dopo la guerra di mafia conclusasi nel 1982 alcun delle regole che erano state violate. Ed invero la costituzione dei mandamenti non era più di competenza della Commissione, ma di una ripartizione decisa dal Riina che ne istituì taluni (ad es. Pagliarelli) per premiare i fedelissimi e ne soppresse altri. I capimandamento, dapprima eletti dai capifamiglia, vennero nominati da Riina che accentrò nelle sue mani ogni decisione sicché divenne ultronea la regola della collegialità delle decisioni.</w:t>
      </w:r>
    </w:p>
    <w:p>
      <w:pPr>
        <w:pStyle w:val="Normal"/>
        <w:spacing w:lineRule="auto" w:line="360"/>
        <w:jc w:val="center"/>
        <w:rPr/>
      </w:pPr>
      <w:r>
        <w:rPr/>
        <w:t>*</w:t>
      </w:r>
    </w:p>
    <w:p>
      <w:pPr>
        <w:pStyle w:val="Normal"/>
        <w:spacing w:lineRule="auto" w:line="360"/>
        <w:jc w:val="both"/>
        <w:rPr/>
      </w:pPr>
      <w:r>
        <w:rPr/>
        <w:t>Sotto altro profilo la difesa rilevava che era inesatta l’affermazione contenuta in sentenza – volta ad accreditare la tesi del consenso dei componenti della Commissione – secondo cui il Riina fosse rispettoso della collegialità; regola da lui ripristinata nel 1983.</w:t>
      </w:r>
    </w:p>
    <w:p>
      <w:pPr>
        <w:pStyle w:val="Normal"/>
        <w:spacing w:lineRule="auto" w:line="360"/>
        <w:jc w:val="both"/>
        <w:rPr/>
      </w:pPr>
      <w:r>
        <w:rPr/>
        <w:t>Anche a non considerare le riserve espresse dalla più recente giurisprudenza di legittimità sul valore di tali regole e la erroneità delle decisioni di merito che ad esse facevano riferimento, osservava la difesa che proprio i collaboratori avevano affermato che il Riina aveva cancellato tali regole fondamentali.</w:t>
      </w:r>
    </w:p>
    <w:p>
      <w:pPr>
        <w:pStyle w:val="Normal"/>
        <w:spacing w:lineRule="auto" w:line="360"/>
        <w:jc w:val="both"/>
        <w:rPr/>
      </w:pPr>
      <w:r>
        <w:rPr/>
        <w:t>Il Riina aveva creato nuovi mandamenti nominandone i capi, che in origine venivano eletti dai capi delle famiglie, così concentrando tutto il potere nelle sue mani, sicché era ultroneo il richiamo alla regola della collegialità.</w:t>
      </w:r>
    </w:p>
    <w:p>
      <w:pPr>
        <w:pStyle w:val="Normal"/>
        <w:spacing w:lineRule="auto" w:line="360"/>
        <w:jc w:val="center"/>
        <w:rPr/>
      </w:pPr>
      <w:r>
        <w:rPr/>
        <w:t>*</w:t>
      </w:r>
    </w:p>
    <w:p>
      <w:pPr>
        <w:pStyle w:val="Normal"/>
        <w:spacing w:lineRule="auto" w:line="360"/>
        <w:jc w:val="both"/>
        <w:rPr/>
      </w:pPr>
      <w:r>
        <w:rPr/>
        <w:t>La difesa riproponeva l’eccezione di illegittimità costituzionale del D.L. n. 355/96, nella parte in cui aveva modificato il principio processuale della “naturalità del giudice precostituito per legge”. Inoltre, risultava omessa ogni decisione sulla questione di legittimità costituzionale proposta a pag. 25 delle note del 22 agosto 1997.</w:t>
      </w:r>
    </w:p>
    <w:p>
      <w:pPr>
        <w:pStyle w:val="Normal"/>
        <w:spacing w:lineRule="auto" w:line="360"/>
        <w:jc w:val="center"/>
        <w:rPr/>
      </w:pPr>
      <w:r>
        <w:rPr/>
        <w:t>*</w:t>
      </w:r>
    </w:p>
    <w:p>
      <w:pPr>
        <w:pStyle w:val="Unico"/>
        <w:rPr/>
      </w:pPr>
      <w:r>
        <w:rPr>
          <w:rFonts w:eastAsia="Times"/>
        </w:rPr>
        <w:t>L’avv. Reina deduceva con i motivi aggiunti che con le sentenza n. 457/98 e 6301/98 la Corte Suprema aveva escluso che gravi indizi di colpevolezza in ordine al delitto di strage potesse rinvenirsi nel dato secondo cui la strage risultava deliberata dall’organismo di vertice (Commissione) e che di tale organismo il Motisi avesse fatto parte, necessitando un quid pluris;</w:t>
      </w:r>
    </w:p>
    <w:p>
      <w:pPr>
        <w:pStyle w:val="Normal"/>
        <w:spacing w:lineRule="auto" w:line="360"/>
        <w:jc w:val="both"/>
        <w:rPr/>
      </w:pPr>
      <w:r>
        <w:rPr/>
        <w:t>Si richiedeva pertanto la rinnovazione parziale del dibattimento per riascoltare il coimputato Brusca Giovanni al fine di fornire chiarimenti in ordine alle dichiarazioni rese dallo stesso nel corso del dibattimento relativo al proc. pen. a carico di Agrigento Giuseppe +57 (celebratosi innanzi alla Corte d’Assise di Palermo), avendo il Brusca dichiarato che alla riunione della Commissione deliberativa della Strage di Capaci, così come accadeva per gli altri fatti eclatanti, parteciparono soltanto “i capi mandamento che dovevano partecipare a quell’azione”.</w:t>
      </w:r>
    </w:p>
    <w:p>
      <w:pPr>
        <w:pStyle w:val="Normal"/>
        <w:spacing w:lineRule="auto" w:line="360"/>
        <w:jc w:val="both"/>
        <w:rPr/>
      </w:pPr>
      <w:r>
        <w:rPr/>
        <w:t>In ogni caso la difesa si riservava di produrre la suddetta trascrizione.</w:t>
      </w:r>
    </w:p>
    <w:p>
      <w:pPr>
        <w:pStyle w:val="Normal"/>
        <w:spacing w:lineRule="auto" w:line="360"/>
        <w:jc w:val="center"/>
        <w:rPr/>
      </w:pPr>
      <w:r>
        <w:rPr/>
        <w:t>*</w:t>
      </w:r>
    </w:p>
    <w:p>
      <w:pPr>
        <w:pStyle w:val="Normal"/>
        <w:spacing w:lineRule="auto" w:line="360"/>
        <w:jc w:val="both"/>
        <w:rPr/>
      </w:pPr>
      <w:r>
        <w:rPr/>
        <w:t>Il difensore insisteva pertanto nell’assoluzione dell’imputato, avendo offerto la dimostrazione che i collaboratori avevano “propinato una tale quantità di menzogne, inverosimiglianze, contraddizioni, in ordine a circostanze fondamentali sulle quali non sarebbe stato possibile registrare alcun dissenso, neppure marginale”, da non consentire – a mente dell’art. 192, comma 3, c.p.p. – un giudizio di certezza in relazione all’identità degli esecutori materiali e dei mandanti e, prima ancora, di coloro che avrebbero dovuto programmare, predisporre la selezione degli esplosivi da usare, la percentuale quantitativa di essi rispetto alla carica, la sua determinazione l’uso dei contenitori etc…</w:t>
      </w:r>
    </w:p>
    <w:p>
      <w:pPr>
        <w:pStyle w:val="Normal"/>
        <w:spacing w:lineRule="auto" w:line="360"/>
        <w:jc w:val="both"/>
        <w:rPr/>
      </w:pPr>
      <w:r>
        <w:rPr/>
        <w:t xml:space="preserve">Anche a non considerare che l’attendibilità intrinseca dei collaboranti risultava condizionata dagli interessi personalistici perseguiti, il contesto che si ricavava era quello di un elevato grado di inaffidabilità generalizzata di costoro per cui la difesa insisteva nella richiesta di assoluzione dei giudicabili. </w:t>
      </w:r>
    </w:p>
    <w:p>
      <w:pPr>
        <w:pStyle w:val="Normal"/>
        <w:spacing w:lineRule="auto" w:line="360"/>
        <w:jc w:val="center"/>
        <w:rPr/>
      </w:pPr>
      <w:r>
        <w:rPr/>
        <w:t>§</w:t>
      </w:r>
    </w:p>
    <w:p>
      <w:pPr>
        <w:pStyle w:val="Normal"/>
        <w:spacing w:lineRule="auto" w:line="360"/>
        <w:jc w:val="both"/>
        <w:rPr/>
      </w:pPr>
      <w:r>
        <w:rPr/>
        <w:t>L’appello è infondato.</w:t>
      </w:r>
    </w:p>
    <w:p>
      <w:pPr>
        <w:pStyle w:val="Normal"/>
        <w:spacing w:lineRule="auto" w:line="360"/>
        <w:jc w:val="both"/>
        <w:rPr/>
      </w:pPr>
      <w:r>
        <w:rPr/>
        <w:t>Nello specifico vanno disattese, per le ragioni analiticamente espresse a suo tempo, le censure mosse dalla difesa in ordine alle conclusioni cui sono pervenuti i primi giudici, avuto riguardo all’esegesi delle dichiarazioni dei collaboranti dei quali hanno riconosciuto il disinteresse, la coerenza logica e l’autonomia, a conferma dell’attendibilità intrinseca ed estrinseca delle suddette fonti rappresentative.</w:t>
      </w:r>
    </w:p>
    <w:p>
      <w:pPr>
        <w:pStyle w:val="Normal"/>
        <w:spacing w:lineRule="auto" w:line="360"/>
        <w:jc w:val="both"/>
        <w:rPr/>
      </w:pPr>
      <w:r>
        <w:rPr/>
        <w:t>Richiamati i criteri di valutazione della prova, e segnatamente della chiamata in reità e delle c.d. chiamate incrociate, indicati in precedenza, deve  tuttavia ribadirsi che non sussistono elementi di sospetto in ordine alla genuinità delle singole propalazioni, che appaiono dotate di una sostanziale autonomia e credibilità, concretando quella sinergia indiziaria idonea ad affermare con ragionevole certezza la responsabilità dell’imputato. Infatti, nessun elemento processuale ha messo in dubbio la reciproca sconoscenza delle fonti propalatorie, e anzi si rileva che le stesse non sono contenutisticamente sovrapponibili in toto, ma, pur convergendo in ordine alla condotta del giudicabile, contengono significativi dati di originalità, descrivendo fatti e comportamenti attinenti a diversi contesti temporali propri della conoscenza di ogni singolo propalante e non anche dell’altro, a nulla rilevando la tardività di talune scelte collaborative intervenute a dibattimento inoltrato.</w:t>
      </w:r>
    </w:p>
    <w:p>
      <w:pPr>
        <w:pStyle w:val="Normal"/>
        <w:spacing w:lineRule="auto" w:line="360"/>
        <w:jc w:val="both"/>
        <w:rPr/>
      </w:pPr>
      <w:r>
        <w:rPr/>
        <w:t>La qualità di capomandamento di Pagliarelli di Motisi Matteo all’epoca della strage di Capaci risulta acclarata alla stregua dalle convergenti ed inequivocabili dichiarazioni rese da Anzelmo (ud. del 27 novembre 1996, pag. 64), Brusca (ud. 28 marzo 1997, pag. 429), Cancemi (ud. del 19 aprile 1996, pagg. 37-38, 257-258, e del  20 aprile 1996, pagg. 169-171), Di Matteo (ud. del 15 aprile 1996, pag. 170, e del 17 aprile 1996, pagg. 108-09), Ganci (ud. del 21 settembre 1996, pagg. 37-38, 48-49, 127-129, e del 22 ottobre 1996, pag. 102), tutti soggetti liberi ed ancora affiliati a Cosa Nostra durante il periodo di tempo in cui maturò la decisione di compiere la strage di Capaci.</w:t>
      </w:r>
    </w:p>
    <w:p>
      <w:pPr>
        <w:pStyle w:val="Normal"/>
        <w:spacing w:lineRule="auto" w:line="360"/>
        <w:jc w:val="both"/>
        <w:rPr/>
      </w:pPr>
      <w:r>
        <w:rPr/>
        <w:t>Deve pertanto convenirsi che tale conclusione, cui sono pervenuti i primi giudici, non risulta affatto smentita da alcuna diversa emergenza processuale, tale non potendosi ritenere il fatto che il Ganci abbia indicato Rotolo Antonino quale sostituto del Motisi e persona che di fatto reggeva il mandamento e che anche il Mutolo (ud. del 21 febbraio 1996, pag. 34) abbia fornito indicazione analoga.</w:t>
      </w:r>
    </w:p>
    <w:p>
      <w:pPr>
        <w:pStyle w:val="Normal"/>
        <w:spacing w:lineRule="auto" w:line="360"/>
        <w:jc w:val="both"/>
        <w:rPr/>
      </w:pPr>
      <w:r>
        <w:rPr/>
        <w:t>Tale circostanza, spiegabile con l’età avanzata del Motisi, che comunque partecipava alle riunioni di commissione, non aveva comportato, infatti, una destituzione e/o un esautoramento del Motisi dalla sua carica di capomandamento e, quindi, di persona cui competeva deliberare in ordine alla strage di Capaci, allorquando il Biondino aveva effettuato la consultazione per conto del Riina.</w:t>
      </w:r>
    </w:p>
    <w:p>
      <w:pPr>
        <w:pStyle w:val="Normal"/>
        <w:spacing w:lineRule="auto" w:line="360"/>
        <w:jc w:val="both"/>
        <w:rPr/>
      </w:pPr>
      <w:r>
        <w:rPr/>
        <w:t>Né ricorrono dubbi circa l’esatta identificazione dell’imputato, alla stregua delle concordi affermazioni dei dichiaranti che ne hanno specificato il ruolo di capomandamento, dovendosi ritenere del tutto infondate e pretestuose le osservazioni difensive al riguardo che si riducono ad un’elencazione di soggetti che hanno in comune col giudicabile la sola omonimia, che non consente però di nutrire dubbi sulla qualità di componente della Commissione del predetto appellante.</w:t>
      </w:r>
    </w:p>
    <w:p>
      <w:pPr>
        <w:pStyle w:val="Normal"/>
        <w:spacing w:lineRule="auto" w:line="360"/>
        <w:jc w:val="both"/>
        <w:rPr/>
      </w:pPr>
      <w:r>
        <w:rPr/>
        <w:t>Sul punto, assai significativa e circostanziata è la deposizione di Salvatore Cancemi, il quale ha riferito a proposito dell’imputato: “</w:t>
      </w:r>
      <w:r>
        <w:rPr>
          <w:b/>
          <w:highlight w:val="white"/>
        </w:rPr>
        <w:t xml:space="preserve"> </w:t>
      </w:r>
      <w:r>
        <w:rPr>
          <w:highlight w:val="white"/>
        </w:rPr>
        <w:t>sì, Matteo</w:t>
      </w:r>
      <w:r>
        <w:rPr>
          <w:b/>
          <w:highlight w:val="white"/>
        </w:rPr>
        <w:t xml:space="preserve"> </w:t>
      </w:r>
      <w:r>
        <w:rPr/>
        <w:t>Motisi</w:t>
      </w:r>
      <w:r>
        <w:rPr>
          <w:b/>
        </w:rPr>
        <w:t xml:space="preserve"> </w:t>
      </w:r>
      <w:r>
        <w:rPr>
          <w:highlight w:val="white"/>
        </w:rPr>
        <w:t>il vecchio, attenzione non fate confusione,</w:t>
      </w:r>
      <w:r>
        <w:rPr>
          <w:b/>
          <w:highlight w:val="white"/>
        </w:rPr>
        <w:t xml:space="preserve"> </w:t>
      </w:r>
      <w:r>
        <w:rPr>
          <w:highlight w:val="white"/>
        </w:rPr>
        <w:t>perché questo Matteo</w:t>
      </w:r>
      <w:r>
        <w:rPr>
          <w:b/>
          <w:highlight w:val="white"/>
        </w:rPr>
        <w:t xml:space="preserve"> </w:t>
      </w:r>
      <w:r>
        <w:rPr/>
        <w:t xml:space="preserve">Motisi </w:t>
      </w:r>
      <w:r>
        <w:rPr>
          <w:highlight w:val="white"/>
        </w:rPr>
        <w:t xml:space="preserve">lo conosco benissimo, lui è il capomandamento di Pagliarelli, però... </w:t>
      </w:r>
    </w:p>
    <w:p>
      <w:pPr>
        <w:pStyle w:val="Normal"/>
        <w:spacing w:lineRule="auto" w:line="360"/>
        <w:jc w:val="both"/>
        <w:rPr/>
      </w:pPr>
      <w:r>
        <w:rPr>
          <w:b/>
        </w:rPr>
        <w:t>§</w:t>
      </w:r>
      <w:r>
        <w:rPr/>
        <w:t xml:space="preserve">P. M. DOTT. GIORDANO§: - all'epoca della strage? </w:t>
      </w:r>
    </w:p>
    <w:p>
      <w:pPr>
        <w:pStyle w:val="Normal"/>
        <w:spacing w:lineRule="auto" w:line="360"/>
        <w:jc w:val="both"/>
        <w:rPr/>
      </w:pPr>
      <w:r>
        <w:rPr/>
        <w:t xml:space="preserve">§IMP. CANCEMI S.§: - sì, questo... questo mandamento è stato fatto nell'82, '83... </w:t>
      </w:r>
    </w:p>
    <w:p>
      <w:pPr>
        <w:pStyle w:val="Normal"/>
        <w:spacing w:lineRule="auto" w:line="360"/>
        <w:jc w:val="both"/>
        <w:rPr/>
      </w:pPr>
      <w:r>
        <w:rPr/>
        <w:t xml:space="preserve">§P. M. DOTT. GIORDANO§: - sì. </w:t>
      </w:r>
    </w:p>
    <w:p>
      <w:pPr>
        <w:pStyle w:val="Normal"/>
        <w:spacing w:lineRule="auto" w:line="360"/>
        <w:jc w:val="both"/>
        <w:rPr/>
      </w:pPr>
      <w:r>
        <w:rPr/>
        <w:t xml:space="preserve">§IMP. CANCEMI S.§: - ...quindi lui è il capomandamento di Pagliarelli, però attenzione non fate confusione di questi Motisi, perché c'è chi dice Matteazzo Motisi, no, non è così, Matteazzo Motisi è un soldato della famiglia di Pagliarelli, il capomandamento è Matteo Motisi che sono parenti. </w:t>
      </w:r>
    </w:p>
    <w:p>
      <w:pPr>
        <w:pStyle w:val="Normal"/>
        <w:spacing w:lineRule="auto" w:line="360"/>
        <w:jc w:val="both"/>
        <w:rPr/>
      </w:pPr>
      <w:r>
        <w:rPr/>
        <w:t xml:space="preserve">§P. M. DOTT. GIORDANO§: - quindi sono parenti, ma sono due completamenti diversi... </w:t>
      </w:r>
    </w:p>
    <w:p>
      <w:pPr>
        <w:pStyle w:val="Normal"/>
        <w:spacing w:lineRule="auto" w:line="360"/>
        <w:jc w:val="both"/>
        <w:rPr/>
      </w:pPr>
      <w:r>
        <w:rPr/>
        <w:t xml:space="preserve">§IMP. CANCEMI S.§: - sì. </w:t>
      </w:r>
    </w:p>
    <w:p>
      <w:pPr>
        <w:pStyle w:val="Normal"/>
        <w:spacing w:lineRule="auto" w:line="360"/>
        <w:jc w:val="both"/>
        <w:rPr/>
      </w:pPr>
      <w:r>
        <w:rPr/>
        <w:t xml:space="preserve">§P. M. DOTT. GIORDANO§: - ...il capomandamento è Matteo. </w:t>
      </w:r>
    </w:p>
    <w:p>
      <w:pPr>
        <w:pStyle w:val="Normal"/>
        <w:spacing w:lineRule="auto" w:line="360"/>
        <w:jc w:val="both"/>
        <w:rPr/>
      </w:pPr>
      <w:r>
        <w:rPr/>
        <w:t xml:space="preserve">IMP. CANCEMI S.§: </w:t>
      </w:r>
      <w:r>
        <w:rPr>
          <w:b/>
        </w:rPr>
        <w:t xml:space="preserve">- </w:t>
      </w:r>
      <w:r>
        <w:rPr/>
        <w:t>sì, no, anche quello si chiama Matteo eh.”</w:t>
      </w:r>
    </w:p>
    <w:p>
      <w:pPr>
        <w:pStyle w:val="Normal"/>
        <w:spacing w:lineRule="auto" w:line="360"/>
        <w:jc w:val="both"/>
        <w:rPr/>
      </w:pPr>
      <w:r>
        <w:rPr/>
        <w:t>La difesa non può di certo obliterare, le dichiarazioni rese sul punto da Brusca il quale, distinguendo l’imputato da Motisi Giovanni, inteso il Pacchione, ha testualmente riferito:</w:t>
      </w:r>
    </w:p>
    <w:p>
      <w:pPr>
        <w:pStyle w:val="Normal"/>
        <w:spacing w:lineRule="auto" w:line="360"/>
        <w:jc w:val="both"/>
        <w:rPr/>
      </w:pPr>
      <w:r>
        <w:rPr/>
        <w:t>PRES. ZUCCARO: - Sa se c'è una famiglia mafiosa a Pagliarelli?</w:t>
      </w:r>
    </w:p>
    <w:p>
      <w:pPr>
        <w:pStyle w:val="Normal"/>
        <w:spacing w:lineRule="auto" w:line="360"/>
        <w:jc w:val="both"/>
        <w:rPr/>
      </w:pPr>
      <w:r>
        <w:rPr/>
        <w:t>IMP. BRUSCA G.: - Sì, esiste una famiglia di Pagliarelli.</w:t>
      </w:r>
    </w:p>
    <w:p>
      <w:pPr>
        <w:pStyle w:val="Unico"/>
        <w:rPr>
          <w:rFonts w:eastAsia="Times"/>
        </w:rPr>
      </w:pPr>
      <w:r>
        <w:rPr>
          <w:rFonts w:eastAsia="Times"/>
        </w:rPr>
        <w:t>AVV. REINA: - E chi è il capo di questa famiglia?</w:t>
      </w:r>
    </w:p>
    <w:p>
      <w:pPr>
        <w:pStyle w:val="Normal"/>
        <w:spacing w:lineRule="auto" w:line="360"/>
        <w:jc w:val="both"/>
        <w:rPr/>
      </w:pPr>
      <w:r>
        <w:rPr/>
        <w:t>IMP. BRUSCA G.: - Motisi Matteo.</w:t>
      </w:r>
    </w:p>
    <w:p>
      <w:pPr>
        <w:pStyle w:val="Normal"/>
        <w:spacing w:lineRule="auto" w:line="360"/>
        <w:jc w:val="both"/>
        <w:rPr/>
      </w:pPr>
      <w:r>
        <w:rPr/>
        <w:t>AVV. REINA: - Senta, a che ora ha saputo che il Dottor Falcone era morto?</w:t>
      </w:r>
    </w:p>
    <w:p>
      <w:pPr>
        <w:pStyle w:val="Normal"/>
        <w:spacing w:lineRule="auto" w:line="360"/>
        <w:jc w:val="both"/>
        <w:rPr/>
      </w:pPr>
      <w:r>
        <w:rPr/>
        <w:t>IMP. BRUSCA G.: - Alla TV quando</w:t>
      </w:r>
    </w:p>
    <w:p>
      <w:pPr>
        <w:pStyle w:val="Normal"/>
        <w:spacing w:lineRule="auto" w:line="360"/>
        <w:jc w:val="both"/>
        <w:rPr/>
      </w:pPr>
      <w:r>
        <w:rPr/>
        <w:t>AVV. REINA: - Ricorda l'ora?</w:t>
      </w:r>
    </w:p>
    <w:p>
      <w:pPr>
        <w:pStyle w:val="Normal"/>
        <w:spacing w:lineRule="auto" w:line="360"/>
        <w:jc w:val="both"/>
        <w:rPr/>
      </w:pPr>
      <w:r>
        <w:rPr/>
        <w:t>IMP. BRUSCA G.: - Quanto a RAI tre passava, non mi posso dimenticare, passava la striscetta a quell'ora abbiamo appreso che il Dottor Falcone era morto.</w:t>
      </w:r>
    </w:p>
    <w:p>
      <w:pPr>
        <w:pStyle w:val="Normal"/>
        <w:spacing w:lineRule="auto" w:line="360"/>
        <w:jc w:val="both"/>
        <w:rPr/>
      </w:pPr>
      <w:r>
        <w:rPr/>
        <w:t>AVV. REINA: - Sì, e questo lei già l'aveva detto. Ricorda su per giù l'ora?</w:t>
      </w:r>
    </w:p>
    <w:p>
      <w:pPr>
        <w:pStyle w:val="Normal"/>
        <w:spacing w:lineRule="auto" w:line="360"/>
        <w:jc w:val="both"/>
        <w:rPr/>
      </w:pPr>
      <w:r>
        <w:rPr/>
        <w:t>PRES. ZUCCARO: - Sì, ma gli è stato chiesto più volte, perché ha detto</w:t>
      </w:r>
    </w:p>
    <w:p>
      <w:pPr>
        <w:pStyle w:val="Normal"/>
        <w:spacing w:lineRule="auto" w:line="360"/>
        <w:jc w:val="both"/>
        <w:rPr/>
      </w:pPr>
      <w:r>
        <w:rPr/>
        <w:t xml:space="preserve">AVV. REINA: - A, sì, mi scusi. Quanti </w:t>
      </w:r>
      <w:r>
        <w:rPr>
          <w:u w:val="single"/>
        </w:rPr>
        <w:t>Motisi</w:t>
      </w:r>
      <w:r>
        <w:rPr/>
        <w:t xml:space="preserve"> conosce in quella famiglia di Pagliarelli?</w:t>
      </w:r>
    </w:p>
    <w:p>
      <w:pPr>
        <w:pStyle w:val="Normal"/>
        <w:spacing w:lineRule="auto" w:line="360"/>
        <w:jc w:val="both"/>
        <w:rPr/>
      </w:pPr>
      <w:r>
        <w:rPr/>
        <w:t>IMP. BRUSCA G.: - Due.</w:t>
      </w:r>
    </w:p>
    <w:p>
      <w:pPr>
        <w:pStyle w:val="Normal"/>
        <w:spacing w:lineRule="auto" w:line="360"/>
        <w:jc w:val="both"/>
        <w:rPr/>
      </w:pPr>
      <w:r>
        <w:rPr/>
        <w:t>AVV. REINA: - E ce li sa indicare?</w:t>
      </w:r>
    </w:p>
    <w:p>
      <w:pPr>
        <w:pStyle w:val="Normal"/>
        <w:spacing w:lineRule="auto" w:line="360"/>
        <w:jc w:val="both"/>
        <w:rPr/>
      </w:pPr>
      <w:r>
        <w:rPr/>
        <w:t>IMP. BRUSCA G.: - Motisi Matteo è la persona anziana, e Motisi Giovanni che è latitante.</w:t>
      </w:r>
    </w:p>
    <w:p>
      <w:pPr>
        <w:pStyle w:val="Normal"/>
        <w:spacing w:lineRule="auto" w:line="360"/>
        <w:jc w:val="both"/>
        <w:rPr/>
      </w:pPr>
      <w:r>
        <w:rPr/>
        <w:t>AVV. REINA: - Va bene, nessun'altra domanda, grazie.” (pag. 429)</w:t>
      </w:r>
    </w:p>
    <w:p>
      <w:pPr>
        <w:pStyle w:val="Normal"/>
        <w:spacing w:lineRule="auto" w:line="360"/>
        <w:jc w:val="both"/>
        <w:rPr/>
      </w:pPr>
      <w:r>
        <w:rPr/>
        <w:t xml:space="preserve">Ed ancora: “Poi, c’era il mandamento di Pagliarelli che era il </w:t>
      </w:r>
      <w:r>
        <w:rPr>
          <w:u w:val="single"/>
        </w:rPr>
        <w:t>Motisi</w:t>
      </w:r>
      <w:r>
        <w:rPr/>
        <w:t xml:space="preserve"> Matteo. Credo oggi avra' 75 - 80 anni, una persona molto anziana, che non e' il famoso quello che si scambia sempre con Matteazzo. Non è il Motisi Matteo inteso Matteazzo?…” (pag. 275).</w:t>
      </w:r>
    </w:p>
    <w:p>
      <w:pPr>
        <w:pStyle w:val="Normal"/>
        <w:spacing w:lineRule="auto" w:line="360"/>
        <w:jc w:val="both"/>
        <w:rPr/>
      </w:pPr>
      <w:r>
        <w:rPr/>
        <w:t>Con riferimento al Giovanni Motisi, inteso il Pacchione, il dichiarante ha citato un preciso episodio relativo ad un progetto di attentato il danno del dr Falcone: “Aspetti, questo è quanto riguarda la prova che hanno fatto alla presenza di Di Maggio Baldassare. Poi, subito dopo, io ho avuto un altro contatto, cioè un altro incarico di cominciare a preparare delle armi perché dovevamo sempre per il giudice Falcone Giovanni per mettere in atto questo attentato; e viene rimesso in moto il meccanismo del bazooka. Io non conoscendo come funzionava e come non funzionava, essendo sorvegliato speciale, assieme a me viene, assieme a me con Di Maggio Baldassare, viene Motisi Giovanni, il Pacchione cosiddetto. E mi spiega come funzionava, stendendolo a terra gli abbiamo fatto le foto con la Polaroid per vedere il montaggio come funzionava, per poi mandarli a Riina Salvatore o a lui o per chi di competenza, o se c'ero io o se non c'ero io, avere delucidazioni di come veniva montato per poi mettere in atto il progetto.” (pagg; 202-203)</w:t>
      </w:r>
    </w:p>
    <w:p>
      <w:pPr>
        <w:pStyle w:val="Unico"/>
        <w:rPr/>
      </w:pPr>
      <w:r>
        <w:rPr>
          <w:rFonts w:eastAsia="Times"/>
        </w:rPr>
        <w:t>Infine Brusca ha fatto esplicito riferimento ad una riunione della Commissione, tenutasi nel 1991, alla quale aveva preso parte Matteo Motisi, nella sua qualità di capomandamento.</w:t>
      </w:r>
    </w:p>
    <w:p>
      <w:pPr>
        <w:pStyle w:val="Unico"/>
        <w:rPr/>
      </w:pPr>
      <w:r>
        <w:rPr>
          <w:rFonts w:eastAsia="Times"/>
        </w:rPr>
        <w:t>In particolare, il dichiarante ha riferito: “ Nel '91, non mi ricordo quando è stata fatta la prima commissione, Riina fa la commissione e spiega non nei dettagli quello che è stato fatto nei confronti di Puccio perché era stato ucciso e cose varie, in quella occasione visto che tutti i presenti in tutti i mandamenti nessuno era responsabile nei confronti del complotto di Puccio, in quella occasione Riina spiegò come sono andati i fatti e poi si andò avanti stabilendo delle regole, piccole regole, perché fatti eclatanti in quella occasione non se ne sono parlati, si sono spiegati, cioè tipo di fare la cassa e stabilire uno 0,80% e 1% dei vari soldi, di metterli in cassa, si è stabilito che per mettere apposto le varie imprese, cioè poteva avere un rapporto diretto tra capi mandamento e non passare più dal capo provincia, quindi come vede le regole esistevano e mi ricordo un particolare siccome gli uomini d'onore hanno l'abitudine quando si vedono si baciano per salutarsi in maniera molto affettuosa, Motisi Matteo in quella occasione, una stupidaggine però è un senso per dire che la regola esisteva e si discuteva, in quella occasione Motisi Matteo dice: “Non possiamo togliere questo bacio quando ci vediamo in mezzo la strada per attirare meno l'attenzione?”, queste sono le cose più che mi sono rimaste impresse, poi si sono parlati di stupidaggini, cioè la messa a posto, poi come al solito ci mettevamo a gruppi di una, due, ognuno aveva problema con quel capo mandamento, quattro con quell'altro capo mandamento e si discutevano poi i vari episodi che interessavo di persone. Quindi nell'ultimo periodo le regole di Cosa Nostra, per come erano state prima, cioè venivano cominciate un'altra volta ad applicarsi per come si faceva negli anni '70, '80, '75, cioè dal '70 al '80.” (pagg. 235-237)</w:t>
      </w:r>
    </w:p>
    <w:p>
      <w:pPr>
        <w:pStyle w:val="Normal"/>
        <w:spacing w:lineRule="auto" w:line="360"/>
        <w:jc w:val="both"/>
        <w:rPr/>
      </w:pPr>
      <w:r>
        <w:rPr>
          <w:rFonts w:eastAsia="Times New Roman"/>
        </w:rPr>
        <w:t xml:space="preserve"> </w:t>
      </w:r>
      <w:r>
        <w:rPr/>
        <w:t>Non v’è quindi dubbio che Matteo Motisi, esattamente indicato dai dichiaranti anche con riferimento all’età avanzata, sia il capomandamento di Pagliarelli e che in tale qualità partecipava alle riunioni della Commissione per come riferito dal  Brusca e dal Cancemi, il quale ultimo ha precisato che: “</w:t>
      </w:r>
      <w:r>
        <w:rPr>
          <w:highlight w:val="white"/>
        </w:rPr>
        <w:t xml:space="preserve"> che Riina ha fatto il mandamento di Pagliarelli, poi io nel tempo l'ho saputo che era lui, il capomandamento di Pagliarelli. Però devo dire una cosa, che questa è una brava persona, pure se lui è</w:t>
      </w:r>
      <w:r>
        <w:rPr>
          <w:b/>
          <w:highlight w:val="white"/>
        </w:rPr>
        <w:t xml:space="preserve"> </w:t>
      </w:r>
      <w:r>
        <w:rPr>
          <w:highlight w:val="white"/>
        </w:rPr>
        <w:t>capomandamento in tutti gli effetti..… una persona brava, non è una persona aggressiva, non è una persona... è una persona saggia, è una persona che ragiona. Però è capomandamento di Pagliarelli. Fa parte anche lui della Commissione.”</w:t>
      </w:r>
    </w:p>
    <w:p>
      <w:pPr>
        <w:pStyle w:val="Normal"/>
        <w:spacing w:lineRule="auto" w:line="360"/>
        <w:jc w:val="both"/>
        <w:rPr/>
      </w:pPr>
      <w:r>
        <w:rPr>
          <w:highlight w:val="white"/>
        </w:rPr>
        <w:t xml:space="preserve">Dell’imputato il Cancemi, a scanso di equivoci, ha anche fornito la seguente descrizione: “è una persona su 1,70, un po pienotto diciamo, un pò robusto, non è magro, e... sui 73/75 anni, scuro di carnagione” ed ha precisato di averlo riconosciuto nel corso delle indagini preliminari in fotografia. </w:t>
      </w:r>
    </w:p>
    <w:p>
      <w:pPr>
        <w:pStyle w:val="Normal"/>
        <w:spacing w:lineRule="auto" w:line="360"/>
        <w:jc w:val="both"/>
        <w:rPr/>
      </w:pPr>
      <w:r>
        <w:rPr/>
        <w:t>Appare, pertanto, valido nei confronti del Motisi, che era in stato di libertà all’epoca della strage per cui è processo, il criterio di attribuzione della responsabilità in virtù del quale egli risponde a titolo di concorso morale della strage di Capaci e dei reati connessi avendo aderito o quanto meno rafforzato il proposito criminoso del Riina.</w:t>
      </w:r>
    </w:p>
    <w:p>
      <w:pPr>
        <w:pStyle w:val="Normal"/>
        <w:spacing w:lineRule="auto" w:line="360"/>
        <w:jc w:val="both"/>
        <w:rPr/>
      </w:pPr>
      <w:r>
        <w:rPr/>
        <w:t>Per come già osservato, tali conclusioni sono condivisibili alla stregua di quanto a suo tempo evidenziato in ordine alla maturazione della strategia stragista da parte del vertice provinciale (e per come si vedrà regionale) di Cosa Nostra ed alle modalità con cui tale progetto politico venne attuato sul piano militare.</w:t>
      </w:r>
    </w:p>
    <w:p>
      <w:pPr>
        <w:pStyle w:val="Normal"/>
        <w:spacing w:lineRule="auto" w:line="360"/>
        <w:jc w:val="both"/>
        <w:rPr/>
      </w:pPr>
      <w:r>
        <w:rPr/>
        <w:t>Senza indugiare oltre su tali temi di carattere generale, su cui i primi giudici si sono ampiamente diffusi e in merito ai quali ci si è già soffermati, giova qui sinteticamente osservare, al fine di evitare inutili ripetizioni, che:</w:t>
      </w:r>
    </w:p>
    <w:p>
      <w:pPr>
        <w:pStyle w:val="Normal"/>
        <w:spacing w:lineRule="auto" w:line="360"/>
        <w:jc w:val="both"/>
        <w:rPr/>
      </w:pPr>
      <w:r>
        <w:rPr/>
        <w:t>-Riina e i componenti della Commissione provinciale di Cosa Nostra deliberarono, attraverso riunioni frazionate di cui hanno ampiamente riferito i collaboranti che vi presero anche parte, la strategia stragista che per la sua evidente portata, atteso che si tradusse in un attacco terroristico alle libere Istituzioni repubblicane, involse la cupola mafiosa. La prova rappresentativa e logica, che si ritrae dalla valutazione unitaria dei mezzi di prova, convalida l’assunto dei primi giudici, al di là di ogni ragionevole dubbio;</w:t>
      </w:r>
    </w:p>
    <w:p>
      <w:pPr>
        <w:pStyle w:val="Normal"/>
        <w:spacing w:lineRule="auto" w:line="360"/>
        <w:jc w:val="both"/>
        <w:rPr/>
      </w:pPr>
      <w:r>
        <w:rPr/>
        <w:t>-Tutti i capimandamento parteciparono a tale deliberazione attraverso le riunioni frazionate della Commissione, mentre per quelli detenuti la loro volontà venne veicolata attraverso i soliti canali costituiti dai colloqui per il tramite dei loro sostituti, per come di norma avveniva, e/o dello stesso Riina;</w:t>
      </w:r>
    </w:p>
    <w:p>
      <w:pPr>
        <w:pStyle w:val="Normal"/>
        <w:spacing w:lineRule="auto" w:line="360"/>
        <w:jc w:val="both"/>
        <w:rPr/>
      </w:pPr>
      <w:r>
        <w:rPr/>
        <w:t>-L’ulteriore comunicazione delle modalità esecutive dell’attentato venne data da Salvatore Biondino ai capimandamento in stato di libertà; il che rende evidente che per i capimandamento detenuti, una volta informati i loro sostituti, questi fecero ricorso  ai soliti canali di comunicazione;</w:t>
      </w:r>
    </w:p>
    <w:p>
      <w:pPr>
        <w:pStyle w:val="Normal"/>
        <w:spacing w:lineRule="auto" w:line="360"/>
        <w:jc w:val="both"/>
        <w:rPr/>
      </w:pPr>
      <w:r>
        <w:rPr/>
        <w:t>-L’assenza di qualsivoglia dissociazione dal proposito maturato, di cui non v’è traccia nei detti dei collaboranti, impone di ritenere che, a parte l’accertato consenso manifestato da alcuni capimandamento desumibile dalle propalazioni dei collaboranti o dalla loro acclarata partecipazione alla strage (ivi compresa quella di Via D’Amelio che costituì la più diretta ed immediata esplicazione della medesima strategia) tutti aderirono, esplicitamente o implicitamente, al proposito delittuoso del Riina, ivi compresi l’odierno appellante, non essendo stato registrata una aperta e manifesta dissociazione dai fatti-reato per cui è processo.</w:t>
      </w:r>
    </w:p>
    <w:p>
      <w:pPr>
        <w:pStyle w:val="TextBody"/>
        <w:spacing w:lineRule="auto" w:line="360"/>
        <w:rPr/>
      </w:pPr>
      <w:r>
        <w:rPr>
          <w:rFonts w:cs="Times New Roman" w:ascii="Times New Roman" w:hAnsi="Times New Roman"/>
        </w:rPr>
        <w:t>Per le ragioni suesposte è pacifico che la penale responsabilità del giudicabile si ritrae dai criteri puntualmente individuati in tema di concorso di persone nel reato e non  in ragione della sua semplice aderenza a Cosa Nostra. Conseguentemente è del tutto improprio, per escludere la penale responsabilità del Motisi, il riferimento giurisprudenziale addotto dalla difesa essendo pacifico che la semplice partecipazione ad un aggregato associativo non comporta di per sé la penale responsabilità per i delitti commessi in attuazione del pactum sceleris dagli altri associati. Nel caso di specie, infatti, la responsabilità del giudicabile si ritrae proprio dalla finalità strategiche della strage che si inquadrava in un più ampio programma delittuoso, sicché proprio i vertici del sodalizio mafioso che l’approvarono e la posero in essere ne debbono rispondere, e non i singoli associati, se non quelli che vi ebbero il ruolo di esecutori materiali.</w:t>
      </w:r>
    </w:p>
    <w:p>
      <w:pPr>
        <w:pStyle w:val="Normal"/>
        <w:spacing w:lineRule="auto" w:line="360"/>
        <w:jc w:val="both"/>
        <w:rPr/>
      </w:pPr>
      <w:r>
        <w:rPr/>
        <w:t>Vanno infine rigettate le censure mosse alle ordinanze impugnate dalla difesa per le motivazioni ricavabili dall’esame della posizione processuale di Domenico Ganci e Antonino Troia.</w:t>
      </w:r>
    </w:p>
    <w:p>
      <w:pPr>
        <w:pStyle w:val="Normal"/>
        <w:spacing w:lineRule="auto" w:line="360"/>
        <w:jc w:val="both"/>
        <w:rPr>
          <w:b/>
          <w:b/>
        </w:rPr>
      </w:pPr>
      <w:r>
        <w:rPr/>
        <w:t xml:space="preserve">Consegue alla conferma dell’impugnata sentenza la condanna dell’appellante al pagamento delle maggiori spese processuali ed alla rifusione di quelle sostenute dalle costituite parti civili. </w:t>
      </w:r>
    </w:p>
    <w:p>
      <w:pPr>
        <w:pStyle w:val="Normal"/>
        <w:spacing w:lineRule="auto" w:line="360"/>
        <w:jc w:val="center"/>
        <w:rPr/>
      </w:pPr>
      <w:r>
        <w:rPr/>
        <w:t>*</w:t>
      </w:r>
      <w:r>
        <w:br w:type="page"/>
      </w:r>
    </w:p>
    <w:p>
      <w:pPr>
        <w:pStyle w:val="Normal"/>
        <w:spacing w:lineRule="auto" w:line="360"/>
        <w:jc w:val="center"/>
        <w:rPr>
          <w:smallCaps/>
        </w:rPr>
      </w:pPr>
      <w:r>
        <w:rPr>
          <w:smallCaps/>
        </w:rPr>
        <w:t>Il mandamento di San Lorenzo</w:t>
      </w:r>
    </w:p>
    <w:p>
      <w:pPr>
        <w:pStyle w:val="Heading1"/>
        <w:spacing w:lineRule="auto" w:line="360"/>
        <w:rPr>
          <w:rFonts w:eastAsia="Times"/>
          <w:b w:val="false"/>
          <w:b w:val="false"/>
          <w:smallCaps/>
        </w:rPr>
      </w:pPr>
      <w:r>
        <w:rPr>
          <w:rFonts w:eastAsia="Times"/>
          <w:b w:val="false"/>
          <w:smallCaps/>
        </w:rPr>
        <w:t>Gambino Giuseppe e Biondino Salvatore</w:t>
      </w:r>
    </w:p>
    <w:p>
      <w:pPr>
        <w:pStyle w:val="TextBodyIndent"/>
        <w:spacing w:lineRule="auto" w:line="360"/>
        <w:rPr/>
      </w:pPr>
      <w:r>
        <w:rPr/>
        <w:t>Alla stregua delle convergenti ed univoche dichiarazioni rese da tutti i collaboratori di giustizia esaminati nel corso del giudizio di prime cure, era emerso, ad avviso dei primi giudici, che all’e</w:t>
        <w:softHyphen/>
        <w:t>poca della strage di Capaci il capomandamento di San Lorenzo, nel cui ambito territoriale ricade il teatro dell’attentato, era Giacomo Giuseppe Gambino e che, essendo il Gambino da tempo detenuto, suo sostituto era Salvatore Biondino, capodecina della predetta famiglia di San Lorenzo e persona assai vicina al Riina di cui godeva piena ed assoluta fiducia, tant’è che lo aveva accompagnato in tutti i suoi spostamenti, ivi compreso quello del loro arresto avvenuto il 15 gennaio 1993.</w:t>
      </w:r>
    </w:p>
    <w:p>
      <w:pPr>
        <w:pStyle w:val="Normal"/>
        <w:spacing w:lineRule="auto" w:line="360"/>
        <w:jc w:val="both"/>
        <w:rPr/>
      </w:pPr>
      <w:r>
        <w:rPr/>
        <w:t>Tuttavia, nei confronti del Gambino, su cui gravavano sicuri elementi di responsabilità, quale concorrente morale nella strage di Capaci, riconducibili sia alla sua qualità di capomandamento che al ritenuto coinvolgimento del suo sostituto nella strage, veniva pronunziata sentenza di non luogo a procedere perché estinti per morte del reo i reati a lui ascrittigli.</w:t>
      </w:r>
    </w:p>
    <w:p>
      <w:pPr>
        <w:pStyle w:val="Normal"/>
        <w:spacing w:lineRule="auto" w:line="360"/>
        <w:jc w:val="both"/>
        <w:rPr/>
      </w:pPr>
      <w:r>
        <w:rPr/>
        <w:t>Per converso, veniva affermata la penale responsabilità di Salvatore Biondino, la cui partecipazione attiva alla fase organizzativa e preparatoria dell’atten</w:t>
        <w:softHyphen/>
        <w:t>tato era stata acclarata, avendo il giudicabile, nella qualità di sostituto del capomandamento detenuto e, quindi, di componente della Commissione provinciale, prestato il proprio con</w:t>
        <w:softHyphen/>
        <w:t>senso all’attuazione della strage, rafforzando così il proposito criminoso del Riina, per conto del quale aveva consultato gli altri componenti della Commissione in stato di libertà per raccogliere le mani</w:t>
        <w:softHyphen/>
        <w:t>festazioni di volontà in ordine all’esecuzione della strage di Capaci.</w:t>
      </w:r>
    </w:p>
    <w:p>
      <w:pPr>
        <w:pStyle w:val="Unico"/>
        <w:rPr/>
      </w:pPr>
      <w:r>
        <w:rPr/>
        <w:t>Sulla posizione processuale dell’imputato ci si è già soffermati nel capitolo attinente agli esecutori materiali della strage, per cui si fa espresso rinvio alle tematiche affrontate in tale sede.</w:t>
      </w:r>
    </w:p>
    <w:p>
      <w:pPr>
        <w:pStyle w:val="Unico"/>
        <w:jc w:val="center"/>
        <w:rPr/>
      </w:pPr>
      <w:r>
        <w:rPr/>
        <w:t>*</w:t>
      </w:r>
      <w:r>
        <w:br w:type="page"/>
      </w:r>
    </w:p>
    <w:p>
      <w:pPr>
        <w:pStyle w:val="Normal"/>
        <w:spacing w:lineRule="auto" w:line="360"/>
        <w:jc w:val="center"/>
        <w:rPr>
          <w:smallCaps/>
        </w:rPr>
      </w:pPr>
      <w:r>
        <w:rPr>
          <w:smallCaps/>
        </w:rPr>
        <w:t>Il mandamento di San Giuseppe Iato</w:t>
      </w:r>
    </w:p>
    <w:p>
      <w:pPr>
        <w:pStyle w:val="Heading1"/>
        <w:spacing w:lineRule="auto" w:line="360"/>
        <w:rPr/>
      </w:pPr>
      <w:r>
        <w:rPr>
          <w:b w:val="false"/>
          <w:smallCaps/>
        </w:rPr>
        <w:t xml:space="preserve">Brusca Bernardo e Brusca Giovanni </w:t>
      </w:r>
    </w:p>
    <w:p>
      <w:pPr>
        <w:pStyle w:val="TextBodyIndent"/>
        <w:spacing w:lineRule="auto" w:line="360"/>
        <w:rPr/>
      </w:pPr>
      <w:r>
        <w:rPr/>
        <w:t>Ad avviso della Corte d'Assise la qualità di capomandamento di San Giuseppe Iato anche al</w:t>
        <w:softHyphen/>
        <w:t>l’epoca della strage di Capaci da parte di Bernardo Brusca risultava provata, alla stregua delle plurime e convergenti dichiarazioni di tutti i collaboratori di giustizia escussi nel corso del dibattimento, ivi compreso lo stesso figlio Giovanni; qualità che era stata accertata processualmente nel maxiprocesso di Palermo.</w:t>
      </w:r>
    </w:p>
    <w:p>
      <w:pPr>
        <w:pStyle w:val="TextBodyIndent"/>
        <w:spacing w:lineRule="auto" w:line="360"/>
        <w:rPr/>
      </w:pPr>
      <w:r>
        <w:rPr/>
        <w:t xml:space="preserve">Pertanto i primi giudici ne affermavano la penale responsabilità in ordine alla strage di Capaci, avendo l’imputato rafforzato il proposito criminoso del Riina, che lo aveva contattato in carcere attraverso i soliti canali costituiti dai familiari  e/o per il tramite di altri affiliati che potevano accedere all’istituto ove il Brusca era detenuto per effettuare i normali colloqui. </w:t>
      </w:r>
    </w:p>
    <w:p>
      <w:pPr>
        <w:pStyle w:val="Normal"/>
        <w:spacing w:lineRule="auto" w:line="360"/>
        <w:jc w:val="both"/>
        <w:rPr/>
      </w:pPr>
      <w:r>
        <w:rPr/>
        <w:t>Al riguardo si osservava che era documentalmente accertato che  Brusca Bernardo, detenuto dal 25 novembre 1985, nel periodo compreso tra l’1 gennaio ed il 23 maggio 1992 aveva ricevuto regolarmente presso la Casa Circondariale di Messina le visite dei figli Emanuele ed Enzo, l’ultimo dei quali successi</w:t>
        <w:softHyphen/>
        <w:t>vamente tratto in arresto per reati associativi (cfr. nota della Direzione di quell’Istituto n. 852 del 9 febbraio 1993).</w:t>
      </w:r>
    </w:p>
    <w:p>
      <w:pPr>
        <w:pStyle w:val="Normal"/>
        <w:spacing w:lineRule="auto" w:line="360"/>
        <w:jc w:val="both"/>
        <w:rPr/>
      </w:pPr>
      <w:r>
        <w:rPr/>
        <w:t>Avuto riguardo alla causale propria, si osservava che non andava neanche sottaciuto che per Brusca Bernardo la Corte Suprema di Cassazione, riconoscendone la qualità di componente della Commissione provinciale di Palermo, aveva annullato con la sentenza del 30 gennaio 1992 le assoluzioni per gli omicidi Boris Giuliano; Di Cristina Giuseppe; Carlo Alberto Dalla Chiesa, Emanuela Setti Carraro e Domenico Russo; Gnoffo; Romano; Spica; Giaccone; Bontate; Inzerillo; Marchese Pietro;  quadruplice omicidio Teresi, Federico Angelo, Federico Salvatore e Di Franco; la c.d. strage della circonvallazione di Palermo ed i tentati omicidi Contorno e Foglietta.</w:t>
      </w:r>
    </w:p>
    <w:p>
      <w:pPr>
        <w:pStyle w:val="Normal"/>
        <w:spacing w:lineRule="auto" w:line="360"/>
        <w:jc w:val="center"/>
        <w:rPr/>
      </w:pPr>
      <w:r>
        <w:rPr/>
        <w:t>*</w:t>
      </w:r>
    </w:p>
    <w:p>
      <w:pPr>
        <w:pStyle w:val="TextBody"/>
        <w:spacing w:lineRule="auto" w:line="360"/>
        <w:rPr>
          <w:rFonts w:ascii="Times New Roman" w:hAnsi="Times New Roman" w:cs="Times New Roman"/>
        </w:rPr>
      </w:pPr>
      <w:r>
        <w:rPr>
          <w:rFonts w:cs="Times New Roman" w:ascii="Times New Roman" w:hAnsi="Times New Roman"/>
        </w:rPr>
        <w:t>Avverso detta decisione, il Brusca, condannato alla pena dell’ergastolo ha proposto appello per il tramite dell’avv. Mammana.</w:t>
      </w:r>
    </w:p>
    <w:p>
      <w:pPr>
        <w:pStyle w:val="TextBody"/>
        <w:spacing w:lineRule="auto" w:line="360"/>
        <w:rPr/>
      </w:pPr>
      <w:r>
        <w:rPr>
          <w:rFonts w:cs="Times New Roman" w:ascii="Times New Roman" w:hAnsi="Times New Roman"/>
        </w:rPr>
        <w:t>In particolare, il difensore ha rilevato con i motivi di gravame che l’impugnata sentenza di condanna si fondava sul teorema accusatorio secondo cui i componenti della Commissione provinciale di Palermo (anche se detenuti) erano responsabili dei cosiddetti delitti eccellenti. Pertanto, la colpevolezza del Brusca era stata affermata alla stregua delle seguenti lapidarie motivazioni:</w:t>
      </w:r>
    </w:p>
    <w:p>
      <w:pPr>
        <w:pStyle w:val="TextBody"/>
        <w:spacing w:lineRule="auto" w:line="360"/>
        <w:rPr/>
      </w:pPr>
      <w:r>
        <w:rPr>
          <w:rFonts w:cs="Times New Roman" w:ascii="Times New Roman" w:hAnsi="Times New Roman"/>
        </w:rPr>
        <w:t>a) l’acclarata qualità di capomandamento di S. Giuseppe Iato del Brusca;</w:t>
      </w:r>
    </w:p>
    <w:p>
      <w:pPr>
        <w:pStyle w:val="TextBody"/>
        <w:spacing w:lineRule="auto" w:line="360"/>
        <w:rPr/>
      </w:pPr>
      <w:r>
        <w:rPr>
          <w:rFonts w:cs="Times New Roman" w:ascii="Times New Roman" w:hAnsi="Times New Roman"/>
        </w:rPr>
        <w:t>b) le visite dei figli Emanuele ed Enzo ricevute dall’imputato dal 1° gennaio al 22 maggio 1992 presso la Casa circondariale di Messina;</w:t>
      </w:r>
    </w:p>
    <w:p>
      <w:pPr>
        <w:pStyle w:val="TextBody"/>
        <w:spacing w:lineRule="auto" w:line="360"/>
        <w:rPr/>
      </w:pPr>
      <w:r>
        <w:rPr>
          <w:rFonts w:cs="Times New Roman" w:ascii="Times New Roman" w:hAnsi="Times New Roman"/>
        </w:rPr>
        <w:t>c) la sentenza del 30 gennaio 1992 con cui la Corte di Cassazione aveva annullato le assoluzione per numerosi omicidi (quelli di Boris Giuliano, Di Cristina, Dalla Chiesa, Setti Carraro, Gnoffo, Romano, Spica, Giaccone, per la c.d. strage della circonvallazione, etc…).</w:t>
      </w:r>
    </w:p>
    <w:p>
      <w:pPr>
        <w:pStyle w:val="TextBody"/>
        <w:spacing w:lineRule="auto" w:line="360"/>
        <w:rPr/>
      </w:pPr>
      <w:r>
        <w:rPr>
          <w:rFonts w:cs="Times New Roman" w:ascii="Times New Roman" w:hAnsi="Times New Roman"/>
        </w:rPr>
        <w:t>Pertanto la costruzione accusatoria trasfusa in sentenza dimostrava i limiti di una soluzione giuridica non fondata sulla prova, ma su costruzioni di pseudosociologia criminale e, comunque, su argomentazioni teoriche, frutto di intuizioni e convinzioni soggettive. Infatti, era evidente che dagli argomenti sopra indicati non poteva trarsi la prova della penale responsabilità del Brusca, quale mandante della strage di Capaci, mancando in ogni caso i presupposti di fatto idonei a sorreggere il teorema accusatorio.</w:t>
      </w:r>
    </w:p>
    <w:p>
      <w:pPr>
        <w:pStyle w:val="TextBody"/>
        <w:spacing w:lineRule="auto" w:line="360"/>
        <w:rPr/>
      </w:pPr>
      <w:r>
        <w:rPr>
          <w:rFonts w:cs="Times New Roman" w:ascii="Times New Roman" w:hAnsi="Times New Roman"/>
        </w:rPr>
        <w:t>In punto di fatto era emerso che il Biondino aveva effettuato il giro dei capimandamento per “comunicare la decisione di Riina” di uccidere il dr Falcone. Tale circostanza, confermata e/o non smentita da tutte le altre fonti di prova, dimostrava che con l’affermarsi della supremazia di Riina all’intero del sodalizio criminale, era progressivamente venuta meno l’osservanza delle regole, molte delle quali ridotte a mere formalità.</w:t>
      </w:r>
    </w:p>
    <w:p>
      <w:pPr>
        <w:pStyle w:val="TextBody"/>
        <w:spacing w:lineRule="auto" w:line="360"/>
        <w:rPr/>
      </w:pPr>
      <w:r>
        <w:rPr>
          <w:rFonts w:cs="Times New Roman" w:ascii="Times New Roman" w:hAnsi="Times New Roman"/>
        </w:rPr>
        <w:t>Il dato in esame dimostrava che, almeno in occasione della strage di Capaci, non scattò alcun meccanismo di formazione del consenso, né esplicito, né implicito.</w:t>
      </w:r>
    </w:p>
    <w:p>
      <w:pPr>
        <w:pStyle w:val="TextBody"/>
        <w:spacing w:lineRule="auto" w:line="360"/>
        <w:rPr/>
      </w:pPr>
      <w:r>
        <w:rPr>
          <w:rFonts w:cs="Times New Roman" w:ascii="Times New Roman" w:hAnsi="Times New Roman"/>
        </w:rPr>
        <w:t>Quindi, sulla scorta di queste premesse, i primi giudici avrebbero dovuto affrontare in maniera del tutto diversa la tematica processuale afferente alle regole che presiedevano alla formazione del consenso dei componenti della Commissione, ivi compresi quelli detenuti come Bernardo Brusca.</w:t>
      </w:r>
    </w:p>
    <w:p>
      <w:pPr>
        <w:pStyle w:val="TextBody"/>
        <w:spacing w:lineRule="auto" w:line="360"/>
        <w:rPr/>
      </w:pPr>
      <w:r>
        <w:rPr>
          <w:rFonts w:cs="Times New Roman" w:ascii="Times New Roman" w:hAnsi="Times New Roman"/>
        </w:rPr>
        <w:t>Orbene, tale accertamento non era stato effettuato, sicché la relativa prova era frutto di petizioni di principio che non soddisfacevano l’onere della motivazione, né consentivano di pervenire ad un giudizio di responsabilità.</w:t>
      </w:r>
    </w:p>
    <w:p>
      <w:pPr>
        <w:pStyle w:val="TextBody"/>
        <w:spacing w:lineRule="auto" w:line="360"/>
        <w:rPr>
          <w:rFonts w:ascii="Times New Roman" w:hAnsi="Times New Roman" w:cs="Times New Roman"/>
        </w:rPr>
      </w:pPr>
      <w:r>
        <w:rPr>
          <w:rFonts w:cs="Times New Roman" w:ascii="Times New Roman" w:hAnsi="Times New Roman"/>
        </w:rPr>
        <w:t>Osservava ancora la difesa che sostenere che il Brusca, detenuto sin dal 1985, fosse nel 1992 detentore di un potere decisionale, quale capo mandamento, era un dato tralaticio privo di qualsivoglia pregnanza. Detta osservazione era tanto più concreta quanto più si poneva mente alla posizione di prestigio assunta dal figlio Giovanni, che partecipava alle riunioni della Commissione certamente a titolo proprio, con il suo peso personale e non riflesso, quale sostituto del capo mandamento dalle cui decisioni dipendeva.</w:t>
      </w:r>
    </w:p>
    <w:p>
      <w:pPr>
        <w:pStyle w:val="TextBody"/>
        <w:spacing w:lineRule="auto" w:line="360"/>
        <w:rPr/>
      </w:pPr>
      <w:r>
        <w:rPr>
          <w:rFonts w:cs="Times New Roman" w:ascii="Times New Roman" w:hAnsi="Times New Roman"/>
        </w:rPr>
        <w:t>Altrettanto equivoca, era la circostanza secondo cui il Brusca avrebbe ricevuto la visita dei figli, posto che neanche il figlio Giovanni, ormai collaboratore, aveva riferito che il padre era stato preavvertito della decisione di uccidere il dr Falcone, né tanto meno che avesse prestato il suo consenso.</w:t>
      </w:r>
    </w:p>
    <w:p>
      <w:pPr>
        <w:pStyle w:val="TextBody"/>
        <w:spacing w:lineRule="auto" w:line="360"/>
        <w:rPr/>
      </w:pPr>
      <w:r>
        <w:rPr>
          <w:rFonts w:cs="Times New Roman" w:ascii="Times New Roman" w:hAnsi="Times New Roman"/>
        </w:rPr>
        <w:t>Pertanto, la difesa concludeva per l’assoluzione dell’imputato da tutti i reati a lui ascritti.</w:t>
      </w:r>
    </w:p>
    <w:p>
      <w:pPr>
        <w:pStyle w:val="Normal"/>
        <w:spacing w:lineRule="auto" w:line="360"/>
        <w:jc w:val="center"/>
        <w:rPr/>
      </w:pPr>
      <w:r>
        <w:rPr/>
        <w:t>*</w:t>
      </w:r>
    </w:p>
    <w:p>
      <w:pPr>
        <w:pStyle w:val="Normal"/>
        <w:spacing w:lineRule="auto" w:line="360"/>
        <w:jc w:val="both"/>
        <w:rPr/>
      </w:pPr>
      <w:r>
        <w:rPr/>
        <w:t>L’appello è infondato in quanto i primi giudici hanno dato ampio conto delle conclusioni cui  sono pervenuti nei confronti dell’imputato, alla stregua delle globali emergenze probatorie, valutate in conformità dei condivisibili criteri enucleati a proposito della chiamata di correo dalla Corte regolatrice e delle regole che governano il concorso di persone nel reato; criteri analiticamente esaminati in precedenza ed a cui si fa espresso rinvio.</w:t>
      </w:r>
    </w:p>
    <w:p>
      <w:pPr>
        <w:pStyle w:val="Normal"/>
        <w:spacing w:lineRule="auto" w:line="360"/>
        <w:jc w:val="both"/>
        <w:rPr/>
      </w:pPr>
      <w:r>
        <w:rPr/>
        <w:t>Ne consegue che deve ritenersi acclarata, alla stregua dei principi sopra indicati, la responsabilità di Bernardo Brusca, a titolo di concorso mo</w:t>
        <w:softHyphen/>
        <w:t>rale, per avere partecipato alla deliberazione della strage di Capaci e dei reati connessi, ai quali il figlio Giovanni, suo sostituto nel mandamento, aveva partecipato anche materialmente.</w:t>
      </w:r>
    </w:p>
    <w:p>
      <w:pPr>
        <w:pStyle w:val="Normal"/>
        <w:spacing w:lineRule="auto" w:line="360"/>
        <w:jc w:val="both"/>
        <w:rPr/>
      </w:pPr>
      <w:r>
        <w:rPr/>
        <w:t>Per quanto attiene a quest’ultimo, si era accertato in base alle convergenti dichiarazioni dei collaboranti escussi, non solo il ruolo di reggente del mandamento in questione in sostituzione del padre detenuto, ma anche, in ragione dell’ulteriore contributo probatorio reso in sede di riesame, la sua esplicita adesione alla strategia criminale volta a destabilizzare le istituzioni repubblicane, attraverso il c.d. “progetto aperto” varato nel corso della riunione di sottocommisisone che si tenne nel febbraio del 1992 presso la casa di Girolamo Guddo, nonché la sua diretta ed esplicita adesione alla proposta del Riina di partecipare all’organizzazione dell’attentato di Capaci.</w:t>
      </w:r>
    </w:p>
    <w:p>
      <w:pPr>
        <w:pStyle w:val="Normal"/>
        <w:spacing w:lineRule="auto" w:line="360"/>
        <w:jc w:val="both"/>
        <w:rPr/>
      </w:pPr>
      <w:r>
        <w:rPr/>
        <w:t>Il collaborante ha precisato, al riguardo, di aver saputo che la risoluzione di eliminare il dr Falcone, unitamente al dr Chinnici, era stata adottata agli inizi degli anni ’80 (81, 82, 83 ) e che, in seno a Cosa Nostra, difficilmente una decisione viene revocata (“si torna indietro”), a meno che non sussistano valide ragioni. Tuttavia, del progetto esecutivo afferente l’uccisione del magistrato, venne informato intorno ai mesi di febbraio/marzo 1992, partecipando alla suddetta riunione nel cui corso egli stesso aveva aggiunto altri obiettivi da colpire: “allargava il raggio di quello che si doveva fare”. Il Riina pertanto sapeva pure di poter contare anche sul suo consenso, nel porre in essere il progetto stragista, dal momento che egli era “uno di quelli che istigavano in questo tipo di strategia”.</w:t>
      </w:r>
    </w:p>
    <w:p>
      <w:pPr>
        <w:pStyle w:val="Normal"/>
        <w:spacing w:lineRule="auto" w:line="360"/>
        <w:jc w:val="both"/>
        <w:rPr/>
      </w:pPr>
      <w:r>
        <w:rPr/>
        <w:t xml:space="preserve">Il collaborante ha precisato, a proposito dei rapporti interni al mandamento, che il padre aveva conferito a Riina </w:t>
      </w:r>
      <w:r>
        <w:rPr>
          <w:highlight w:val="white"/>
        </w:rPr>
        <w:t xml:space="preserve">la cosiddetta </w:t>
      </w:r>
      <w:r>
        <w:rPr/>
        <w:t>“delega</w:t>
      </w:r>
      <w:r>
        <w:rPr>
          <w:highlight w:val="white"/>
        </w:rPr>
        <w:t xml:space="preserve"> bianca”. Ciò avvenne perché, quando il padre fu arrestato e Salvatore Riina dovette scappare dal territorio del mandamento, era sorto il sospetto che qualcuno della famiglia di San Giuseppe Jato avesse fatto qualche confidenza di troppo a qualcuno. A cagione di ciò, il padre, invece di conferire la reggenza allo zio Mario Brusca o al cugino Calogero Brusca, “mandò a dire dal carcere tramite mio fratello Emanuele che il mandamento fosse messo nelle mani di Salvatore Riina e che lui guidasse il mandamento di San Giuseppe Jato” in quanto “….tutto quello che lui fa mi sta bene, il mandamento è come se fosse suo”.</w:t>
      </w:r>
    </w:p>
    <w:p>
      <w:pPr>
        <w:pStyle w:val="Normal"/>
        <w:spacing w:lineRule="auto" w:line="360"/>
        <w:jc w:val="both"/>
        <w:rPr/>
      </w:pPr>
      <w:r>
        <w:rPr>
          <w:highlight w:val="white"/>
        </w:rPr>
        <w:t>Ciò nonostante il padre era sempre informato di quanto accadeva: “….ogni volta che parlavo, perché io poi sono rientrato, andavo a colloquio con mio padre, mi vedevo con Salvatore Riina, in linea di massima, per quello che succedeva o che si doveva fare io bene o male informavo sempre mio padre. Però la decisione di quello che si doveva fare mio padre era propria cieco, mi diceva: “L'importante che tu ti metti d'accordo sempre con Salvatore Riina o di tutto di quello che dovete fare all'interno del mandamento, fallo sapere sempre a lui. Cioè non fate un passo se non lo sa lui”. Quindi a quel punto Salvatore Riina da un lato poteva decidere anche senza il mio parere, ma così non era perché sapeva, aveva il parere di mio padre e quello mio perché io ero uno di quelli che istigavo in questo tipo di strategia. Quindi non aveva bisogno neanche di chiedermi parere sotto ogni punto di vista…..”</w:t>
      </w:r>
    </w:p>
    <w:p>
      <w:pPr>
        <w:pStyle w:val="Normal"/>
        <w:spacing w:lineRule="auto" w:line="360"/>
        <w:jc w:val="both"/>
        <w:rPr/>
      </w:pPr>
      <w:r>
        <w:rPr>
          <w:highlight w:val="white"/>
        </w:rPr>
        <w:t>Ed infatti il Brusca aveva aderito alla strategia stragista proposta da Riina nella riunione a casa Guddo “…..Stiamo facendo questo, io aderisco, e questo avviene marzo del ‘92, aderisco e allargo il raggio di quello che si doveva fare. Spero di essere stato chiaro.”</w:t>
      </w:r>
    </w:p>
    <w:p>
      <w:pPr>
        <w:pStyle w:val="Normal"/>
        <w:spacing w:lineRule="auto" w:line="360"/>
        <w:jc w:val="both"/>
        <w:rPr/>
      </w:pPr>
      <w:r>
        <w:rPr>
          <w:highlight w:val="white"/>
        </w:rPr>
        <w:t>Il padre del collaborante veniva regolarmente informato di quanto accadeva all’interno del mandamento, avendo Brusca precisato che “….c’era pure mio fratello Emanuele, uomo d’onore della famiglia di San Giuseppe Jato, però mio padre dal carcere ci é rimasto ben poco e mio padre aveva contatti, perché poi mio padre é andato agli arresti, reparto detenuti e reparto detenuti ospedalieri, non quello che c'é ora, quello che c’era al Civico che era... si poteva entrare in maniera molto... facilmente. E ci andava... ci andavo io e mio fratello Emanuele, ci andava Di Maggio Baldassare, ci andavano tanti altri uomini d'onore a trovare a mio padre, ma c'erano altri uomini d'onore che avr... ricevevano visite nello stesso modo per come li riceveva mio padre. Poi mio padre andò agli arresti ospedalieri e poi andò agli arresti domiciliari. Quindi mio padre in qualche modo veniva informato di quello che si doveva fare o di quello che si doveva commettere, però non mai interessato per dire “non mi sta bene”, dici: “L'importante che lo sa Salvatore Riina, quello che fa lui mi sta bene”.</w:t>
      </w:r>
    </w:p>
    <w:p>
      <w:pPr>
        <w:pStyle w:val="Normal"/>
        <w:spacing w:lineRule="auto" w:line="360"/>
        <w:jc w:val="both"/>
        <w:rPr/>
      </w:pPr>
      <w:r>
        <w:rPr>
          <w:highlight w:val="white"/>
        </w:rPr>
        <w:t xml:space="preserve">Quanto al ruolo del genitore il collaborante ha ribadito che “…questo è il sistema della </w:t>
      </w:r>
      <w:r>
        <w:rPr/>
        <w:t>delega</w:t>
      </w:r>
      <w:r>
        <w:rPr>
          <w:highlight w:val="white"/>
        </w:rPr>
        <w:t xml:space="preserve"> bianca, non che mio padre non prendeva decisione o non era d’accordo. Mio padre sapeva già da prima, sapeva il dopo e veniva messo a conoscenza di quello che si doveva fare in futuro.”.</w:t>
      </w:r>
    </w:p>
    <w:p>
      <w:pPr>
        <w:pStyle w:val="Normal"/>
        <w:spacing w:lineRule="auto" w:line="360"/>
        <w:jc w:val="both"/>
        <w:rPr/>
      </w:pPr>
      <w:r>
        <w:rPr/>
        <w:t>Orbene, alla stregua di tali precise e puntuali dichiarazioni, non inficiate da alcun intento calunniatorio nei confronti del genitore, non v’è dubbio che le censure mosse all’impugnata sentenza appaiono prive di pregio e del tutto scollate dalla realtà fattuale nella misura in cui l’adesione alla strategia stragista di Giovani Brusca era stata condivisa ed approvata dal di lui genitore, che veniva puntualmente informato di quanto accadeva all’esterno. Anzi, sono proprio le dichiarazioni del collaborante che rendono ancor più evidente, se ci fosse alcun residuo dubbio al riguardo, la facilità con cui i capimandamento potevano comunicare con l’esterno, in particolar modo quando si trovavano agli arresti ospedalieri presso l’Ospedale Civico, ove godevano di ampia libertà di comunicazione.</w:t>
      </w:r>
    </w:p>
    <w:p>
      <w:pPr>
        <w:pStyle w:val="Normal"/>
        <w:spacing w:lineRule="auto" w:line="360"/>
        <w:jc w:val="both"/>
        <w:rPr/>
      </w:pPr>
      <w:r>
        <w:rPr/>
        <w:t>Vanno quindi disattese le censure afferenti alla penale responsabilità dell’appellante, poiché, a cagione della qualità da ri</w:t>
        <w:softHyphen/>
        <w:t>vestita da Giovanni Brusca, quale reggente del mandamento di S. Giuseppe Jato, non v’è dubbio che la sua adesione al progetto stragista, condiviso dal padre, per come da lui stesso affermato, aveva avuto un effetto rafforzativo della determinazione volitiva del Riina.</w:t>
      </w:r>
    </w:p>
    <w:p>
      <w:pPr>
        <w:pStyle w:val="Normal"/>
        <w:spacing w:lineRule="auto" w:line="360"/>
        <w:jc w:val="both"/>
        <w:rPr/>
      </w:pPr>
      <w:r>
        <w:rPr/>
        <w:t>Quest’ultimo poi, per le ragioni già ampiamente esaminate in precedenza a proposito delle vicende interne riguardanti il mandamento di S. Giuseppe Jato, aveva ricevuto da Bernardo Brusca la c.d. delega in bianco, nel senso spiegato da Giovanni Brusca in sede di riesame, sicché ogni decisione da prendere doveva avere il preventivo assenso del Riina, nelle cui mani il patriarca della famiglia Brusca aveva messo le sorti del suo mandamento, nella cui reggenza si erano succeduti Balduccio di Maggio e poi il figlio Giovanni.</w:t>
      </w:r>
    </w:p>
    <w:p>
      <w:pPr>
        <w:pStyle w:val="Normal"/>
        <w:spacing w:lineRule="auto" w:line="360"/>
        <w:jc w:val="both"/>
        <w:rPr/>
      </w:pPr>
      <w:r>
        <w:rPr/>
        <w:t>Tuttavia, il collaborante continuava ad informare il padre detenuto, il quale l’aveva ammonito che era necessario che egli si mettesse d’accordo con Salvatore Riina, che, pertanto, era consapevole di poter contare sull’adesione di Bernardo Brusca.</w:t>
      </w:r>
    </w:p>
    <w:p>
      <w:pPr>
        <w:pStyle w:val="Unico"/>
        <w:rPr>
          <w:rFonts w:eastAsia="Times"/>
        </w:rPr>
      </w:pPr>
      <w:r>
        <w:rPr>
          <w:rFonts w:eastAsia="Times"/>
        </w:rPr>
        <w:t>Riina avrebbe potuto decidere senza il consenso del vecchio patriarca, ma così non fece.</w:t>
      </w:r>
    </w:p>
    <w:p>
      <w:pPr>
        <w:pStyle w:val="Normal"/>
        <w:spacing w:lineRule="auto" w:line="360"/>
        <w:jc w:val="both"/>
        <w:rPr/>
      </w:pPr>
      <w:r>
        <w:rPr/>
        <w:t>Va quindi confermata l’impugnata sentenza e condannato l’imputato al pagamento, in solido, delle maggiori spese processuali e di quelle di custodia in carcere, nonché alla rifusione di quelle sostenute dalla costituita parte civile.</w:t>
      </w:r>
    </w:p>
    <w:p>
      <w:pPr>
        <w:pStyle w:val="Normal"/>
        <w:spacing w:lineRule="auto" w:line="360"/>
        <w:jc w:val="center"/>
        <w:rPr/>
      </w:pPr>
      <w:r>
        <w:rPr/>
        <w:t>*</w:t>
      </w:r>
    </w:p>
    <w:p>
      <w:pPr>
        <w:pStyle w:val="Normal"/>
        <w:spacing w:lineRule="auto" w:line="360"/>
        <w:jc w:val="both"/>
        <w:rPr/>
      </w:pPr>
      <w:r>
        <w:rPr/>
        <w:t>Per quanto attiene alla posizione di Giovanni Brusca, di cui ci si è già occupati a proposito della fase esecutiva della strage, va detto che la penale responsabilità del giudicabile, nella sua duplice qualità di mandante ed esecutore materiale della strage, non revocata in dubbio con i motivi di gravame, è stata affermata dai primi giudici che, nonostante la confessione dell’imputato, non hanno ritenuto di poter ulteriormente mitigare la pena inflittagli negandogli l’attenuante di cui all’art. 8 del D.L. legge n 152/1991 a cagione del comportamento processuale serbato.</w:t>
      </w:r>
    </w:p>
    <w:p>
      <w:pPr>
        <w:pStyle w:val="Normal"/>
        <w:spacing w:lineRule="auto" w:line="360"/>
        <w:jc w:val="both"/>
        <w:rPr/>
      </w:pPr>
      <w:r>
        <w:rPr/>
        <w:t>Ed invero, si ricava dall’impugnata sentenza che nessun dubbio residuava sulla piena partecipazione di Brusca, reo confesso, alle riunioni preliminari con Salvatore Riina – episodi su cui aveva concordato Cancemi – nonché alla fase esecutiva della strage nel cui corso si assunse l’orrendo compito di far brillare la carica, lanciando l’impulso radio con il telecomando, al momento del passaggio del corteo di vetture con a bordo il dr Falcone.</w:t>
      </w:r>
    </w:p>
    <w:p>
      <w:pPr>
        <w:pStyle w:val="Normal"/>
        <w:spacing w:lineRule="auto" w:line="360"/>
        <w:jc w:val="both"/>
        <w:rPr/>
      </w:pPr>
      <w:r>
        <w:rPr/>
        <w:t>L’imputato era stato presente in Contrada Rebottone, anche nei momenti in cui si era proceduto all’assemblaggio della ricevente e alle prove relative alla funzionalità dei detonatori. Invece, non poteva ritenersi provata la sua presenza in occasione dell’arrivo dell’esplosivo portato da Giuseppe Agrigento, la partecipazione al travaso dai sacchi ai bidoni del medesimo esplosivo, l’episodio dell’arrivo dei telecomandi nascosti sul camioncino guidato da Pietro Rampulla.</w:t>
      </w:r>
    </w:p>
    <w:p>
      <w:pPr>
        <w:pStyle w:val="Normal"/>
        <w:spacing w:lineRule="auto" w:line="360"/>
        <w:jc w:val="both"/>
        <w:rPr/>
      </w:pPr>
      <w:r>
        <w:rPr/>
        <w:t>Restavano altresì non sufficientemente delineati l’incontro con Piediscalzi, le prove di velocità in Contrada Rebottone e quelle svoltesi, secondo l’assunto dell’imputato, attraverso l’interramento dei 5 kg di esplosivo procurato da Salvatore Biondino.</w:t>
      </w:r>
    </w:p>
    <w:p>
      <w:pPr>
        <w:pStyle w:val="Normal"/>
        <w:spacing w:lineRule="auto" w:line="360"/>
        <w:jc w:val="both"/>
        <w:rPr/>
      </w:pPr>
      <w:r>
        <w:rPr/>
        <w:t xml:space="preserve">Quanto alla fase del trasporto da Altofonte a Capaci, risultava pienamente confermata la sua presenza, anche se non era emerso da nessun altro collaboratore il dato relativo alla sosta dell’esplosivo nella casa di tal Romeo. </w:t>
      </w:r>
    </w:p>
    <w:p>
      <w:pPr>
        <w:pStyle w:val="Normal"/>
        <w:spacing w:lineRule="auto" w:line="360"/>
        <w:jc w:val="both"/>
        <w:rPr/>
      </w:pPr>
      <w:r>
        <w:rPr/>
        <w:t>Per le parti relative al travaso, alle prove di velocità, al caricamento del condotto, alla fase degli appostamenti e al giorno della strage (sia come appostamento sulla collinetta che per la riunione del brindisi nella villa di Girolamo Guddo) era evidente la partecipazione di Brusca alle operazioni, concordemente a quanto dichiarato da collaboratori che avevano riferito della fase esecutiva legata al territorio di Capaci; cioè La Barbera, Di Matteo e Ferrante.</w:t>
      </w:r>
    </w:p>
    <w:p>
      <w:pPr>
        <w:pStyle w:val="Normal"/>
        <w:spacing w:lineRule="auto" w:line="360"/>
        <w:jc w:val="both"/>
        <w:rPr/>
      </w:pPr>
      <w:r>
        <w:rPr/>
        <w:t>Pertanto, il giudicabile, ritenuto meritevole delle circostanze attenuanti generiche a cagione della collaborazione intrapresa, veniva condannato alla pene ritenute di giustizia.</w:t>
      </w:r>
    </w:p>
    <w:p>
      <w:pPr>
        <w:pStyle w:val="Normal"/>
        <w:spacing w:lineRule="auto" w:line="360"/>
        <w:jc w:val="center"/>
        <w:rPr/>
      </w:pPr>
      <w:r>
        <w:rPr/>
        <w:t>*</w:t>
      </w:r>
    </w:p>
    <w:p>
      <w:pPr>
        <w:pStyle w:val="TextBody"/>
        <w:spacing w:lineRule="auto" w:line="360"/>
        <w:rPr/>
      </w:pPr>
      <w:r>
        <w:rPr>
          <w:rFonts w:cs="Times New Roman" w:ascii="Times New Roman" w:hAnsi="Times New Roman"/>
        </w:rPr>
        <w:t>Giovanni Brusca, reo confesso quale mandante ed esecutore della strage di Capaci, avendo tra l’altro ammesso di aver azionato il radiocomando con cui venne lanciato il segnale radio che fece deflagrare la carica esplosiva, ha interposto appello per il tramite dell’avv. Li Gotti dolendosi della mancata concessione dell’attenuante di cui all’art. 8 del D.L. n. 152/91 e conseguentemente dell’eccessiva entità della pena inflittagli nella misura di ventisei anni di reclusione, previa concessione delle circostanze attenuanti generiche.</w:t>
      </w:r>
    </w:p>
    <w:p>
      <w:pPr>
        <w:pStyle w:val="TextBody"/>
        <w:spacing w:lineRule="auto" w:line="360"/>
        <w:rPr>
          <w:rFonts w:ascii="Times New Roman" w:hAnsi="Times New Roman" w:cs="Times New Roman"/>
        </w:rPr>
      </w:pPr>
      <w:r>
        <w:rPr>
          <w:rFonts w:cs="Times New Roman" w:ascii="Times New Roman" w:hAnsi="Times New Roman"/>
        </w:rPr>
        <w:t>In particolare, la difesa rilevava con i motivi di gravame che erroneamente i primi giudici non avevano ritenuto applicabile la suddetta attenuante ad effetto speciale per due ordini di motivi:</w:t>
      </w:r>
    </w:p>
    <w:p>
      <w:pPr>
        <w:pStyle w:val="TextBody"/>
        <w:spacing w:lineRule="auto" w:line="360"/>
        <w:rPr/>
      </w:pPr>
      <w:r>
        <w:rPr>
          <w:rFonts w:cs="Times New Roman" w:ascii="Times New Roman" w:hAnsi="Times New Roman"/>
        </w:rPr>
        <w:t>-le dichiarazioni del Brusca, intervenute tardivamente, non avevano modificato il “quadro probatorio già emergente”, con riferimento alla fase esecutiva della strage;</w:t>
      </w:r>
    </w:p>
    <w:p>
      <w:pPr>
        <w:pStyle w:val="TextBody"/>
        <w:spacing w:lineRule="auto" w:line="360"/>
        <w:rPr>
          <w:rFonts w:ascii="Times New Roman" w:hAnsi="Times New Roman" w:cs="Times New Roman"/>
        </w:rPr>
      </w:pPr>
      <w:r>
        <w:rPr>
          <w:rFonts w:cs="Times New Roman" w:ascii="Times New Roman" w:hAnsi="Times New Roman"/>
        </w:rPr>
        <w:t>-sul momento ideativo e deliberativo della strage il contributo del Brusca sarebbe stato “notevolmente inferiore a quello fornito da altri soggetti che occupavano nell’organigramma di Cosa Nostra un ruolo meno prestigioso del suo o comunque non superiore, come nel caso del Cancemi”.</w:t>
      </w:r>
    </w:p>
    <w:p>
      <w:pPr>
        <w:pStyle w:val="TextBody"/>
        <w:spacing w:lineRule="auto" w:line="360"/>
        <w:jc w:val="center"/>
        <w:rPr>
          <w:rFonts w:ascii="Times New Roman" w:hAnsi="Times New Roman" w:cs="Times New Roman"/>
        </w:rPr>
      </w:pPr>
      <w:r>
        <w:rPr>
          <w:rFonts w:cs="Times New Roman" w:ascii="Times New Roman" w:hAnsi="Times New Roman"/>
        </w:rPr>
        <w:t>*</w:t>
      </w:r>
    </w:p>
    <w:p>
      <w:pPr>
        <w:pStyle w:val="TextBody"/>
        <w:spacing w:lineRule="auto" w:line="360"/>
        <w:rPr/>
      </w:pPr>
      <w:r>
        <w:rPr>
          <w:rFonts w:cs="Times New Roman" w:ascii="Times New Roman" w:hAnsi="Times New Roman"/>
        </w:rPr>
        <w:t>In ordine alla fase esecutiva, la difesa contestava l’assunto dei primi giudici in quanto la Corte era caduta in contraddizione asserendo che nonostante le dichiarazioni del Brusca fossero intervenute in un momento successivo a quelle degli altri imputati, le stesse erano da ritenersi autonome e pertanto non poteva porsi nel dubbio il carattere della novità delle stesse.</w:t>
      </w:r>
    </w:p>
    <w:p>
      <w:pPr>
        <w:pStyle w:val="TextBody"/>
        <w:spacing w:lineRule="auto" w:line="360"/>
        <w:rPr/>
      </w:pPr>
      <w:r>
        <w:rPr>
          <w:rFonts w:cs="Times New Roman" w:ascii="Times New Roman" w:hAnsi="Times New Roman"/>
        </w:rPr>
        <w:t>La non tempestività delle dichiarazioni non era di certo ascrivibile ad una scelta opportunistica del Brusca, che avendo iniziato a collaborare sin pochi giorni dopo il suo arresto, aveva tenuto celata tale circostanza, a richiesta degli inquirenti, per esigenze investigative.</w:t>
      </w:r>
    </w:p>
    <w:p>
      <w:pPr>
        <w:pStyle w:val="TextBody"/>
        <w:spacing w:lineRule="auto" w:line="360"/>
        <w:rPr/>
      </w:pPr>
      <w:r>
        <w:rPr>
          <w:rFonts w:cs="Times New Roman" w:ascii="Times New Roman" w:hAnsi="Times New Roman"/>
        </w:rPr>
        <w:t>Per quanto atteneva alle rilevate imprecisioni in ordine alla “natura e la composizione del materiale esplosivo impiegato” rispetto alle quali sarebbero “risultate più utili le indicazioni di altri soggetti”, la difesa rilevava che, in altro punto della sentenza, relativo alle due riunioni tenute con Riina prima dell’attentato, la Corte di prime cure si era espressa in termini del tutto opposti, accreditando, perché più verosimile, il racconto del Brusca rispetto a quello del Cancemi.</w:t>
      </w:r>
    </w:p>
    <w:p>
      <w:pPr>
        <w:pStyle w:val="TextBody"/>
        <w:spacing w:lineRule="auto" w:line="360"/>
        <w:rPr/>
      </w:pPr>
      <w:r>
        <w:rPr>
          <w:rFonts w:cs="Times New Roman" w:ascii="Times New Roman" w:hAnsi="Times New Roman"/>
        </w:rPr>
        <w:t>Le imprecisioni del dichiarante, che peraltro non era un esperto in materia di esplosivi, non potevano assumere la rilevanza attribuitagli dal primo giudice in quanto, a parere del difensore, le dichiarazioni di Brusca, seppur successive a quelle degli altri imputati, avevano permesso di meglio chiarire tutta l’attività relativa alla fase esecutiva dell’attentato, proprio per il rilevante ruolo da lui rivestito.</w:t>
      </w:r>
    </w:p>
    <w:p>
      <w:pPr>
        <w:pStyle w:val="TextBody"/>
        <w:spacing w:lineRule="auto" w:line="360"/>
        <w:jc w:val="center"/>
        <w:rPr>
          <w:rFonts w:ascii="Times New Roman" w:hAnsi="Times New Roman" w:cs="Times New Roman"/>
        </w:rPr>
      </w:pPr>
      <w:r>
        <w:rPr>
          <w:rFonts w:cs="Times New Roman" w:ascii="Times New Roman" w:hAnsi="Times New Roman"/>
        </w:rPr>
        <w:t>*</w:t>
      </w:r>
    </w:p>
    <w:p>
      <w:pPr>
        <w:pStyle w:val="TextBody"/>
        <w:spacing w:lineRule="auto" w:line="360"/>
        <w:rPr/>
      </w:pPr>
      <w:r>
        <w:rPr>
          <w:rFonts w:cs="Times New Roman" w:ascii="Times New Roman" w:hAnsi="Times New Roman"/>
        </w:rPr>
        <w:t>Con riferimento al momento ideativo e deliberativo della strage, la difesa osservava che, contrariamente a quanto sostenuto con l’impugnata sentenza, il Brusca aveva riferito, in maniera completa, della strategia destabilizzante e stragistica di Cosa Nostra, per come era stato osservato e ritenuto in alcuni passi della motivazione.</w:t>
      </w:r>
    </w:p>
    <w:p>
      <w:pPr>
        <w:pStyle w:val="TextBody"/>
        <w:spacing w:lineRule="auto" w:line="360"/>
        <w:rPr/>
      </w:pPr>
      <w:r>
        <w:rPr>
          <w:rFonts w:cs="Times New Roman" w:ascii="Times New Roman" w:hAnsi="Times New Roman"/>
        </w:rPr>
        <w:t>Pertanto, l’affermazione dei primi giudici su tale argomento, era apodittica e contraddittoria, in quanto il Brusca aveva fornito la chiave di lettura di importanti e devastanti avvenimenti succedutisi in quegli anni, che avevano costretto lo Stato a trattare con gli esponenti di Cosa Nostra.</w:t>
      </w:r>
    </w:p>
    <w:p>
      <w:pPr>
        <w:pStyle w:val="TextBody"/>
        <w:spacing w:lineRule="auto" w:line="360"/>
        <w:jc w:val="center"/>
        <w:rPr>
          <w:rFonts w:ascii="Times New Roman" w:hAnsi="Times New Roman" w:cs="Times New Roman"/>
        </w:rPr>
      </w:pPr>
      <w:r>
        <w:rPr>
          <w:rFonts w:cs="Times New Roman" w:ascii="Times New Roman" w:hAnsi="Times New Roman"/>
        </w:rPr>
        <w:t>*</w:t>
      </w:r>
    </w:p>
    <w:p>
      <w:pPr>
        <w:pStyle w:val="TextBody"/>
        <w:spacing w:lineRule="auto" w:line="360"/>
        <w:rPr/>
      </w:pPr>
      <w:r>
        <w:rPr>
          <w:rFonts w:cs="Times New Roman" w:ascii="Times New Roman" w:hAnsi="Times New Roman"/>
        </w:rPr>
        <w:t>Infine, l’autonomia e la rilevanza delle dichiarazioni del collaborante, nonché la sussistenza dei riscontri incrociati, alla stregua dei criteri adottati dai primi giudici per gli altri collaboratori di giustizia, imponevano l’applicazione della richiesta attenuante di cui all’art. 8 del D.L. n. 152/1991, con conseguente rideterminazione della pena inflitta.</w:t>
      </w:r>
    </w:p>
    <w:p>
      <w:pPr>
        <w:pStyle w:val="Normal"/>
        <w:spacing w:lineRule="auto" w:line="360"/>
        <w:jc w:val="center"/>
        <w:rPr/>
      </w:pPr>
      <w:r>
        <w:rPr/>
        <w:t>*</w:t>
      </w:r>
    </w:p>
    <w:p>
      <w:pPr>
        <w:pStyle w:val="1sottotitolo"/>
        <w:tabs>
          <w:tab w:val="clear" w:pos="851"/>
        </w:tabs>
        <w:spacing w:lineRule="auto" w:line="360"/>
        <w:ind w:left="0" w:right="12" w:hanging="0"/>
        <w:rPr>
          <w:b w:val="false"/>
          <w:b w:val="false"/>
        </w:rPr>
      </w:pPr>
      <w:r>
        <w:rPr>
          <w:b w:val="false"/>
        </w:rPr>
        <w:t xml:space="preserve">Per motivazioni diverse ed opposte, la sentenza veniva gravata di appello da parte del P.M. che chiedeva la rimodulazione in negativo della pena inflitta al giudicabile in prime cure. </w:t>
      </w:r>
    </w:p>
    <w:p>
      <w:pPr>
        <w:pStyle w:val="Normal"/>
        <w:spacing w:lineRule="auto" w:line="360"/>
        <w:ind w:right="12" w:hanging="0"/>
        <w:jc w:val="both"/>
        <w:rPr/>
      </w:pPr>
      <w:r>
        <w:rPr/>
        <w:t>Al riguardo, la pubblica accusa osservava, che la Corte di prime cure aveva ritenuto – dopo aver analizzato, con il consueto rigore, le dichiara</w:t>
        <w:softHyphen/>
        <w:t>zioni dell’imputato nelle diverse sfaccettature sia con riferimento alla fase esecutiva sia in ordine a quella ideativo deliberativa – il contributo di Giovanni Brusca tutt’altro che “rilevante ai fini dell’acquisizione di elementi decisivi per l’accertamento dei fatti e l’individuazione dei responsabili dei reati per cui è processo” non avendo sostanzialmente modificato “il quadro probatorio già emer</w:t>
        <w:softHyphen/>
        <w:t>gente, rispetto al quale hanno fornito delle conferme su circostanze che potevano ri</w:t>
        <w:softHyphen/>
        <w:t>tenersi già compro</w:t>
        <w:softHyphen/>
        <w:t>vate, con dei chiarimenti di dettaglio di non decisiva impor</w:t>
        <w:softHyphen/>
        <w:t>tanza, mentre hanno invece lasciato imprecisati alcuni elementi, come la natura e la composizione del materiale esplosivo impiegato, rispetto ai quali sono risultate più utili le indicazioni di altri sog</w:t>
        <w:softHyphen/>
        <w:t>getti, benché il Brusca avesse avuto nella prepa</w:t>
        <w:softHyphen/>
        <w:t>razione dell’ordigno esplosivo un ruolo inferiore solo a quello del Rampulla.”</w:t>
      </w:r>
    </w:p>
    <w:p>
      <w:pPr>
        <w:pStyle w:val="Normal"/>
        <w:spacing w:lineRule="auto" w:line="360"/>
        <w:ind w:right="12" w:hanging="0"/>
        <w:jc w:val="both"/>
        <w:rPr/>
      </w:pPr>
      <w:r>
        <w:rPr/>
        <w:t>Per quanto poi concerneva il momento ideativo e deliberativo della strage, “al di là delle conferma sull’identità dei componenti della Commissione provinciale di Palermo e di alcuni membri della commissione regionale, il contributo probatorio del Brusca” era stato notevolmente inferiore a quello fornito da altri soggetti che oc</w:t>
        <w:softHyphen/>
        <w:t>cupavano nell’or</w:t>
        <w:softHyphen/>
        <w:t>ganigramma di Cosa Nostra un ruolo meno prestigioso del suo o comunque non su</w:t>
        <w:softHyphen/>
        <w:t>periore, come nel caso del Cancemi.”</w:t>
      </w:r>
    </w:p>
    <w:p>
      <w:pPr>
        <w:pStyle w:val="Normal"/>
        <w:spacing w:lineRule="auto" w:line="360"/>
        <w:ind w:right="12" w:hanging="0"/>
        <w:jc w:val="both"/>
        <w:rPr/>
      </w:pPr>
      <w:r>
        <w:rPr/>
        <w:t>Brusca, infatti, aveva in</w:t>
        <w:softHyphen/>
        <w:t>teso accreditare la tesi secondo cui la decisione di uccidere il dr Falcone, risalente nel tempo, in quanto adottata subito dopo l’o</w:t>
        <w:softHyphen/>
        <w:t>micidio del consigliere istruttore Rocco Chinnici, era da attribuirsi ad un direttorio di cui facevano parte Salvatore Riina, Giacomo Giuseppe Gambino, Raffaele Ganci, Francesco Madonia, oltreché suo padre Bernardo (pag. 194, ud. del 27 marzo 1997).</w:t>
      </w:r>
    </w:p>
    <w:p>
      <w:pPr>
        <w:pStyle w:val="Normal"/>
        <w:spacing w:lineRule="auto" w:line="360"/>
        <w:ind w:right="12" w:hanging="0"/>
        <w:jc w:val="both"/>
        <w:rPr/>
      </w:pPr>
      <w:r>
        <w:rPr/>
        <w:t>In particolare, Brusca aveva omesso di porre nel debito risalto che fatti sopravvenuti di sicura rilevanza, come la sen</w:t>
        <w:softHyphen/>
        <w:t>tenza del 30 gennaio 1992 della Suprema Corte di Cassazione, avevano indotto i vertici dell’organizzazione a deliberare una strategia di de</w:t>
        <w:softHyphen/>
        <w:t>stabilizzazione delle istituzioni statali e di rottura con i precedenti canali politico-istitu</w:t>
        <w:softHyphen/>
        <w:t>zionali; che nell’ambito di tale strategia si inserivano sia l’omicidio Lima che quello del giudice Falcone; che, pertanto, si era reso necessario un nuovo esame della mutata situazione ed una nuova deli</w:t>
        <w:softHyphen/>
        <w:t>berazione con cui si era riattualizzato il vecchio proposito di eliminare il magistrato.</w:t>
      </w:r>
    </w:p>
    <w:p>
      <w:pPr>
        <w:pStyle w:val="Normal"/>
        <w:spacing w:lineRule="auto" w:line="360"/>
        <w:ind w:right="12" w:hanging="0"/>
        <w:jc w:val="both"/>
        <w:rPr/>
      </w:pPr>
      <w:r>
        <w:rPr/>
        <w:t>Era poi poco probabile che Brusca Giovanni, chiamato a partecipare con ruoli di primo piano alla  fase organizza</w:t>
        <w:softHyphen/>
        <w:t>tiva del piano criminoso, non fosse stato informato della strategia che vi era a monte, atteso anche il suo ruolo di reggente del mandamento di San Giuseppe Iato.</w:t>
      </w:r>
    </w:p>
    <w:p>
      <w:pPr>
        <w:pStyle w:val="Corpodeltesto2"/>
        <w:rPr>
          <w:i/>
          <w:i/>
        </w:rPr>
      </w:pPr>
      <w:r>
        <w:rPr/>
        <w:t>Per le suesposte ragioni, i primi giudici, ritenevano insussistenti i presupposti per l’applicazione nei confronti del Brusca dell’attenuante di cui all’art. 8 del D.L. n. 152/1991, richiesta dal difensore dell’imputato, mentre lo ritenevano meritevole della concessione delle attenuanti ge</w:t>
        <w:softHyphen/>
        <w:t>neriche, in considerazione dell’ammissione delle proprie gravissime responsabi</w:t>
        <w:softHyphen/>
        <w:t>lità nell’e</w:t>
        <w:softHyphen/>
        <w:t>secuzione dei reati per cui è processo e del riscontro fornito alle emer</w:t>
        <w:softHyphen/>
        <w:t>genze processuali sulle penali responsabilità degli altri correi nei termini e con i li</w:t>
        <w:softHyphen/>
        <w:t>miti sopra evidenziati.</w:t>
      </w:r>
    </w:p>
    <w:p>
      <w:pPr>
        <w:pStyle w:val="Testo1"/>
        <w:ind w:left="0" w:right="12" w:hanging="0"/>
        <w:rPr/>
      </w:pPr>
      <w:r>
        <w:rPr/>
        <w:t>Il P.M. ha sostenuto con i motivi di gravame che la determinazione della pena nei confronti dell’impu</w:t>
        <w:softHyphen/>
        <w:t>tato non era proporzionata alle sue gravissime responsabilità, alla gra</w:t>
        <w:softHyphen/>
        <w:t>vità oggettiva del reato, all’entità dei danni e delle offese arrecate e soprat</w:t>
        <w:softHyphen/>
        <w:t>tutto, non adeguata al comportamento dallo stesso tenuto nel corso del pro</w:t>
        <w:softHyphen/>
        <w:t>cedimento.</w:t>
      </w:r>
    </w:p>
    <w:p>
      <w:pPr>
        <w:pStyle w:val="Testo1"/>
        <w:ind w:left="0" w:right="12" w:hanging="0"/>
        <w:rPr/>
      </w:pPr>
      <w:r>
        <w:rPr/>
        <w:t>Ed invero, egli aveva svolto un ruolo di notevole importanza nelle dinami</w:t>
        <w:softHyphen/>
        <w:t>che prepara</w:t>
        <w:softHyphen/>
        <w:t>torie ed esecutive dell’attentato, rappresentando, in uno a Salvatore Biondino, il punto di riferimento del gruppo operativo deputato al compimento dell’azione “militare” vera e propria. Decisivo è stato il suo con</w:t>
        <w:softHyphen/>
        <w:t>tributo nelle attività volte all’individuazione dell’esperto di esplosivi (Pietro Rampulla), alla predisposizione, messa a punto e verifica della funzionalità dei congegni elettronici (detonatori, telecomandi, riceventi); in quelle finaliz</w:t>
        <w:softHyphen/>
        <w:t>zate al reperimento di parte del materiale esplodente impiegato, alla predispo</w:t>
        <w:softHyphen/>
        <w:t>sizione delle frazioni di carica, al caricamento del condotto sottopassante l’au</w:t>
        <w:softHyphen/>
        <w:t>tostrada, all’effettuazione delle prove di velocità sull’autostrada e al manteni</w:t>
        <w:softHyphen/>
        <w:t>mento dei contatti con Riina. Brusca, come è tristemente noto, è stato colui che, con fredda determinazione e luci</w:t>
        <w:softHyphen/>
        <w:t>dità, ha dato il via all’esplosione il giorno dell’attentato azionando il telecomando. Ma non solo. Ha aderito, sebbene non l’abbia ammesso, quale sostituto del capomandamento de</w:t>
        <w:softHyphen/>
        <w:t xml:space="preserve">tenuto di San Giuseppe Jato, in sostituzione del di lui padre, e membro della Commissione provinciale di Palermo, al progetto di eliminazione del dr Falcone. </w:t>
      </w:r>
    </w:p>
    <w:p>
      <w:pPr>
        <w:pStyle w:val="Testo1"/>
        <w:ind w:left="0" w:right="12" w:hanging="0"/>
        <w:rPr/>
      </w:pPr>
      <w:r>
        <w:rPr/>
        <w:t>Appariva, perciò, la pena irrogatagli di anni ventisei di reclusione non propor</w:t>
        <w:softHyphen/>
        <w:t>zionata al ruolo di primario livello rivestito nella fase deliberativa ed esecutiva dell’attentato.</w:t>
      </w:r>
    </w:p>
    <w:p>
      <w:pPr>
        <w:pStyle w:val="Testo1"/>
        <w:ind w:left="0" w:right="12" w:hanging="0"/>
        <w:rPr/>
      </w:pPr>
      <w:r>
        <w:rPr/>
        <w:t>Inadeguata risultava, poi, la diminuzione subedittale della pena in ra</w:t>
        <w:softHyphen/>
        <w:t>gione dell’appli</w:t>
        <w:softHyphen/>
        <w:t>cazione delle c.d. attenuanti generiche, con riferimento alla gravità delle offese e dei danni arrecati.</w:t>
      </w:r>
    </w:p>
    <w:p>
      <w:pPr>
        <w:pStyle w:val="Testo1"/>
        <w:ind w:left="0" w:right="12" w:hanging="0"/>
        <w:rPr/>
      </w:pPr>
      <w:r>
        <w:rPr/>
        <w:t>Parimenti, la pena inflitta non era sincrona al contributo offerto con riferi</w:t>
        <w:softHyphen/>
        <w:t>mento ai fatti di causa, che era stato notevolmente inferiore a quello fornito da altri sog</w:t>
        <w:softHyphen/>
        <w:t>getti che occupavano un ruolo “meno prestigioso” o, “comunque, non superiore” del suo nell’organigramma di “Cosa Nostra”.</w:t>
      </w:r>
    </w:p>
    <w:p>
      <w:pPr>
        <w:pStyle w:val="Testo1"/>
        <w:ind w:left="0" w:right="12" w:hanging="0"/>
        <w:rPr/>
      </w:pPr>
      <w:r>
        <w:rPr/>
        <w:t>Difatti le dichiara</w:t>
        <w:softHyphen/>
        <w:t>zioni dell’imputato, che non avevano apportato alcun contributo apprezzabile in termini di novità, facevano sorgere il sospetto di essere protese a screditare la credibilità degli altri collaboratori e, segnatamente, Di Matteo, La Barbera e Cancemi. In tal senso andavano apprezzate le dichiarazioni relative alla prova dell’esplosivo in contrada Rebottone, alla successiva attività posta in essere da La Barbera, al trasporto dell’esplosivo presso l’abitazione di tale Romeo.</w:t>
      </w:r>
    </w:p>
    <w:p>
      <w:pPr>
        <w:pStyle w:val="Testo1"/>
        <w:ind w:left="0" w:right="12" w:hanging="0"/>
        <w:rPr/>
      </w:pPr>
      <w:r>
        <w:rPr/>
        <w:t>Ed ancora, Brusca aveva narrato frazioni di condotta in maniera difforme rispetto ad altri collaboranti (La Barbera e Di Matteo) con riferimento a momenti nevralgici, come i casi dell'innescamento e quanto verificatosi ad Altofonte presso l’abitazione di Gioé la sera dell’attentato.</w:t>
      </w:r>
    </w:p>
    <w:p>
      <w:pPr>
        <w:pStyle w:val="Testo1"/>
        <w:ind w:left="0" w:right="12" w:hanging="0"/>
        <w:rPr/>
      </w:pPr>
      <w:r>
        <w:rPr/>
        <w:t>Inoltre, l’imputato aveva mostrato una sorprendente conoscenza dell'incartamento processuale, che travalicava quella dallo stesso ammessa, che si è limitata alla parte inerente alle attività poste in essere da Gioé per procurarsi un alibi. Tale dato emergeva tanto più evidente dal fatto che aveva indicato tutta una serie di particolari non raccontati dagli altri collaboratori.</w:t>
      </w:r>
    </w:p>
    <w:p>
      <w:pPr>
        <w:pStyle w:val="Testo1"/>
        <w:ind w:left="0" w:right="12" w:hanging="0"/>
        <w:rPr/>
      </w:pPr>
      <w:r>
        <w:rPr/>
        <w:t>Infine, non poteva sottacersi il sospetto che Brusca avesse inteso revocare in dubbio con le proprie strumentali dichiarazioni le regole ine</w:t>
        <w:softHyphen/>
        <w:t>renti ai compiti e ai meccanismi deci</w:t>
        <w:softHyphen/>
        <w:t>sionali che presiedono al funzionamento della Commissione provinciale di Palermo, attribuendo la paternità delle decisioni ine</w:t>
        <w:softHyphen/>
        <w:t>renti ai cosiddetti omi</w:t>
        <w:softHyphen/>
        <w:t>cidi eccellenti, ivi compreso quello per cui è causa, ad un di</w:t>
        <w:softHyphen/>
        <w:t>rettorio costituito da un gruppo ristretto di capimandamento.</w:t>
      </w:r>
    </w:p>
    <w:p>
      <w:pPr>
        <w:pStyle w:val="Testo1"/>
        <w:ind w:left="0" w:right="12" w:hanging="0"/>
        <w:rPr/>
      </w:pPr>
      <w:r>
        <w:rPr/>
        <w:t>Tale impostazione, infatti, si poneva in contrasto con le acquisi</w:t>
        <w:softHyphen/>
        <w:t>zioni processuali e, segnatamente, con le indicazioni fornite da Salvatore Cancemi, Calogero Ganci, Francesco Paolo Anzelmo e Francesco Di Carlo, che avevano sottolineato come questo organismo fosse pienamente vi</w:t>
        <w:softHyphen/>
        <w:t>tale ed operativo, secondo la regola della collegialità, anche in epoca concomi</w:t>
        <w:softHyphen/>
        <w:t>tante a quella degli attentati del 1992.</w:t>
      </w:r>
    </w:p>
    <w:p>
      <w:pPr>
        <w:pStyle w:val="Testo1"/>
        <w:ind w:left="0" w:right="12" w:hanging="0"/>
        <w:rPr/>
      </w:pPr>
      <w:r>
        <w:rPr/>
        <w:t>Sulla scia di questa impostazione, il dichiarante, alla stessa stregua di qualsiasi soldato, aveva riferito di essere stato coinvolto nella strage solo nel momento in cui necessitava il suo con</w:t>
        <w:softHyphen/>
        <w:t>tributo materiale per concretizzare il relativo progetto criminale e non già quale membro della Commissione provinciale.</w:t>
      </w:r>
    </w:p>
    <w:p>
      <w:pPr>
        <w:pStyle w:val="Testo1"/>
        <w:ind w:left="0" w:right="12" w:hanging="0"/>
        <w:rPr/>
      </w:pPr>
      <w:r>
        <w:rPr/>
        <w:t>Ed ancora, Brusca non aveva fornito elementi apprezzabili laddove sussistevano dichiara</w:t>
        <w:softHyphen/>
        <w:t>zioni di un solo collaborante o, comunque, un quadro probatorio non consistente. In ef</w:t>
        <w:softHyphen/>
        <w:t>fetti, egli non aveva aggiunto alcunché circa il coinvolgimento, oltreché di Giusto Sciarabba e di Salvatore Sbeglia (per i quali si po</w:t>
        <w:softHyphen/>
        <w:t>trebbe, forse, ritenere non fosse nelle condizioni di sapere del loro coinvolgi</w:t>
        <w:softHyphen/>
        <w:t>mento, giacché hanno prestato il loro contri</w:t>
        <w:softHyphen/>
        <w:t>buto in una fase diversa da quella militare vera e propria), di Giuseppe Graviano e, per di più, aveva tentato di estromettere da ogni responsabilità Giuseppe Agrigento attri</w:t>
        <w:softHyphen/>
        <w:t>buendo, in un primo momento, la condotta esecutiva dallo stesso posta in essere ad altro soggetto, deceduto (Antonino Gioé) e, successivamente, dopo aver ammesso di aver dichiarato il falso, ricostruendo la fase preparatoria in cui ha prestato il suo contributo in maniera difforme da quanto aveva in precedenza fatto Di Matteo, avendo cura di sot</w:t>
        <w:softHyphen/>
        <w:t>tolineare che il predetto Agrigento era, comunque, ignaro di quanto stava facendo. Ma non solo, nel negare di essere a conoscenza delle riunioni svoltesi in provincia di Enna, nel corso dell'au</w:t>
        <w:softHyphen/>
        <w:t>tunno del 1991 e del primo febbraio 1992, forniva, tutta una serie di indica</w:t>
        <w:softHyphen/>
        <w:t>zioni che rendevano inverosimili i racconti resi dai collaboranti Filippo Malvagna e Leonardo Messina.</w:t>
      </w:r>
    </w:p>
    <w:p>
      <w:pPr>
        <w:pStyle w:val="Testo1"/>
        <w:ind w:left="0" w:right="12" w:hanging="0"/>
        <w:rPr/>
      </w:pPr>
      <w:r>
        <w:rPr/>
        <w:t>Non era ultroneo, ancora, evidenziare che egli iniziava la propria collabo</w:t>
        <w:softHyphen/>
        <w:t>razione quando il suo coinvolgimento nei fatti di causa era stato riferito già da cinque collabora</w:t>
        <w:softHyphen/>
        <w:t>tori di giustizia; dato questo che, senza dubbio, ridimensiona la spontaneità della sua con</w:t>
        <w:softHyphen/>
        <w:t>fessione e che, valutato unitamente alla non completa assunzione di responsabilità, induce a sminuire anche la valenza delle sue dichiarazioni quale efficace veicolo di rottura del “muro di omertà”.</w:t>
      </w:r>
    </w:p>
    <w:p>
      <w:pPr>
        <w:pStyle w:val="Testo1"/>
        <w:ind w:left="0" w:right="12" w:hanging="0"/>
        <w:rPr/>
      </w:pPr>
      <w:r>
        <w:rPr/>
        <w:t>Appariva, inoltre, opportuno, per valutare il comportamento processuale tenuto dall’imputato, rievocare la seguente vicenda che ha caratterizzato il suo rapportarsi con l’A.G..</w:t>
      </w:r>
    </w:p>
    <w:p>
      <w:pPr>
        <w:pStyle w:val="Testo1"/>
        <w:ind w:left="0" w:right="12" w:hanging="0"/>
        <w:rPr/>
      </w:pPr>
      <w:r>
        <w:rPr/>
        <w:t>Dopo alcuni colloqui investigativi, succedutisi tra il 23 maggio e il 26 luglio 1996, il 27 di quest'ultimo mese questi veniva escusso dall'Autorità Giudiziaria dinanzi alla quale formalmente manifestava il proprio proposito di collaborare. Da subito, le sue dichiara</w:t>
        <w:softHyphen/>
        <w:t>zioni, rese nel corso di interrogatori congiunti di fronte a magistrati delle Procure di Firenze Palermo e Caltanissetta suscitavano notevoli perplessità, apparendo dirette a “</w:t>
      </w:r>
      <w:r>
        <w:rPr>
          <w:u w:val="single"/>
        </w:rPr>
        <w:t>de</w:t>
        <w:softHyphen/>
        <w:t>stabiliz</w:t>
        <w:softHyphen/>
        <w:t>zare le risultanze dibattimentali</w:t>
      </w:r>
      <w:r>
        <w:rPr/>
        <w:t xml:space="preserve">" inerenti a diversi processi, a </w:t>
      </w:r>
      <w:r>
        <w:rPr>
          <w:u w:val="single"/>
        </w:rPr>
        <w:t>“salvare” dalle conse</w:t>
        <w:softHyphen/>
        <w:t>guenze degli stessi alcune persone</w:t>
      </w:r>
      <w:r>
        <w:rPr/>
        <w:t xml:space="preserve"> imputate o indagate e, più in generale, ad </w:t>
      </w:r>
      <w:r>
        <w:rPr>
          <w:u w:val="single"/>
        </w:rPr>
        <w:t>attaccare la credibilità</w:t>
      </w:r>
      <w:r>
        <w:rPr/>
        <w:t xml:space="preserve"> di diversi collaboratori di giustizia, fra i quali, Baldassare Di Maggio, Gioacchino La Barbera, Mario Santo Di Matteo e Giuseppe Monticciolo. Alla stregua degli accertamenti esperiti, si acquisi</w:t>
        <w:softHyphen/>
        <w:t>vano elementi idonei per ipotizzare che egli avesse posto in essere un piano ben determinato mirante proprio ai fini suddetti, tant'è vero che il 14 ottobre del 1996, nel corso di un interrogatorio congiunto di fronte ai Pubblici Ministeri appartenenti alle Procure della Repubblica anzidette, gli veniva con</w:t>
        <w:softHyphen/>
        <w:t>te</w:t>
        <w:softHyphen/>
        <w:t>stato il reato di calunnia. Dinanzi alle accuse lanciategli Brusca ammet</w:t>
        <w:softHyphen/>
        <w:t>teva di aver mentito, in relazione a taluni fatti, e rinnovava il proprio propo</w:t>
        <w:softHyphen/>
        <w:t>sito di collaborare senza ri</w:t>
        <w:softHyphen/>
        <w:t>serve con la giustizia.</w:t>
      </w:r>
    </w:p>
    <w:p>
      <w:pPr>
        <w:pStyle w:val="Testo1"/>
        <w:ind w:left="0" w:right="12" w:hanging="0"/>
        <w:rPr/>
      </w:pPr>
      <w:r>
        <w:rPr/>
        <w:t>Tuttavia, nonostante lo stesso, nel corso dell'udienza dibattimentale avesse rife</w:t>
        <w:softHyphen/>
        <w:t>rito di non aver più mentito dopo la contestazione del reato di ca</w:t>
        <w:softHyphen/>
        <w:t>lunnia (pag. 231, ud. del 27 marzo 1997), continuava a riferire circo</w:t>
        <w:softHyphen/>
        <w:t>stanze non corrispondenti al vero. In particolare, con riferimento all’elimina</w:t>
        <w:softHyphen/>
        <w:t>zione del padre del collaborante Gioacchino La Barbera, lo stesso, sia pure spontaneamente, nel corso del verbale di interrogatorio del 7 novembre 1996, am</w:t>
        <w:softHyphen/>
        <w:t>metteva di aver detto il falso nel corso dell’incombente istruttorio svoltosi il giorno precedente, il 6 novembre 1996, in quanto questi era stato ucciso dai sicari che egli aveva inviato e non già trovato dai medesimi morto suicida, come asserito in que</w:t>
        <w:softHyphen/>
        <w:t>st’ultima circostanza (pagg. 231-238, ud. del 27 marzo 1997). A fronte della contestazione mossagli, egli ammetteva di aver men</w:t>
        <w:softHyphen/>
        <w:t>tito su tale episodio, poiché temeva di alimentare i motivi di attrito intercor</w:t>
        <w:softHyphen/>
        <w:t xml:space="preserve">renti con taluni collaboratori di giustizia, inducendoli a perpetrare ulteriori episodi criminosi, atteso che sospettava che gli stessi avessero già commesso degli omicidi in San Giuseppe Jato (pag. 241, ud. cit.). </w:t>
      </w:r>
    </w:p>
    <w:p>
      <w:pPr>
        <w:pStyle w:val="Testo1"/>
        <w:ind w:left="0" w:right="12" w:hanging="0"/>
        <w:rPr/>
      </w:pPr>
      <w:r>
        <w:rPr/>
        <w:t>Segnatamente, al riguardo, ha dichiarato (pagg. 279 e segg., ud. cit.) che si era indotto a uccidere Domenico La Barbera, oltre che per i sospetti che fornisse notizie sull’attività dell’or</w:t>
        <w:softHyphen/>
        <w:t>ganizzazione, in quanto non aveva fornito le informazioni richiestegli, inerenti al luogo ove il di lui figlio collaboratore si trovava, o co</w:t>
        <w:softHyphen/>
        <w:t xml:space="preserve">munque, dati idonei ad individuarlo. </w:t>
      </w:r>
    </w:p>
    <w:p>
      <w:pPr>
        <w:pStyle w:val="Testo1"/>
        <w:ind w:left="0" w:right="12" w:hanging="0"/>
        <w:rPr/>
      </w:pPr>
      <w:r>
        <w:rPr/>
        <w:t>Va, poi, rilevato, sia pure incidentalmente, come egli avesse ordito un piano fina</w:t>
        <w:softHyphen/>
        <w:t>lizzato a delegittimare il presidente della Camera, on. Violante, ponendolo al centro di una trattativa avente ad oggetto, nella sostanza, un suo impiego per ammorbidire il tratta</w:t>
        <w:softHyphen/>
        <w:t>mento carcerario dei detenuti apparte</w:t>
        <w:softHyphen/>
        <w:t>nenti all'organizzazione come corrispettivo di un im</w:t>
        <w:softHyphen/>
        <w:t>pegno a non continuare, da parte di quest'ultima, l'attività stragista. Tale dato appare sin</w:t>
        <w:softHyphen/>
        <w:t>tomatico del personaggio in questione e contribuisce senz’altro a comprenderne la sua non comune statura criminale. V’è, poi, da dire che il diabolico progetto in que</w:t>
        <w:softHyphen/>
        <w:t>stione, in cui aveva coinvolto uno dei suoi fratelli e il suo difensore, avv. Vito Ganci, molto pro</w:t>
        <w:softHyphen/>
        <w:t>babilmente, veniva strumentalmente abbandonato, una volta resosi conto come non vi fossero le condizioni per porlo in essere.</w:t>
      </w:r>
    </w:p>
    <w:p>
      <w:pPr>
        <w:pStyle w:val="Testo1"/>
        <w:ind w:left="0" w:right="12" w:hanging="0"/>
        <w:rPr/>
      </w:pPr>
      <w:r>
        <w:rPr/>
        <w:t>Alla stregua delle suesposte considerazioni, che evidenziavano il limitato apporto nel</w:t>
        <w:softHyphen/>
        <w:t>l’accerta</w:t>
        <w:softHyphen/>
        <w:t xml:space="preserve">mento dei fatti e dei responsabili, nonostante il ruolo di vertice ricoperto da Brusca, l’accusa riteneva conforme a giustizia irrogare all’imputato una pena superiore a quella irrogata dal giudice in prime cure. </w:t>
      </w:r>
    </w:p>
    <w:p>
      <w:pPr>
        <w:pStyle w:val="Normal"/>
        <w:spacing w:lineRule="auto" w:line="360"/>
        <w:jc w:val="center"/>
        <w:rPr/>
      </w:pPr>
      <w:r>
        <w:rPr/>
        <w:t>§</w:t>
      </w:r>
    </w:p>
    <w:p>
      <w:pPr>
        <w:pStyle w:val="TextBody"/>
        <w:spacing w:lineRule="auto" w:line="360"/>
        <w:rPr/>
      </w:pPr>
      <w:r>
        <w:rPr>
          <w:rFonts w:cs="Times New Roman" w:ascii="Times New Roman" w:hAnsi="Times New Roman"/>
        </w:rPr>
        <w:t>L’esame della posizione processuale di Brusca, per come delineata dai  primi giudici non può prescindere, ad avviso della Corte, dall’ulteriore e proficuo contributo fornito dal dichiarante nel corso di questo giudizio che ha finito per elidere gran parte delle censure mosse dalla difesa e dell’accusa all’impugnata sentenza.</w:t>
      </w:r>
    </w:p>
    <w:p>
      <w:pPr>
        <w:pStyle w:val="Normal"/>
        <w:spacing w:lineRule="auto" w:line="360"/>
        <w:jc w:val="both"/>
        <w:rPr/>
      </w:pPr>
      <w:r>
        <w:rPr/>
        <w:t>Ed invero, il dichiarante, abbandonando l’originaria tesi della deliberazione adottata ai primi anni ‘80 da un gruppo ristretto di capimandamento che aveva deciso l’eliminazione del dr Chinnici e del dr Falcone, ha confermato il coinvolgimento della Commissione provinciale, che aveva riattualizzato tale pro</w:t>
        <w:softHyphen/>
        <w:t>getto nel corso della riunione tenutasi nel febbraio 1992, dopo la sentenza del 30 gennaio 1992 con cui la Corte Suprema di Cassazione aveva convalidato il c.d. “teorema Buscetta”.</w:t>
      </w:r>
    </w:p>
    <w:p>
      <w:pPr>
        <w:pStyle w:val="Normal"/>
        <w:spacing w:lineRule="auto" w:line="360"/>
        <w:jc w:val="both"/>
        <w:rPr/>
      </w:pPr>
      <w:r>
        <w:rPr/>
        <w:t>Brusca, senza alcuna riserva, ha ammesso di aver avuto un ruolo attivo, diretto e consapevole nella strategia stragista, avendo aderito al c.d. “progetto aperto” che appunto fu varato nel corso della predetta riunione del febbraio del 1992 presso l’abitazione di Girolamo Guddo.</w:t>
      </w:r>
    </w:p>
    <w:p>
      <w:pPr>
        <w:pStyle w:val="Normal"/>
        <w:spacing w:lineRule="auto" w:line="360"/>
        <w:jc w:val="both"/>
        <w:rPr/>
      </w:pPr>
      <w:r>
        <w:rPr/>
        <w:t>In tale occasione, per come già ampiamente precisato in sede di analisi delle dichiarazioni rese in sede di riesame da Brusca, ognuno dei partecipanti alla riunione per gruppi indicò, senza riserva alcuna, gli obiettivi da colpire tra cui andavano annoverati il dr Falcone, il dr  Borsellino, l’on. Lima ed altri esponenti politici.</w:t>
      </w:r>
    </w:p>
    <w:p>
      <w:pPr>
        <w:pStyle w:val="Normal"/>
        <w:spacing w:lineRule="auto" w:line="360"/>
        <w:jc w:val="both"/>
        <w:rPr/>
      </w:pPr>
      <w:r>
        <w:rPr/>
        <w:t>Brusca, dilatando l’orizzonte probatorio ed innovando sulle sue originarie dichiarazioni, ha fatto riferimento ad un vasto progetto criminale, approvato dai massimi esponenti di Cosa Nostra che intendevano perseguire un preciso disegno politico, al precipuo fine di riequilibrare i rapporti con lo Stato attraverso  nuovi referenti da individuare nei tradizionali settori della politica e dell’economia.</w:t>
      </w:r>
    </w:p>
    <w:p>
      <w:pPr>
        <w:pStyle w:val="Normal"/>
        <w:spacing w:lineRule="auto" w:line="360"/>
        <w:jc w:val="both"/>
        <w:rPr/>
      </w:pPr>
      <w:r>
        <w:rPr/>
        <w:t>Da tali ulteriori precisazioni di Brusca, convalidate anche da Angelo Siino, è emersa un’ulteriore spinta moti</w:t>
        <w:softHyphen/>
        <w:t>vazionale che contribuì all’eliminazione del dr Falcone. Tale concausa, di natura preventiva, era volta a impedirgli di promuovere le investigazioni nel settore inerente alla gestione illecita degli appalti in maniera ancora più efficace di quanto aveva fatto in passato; un’azione che avrebbe inciso o, comunque, compromesso i nuovi rapporti in fase di consolidamento tra Cosa Nostra ed i nuovi referenti nei settori dell’economia e della politica.</w:t>
      </w:r>
    </w:p>
    <w:p>
      <w:pPr>
        <w:pStyle w:val="Normal"/>
        <w:spacing w:lineRule="auto" w:line="360"/>
        <w:jc w:val="both"/>
        <w:rPr/>
      </w:pPr>
      <w:r>
        <w:rPr/>
        <w:t xml:space="preserve">In tale ottica il dichiarante ha narrato degli attentati eseguiti e programmati, come quello nei confronti del giudice Grasso, volti a rinverdire le trattative con esponenti istituzionali che procedevano con alterne vicende nel corso della “guerra” che si faceva allo Stato nella prospettiva di “fare la pace”, e cioè di concludere un accordo favorevole a Cosa Nostra.  </w:t>
      </w:r>
    </w:p>
    <w:p>
      <w:pPr>
        <w:pStyle w:val="Normal"/>
        <w:spacing w:lineRule="auto" w:line="360"/>
        <w:jc w:val="both"/>
        <w:rPr/>
      </w:pPr>
      <w:r>
        <w:rPr/>
        <w:t>In altri termini, avendo il Brusca e gli altri capimandamento aderito alla strategia stragista varata dal Riina, approvando senza riserve il c.d. “progetto aperto”, hanno anche dato mandato all’esecuzione delle altre azioni stragiste in cui tale programma delittuoso si articolò, a prescindere dalla loro diretta partecipazione alla fase esecutiva dei singoli delitti posti in essere anche nel Continente.</w:t>
      </w:r>
    </w:p>
    <w:p>
      <w:pPr>
        <w:pStyle w:val="Normal"/>
        <w:spacing w:lineRule="auto" w:line="360"/>
        <w:jc w:val="both"/>
        <w:rPr/>
      </w:pPr>
      <w:r>
        <w:rPr/>
        <w:t>Ciò spiega perché il Brusca, ancorché impegnato a pieno titolo nella strage di Capaci, nulla era stato in grado di riferire su quella di Via d’Amelio, ancorché facesse parte della Commissione provinciale di Palermo. Tuttavia, tale apparente discrasia su cui si sono soffermati molti difensori per inferire l’inattendibilità del dichiarante, è più apparente che reale, avendo il medesimo Brusca spiegato che sovente i progetti delittuosi varati avevano visto partecipare delle altre persone che egli non aveva visto quando se ne decise l’attuazione; e ciò a riprova dell’invalsa prassi delle riunione per gruppetti seguita dal Riina e della partecipazione alla fase esecutiva solo di coloro i quali dovevano eseguire le azioni criminali deliberate nell’ambito della strategia perseguita dai vertici del sodalizio.</w:t>
      </w:r>
    </w:p>
    <w:p>
      <w:pPr>
        <w:pStyle w:val="TextBody"/>
        <w:spacing w:lineRule="auto" w:line="360"/>
        <w:rPr/>
      </w:pPr>
      <w:r>
        <w:rPr>
          <w:rFonts w:cs="Times New Roman" w:ascii="Times New Roman" w:hAnsi="Times New Roman"/>
        </w:rPr>
        <w:t>Ciononostante, il collaborante ha riferito che l’eliminazione del dr Borsellino era stata approvata nell’ambito della predetta miniriunione della Commissione e che pochi giorni prima della strage di Via D’Amelio, Salvatore Biondino, al quale aveva richiesto assistenza per occultare la B.M.W. di Vincenzo Milazzo e Antonella Bonomo che erano stati assasinati, gli aveva detto che erano sotto “lavoro”.</w:t>
      </w:r>
    </w:p>
    <w:p>
      <w:pPr>
        <w:pStyle w:val="Normal"/>
        <w:spacing w:lineRule="auto" w:line="360"/>
        <w:jc w:val="both"/>
        <w:rPr/>
      </w:pPr>
      <w:r>
        <w:rPr/>
        <w:t>Ed ancora, per come ampiamente illustrato a proposito delle vicende legate alla fase preparatoria ed esecutiva della strage, in cui aveva assunto un ruolo determinate, Brusca ha fornito ulteriori indicazioni, in parte riscontrate da Vincenzo Sinacori, sul trasporto dell’esplosivo, e dai consulenti tecnici Vassale e Cabrino, sulla composizione della carica.</w:t>
      </w:r>
    </w:p>
    <w:p>
      <w:pPr>
        <w:pStyle w:val="Normal"/>
        <w:spacing w:lineRule="auto" w:line="360"/>
        <w:jc w:val="center"/>
        <w:rPr/>
      </w:pPr>
      <w:r>
        <w:rPr/>
        <w:t>*</w:t>
      </w:r>
    </w:p>
    <w:p>
      <w:pPr>
        <w:pStyle w:val="Rientrocorpodeltesto2"/>
        <w:ind w:right="-1" w:hanging="0"/>
        <w:rPr/>
      </w:pPr>
      <w:r>
        <w:rPr>
          <w:rFonts w:cs="Times New Roman" w:ascii="Times New Roman" w:hAnsi="Times New Roman"/>
        </w:rPr>
        <w:t xml:space="preserve">In via di sintesi, può affermarsi che Brusca con le sue dichiarazioni, che si coniugano saldandosi con quelle degli altri collaboranti, ha consentito di meglio inquadrare ed approfondire la strategia stragista posta in essere dai vertici di Cosa Nostra. Ha altresì indicato le motivazioni sottese all’eliminazione del dr Falcone, riconducibili a ragioni ritorsive e preventive. Ha indicato, sempre nell’ottica del progetto politico del Riina, condiviso dai membri della Commissione, le ragioni di tale strategia del terrore volte ad indurre lo Stato alla trattativa, specificando anche le ulteriori iniziative criminali poste in essere e programmate a tal fine. Ha specificato le modalità di funzionamento della Commissione provinciale e di quella regionale, indicando la riunione nel corso della quale era stata deliberata la strategia di attacco allo Stato. Ha narrato delle coeve trattative condotte da Riina. Ha specificato meglio la provenienza e la tipologia degli esplosivi usati a Capaci. </w:t>
      </w:r>
    </w:p>
    <w:p>
      <w:pPr>
        <w:pStyle w:val="Rientrocorpodeltesto2"/>
        <w:ind w:right="-1" w:hanging="0"/>
        <w:rPr/>
      </w:pPr>
      <w:r>
        <w:rPr>
          <w:rFonts w:cs="Times New Roman" w:ascii="Times New Roman" w:hAnsi="Times New Roman"/>
        </w:rPr>
        <w:t>Può quindi affermarsi che nel corso del presente giudizio, a seguito del disposto riesame del giudicabile e delle ulteriori propalazioni rese, si è venuto a modificare sostanzialmente il quadro probatorio delineatosi in prime cure, per cui la pubblica accusa, revocando le sue precedenti richieste contenute nei motivi di gravame, si è orientata in sede di conclusioni per una rimodulazione in melius della pena inflitta al Brusca, facendo proprie le richieste difensive in tal segno rassegnate dalla difesa.</w:t>
      </w:r>
    </w:p>
    <w:p>
      <w:pPr>
        <w:pStyle w:val="TextBody"/>
        <w:spacing w:lineRule="auto" w:line="360"/>
        <w:rPr/>
      </w:pPr>
      <w:r>
        <w:rPr>
          <w:rFonts w:cs="Times New Roman" w:ascii="Times New Roman" w:hAnsi="Times New Roman"/>
        </w:rPr>
        <w:t>Orbene, tali conclusioni vanno condivise nei limiti di cui appreso si dirà, non potendo revocarsi in dubbio l’ulteriore contributo di chiarificazione proveniente dal Brusca che in buona parte ha eliso i rilievi mossigli dai primi giudici in ordine alle sue originarie propalazioni.</w:t>
      </w:r>
    </w:p>
    <w:p>
      <w:pPr>
        <w:pStyle w:val="Normal"/>
        <w:spacing w:lineRule="auto" w:line="360"/>
        <w:jc w:val="both"/>
        <w:rPr/>
      </w:pPr>
      <w:r>
        <w:rPr/>
        <w:t>Conseguentemente vanno accolte le doglianze difensive nella misura in cui l’imputato appare ampiamente meritevole della speciale attenuante di cui all’art. 8 della legge n. 203/91, avendo con le proprie dichiarazioni fornito un coerente, logico e cospicuo contributo all’accertamento dei fatti per cui è processo ed all’esatta individuazione delle responsabilità dei compartecipi.</w:t>
      </w:r>
    </w:p>
    <w:p>
      <w:pPr>
        <w:pStyle w:val="Normal"/>
        <w:spacing w:lineRule="auto" w:line="360"/>
        <w:jc w:val="both"/>
        <w:rPr/>
      </w:pPr>
      <w:r>
        <w:rPr/>
        <w:t>Tali ragioni, che confermano la serietà del percorso collaborativo fattivamente intrapreso dal Brusca, che ha definitivamente abbandonato l’iniziale ed ambiguo attegiamento, lo rendono altresì meritevole dell’applicazione delle circostanze attenuanti generiche, già accordategli dai primi giudici.</w:t>
      </w:r>
    </w:p>
    <w:p>
      <w:pPr>
        <w:pStyle w:val="Corpodeltesto2"/>
        <w:rPr/>
      </w:pPr>
      <w:r>
        <w:rPr/>
        <w:t>Ed invero, è innegabile che la confessione resa, in uno alle ulteriori ed esaustive propalazioni sul proprio e l’altrui ruolo nella complessa vicenda che costituisce un tassello della più ampia strategia perseguita da Cosa Nostra, denota la scelta irrevocabile dell’imputato di infrangere il muro di omertà, che costituisce la regola fondamentale dell’organizzazione in cui egli occupava una posizione di assoluto rilievo.</w:t>
      </w:r>
    </w:p>
    <w:p>
      <w:pPr>
        <w:pStyle w:val="Corpodeltesto2"/>
        <w:rPr/>
      </w:pPr>
      <w:r>
        <w:rPr/>
        <w:t>Tale scelta, che incide sensibilmente sulla capacità a delinquere e del giudicabile, è stata opportunamente apprezzata dai primi giudici, ai sensi del secondo comma n. 3 dell’art. 133 c.p., e non sussistono ragioni per revocare il giudizio di prevalenza, sulle contestate aggravanti, delle at</w:t>
        <w:softHyphen/>
        <w:t>tenuanti generiche e di quella della speciale collaborazione.</w:t>
      </w:r>
    </w:p>
    <w:p>
      <w:pPr>
        <w:pStyle w:val="Corpodeltesto2"/>
        <w:rPr/>
      </w:pPr>
      <w:r>
        <w:rPr/>
        <w:t>Da ciò consegue che deve essere rideterminata la pena inflitta al giudicabile che, appare conforme a giustizia determinare in anni diciannove e mesi undici secondo il seguente calcolo: pena base, per il più grave delitto di strage, anni venti, ex art. 8 l. n. 203/91, in considerazione del ruolo svolto nella vicenda per cui è processo da Brusca, che si assunse il compito di far scoppiare la carica; detta pena, per le suesposte ragioni, va ridotta ulteriormente, per le attenuanti generiche, in misura contenuta attesa la estrema gravità della condotta posta in essere dal giudicabile, ad anni diciannove, ed aumentata nei suddetti termini ex art. 81 cpv. c.p..</w:t>
      </w:r>
    </w:p>
    <w:p>
      <w:pPr>
        <w:pStyle w:val="Corpodeltesto2"/>
        <w:rPr/>
      </w:pPr>
      <w:r>
        <w:rPr/>
        <w:t>Nella determinazione dell’aumento per continuazione non si è tenuto conto dei reati di cui ai capi d) ed e) della rubrica, giacché gli stessi vanno dichiarati estinti per prescrizione, atteso che, dalla data della loro consumazione a quella odierna, è decorso il termine di anni sette e mesi sei previsto dagli artt. 157 e 160 c.p., senza che sia intervenuta sentenza definitiva di merito.</w:t>
      </w:r>
    </w:p>
    <w:p>
      <w:pPr>
        <w:pStyle w:val="Corpodeltesto2"/>
        <w:jc w:val="center"/>
        <w:rPr>
          <w:i/>
          <w:i/>
        </w:rPr>
      </w:pPr>
      <w:r>
        <w:rPr/>
        <w:t>*</w:t>
      </w:r>
      <w:r>
        <w:br w:type="page"/>
      </w:r>
    </w:p>
    <w:p>
      <w:pPr>
        <w:pStyle w:val="Normal"/>
        <w:spacing w:lineRule="auto" w:line="360"/>
        <w:jc w:val="center"/>
        <w:rPr>
          <w:smallCaps/>
        </w:rPr>
      </w:pPr>
      <w:r>
        <w:rPr>
          <w:smallCaps/>
        </w:rPr>
        <w:t>Il mandamento di Santa Maria di Gesù</w:t>
      </w:r>
    </w:p>
    <w:p>
      <w:pPr>
        <w:pStyle w:val="Heading1"/>
        <w:spacing w:lineRule="auto" w:line="360"/>
        <w:rPr>
          <w:b w:val="false"/>
          <w:b w:val="false"/>
          <w:smallCaps/>
        </w:rPr>
      </w:pPr>
      <w:r>
        <w:rPr>
          <w:b w:val="false"/>
          <w:smallCaps/>
        </w:rPr>
        <w:t>Aglieri Pietro e Greco Carlo</w:t>
      </w:r>
    </w:p>
    <w:p>
      <w:pPr>
        <w:pStyle w:val="Normal"/>
        <w:spacing w:lineRule="auto" w:line="360"/>
        <w:jc w:val="both"/>
        <w:rPr/>
      </w:pPr>
      <w:r>
        <w:rPr/>
        <w:t>Alla stregua della valutazione globale delle emergenze probatorie, e, in particolare, dall'esame delle dichiarazioni tra loro convergenti, pur nel di</w:t>
        <w:softHyphen/>
        <w:t>verso grado di precisione corrispondente al diverso livello di cono</w:t>
        <w:softHyphen/>
        <w:t>scenze, dei collaboranti che erano affiliati a Cosa Nostra all’epoca della strage di Capaci, la Corte di prime cure era pervenuta alla conclusione che il mandamento di S. Maria di Gesù o della Guadagna, era congiuntamente diretto da parte di Pietro Aglieri e Carlo Greco, a prescindere del ruolo di capomandamento e di sostituto rivestito dai predetti.</w:t>
      </w:r>
    </w:p>
    <w:p>
      <w:pPr>
        <w:pStyle w:val="Unico"/>
        <w:rPr/>
      </w:pPr>
      <w:r>
        <w:rPr>
          <w:rFonts w:eastAsia="Times"/>
        </w:rPr>
        <w:t>L’Aglieri – indicato dal Cancemi come “pupillo del Provenzano” (ud. del 20 aprile 1996, pag. 30) e noto sotto il nome di “ù Signurino” – ed il Greco, al di là delle cariche ricoperte, per volere del Riina e del Provenzano, erano stati chiamati insieme a reggere il mandamento della Guadagna, occupandosi entrambi anche delle questioni di competenza della Commis</w:t>
        <w:softHyphen/>
        <w:t>sione provinciale di Palermo, alle cui riunioni entrambi erano soliti partecipare.</w:t>
      </w:r>
    </w:p>
    <w:p>
      <w:pPr>
        <w:pStyle w:val="Normal"/>
        <w:spacing w:lineRule="auto" w:line="360"/>
        <w:jc w:val="both"/>
        <w:rPr/>
      </w:pPr>
      <w:r>
        <w:rPr/>
        <w:t>Sebbene il Brusca avesse dichiarato che tale privilegio era ve</w:t>
        <w:softHyphen/>
        <w:t>nuto a cessare con la riunione tenutasi a seguito della morte del fratello di Benedetto Spera, tale indicazione era rimasta smentita da quella resa dal Cancemi, che non aveva posto un termine a tale situazione. Inoltre, neanche dalle pa</w:t>
        <w:softHyphen/>
        <w:t>role del Brusca risultava una smentita alle unanimi indicazioni fornite dagli altri dichiaranti, secondo cui, sino all’epoca della strage di Capaci ed oltre, nulla era mutato di fatto nella situazione che vedeva entrambi gli imputati partecipare sostanzialmente a pari titolo alla gestione del mandamento.</w:t>
      </w:r>
    </w:p>
    <w:p>
      <w:pPr>
        <w:pStyle w:val="Normal"/>
        <w:spacing w:lineRule="auto" w:line="360"/>
        <w:jc w:val="both"/>
        <w:rPr/>
      </w:pPr>
      <w:r>
        <w:rPr/>
        <w:t xml:space="preserve">Il Greco non era, quindi, il sostituto dell’Aglieri nell’accezione in cui tale termine aveva per altri mandamenti, in cui la sostituzione si attivava solo a seguito di un impedimento del capomandamento. </w:t>
      </w:r>
    </w:p>
    <w:p>
      <w:pPr>
        <w:pStyle w:val="Normal"/>
        <w:spacing w:lineRule="auto" w:line="360"/>
        <w:jc w:val="both"/>
        <w:rPr/>
      </w:pPr>
      <w:r>
        <w:rPr/>
        <w:t>Per entrambi si proponeva – sia pure con diverso livello di poteri – una situazione di cogestione del mandamento analoga a quella di Riina e Provenzano per il  mandamento di Corleone; situazione che aveva una sua proiezione esterna nella comune partecipazione dell’Aglieri e del Greco alle decisioni che interessavano l’intera or</w:t>
        <w:softHyphen/>
        <w:t>ganizzazione.</w:t>
      </w:r>
    </w:p>
    <w:p>
      <w:pPr>
        <w:pStyle w:val="Normal"/>
        <w:spacing w:lineRule="auto" w:line="360"/>
        <w:jc w:val="both"/>
        <w:rPr/>
      </w:pPr>
      <w:r>
        <w:rPr/>
        <w:t>Il ruolo svolto da entrambi i giudicabili, consultati dal Biondino in ordine alle modalità attuative della strage, comportava la loro responsabilità, a titolo di concorso morale, nella delibe</w:t>
        <w:softHyphen/>
        <w:t>razione della strage di Capaci e dei reati connessi, essendo indubbio che una decisione di tale rilevanza non sarebbe mai stata assunta dall’Aglieri senza il concorso della volontà del Greco, così come appare evidente che se tra i due si fosse verificata su tale questione, che si in</w:t>
        <w:softHyphen/>
        <w:t>quadrava nella più ampia strategia di cui si è detto, una difformità di vedute, essa avrebbe certamente avuto all’esterno una proiezione di proporzioni tali da non poter sfuggire alla conoscenza di coloro che dopo la strage erano rimasti affiliati a Cosa Nostra per un periodo di tempo consistente, prima di essere tratti in arresto e di iniziare la loro collaborazione con la giustizia.</w:t>
      </w:r>
    </w:p>
    <w:p>
      <w:pPr>
        <w:pStyle w:val="Normal"/>
        <w:spacing w:lineRule="auto" w:line="360"/>
        <w:jc w:val="center"/>
        <w:rPr/>
      </w:pPr>
      <w:r>
        <w:rPr/>
        <w:t>*</w:t>
      </w:r>
    </w:p>
    <w:p>
      <w:pPr>
        <w:pStyle w:val="TextBody"/>
        <w:spacing w:lineRule="auto" w:line="360"/>
        <w:rPr>
          <w:rFonts w:ascii="Times New Roman" w:hAnsi="Times New Roman" w:cs="Times New Roman"/>
        </w:rPr>
      </w:pPr>
      <w:r>
        <w:rPr>
          <w:rFonts w:cs="Times New Roman" w:ascii="Times New Roman" w:hAnsi="Times New Roman"/>
        </w:rPr>
        <w:t>L’Aglieri, condannato alla pena dell’ergastolo, ha proposto appello per il tramite dell’avv. Rosalba Di Gregorio, che, con i motivi di gravame ne ha chiesto l’assoluzione dai reati a lui ascritti, previa rinnovazione parziale del dibattimento.</w:t>
      </w:r>
    </w:p>
    <w:p>
      <w:pPr>
        <w:pStyle w:val="TextBody"/>
        <w:spacing w:lineRule="auto" w:line="360"/>
        <w:rPr>
          <w:rFonts w:ascii="Times New Roman" w:hAnsi="Times New Roman" w:cs="Times New Roman"/>
        </w:rPr>
      </w:pPr>
      <w:r>
        <w:rPr>
          <w:rFonts w:cs="Times New Roman" w:ascii="Times New Roman" w:hAnsi="Times New Roman"/>
        </w:rPr>
        <w:t>In particolare, la difesa ha rilevato che erroneamente era stata affermata la penale responsabilità dell’Aglieri quale concorrente morale nel delitto di strage in quanto dalle dichiarazioni dei collaboranti non emergeva alcun concreto elemento da cui poter inferire la presenza e la partecipazione dell’imputato alla fase preparatoria od esecutiva del delitto, ovvero ai successivi festeggiamenti.</w:t>
      </w:r>
    </w:p>
    <w:p>
      <w:pPr>
        <w:pStyle w:val="TextBody"/>
        <w:spacing w:lineRule="auto" w:line="360"/>
        <w:rPr/>
      </w:pPr>
      <w:r>
        <w:rPr>
          <w:rFonts w:cs="Times New Roman" w:ascii="Times New Roman" w:hAnsi="Times New Roman"/>
        </w:rPr>
        <w:t>L’Aglieri era stato pertanto condannato sull’erroneo presupposto che, quale capomandamento di S. Maria di Gesù (Guadagna), e quindi come componente della Commissione, fosse stato reso edotto, senza “opporsi”, non solo del progetto di eliminazione del giudice Falcone, ma anche delle modalità stragistiche dell’iniziativa delittuosa. Tale conclusione era assolutamente inaccettabile perché fondata sulle reticenti parole del Cancemi e sul c.d. teorema Buscetta, secondo cui gli omicidi eccellenti venivano deliberati dalla Commissione.</w:t>
      </w:r>
    </w:p>
    <w:p>
      <w:pPr>
        <w:pStyle w:val="TextBody"/>
        <w:spacing w:lineRule="auto" w:line="360"/>
        <w:rPr/>
      </w:pPr>
      <w:r>
        <w:rPr>
          <w:rFonts w:cs="Times New Roman" w:ascii="Times New Roman" w:hAnsi="Times New Roman"/>
        </w:rPr>
        <w:t>In ogni caso non v’era prova, se non quella affidata ad una mera deduzione logica, che l’Aglieri, ove fosse stato a conoscenza del progetto di eliminazione del giudice Falcone, fosse a conoscenza del progetto stragistico.</w:t>
      </w:r>
    </w:p>
    <w:p>
      <w:pPr>
        <w:pStyle w:val="TextBody"/>
        <w:spacing w:lineRule="auto" w:line="360"/>
        <w:rPr/>
      </w:pPr>
      <w:r>
        <w:rPr>
          <w:rFonts w:cs="Times New Roman" w:ascii="Times New Roman" w:hAnsi="Times New Roman"/>
        </w:rPr>
        <w:t>Tale conclusione, infatti, era frutto di un ragionamento logico deduttivo dei primi giudici che si fondava sull’ipotesi formulata dal Cancemi, secondo cui il Biondino avrebbe informato gli altri capimandamento della decisione di uccidere il dr Falcone, compiendo un attentato dinamitardo lungo l’autostrada Palermo Punta Raisi. Tuttavia, ad avviso della difesa, non sussisteva la prova che i soggetti non presenti alle riunioni ristrette della Commissione fossero stati messi al corrente del piano delittuoso, mentre era certo che l’Aglieri era stato sempre assente a detti mini-summit.</w:t>
      </w:r>
    </w:p>
    <w:p>
      <w:pPr>
        <w:pStyle w:val="TextBody"/>
        <w:spacing w:lineRule="auto" w:line="360"/>
        <w:rPr>
          <w:rFonts w:ascii="Times New Roman" w:hAnsi="Times New Roman" w:cs="Times New Roman"/>
        </w:rPr>
      </w:pPr>
      <w:r>
        <w:rPr>
          <w:rFonts w:cs="Times New Roman" w:ascii="Times New Roman" w:hAnsi="Times New Roman"/>
        </w:rPr>
        <w:t>La tesi, acriticamente accettata in sentenza, secondo cui il Biondino avrebbe, a dire del solo Cancemi, informato gli altri (i capimandamento o gli esecutori materiali della strage si domanda la difesa), era in contrasto con altri elementi probatori, e segnatamente:</w:t>
      </w:r>
    </w:p>
    <w:p>
      <w:pPr>
        <w:pStyle w:val="TextBody"/>
        <w:spacing w:lineRule="auto" w:line="360"/>
        <w:rPr/>
      </w:pPr>
      <w:r>
        <w:rPr>
          <w:rFonts w:cs="Times New Roman" w:ascii="Times New Roman" w:hAnsi="Times New Roman"/>
        </w:rPr>
        <w:t>-con le indicazioni di Brusca, secondo cui più grave era il fatto, più ermetico diventava Riina che evitava di dare informazioni;</w:t>
      </w:r>
    </w:p>
    <w:p>
      <w:pPr>
        <w:pStyle w:val="TextBody"/>
        <w:spacing w:lineRule="auto" w:line="360"/>
        <w:rPr>
          <w:rFonts w:ascii="Times New Roman" w:hAnsi="Times New Roman" w:cs="Times New Roman"/>
        </w:rPr>
      </w:pPr>
      <w:r>
        <w:rPr>
          <w:rFonts w:cs="Times New Roman" w:ascii="Times New Roman" w:hAnsi="Times New Roman"/>
        </w:rPr>
        <w:t>-con l’interrogatorio reso da Cancemi al P.M. Boccassini il 18 febbraio1994 (cfr. verbale d’udienza del 22 ottobre 1996).</w:t>
      </w:r>
    </w:p>
    <w:p>
      <w:pPr>
        <w:pStyle w:val="TextBody"/>
        <w:spacing w:lineRule="auto" w:line="360"/>
        <w:rPr/>
      </w:pPr>
      <w:r>
        <w:rPr>
          <w:rFonts w:cs="Times New Roman" w:ascii="Times New Roman" w:hAnsi="Times New Roman"/>
        </w:rPr>
        <w:t>Sul punto la Corte di prime cure aveva totalmente ignorato l’esistenza di dette dichiarazioni e con esse il contenuto della memoria difensiva dell’Aglieri (del 23 luglio 97) che doveva intendersi integralmente trascritta.</w:t>
      </w:r>
    </w:p>
    <w:p>
      <w:pPr>
        <w:pStyle w:val="TextBody"/>
        <w:spacing w:lineRule="auto" w:line="360"/>
        <w:rPr/>
      </w:pPr>
      <w:r>
        <w:rPr>
          <w:rFonts w:cs="Times New Roman" w:ascii="Times New Roman" w:hAnsi="Times New Roman"/>
        </w:rPr>
        <w:t>Pertanto la difesa chiedeva, previa rinnovazione parziale del dibattimento, la riassunzione dell’esame di Salvatore Cancemi, al fine di utilizzare il predetto verbale d’interrogatorio del collaborante, trattandosi di prova essenziale ai fini della decisione, avuto riguardo al ruolo assunto dai capimandamento assenti alla riunione in cui si deliberò la strage di Capaci.</w:t>
      </w:r>
    </w:p>
    <w:p>
      <w:pPr>
        <w:pStyle w:val="TextBody"/>
        <w:spacing w:lineRule="auto" w:line="360"/>
        <w:rPr/>
      </w:pPr>
      <w:r>
        <w:rPr>
          <w:rFonts w:cs="Times New Roman" w:ascii="Times New Roman" w:hAnsi="Times New Roman"/>
        </w:rPr>
        <w:t>La difesa chiedeva inoltre la riapertura parziale del dibattimento allo scopo di produrre il verbale delle dichiarazioni rese da Brusca nel dibattimento di appello per il processo relativo alla strage di Via D’Amelio. Da tale verbale si ricavava, infatti, che Brusca, ancorché reggente del mandamento del padre, non era stato informato né delle modalità, né dei tempi di esecuzione del fatto delittuoso.</w:t>
      </w:r>
    </w:p>
    <w:p>
      <w:pPr>
        <w:pStyle w:val="TextBody"/>
        <w:spacing w:lineRule="auto" w:line="360"/>
        <w:rPr/>
      </w:pPr>
      <w:r>
        <w:rPr>
          <w:rFonts w:cs="Times New Roman" w:ascii="Times New Roman" w:hAnsi="Times New Roman"/>
        </w:rPr>
        <w:t>Osservava ancora la difesa che da nessun elemento concreto, né tanto meno da quanto asserito dal Cancemi, si poteva ricavare che il proposito manifestato dal Biondino di informare i capimandamento assenti era stato effettivamente attuato. Pertanto, non poteva ritenersi raggiunta la prova dell’avvenuta informazione di coloro che erano stati assenti al minivertice di cinque persone del fatto che il dr Falcone dovesse morire a Capaci e non a Roma, in quella data, con l’uso di esplosivo e con le modalità della strage.</w:t>
      </w:r>
    </w:p>
    <w:p>
      <w:pPr>
        <w:pStyle w:val="TextBody"/>
        <w:spacing w:lineRule="auto" w:line="360"/>
        <w:rPr/>
      </w:pPr>
      <w:r>
        <w:rPr>
          <w:rFonts w:cs="Times New Roman" w:ascii="Times New Roman" w:hAnsi="Times New Roman"/>
        </w:rPr>
        <w:t>Di tali delitti, comunque, non poteva essere ritenuto responsabile l’Aglieri che doveva essere mandato assolto dal delitto di strage, o meglio da quello di omicidio.</w:t>
      </w:r>
    </w:p>
    <w:p>
      <w:pPr>
        <w:pStyle w:val="TextBody"/>
        <w:spacing w:lineRule="auto" w:line="360"/>
        <w:rPr/>
      </w:pPr>
      <w:r>
        <w:rPr>
          <w:rFonts w:cs="Times New Roman" w:ascii="Times New Roman" w:hAnsi="Times New Roman"/>
        </w:rPr>
        <w:t>Inoltre, la difesa, previa riapertura parziale del dibattimento, chiedeva:</w:t>
      </w:r>
    </w:p>
    <w:p>
      <w:pPr>
        <w:pStyle w:val="TextBody"/>
        <w:spacing w:lineRule="auto" w:line="360"/>
        <w:rPr>
          <w:rFonts w:ascii="Times New Roman" w:hAnsi="Times New Roman" w:cs="Times New Roman"/>
        </w:rPr>
      </w:pPr>
      <w:r>
        <w:rPr>
          <w:rFonts w:cs="Times New Roman" w:ascii="Times New Roman" w:hAnsi="Times New Roman"/>
        </w:rPr>
        <w:t>-l’acquisizione delle dichiarazioni di Brusca (rese all’udienza del 28 maggio 1998 nel procedimento di appello per la strage di Via D’Amelio);</w:t>
      </w:r>
    </w:p>
    <w:p>
      <w:pPr>
        <w:pStyle w:val="TextBody"/>
        <w:spacing w:lineRule="auto" w:line="360"/>
        <w:rPr/>
      </w:pPr>
      <w:r>
        <w:rPr>
          <w:rFonts w:cs="Times New Roman" w:ascii="Times New Roman" w:hAnsi="Times New Roman"/>
        </w:rPr>
        <w:t>-l’acquisizione del verbale di confronto del 13 gennaio 1997 tra La Barbera Gioacchino e Scarantino Vincenzo;</w:t>
      </w:r>
    </w:p>
    <w:p>
      <w:pPr>
        <w:pStyle w:val="TextBody"/>
        <w:spacing w:lineRule="auto" w:line="360"/>
        <w:rPr/>
      </w:pPr>
      <w:r>
        <w:rPr>
          <w:rFonts w:cs="Times New Roman" w:ascii="Times New Roman" w:hAnsi="Times New Roman"/>
        </w:rPr>
        <w:t>-l’acquisizione del verbale di interrogatorio reso da Galliano Antonino in data 3 dicembre 1997 nel corso del processo bis per la strage di Via D’Amelio;</w:t>
      </w:r>
    </w:p>
    <w:p>
      <w:pPr>
        <w:pStyle w:val="TextBody"/>
        <w:spacing w:lineRule="auto" w:line="360"/>
        <w:rPr>
          <w:rFonts w:ascii="Times New Roman" w:hAnsi="Times New Roman" w:cs="Times New Roman"/>
        </w:rPr>
      </w:pPr>
      <w:r>
        <w:rPr>
          <w:rFonts w:cs="Times New Roman" w:ascii="Times New Roman" w:hAnsi="Times New Roman"/>
        </w:rPr>
        <w:t xml:space="preserve">-l’acquisizione del verbale delle dichiarazioni rese all’udienza del 20 febbraio 1997 da Cucuzza Salvatore, allegato alla memoria difensiva del 23 luglio 1997, di cui i primi giudici non avevano tenuto conto. </w:t>
      </w:r>
    </w:p>
    <w:p>
      <w:pPr>
        <w:pStyle w:val="TextBody"/>
        <w:spacing w:lineRule="auto" w:line="360"/>
        <w:rPr/>
      </w:pPr>
      <w:r>
        <w:rPr>
          <w:rFonts w:cs="Times New Roman" w:ascii="Times New Roman" w:hAnsi="Times New Roman"/>
        </w:rPr>
        <w:t>Alla stregua degli elementi di giudizio, che si ricavavano anche attraverso tale produzione documentale, e in particolare, dalle dichiarazioni rese da Brusca convergenti con quelle del Cancemi, secondo la difesa si poteva asserire che:</w:t>
      </w:r>
    </w:p>
    <w:p>
      <w:pPr>
        <w:pStyle w:val="TextBody"/>
        <w:spacing w:lineRule="auto" w:line="360"/>
        <w:rPr/>
      </w:pPr>
      <w:r>
        <w:rPr>
          <w:rFonts w:cs="Times New Roman" w:ascii="Times New Roman" w:hAnsi="Times New Roman"/>
        </w:rPr>
        <w:t>-la strage era stata deliberata nel corso della riunione di solo cinque persone, cioè Cancemi, Ganci Raffaele, Riina Salvatore, Biondino e lo stesso Brusca, il quale ultimo aveva partecipato al summit ristretto;</w:t>
      </w:r>
    </w:p>
    <w:p>
      <w:pPr>
        <w:pStyle w:val="TextBody"/>
        <w:spacing w:lineRule="auto" w:line="360"/>
        <w:rPr>
          <w:rFonts w:ascii="Times New Roman" w:hAnsi="Times New Roman" w:cs="Times New Roman"/>
        </w:rPr>
      </w:pPr>
      <w:r>
        <w:rPr>
          <w:rFonts w:cs="Times New Roman" w:ascii="Times New Roman" w:hAnsi="Times New Roman"/>
        </w:rPr>
        <w:t>-il ruolo di portavoce del Riina assunto dal Biondino;</w:t>
      </w:r>
    </w:p>
    <w:p>
      <w:pPr>
        <w:pStyle w:val="TextBody"/>
        <w:spacing w:lineRule="auto" w:line="360"/>
        <w:rPr>
          <w:rFonts w:ascii="Times New Roman" w:hAnsi="Times New Roman" w:cs="Times New Roman"/>
        </w:rPr>
      </w:pPr>
      <w:r>
        <w:rPr>
          <w:rFonts w:cs="Times New Roman" w:ascii="Times New Roman" w:hAnsi="Times New Roman"/>
        </w:rPr>
        <w:t>-l’ignoranza del Brusca e del Cancemi su chi aveva deciso la strage e sulle modalità esecutive della stessa.</w:t>
      </w:r>
    </w:p>
    <w:p>
      <w:pPr>
        <w:pStyle w:val="TextBody"/>
        <w:spacing w:lineRule="auto" w:line="360"/>
        <w:rPr>
          <w:rFonts w:ascii="Times New Roman" w:hAnsi="Times New Roman" w:cs="Times New Roman"/>
        </w:rPr>
      </w:pPr>
      <w:r>
        <w:rPr>
          <w:rFonts w:cs="Times New Roman" w:ascii="Times New Roman" w:hAnsi="Times New Roman"/>
        </w:rPr>
        <w:t>Conseguentemente, la difesa avanzava dubbi in ordine all’esistenza di altre persone poste al di sopra di questa “micro Commissione”.</w:t>
      </w:r>
    </w:p>
    <w:p>
      <w:pPr>
        <w:pStyle w:val="TextBody"/>
        <w:spacing w:lineRule="auto" w:line="360"/>
        <w:rPr/>
      </w:pPr>
      <w:r>
        <w:rPr>
          <w:rFonts w:cs="Times New Roman" w:ascii="Times New Roman" w:hAnsi="Times New Roman"/>
        </w:rPr>
        <w:t>Il fatto poi che Brusca, quale componente della Commissione, non era stato informato (per come aveva asserito anche La Barbera) dell’omicidio del giudice Borsellino stava a dimostrare che non tutti i membri della citata Commissione erano resi edotti delle iniziative delittuose da intraprendere. Era quindi del tutto logico concludere che non avendo spiegato il Biondino al Cancemi chi fossero gli altri soggetti da avvisare (quando gli fece visita presso il cantiere edile di Piazza Principe di Camporeale) costoro non potevano essere individuati nei capimandamento, bensì negli altri coautori della strage.</w:t>
      </w:r>
    </w:p>
    <w:p>
      <w:pPr>
        <w:pStyle w:val="TextBody"/>
        <w:spacing w:lineRule="auto" w:line="360"/>
        <w:rPr/>
      </w:pPr>
      <w:r>
        <w:rPr>
          <w:rFonts w:cs="Times New Roman" w:ascii="Times New Roman" w:hAnsi="Times New Roman"/>
        </w:rPr>
        <w:t>In ogni caso, la sentenza Belli, citata dalla Corte d’Assise, escludeva che le dichiarazioni non riscontrate di un solo pentito, quale il Cancemi, potessero costituire prova di quanto si assumeva in sentenza in ordine all’assenso dei membri della Commissione alla realizzazione della strage di Capaci ricevuto dal Biondino. Infatti, tale circostanza, frutto di deduzione da parte dei primi giudici, era stata riferita solo dal Cancemi e non altri collaboranti. Pertanto, l’Aglieri Pietro, estraneo ai fatti, doveva essere mandato assolto.</w:t>
      </w:r>
    </w:p>
    <w:p>
      <w:pPr>
        <w:pStyle w:val="TextBodyIndent"/>
        <w:spacing w:lineRule="auto" w:line="360"/>
        <w:jc w:val="center"/>
        <w:rPr/>
      </w:pPr>
      <w:r>
        <w:rPr/>
        <w:t>*</w:t>
      </w:r>
    </w:p>
    <w:p>
      <w:pPr>
        <w:pStyle w:val="TextBodyIndent"/>
        <w:spacing w:lineRule="auto" w:line="360"/>
        <w:rPr/>
      </w:pPr>
      <w:r>
        <w:rPr/>
        <w:t>Carlo Greco, condannato all’ergastolo, ha interposto appello per tramite dell’avv. D’Acquì avverso l’ordinanza in data 3 maggio 1995 con cui era stata ammessa la costituzione di parte civile del Comune di Palermo.</w:t>
      </w:r>
    </w:p>
    <w:p>
      <w:pPr>
        <w:pStyle w:val="TextBody"/>
        <w:spacing w:lineRule="auto" w:line="360"/>
        <w:rPr/>
      </w:pPr>
      <w:r>
        <w:rPr>
          <w:rFonts w:cs="Times New Roman" w:ascii="Times New Roman" w:hAnsi="Times New Roman"/>
        </w:rPr>
        <w:t>La difesa al riguardo ha eccepito l’irritualità della costituzione di parte civile da parte del sindaco pro-tempore del Comune di Palermo che, in assenza dell’interessato in sede di udienza preliminare, doveva avvenire mediante il rilascio di procura notarile e non con atto sottoscritto dal Sindaco e dal difensore, con in calce procura speciale conferita dalla parte civile al difensore con scrittura privata, l’autografia della cui sottoscrizione era stata certificata dal predetto difensore.</w:t>
      </w:r>
    </w:p>
    <w:p>
      <w:pPr>
        <w:pStyle w:val="Normal"/>
        <w:spacing w:lineRule="auto" w:line="360"/>
        <w:jc w:val="both"/>
        <w:rPr/>
      </w:pPr>
      <w:r>
        <w:rPr/>
        <w:t>Nel merito la difesa ha rilevato che erroneamente i primi giudici avevano affermato la penale responsabilità del Greco, aderendo al teorema accusatorio della pubblica accusa ed utilizzando le dichiarazioni dei collaboratori, non prive di incongruenze, inverosimiglianze e contraddizioni, che avrebbero dovuto condurre a ben diverse conclusioni sul piano probatorio, trattandosi di dichiarazioni non dettagliate, né precise, prive di riscontri di natura oggettiva.</w:t>
      </w:r>
    </w:p>
    <w:p>
      <w:pPr>
        <w:pStyle w:val="Normal"/>
        <w:spacing w:lineRule="auto" w:line="360"/>
        <w:jc w:val="both"/>
        <w:rPr/>
      </w:pPr>
      <w:r>
        <w:rPr/>
        <w:t>La laboriosa istruzione dibattimentale non aveva accertato se effettivamente vi fu una riunione della Commissione provinciale, né chi vi partecipò, atteso che il collaboratori di giustizia avevano riferito che per un delitto così importante non poteva non esserci stata la riunione di tale organo di vertice, senza però addurre a sostegno di tale tesi elementi di giudizio frutto di scienza diretta e/o indiretta di tale accadimento.</w:t>
      </w:r>
    </w:p>
    <w:p>
      <w:pPr>
        <w:pStyle w:val="Normal"/>
        <w:spacing w:lineRule="auto" w:line="360"/>
        <w:jc w:val="both"/>
        <w:rPr/>
      </w:pPr>
      <w:r>
        <w:rPr/>
        <w:t>In altri termini, i collaboranti avevano espresso delle mere opinioni che non giustificavano affatto la condanna del Greco, la cui penale responsabilità non poteva essere frutto di una deduzione o di un mero teorema accusatorio.</w:t>
      </w:r>
    </w:p>
    <w:p>
      <w:pPr>
        <w:pStyle w:val="Normal"/>
        <w:spacing w:lineRule="auto" w:line="360"/>
        <w:jc w:val="both"/>
        <w:rPr/>
      </w:pPr>
      <w:r>
        <w:rPr/>
        <w:t>In punto di fatto, si osservava che le accuse mosse nei riguardi di Greco Carlo ed il suo ruolo all’interno della Commissione provinciale erano tutt’altro che nitide e tra loro convergenti. Invero, si assumeva che Carlo Greco, quale sostituto di Aglieri Pietro, ma con pari poteri nella gestione del mandamento della Guadagna, non poteva non sapere della decisione di uccidere il giudice Falcone e, comunque, non aveva dissentito da tale decisione.</w:t>
      </w:r>
    </w:p>
    <w:p>
      <w:pPr>
        <w:pStyle w:val="Normal"/>
        <w:spacing w:lineRule="auto" w:line="360"/>
        <w:jc w:val="both"/>
        <w:rPr/>
      </w:pPr>
      <w:r>
        <w:rPr/>
        <w:t>Perno dell’accusa nei confronti dei soggetti imputati nella qualità di mandanti della strage, e quindi anche del Greco, erano state le dichiarazioni rese da Cancemi Salvatore, sulla cui collaborazione con la giustizia la difesa avanza una serie di dubbi e perplessità, non avendo il collaborante fornito alcuna plausibile spiegazione al riguardo.</w:t>
      </w:r>
    </w:p>
    <w:p>
      <w:pPr>
        <w:pStyle w:val="TextBody"/>
        <w:spacing w:lineRule="auto" w:line="360"/>
        <w:rPr/>
      </w:pPr>
      <w:r>
        <w:rPr>
          <w:rFonts w:cs="Times New Roman" w:ascii="Times New Roman" w:hAnsi="Times New Roman"/>
        </w:rPr>
        <w:t>Analoghe censure meritavano le reticenti dichiarazioni del Cancemi che, dopo aver escluso di aver fatto parte della Commissione provinciale di Palermo, aveva finito per ammettere di esserne stato uno dei componenti, quale sostituto del capo mandamento di Porta Nuova, precisando, però, di aver partecipato solo a due o tre riunioni, nell’arco di tempo compreso tra il 1986 ed il 1993. Pertanto, a suo dire, era estraneo a tutti gli omicidi eccellenti verificatisi in tale lungo arco di tempo.</w:t>
      </w:r>
    </w:p>
    <w:p>
      <w:pPr>
        <w:pStyle w:val="Normal"/>
        <w:spacing w:lineRule="auto" w:line="360"/>
        <w:jc w:val="both"/>
        <w:rPr/>
      </w:pPr>
      <w:r>
        <w:rPr/>
        <w:t>La collaborazione del Cancemi non era né genuina, né disinteressata o spontanea in quanto, pur ammettendo il suo ruolo di mandante e di esecutore materiale della strage di Capaci, il collaborante ebbe a dichiarare di aver appreso molte notizie solo dopo il delitto. Pertanto, il Cancemi nulla sapeva in ordine ai soggetti che avevano procurato l’esplosivo e quando si recò nella villetta di Capaci, ove restò in disparte, lo fece solo per fare compagnia a Ganci Raffaele.</w:t>
      </w:r>
    </w:p>
    <w:p>
      <w:pPr>
        <w:pStyle w:val="Normal"/>
        <w:spacing w:lineRule="auto" w:line="360"/>
        <w:jc w:val="both"/>
        <w:rPr/>
      </w:pPr>
      <w:r>
        <w:rPr/>
        <w:t>Da tali elementi di giudizio la difesa ricavava che il Cancemi era un calunniatore, non avendo mai saputo nulla sulla strage di Capaci.</w:t>
      </w:r>
    </w:p>
    <w:p>
      <w:pPr>
        <w:pStyle w:val="Normal"/>
        <w:spacing w:lineRule="auto" w:line="360"/>
        <w:jc w:val="both"/>
        <w:rPr/>
      </w:pPr>
      <w:r>
        <w:rPr/>
        <w:t>L’inattendibilità del Cancemi era vieppiù sottolineata dalla duplice versione dei fatti da lui fornita in ordine alla comunicazione da parte di Biondino Salvatore della decisione di Riina di uccidere il dr Falcone.</w:t>
      </w:r>
    </w:p>
    <w:p>
      <w:pPr>
        <w:pStyle w:val="Normal"/>
        <w:spacing w:lineRule="auto" w:line="360"/>
        <w:jc w:val="both"/>
        <w:rPr/>
      </w:pPr>
      <w:r>
        <w:rPr/>
        <w:t>Non essendo chiaro quale delle due versioni fosse quella vera, rilevava la difesa che, a tutto concedere, la decisione di uccidere il dr Falcone era stata assunta esclusivamente dal Riina, anzi, poiché quest’ultimo era un tutt’uno con il Provenzano, la decisone era stata presa da entrambi. Inoltre, nessuna riunione della Commissione precedette la strage. In ogni caso, alla stregua dei ricordi del Cancemi a proposito delle riunioni da lui riferite, doveva rilevarsi che ad esse non partecipò mai Greco Carlo. A tal proposito la difesa indicava la riunione del brindisi dopo la strage; quella per uccidere l’on. Lima; quella relativa alle elezioni politiche; quella relativa all’uccisione dei giudici Falcone e Borsellino; quella sul pericolo derivante dai collaboratori di giustizia.</w:t>
      </w:r>
    </w:p>
    <w:p>
      <w:pPr>
        <w:pStyle w:val="Normal"/>
        <w:spacing w:lineRule="auto" w:line="360"/>
        <w:jc w:val="center"/>
        <w:rPr/>
      </w:pPr>
      <w:r>
        <w:rPr/>
        <w:t>*</w:t>
      </w:r>
    </w:p>
    <w:p>
      <w:pPr>
        <w:pStyle w:val="TextBody"/>
        <w:spacing w:lineRule="auto" w:line="360"/>
        <w:rPr/>
      </w:pPr>
      <w:r>
        <w:rPr>
          <w:rFonts w:cs="Times New Roman" w:ascii="Times New Roman" w:hAnsi="Times New Roman"/>
        </w:rPr>
        <w:t>Sempre a proposito della Commissione provinciale di Palermo andavano apprezzate le dichiarazioni rese da Giovanni Brusca, il quale aveva riferito di un organismo composto da solo cinque persone che decideva sui fatti più eclatanti. Tuttavia, tali dichiarazioni, che coincidevano con quelle del Cancemi, non erano state ritenute attendibili perché, contrariamente al teorema accusatorio che individuava i mandanti della strage nei componenti della Commissione Provinciale (e Regionale), i due collaboranti avevano fatto riferimento ad una Cupola ristretta.</w:t>
      </w:r>
    </w:p>
    <w:p>
      <w:pPr>
        <w:pStyle w:val="TextBody"/>
        <w:spacing w:lineRule="auto" w:line="360"/>
        <w:jc w:val="center"/>
        <w:rPr>
          <w:rFonts w:ascii="Times New Roman" w:hAnsi="Times New Roman" w:cs="Times New Roman"/>
        </w:rPr>
      </w:pPr>
      <w:r>
        <w:rPr>
          <w:rFonts w:cs="Times New Roman" w:ascii="Times New Roman" w:hAnsi="Times New Roman"/>
        </w:rPr>
        <w:t>*</w:t>
      </w:r>
    </w:p>
    <w:p>
      <w:pPr>
        <w:pStyle w:val="TextBody"/>
        <w:spacing w:lineRule="auto" w:line="360"/>
        <w:rPr/>
      </w:pPr>
      <w:r>
        <w:rPr>
          <w:rFonts w:cs="Times New Roman" w:ascii="Times New Roman" w:hAnsi="Times New Roman"/>
        </w:rPr>
        <w:t>La difesa osservava ancora che le propalazioni del Cancemi erano assolutamente prive di riscontri in quanto il collaborante aveva asserito di avere appreso da un terzo (il Biondino, che non lo aveva confermato) di un incarico di “comunicare” (ma non di raccogliere consensi o dissensi) una decisione presa dal Riina, che aveva avocato a sé tutti i poteri decisionali. Pertanto, da nessun elemento probatorio poteva inferirsi che il Greco avesse partecipato alla strage quale concorrente nel reato, non avendo posto in essere alcun contributo causale nelle varie fasi della condotta: ideazione, decisione,preparazione, esecuzione.</w:t>
      </w:r>
    </w:p>
    <w:p>
      <w:pPr>
        <w:pStyle w:val="TextBody"/>
        <w:spacing w:lineRule="auto" w:line="360"/>
        <w:jc w:val="center"/>
        <w:rPr>
          <w:rFonts w:ascii="Times New Roman" w:hAnsi="Times New Roman" w:cs="Times New Roman"/>
        </w:rPr>
      </w:pPr>
      <w:r>
        <w:rPr>
          <w:rFonts w:cs="Times New Roman" w:ascii="Times New Roman" w:hAnsi="Times New Roman"/>
        </w:rPr>
        <w:t>*</w:t>
      </w:r>
    </w:p>
    <w:p>
      <w:pPr>
        <w:pStyle w:val="Normal"/>
        <w:spacing w:lineRule="auto" w:line="360"/>
        <w:jc w:val="both"/>
        <w:rPr/>
      </w:pPr>
      <w:r>
        <w:rPr>
          <w:rFonts w:eastAsia="Times New Roman"/>
        </w:rPr>
        <w:t xml:space="preserve"> </w:t>
      </w:r>
      <w:r>
        <w:rPr/>
        <w:t>L’imputazione a carico di Greco Carlo ad avviso della difesa era anomala. Difatti, attraverso le generiche, imprecise e lacunose accuse mosse dai collaboranti all’imputato, si assumeva che costui, quale sostituto del mandamento della Guadagna o di S. Maria di Gesù, era, per ciò solo, responsabile della deliberata decisione di uccidere il giudice Falcone.</w:t>
      </w:r>
    </w:p>
    <w:p>
      <w:pPr>
        <w:pStyle w:val="Normal"/>
        <w:spacing w:lineRule="auto" w:line="360"/>
        <w:jc w:val="both"/>
        <w:rPr/>
      </w:pPr>
      <w:r>
        <w:rPr/>
        <w:t>A tal proposito si osservava che l’imputato era stato chiamato in causa dal Cancemi, le cui dichiarazioni accusatorie erano ritenute inattendibili, giacché, dopo aver reiteratamente attribuito al Greco il ruolo di sottocapo del mandamento della Guadagna, a dibattimento aveva aggiustato il tiro dichiarando che era il capo del mandamento unitamente a Pietro Aglieri, senza ulteriormente specificare la circostanza riferita.</w:t>
      </w:r>
    </w:p>
    <w:p>
      <w:pPr>
        <w:pStyle w:val="Rientrocorpodeltesto2"/>
        <w:ind w:hanging="0"/>
        <w:rPr/>
      </w:pPr>
      <w:r>
        <w:rPr>
          <w:rFonts w:eastAsia="Times" w:cs="Times New Roman" w:ascii="Times New Roman" w:hAnsi="Times New Roman"/>
        </w:rPr>
        <w:t>Gli altri collaboratori di giustizia escussi avevano riferito del ruolo subalterno di Greco Carlo all’interno del mandamento della Guadagna, per come riferito dallo stesso Cancemi al P.M. in ben tre occasioni. Pertanto, non v’era dubbio che il Greco non era posto ai vertici di Cosa Nostra e, comunque, anche a ritenerlo inserito in tale organismo, egli, in quanto non era componente della Commissione provinciale, poteva non sapere della strage, né doveva esserne informato.</w:t>
      </w:r>
    </w:p>
    <w:p>
      <w:pPr>
        <w:pStyle w:val="Normal"/>
        <w:spacing w:lineRule="auto" w:line="360"/>
        <w:jc w:val="center"/>
        <w:rPr/>
      </w:pPr>
      <w:r>
        <w:rPr/>
        <w:t>*</w:t>
      </w:r>
    </w:p>
    <w:p>
      <w:pPr>
        <w:pStyle w:val="TextBody"/>
        <w:spacing w:lineRule="auto" w:line="360"/>
        <w:rPr/>
      </w:pPr>
      <w:r>
        <w:rPr>
          <w:rFonts w:cs="Times New Roman" w:ascii="Times New Roman" w:hAnsi="Times New Roman"/>
        </w:rPr>
        <w:t>Sotto altro profilo, ad avviso della difesa, il criterio di valutazione delle prove utilizzato dai primi giudici era errato ed in ogni caso, anche se si riteneva credibile quanto riferito dal Cancemi, era necessario verificare se la comunicazione della decisione di Riina di uccidere il dr Falcone, che si assumeva essere stata riferita dal Biondino, integrava una condotta punibile avuto riguardo a Carlo Greco.</w:t>
      </w:r>
    </w:p>
    <w:p>
      <w:pPr>
        <w:pStyle w:val="TextBody"/>
        <w:spacing w:lineRule="auto" w:line="360"/>
        <w:rPr/>
      </w:pPr>
      <w:r>
        <w:rPr>
          <w:rFonts w:cs="Times New Roman" w:ascii="Times New Roman" w:hAnsi="Times New Roman"/>
        </w:rPr>
        <w:t>La difesa osserva sul punto che la chiamata di un solo collaboratore di giustizia, non altrimenti riscontrata, non poteva di per sé ritenersi sufficiente ai fini dell’affermazione di responsabilità del chiamato. Inoltre, ammesso che il Biondino si fosse recato a Piazza Principe di Camporeale per comunicare a Ganci e Cancemi la decisione del Riina, era necessario accertare se il primo aveva effettuato il programmato “giro” in quanto in quella circostanza non fece alcun nome a proposito dei soggetti destinatari del messaggio. Tuttavia, non era stato acquisito alcun elemento certo, o anche probabile, che la suddetta comunicazione fosse arrivata al Greco Carlo (ovvero all’Aglieri, attesa l’equivalenza tra i due, stando alle dichiarazioni di Cancemi), né vi era la prova di una sua eventuale adesione all’iniziativa stragistica. Pertanto, s’imponeva l’assoluzione dell’appellante per non aver commesso il fatto, atteso che la semplice partecipazione ad un aggregato associativo non comporta la penale responsabilità per i delitti commessi in attuazione del pactum sceleris dagli altri associati, se non in virtù della diretta partecipazione morale o materiale a tali condotte.</w:t>
      </w:r>
    </w:p>
    <w:p>
      <w:pPr>
        <w:pStyle w:val="Normal"/>
        <w:spacing w:lineRule="auto" w:line="360"/>
        <w:jc w:val="center"/>
        <w:rPr/>
      </w:pPr>
      <w:r>
        <w:rPr/>
        <w:t>*</w:t>
      </w:r>
    </w:p>
    <w:p>
      <w:pPr>
        <w:pStyle w:val="TextBody"/>
        <w:spacing w:lineRule="auto" w:line="360"/>
        <w:rPr/>
      </w:pPr>
      <w:r>
        <w:rPr>
          <w:rFonts w:cs="Times New Roman" w:ascii="Times New Roman" w:hAnsi="Times New Roman"/>
        </w:rPr>
        <w:t>Da ultimo la difesa poneva l’accento sulle dichiarazioni rese in altro processo dal collaborante Salvatore Cucuzza ed acquisite nel presente procedimento.</w:t>
      </w:r>
    </w:p>
    <w:p>
      <w:pPr>
        <w:pStyle w:val="TextBody"/>
        <w:spacing w:lineRule="auto" w:line="360"/>
        <w:rPr/>
      </w:pPr>
      <w:r>
        <w:rPr>
          <w:rFonts w:cs="Times New Roman" w:ascii="Times New Roman" w:hAnsi="Times New Roman"/>
        </w:rPr>
        <w:t>Il Cucuzza aveva riferito di una spaccatura così netta tra il gruppo vincente dei corleonesi vincenti (Brusca, Bagarella, Riina, Messina Denaro) e quello dei perdenti (Benedetto Spera, Aglieri, Provenzano) tanto da paventare la possibilità che potesse scoppiare un’altra guerra di mafia nel 1989.</w:t>
      </w:r>
    </w:p>
    <w:p>
      <w:pPr>
        <w:pStyle w:val="TextBody"/>
        <w:spacing w:lineRule="auto" w:line="360"/>
        <w:rPr/>
      </w:pPr>
      <w:r>
        <w:rPr>
          <w:rFonts w:cs="Times New Roman" w:ascii="Times New Roman" w:hAnsi="Times New Roman"/>
        </w:rPr>
        <w:t>Tali dichiarazioni, ad avviso della difesa, assumevano peculiare rilievo nella misura in cui il mandamento della Guadagna era rimasto totalmente assente nella fase esecutiva della strage, sia in termini di uomini che di mezzi, mentre secondo l’accusa avrebbe dovuto avere un ruolo. Ma Cucuzza aveva fatto luce su un altro aspetto della vicenda che spiegava le ragioni del pentimento del Cancemi, dovute al fatto che il collaborante si era appropriato del bottino della rapina miliardaria, e non ad un complotto ordito nei suoi confronti.</w:t>
      </w:r>
    </w:p>
    <w:p>
      <w:pPr>
        <w:pStyle w:val="Normal"/>
        <w:spacing w:lineRule="auto" w:line="360"/>
        <w:jc w:val="center"/>
        <w:rPr/>
      </w:pPr>
      <w:r>
        <w:rPr/>
        <w:t>*</w:t>
      </w:r>
    </w:p>
    <w:p>
      <w:pPr>
        <w:pStyle w:val="TextBody"/>
        <w:spacing w:lineRule="auto" w:line="360"/>
        <w:rPr/>
      </w:pPr>
      <w:r>
        <w:rPr>
          <w:rFonts w:eastAsia="Times New Roman" w:cs="Times New Roman" w:ascii="Times New Roman" w:hAnsi="Times New Roman"/>
        </w:rPr>
        <w:t>La difesa rilevava ancora che il processo non aveva offerto elementi da cui trarre la certezza della partecipazione alla strage del Greco Carlo, ovvero che egli avesse aderito alla deliberazione delittuosa, prestando il suo consenso, una volta informato, essendo altresì dubbia e sconcertante l’affermazione che l’imputato fosse il capo mandamento della Guadagna, unitamente ad Aglieri Pietro. Pertanto, essendo l’ipotesi accusatoria fondata su mere congetture in ordine all’appartenenza del Greco alla Commissione provinciale di Palermo di Cosa Nostra se ne imponeva l’assoluzione da tutti i reati a lui ascritti.</w:t>
      </w:r>
    </w:p>
    <w:p>
      <w:pPr>
        <w:pStyle w:val="Normal"/>
        <w:spacing w:lineRule="auto" w:line="360"/>
        <w:jc w:val="center"/>
        <w:rPr/>
      </w:pPr>
      <w:r>
        <w:rPr/>
        <w:t>§</w:t>
      </w:r>
    </w:p>
    <w:p>
      <w:pPr>
        <w:pStyle w:val="TextBody"/>
        <w:spacing w:lineRule="auto" w:line="360"/>
        <w:rPr/>
      </w:pPr>
      <w:r>
        <w:rPr>
          <w:rFonts w:eastAsia="Times New Roman" w:cs="Times New Roman" w:ascii="Times New Roman" w:hAnsi="Times New Roman"/>
        </w:rPr>
        <w:t>La posizione degli appellanti, in quanto intimamente connessa a cagione della ritenuta correggenza del mandamento di S. Maria del Gesù o della Guadagna, merita di essere esaminata congiuntamente, affrontando preliminarmente le questioni procedurali ed i temi comuni ad entrambe le difese.</w:t>
      </w:r>
    </w:p>
    <w:p>
      <w:pPr>
        <w:pStyle w:val="Unico"/>
        <w:rPr/>
      </w:pPr>
      <w:r>
        <w:rPr>
          <w:rFonts w:eastAsia="Times"/>
        </w:rPr>
        <w:t>Avuto riguardo all’eccepita irritualità della costituzione di parte civile del Sindaco pro-tempore di Palermo, dedotta dalla difesa di Carlo Greco, ritiene la Corte che la stessa è palesemente infondata per le motivazioni, cui si fa espresso rinvio, già adottate a proposito dell’imputato Giovanni Battaglia, nel cui interesse il predetto difensore ha sollevato analoga questione per le medesime motivazioni.</w:t>
      </w:r>
    </w:p>
    <w:p>
      <w:pPr>
        <w:pStyle w:val="Normal"/>
        <w:spacing w:lineRule="auto" w:line="360"/>
        <w:jc w:val="center"/>
        <w:rPr/>
      </w:pPr>
      <w:r>
        <w:rPr/>
        <w:t>*</w:t>
      </w:r>
    </w:p>
    <w:p>
      <w:pPr>
        <w:pStyle w:val="TextBody"/>
        <w:spacing w:lineRule="auto" w:line="360"/>
        <w:rPr/>
      </w:pPr>
      <w:r>
        <w:rPr>
          <w:rFonts w:cs="Times New Roman" w:ascii="Times New Roman" w:hAnsi="Times New Roman"/>
        </w:rPr>
        <w:t xml:space="preserve">Nel merito ritiene il Collegio che l’impugnata sentenza non meriti censura alcuna nella misura in cui i primi giudici hanno dato ampio conto – alla stregua dei condivisibili criteri ermeneutici seguiti in tema di valutazione della prova, a mente dell’art. 192 c.p.p., e di concorso di persone nel reato, ex art. 110 c.p., </w:t>
      </w:r>
      <w:r>
        <w:rPr>
          <w:rFonts w:eastAsia="Times New Roman" w:cs="Times New Roman" w:ascii="Times New Roman" w:hAnsi="Times New Roman"/>
        </w:rPr>
        <w:t xml:space="preserve">che appaiono del tutto sincroni a quelli enucleati in materia dalla Corte regolatrice </w:t>
      </w:r>
      <w:r>
        <w:rPr>
          <w:rFonts w:cs="Times New Roman" w:ascii="Times New Roman" w:hAnsi="Times New Roman"/>
        </w:rPr>
        <w:t>– delle ineccepibili motivazioni con cui è stata affermata la penale responsabilità di entrambi gli appellanti in ordine al contestato delitto di strage ed ai reati ad esso connessi.</w:t>
      </w:r>
    </w:p>
    <w:p>
      <w:pPr>
        <w:pStyle w:val="TextBody"/>
        <w:spacing w:lineRule="auto" w:line="360"/>
        <w:rPr/>
      </w:pPr>
      <w:r>
        <w:rPr>
          <w:rFonts w:cs="Times New Roman" w:ascii="Times New Roman" w:hAnsi="Times New Roman"/>
        </w:rPr>
        <w:t>Su tali temi processuali, comuni alle difese, vanno disattesi, perché generici, inconferenti e privi di pregio, i rilievi mossi ai criteri di valutazione della prova seguiti dai primi giudici, alla luce delle argomentazioni già spese, cui si fa espresso rinvio. Giova tuttavia ribadire che, in tema di valutazione della chiamata in reità e delle c.d. chiamate incrociate, non sussistono elementi di sospetto in ordine all’autonomia delle chiamate che appaiono dotate di una sostanziale autonomia e credibilità, concretando quella “sinergia indiziaria” idonea ad affermare con ragionevole certezza la responsabilità degli imputati. Infatti, nessun elemento processuale ha messo in dubbio la reciproca sconoscenza delle fonti, e anzi si rileva che le stesse non sono contenutisticamente sovrapponibili in toto, ma, pur convergendo in ordine alla condotta partecipativa dei giudicabili, contengono significativi dati di originalità, descrivendo fatti e comportamenti attinenti a diversi contesti temporali propri della conoscenza di ogni singolo propalante e non anche dell’altro.</w:t>
      </w:r>
    </w:p>
    <w:p>
      <w:pPr>
        <w:pStyle w:val="TextBody"/>
        <w:spacing w:lineRule="auto" w:line="360"/>
        <w:jc w:val="center"/>
        <w:rPr>
          <w:rFonts w:ascii="Times New Roman" w:hAnsi="Times New Roman" w:eastAsia="Times New Roman" w:cs="Times New Roman"/>
        </w:rPr>
      </w:pPr>
      <w:r>
        <w:rPr>
          <w:rFonts w:cs="Times New Roman" w:ascii="Times New Roman" w:hAnsi="Times New Roman"/>
        </w:rPr>
        <w:t>*</w:t>
      </w:r>
    </w:p>
    <w:p>
      <w:pPr>
        <w:pStyle w:val="TextBody"/>
        <w:spacing w:lineRule="auto" w:line="360"/>
        <w:rPr/>
      </w:pPr>
      <w:r>
        <w:rPr>
          <w:rFonts w:eastAsia="Times New Roman" w:cs="Times New Roman" w:ascii="Times New Roman" w:hAnsi="Times New Roman"/>
        </w:rPr>
        <w:t>Analoga sorte meritano le censure mosse all’impugnata sentenza avuto riguardo ai criteri di attribuzione della penale responsabilità nei riguardi dei soggetti concorrenti nel contestato delitto di strage, atteso che anche su tale tema comune, oggetto di gravame da parte delle difese, si deve far riferimento alle argomentazioni spese in precedenza, dovendosi condividere l’opinione dei primi giudici sull’efficacia rafforzativa della determinazione assunta da Riina nell’eseguire la strage per cui è processo, quanto meno in mancanza di un dissenso palese e giuridicamente rilevante da parte degli interessati.</w:t>
      </w:r>
    </w:p>
    <w:p>
      <w:pPr>
        <w:pStyle w:val="Normal"/>
        <w:spacing w:lineRule="auto" w:line="360"/>
        <w:jc w:val="both"/>
        <w:rPr/>
      </w:pPr>
      <w:r>
        <w:rPr/>
        <w:t>Giova tuttavia rimarcare che il delitto di strage non può di certo essere derubricato in quello di omicidio, per come assume la difesa dell’Aglieri, alla stregua di quanto analiticamente già esposto sul punto.</w:t>
      </w:r>
    </w:p>
    <w:p>
      <w:pPr>
        <w:pStyle w:val="Normal"/>
        <w:spacing w:lineRule="auto" w:line="360"/>
        <w:jc w:val="both"/>
        <w:rPr/>
      </w:pPr>
      <w:r>
        <w:rPr/>
        <w:t>In ogni caso va ribadito sul punto che non è affatto ostativa all’ipotizzabilità del concorso morale nel reato, nel caso di ampio ed articolato piano omicida, la mancanza di una analitica e dettagliata specificazione dei singoli reati da commettere con la contestuale indicazione degli esecutori materiali,  delle modalità operative e degli obiettivi da colpire, essendo sufficiente la predisposizione nelle sue linee essenziali di un programma criminoso anche generico, purché nello stesso sia sufficientemente predeterminato il risultato perseguito, sicché sia il compartecipe morale che l’esecutore materiale vengano a rappresentarsi con anticipo il medesimo programma criminoso nei suoi componenti essenziali, ancorché venga rimessa alla determinazione di quest'ultimo la concreta individuazione del momento in cui agire e degli eventuali, anche indeterminati, soggetti passivi la cui incolumità può essere lesa e/o posta in pericolo dalle specifiche modalità esecutive del reato preventivamente concertato.</w:t>
      </w:r>
    </w:p>
    <w:p>
      <w:pPr>
        <w:pStyle w:val="Normal"/>
        <w:spacing w:lineRule="auto" w:line="360"/>
        <w:jc w:val="both"/>
        <w:rPr/>
      </w:pPr>
      <w:r>
        <w:rPr/>
        <w:t>Tanto premesso, non può revocarsi in dubbio che, nel caso di specie, sia l’Aglieri che il Greco, i quali avevano aderito alla deliberazione di eliminare del dr Falcone, erano stati informati per tempo da Biondino delle modalità con cui sarebbe stato effettuato l’attentato al magistrato.</w:t>
      </w:r>
    </w:p>
    <w:p>
      <w:pPr>
        <w:pStyle w:val="Normal"/>
        <w:spacing w:lineRule="auto" w:line="360"/>
        <w:jc w:val="both"/>
        <w:rPr/>
      </w:pPr>
      <w:r>
        <w:rPr/>
        <w:t>Peraltro, le notorie misure di sicurezza predisposte a tutela dell’obiettivo preso di mira, non potevano non lasciare fondatamente prevedere che le concrete ed inevitabili modalità operative dovevano essere tali da porre in pericolo l’incolumità di un numero indeterminato di persone, ancorché fossero in larga misura rimesse anche alle scelte degli esecutori materiali dell’agguato.</w:t>
      </w:r>
    </w:p>
    <w:p>
      <w:pPr>
        <w:pStyle w:val="Normal"/>
        <w:spacing w:lineRule="auto" w:line="360"/>
        <w:jc w:val="both"/>
        <w:rPr/>
      </w:pPr>
      <w:r>
        <w:rPr/>
        <w:t>Alla stregua delle considerazioni che precedono risulta evidente che il quadro probatorio emergente dal complesso degli elementi processualmente acquisiti consente di ravvisare anche nella condotta degli appellanti un contributo penalmente rilevante alla verificazione dei fatti-reato materialmente posti in essere da altri affiliati allo stessa organizzazione. Né è di ostacolo alla configurabilità del concorso, sotto lo specifico profilo dell'elemento psichico, la indeterminatezza degli obiettivi presi di mira – che non risultano essere stati tutti nominativamente individuati e concertati – anche sotto il profilo numerico, essendo decisivo il rilievo che entrambi gli imputati versavano in un atteggiamento psicologico di totale disponibilità rispetto al fine comune concordemente perseguito, costituito dalla  uccisione del dr Falcone e di quanti si trovassero con lui, anche occasionalmente, a bordo dell’autovettura.</w:t>
      </w:r>
    </w:p>
    <w:p>
      <w:pPr>
        <w:pStyle w:val="Normal"/>
        <w:spacing w:lineRule="auto" w:line="360"/>
        <w:jc w:val="both"/>
        <w:rPr/>
      </w:pPr>
      <w:r>
        <w:rPr/>
        <w:t>Nello specifico va rilevato che la fattispecie prevista e punita dall'art. 422 c.p., consiste essenzialmente nel fatto di chi al fine di uccidere compie atti tali da porre in pericolo la pubblica incolumità.</w:t>
      </w:r>
    </w:p>
    <w:p>
      <w:pPr>
        <w:pStyle w:val="Normal"/>
        <w:spacing w:lineRule="auto" w:line="360"/>
        <w:jc w:val="both"/>
        <w:rPr/>
      </w:pPr>
      <w:r>
        <w:rPr/>
        <w:t>Trattasi di un reato di pericolo perché non esige che la pubblica incolumità sia effettivamente lesa, essendo sufficiente che al fine di uccidere si sia fatto sorgere pericolo per l'incolumità di un numero indeterminato di persone: tale pericolo tuttavia non è presunto dalla legge, ma deve essere accertato in concreto.</w:t>
      </w:r>
    </w:p>
    <w:p>
      <w:pPr>
        <w:pStyle w:val="Normal"/>
        <w:spacing w:lineRule="auto" w:line="360"/>
        <w:jc w:val="both"/>
        <w:rPr/>
      </w:pPr>
      <w:r>
        <w:rPr/>
        <w:t>Quanto all’elemento psicologico va rilevato che il delitto di strage esige il dolo specifico in quanto, pur non richiedendosi che l’agente abbia voluto il pericolo per la pubblica incolumità come conseguenza degli atti da lui compiuti con coscienza e volontà, è tuttavia necessario che egli abbia agito per un fine particolare, e cioè per il fine di uccidere, la cui realizzazione non è richiesta per l'esistenza del reato.</w:t>
      </w:r>
    </w:p>
    <w:p>
      <w:pPr>
        <w:pStyle w:val="Unico"/>
        <w:rPr/>
      </w:pPr>
      <w:r>
        <w:rPr>
          <w:rFonts w:eastAsia="Times"/>
        </w:rPr>
        <w:t>L’intento finalistico dell'azione deve cioè essere quello di causare la morte di più persone indeterminate o anche di una sola persona determinata, ma nella consapevolezza che il mezzo usato può ferirne o ucciderne anche altre.</w:t>
      </w:r>
    </w:p>
    <w:p>
      <w:pPr>
        <w:pStyle w:val="Normal"/>
        <w:spacing w:lineRule="auto" w:line="360"/>
        <w:jc w:val="both"/>
        <w:rPr/>
      </w:pPr>
      <w:r>
        <w:rPr/>
        <w:t>Sul tema la Corte regolatrice ha affermato che “l’elemento materiale caratterizzante il delitto di strage  è rappresentato dal compimento di  atti aventi, obiettivamente, l’idoneità a determinare pericolo per la vita e l’integrità fisica della collettività  mediante  violenza  (evento di pericolo), con la possibilità che  dal  fatto  derivi la  morte  di una o più persone (evento di danno). L’elemento psicologico consiste nella coscienza e volontà di tali atti, con la finalità (dolo specifico) di cagionare la morte  di  un  numero indeterminato di persone, e va desunto dalla natura del mezzo usato e da tutte le modalità dell'azione. Pertanto, al fine di stabilire se l’uccisione di più soggetti integri il delitto di strage ovvero quello di omicidio volontario plurimo, l’indagine sul fatto  deve essere globale, con speciale riguardo ai mezzi usati, alle  modalità esecutive del reato ed alle circostanze ambientali  che le caratterizzano.” (cfr. Cassazione penale sez. II, 13 gennaio 1994,</w:t>
      </w:r>
      <w:r>
        <w:rPr>
          <w:color w:val="000000"/>
        </w:rPr>
        <w:t xml:space="preserve"> Rizzi, Cass. pen. 1995, 951)</w:t>
      </w:r>
    </w:p>
    <w:p>
      <w:pPr>
        <w:pStyle w:val="Normal"/>
        <w:spacing w:lineRule="auto" w:line="360"/>
        <w:jc w:val="both"/>
        <w:rPr/>
      </w:pPr>
      <w:r>
        <w:rPr/>
        <w:t>Alla stregua delle considerazioni sopra svolte, non può revocarsi in dubbio che anche la condotta degli imputati che non svolsero il ruolo di esecutori materiali, fu sorretta dal dolo specifico di uccidere, con la consapevolezza di porre in pericolo l'incolumità di un numero indeterminato di persone; pericolo ragionevolmente prevedibile, ed anzi ampiamente previsto, in relazione alla presumibile spiccata potenzialità offensiva dei mezzi che avrebbero dovuto essere necessariamente usati, con elevate probabilità di gravi effetti lesivi nei confronti di un numero indeterminato di persone.</w:t>
      </w:r>
    </w:p>
    <w:p>
      <w:pPr>
        <w:pStyle w:val="Normal"/>
        <w:spacing w:lineRule="auto" w:line="360"/>
        <w:jc w:val="both"/>
        <w:rPr/>
      </w:pPr>
      <w:r>
        <w:rPr/>
        <w:t>Va peraltro rilevato che la consapevolezza anche da parte dei giudicabili di porre in pericolo l'incolumità di un numero indeterminato di persone è incontrovertibilmente desumibile anche dal rilievo che, trattandosi di magistrato ad alto rischio e quindi adeguatamente protetto (uso di autovettura blindata e scorta armata), si imponeva l’esigenza di privilegiare modalità di esecuzione caratterizzate da spiccate potenzialità lesive, inevitabilmente non selettive, che non lasciassero scampo all’obiettivo ed alle persone preposte alla sua tutela, oltre che ad eventuali soggetti che si fossero venuti a trovare casualmente nel raggio di azione del proditorio agguato.</w:t>
      </w:r>
    </w:p>
    <w:p>
      <w:pPr>
        <w:pStyle w:val="Normal"/>
        <w:spacing w:lineRule="auto" w:line="360"/>
        <w:jc w:val="both"/>
        <w:rPr/>
      </w:pPr>
      <w:r>
        <w:rPr/>
        <w:t>In altri termini, non si trattava di un agguato che potesse essere eseguito con armi comuni da sparo, ma necessariamente con esplosivo, per come era ben noto e prevedibile da parte dei giudicabili, anche alla stregua del fallito attentato dinamitardo dell’Addaura, sicché era altamente probabile un concreto pericolo per la pubblica incolumità.</w:t>
      </w:r>
    </w:p>
    <w:p>
      <w:pPr>
        <w:pStyle w:val="Normal"/>
        <w:spacing w:lineRule="auto" w:line="360"/>
        <w:jc w:val="both"/>
        <w:rPr/>
      </w:pPr>
      <w:r>
        <w:rPr/>
        <w:t>Alla stregua delle considerazioni che precedono va ribadita la responsabilità dell’appellante in ordine a tutti i reati a lui ascritti non potendosi derubricare l’imputazione di strage in quella di omicidio.</w:t>
      </w:r>
    </w:p>
    <w:p>
      <w:pPr>
        <w:pStyle w:val="Normal"/>
        <w:spacing w:lineRule="auto" w:line="360"/>
        <w:jc w:val="center"/>
        <w:rPr/>
      </w:pPr>
      <w:r>
        <w:rPr/>
        <w:t>*</w:t>
      </w:r>
    </w:p>
    <w:p>
      <w:pPr>
        <w:pStyle w:val="Normal"/>
        <w:spacing w:lineRule="auto" w:line="360"/>
        <w:jc w:val="both"/>
        <w:rPr/>
      </w:pPr>
      <w:r>
        <w:rPr/>
        <w:t>Passando all’esame delle altre questioni di merito si osserva che appaiono prive di pregio le ulteriori censure mosse all’impugnata sentenza, avendo i primi giudici, con logica e coerente motivazione, dato ampio conto delle condivisibili conclusioni cui sono pervenuti, alla stregua della valutazione unitaria dei mezzi di prova assunti che ha condensato un quadro probatorio ulteriormente arrichitosi a seguito della disposta rinnovazione parziale del dibattimento su temi specifici su cui si sono incentrate anche le richieste dei difensori.</w:t>
      </w:r>
    </w:p>
    <w:p>
      <w:pPr>
        <w:pStyle w:val="Normal"/>
        <w:spacing w:lineRule="auto" w:line="360"/>
        <w:jc w:val="both"/>
        <w:rPr/>
      </w:pPr>
      <w:r>
        <w:rPr/>
        <w:t>In particolare, la Corte, aderendo alla richiesta difensiva volta ad esplorare nell’interesse dell’Aglieri, il  tema dei “mandanti occulti”, con ordinanza del 20 ottobre 1999, ha disposto la rinnovazione dell’esame di Salvatore Cancemi, in un primo momento respinta.</w:t>
      </w:r>
    </w:p>
    <w:p>
      <w:pPr>
        <w:pStyle w:val="Normal"/>
        <w:spacing w:lineRule="auto" w:line="360"/>
        <w:jc w:val="both"/>
        <w:rPr/>
      </w:pPr>
      <w:r>
        <w:rPr/>
        <w:t>Su tale tema, infatti, il collaboratore aveva riferito, in fase di indagini preliminari, nell’interrogatorio reso in data 18 febbraio 1994 alla Procura della Repubblica presso il Tribunale di Caltanissetta, in ambito processuale nel quale non risulta che il difensore di Pietro Aglieri avesse partecipato alla loro assunzione.</w:t>
      </w:r>
    </w:p>
    <w:p>
      <w:pPr>
        <w:pStyle w:val="Normal"/>
        <w:spacing w:lineRule="auto" w:line="360"/>
        <w:jc w:val="both"/>
        <w:rPr/>
      </w:pPr>
      <w:r>
        <w:rPr/>
        <w:t>Il Cancemi, opportunamente compulsato ha riferito dei contatti tra Salvatore Riina e gli onorevoli Dell’Utri e Berlusconi, nonché del ruolo di Vittorio Mangano, volto ad assicurare dei contatti politici per il perseguimento delle finalità che Cosa Nostra intendeva coltivare in quel dato momento storico.</w:t>
      </w:r>
    </w:p>
    <w:p>
      <w:pPr>
        <w:pStyle w:val="TrascUd"/>
        <w:spacing w:lineRule="auto" w:line="360"/>
        <w:ind w:left="0" w:right="-1" w:hanging="0"/>
        <w:rPr/>
      </w:pPr>
      <w:r>
        <w:rPr>
          <w:i w:val="false"/>
        </w:rPr>
        <w:t xml:space="preserve">Il dichiarante ha anche precisato che Salvatore Riina, nel corso della riunione di giugno tenutasi presso l’abitazione di Girolamo Guddo, aveva mostrato una “certa premura, una certa urgenza” per l’esecuzione della strage di Via Mariano D’Amelio e che era sicuro delle sue scelte perché aveva la copertura di “persone importanti….. U zù Totuccio si incontrò con persone importanti….. Poi io, più avanti,….l’ho saputo da Totò Riina e parlava di Dell’Utri e Berlusconi.”. </w:t>
      </w:r>
    </w:p>
    <w:p>
      <w:pPr>
        <w:pStyle w:val="Unico"/>
        <w:rPr/>
      </w:pPr>
      <w:r>
        <w:rPr/>
        <w:t>Tuttavia tali dichiarazioni non spiegano alcuna refluenza sul giudizio in corso, in quanto afferiscono a soggetti per i quali non è mai stata esercitata azione penale e che allo stato appaiono del tutto estranei alle tematiche del processo in corso. Valuterà la pubblica accusa se utilizzare o meno tali dichiarazioni dalle quali, prima facie, si evince come Cosa Nostra non fosse insensibile ai mutamenti del quadro politico-istituzionale che in quel tempo si andavano maturando e cercasse di tessere dei rapporti privilegiati al fine di poterli sfruttare al meglio per ottenere quei benefici oggetto del c.d. papello presentato da Salvatore Riina ai suoi interlocutori durante il periodo in cui Cosa Nostra coltivò una strategia di attacco nei riguardi dello Stato: “fare la guerra per poi fare la pace”.</w:t>
      </w:r>
    </w:p>
    <w:p>
      <w:pPr>
        <w:pStyle w:val="Unico"/>
        <w:rPr/>
      </w:pPr>
      <w:r>
        <w:rPr/>
        <w:t>Va in ogni caso rilevato che le dichiarazioni rese da Salvatore Cancemi si sono saldate con quelle provenienti da Giovanni Brusca rese all’udienza del 1° luglio 1999, per come si è già avuto modo di verificare soffermandosi sullo specifico tema della strategia stragista perseguita dai vertici di Cosa Nostra.</w:t>
      </w:r>
    </w:p>
    <w:p>
      <w:pPr>
        <w:pStyle w:val="Unico"/>
        <w:rPr/>
      </w:pPr>
      <w:r>
        <w:rPr/>
        <w:t>Qui giova evidenziare che Brusca ha escluso di aver sentito parlare di un coinvolgimento degli onorevoli Dell’Utri e Berlusconi nella strage di Capaci; che, tra la fine del 1993 e gli inizi del 1994, aveva letto sul settimanale l’Espresso un articolo che conteneva un’attacco a Silvio Berlusconi, che aveva già iniziato l’attività politica; che l’on. Berlusconi veniva indicato, tra l’altro, come amico di Vittorio Mangano, il quale gli aveva confermato tale circostanza; che, successivamente, d’intesa con Leoluca Bagarella, aveva inviato il Mangano da Berlusconi, al fine di ottenere il sui intervento per mitigare il carcere duro e una serie di benefici per Cosa Nostra; che al Mangano avrebbe dovuto riferire che, se le richieste non fossero state accolte, si sarebbe proseguito nelle stragi. (pagg. 179 e segg., ud. del 2 luglio 1999).</w:t>
      </w:r>
    </w:p>
    <w:p>
      <w:pPr>
        <w:pStyle w:val="Unico"/>
        <w:rPr/>
      </w:pPr>
      <w:r>
        <w:rPr/>
        <w:t>Tra le due ricostruzioni offerte dai collaboranti vi è una sostanziale convergenza. Difatti, entrambi hanno collocato la riunione tra le due stragi di Capaci e di Via M. D’Amelio; hanno indicato in Riina, Ganci e Biondino i partecipanti; hanno narrato del brindisi per la riuscita della strage di Capaci, nonché delle azioni criminali ancora da attuare; hanno riferito del fallito attentato dell’Addaura.</w:t>
      </w:r>
    </w:p>
    <w:p>
      <w:pPr>
        <w:pStyle w:val="Unico"/>
        <w:rPr/>
      </w:pPr>
      <w:r>
        <w:rPr/>
        <w:t>Tuttavia, va rilevato che solo Cancemi ha narrato le ragioni per cui vi fu  un’accelerazione per la strage di Via D’Amelio, ricollegandola alle intese con i citati personaggi importanti, ma la sua sola propalazione non riscontrata sul punto da Brusca non può assumere allo stato alcuna valenza probatoria, ancorché sulle restanti parti le narrazioni dei collaboranti si sono integrate vicendevolmente.</w:t>
      </w:r>
    </w:p>
    <w:p>
      <w:pPr>
        <w:pStyle w:val="Unico"/>
        <w:rPr/>
      </w:pPr>
      <w:r>
        <w:rPr/>
        <w:t>Esaurito tale aspetto della tematica processuale, con riferimento alla tesi che in questa sede si vuole dimostrare, afferente al coinvolgimento di tutti i membri della Commissione provinciale di Palermo nella strategia criminale approvata, va ribadito che Salvatore Cancemi ha fornito indicazioni, che saldandosi con quelle di Brusca, sono idonee a suffragare ulteriormente l’assunto dei primi giudici.</w:t>
      </w:r>
    </w:p>
    <w:p>
      <w:pPr>
        <w:pStyle w:val="Unico"/>
        <w:rPr/>
      </w:pPr>
      <w:r>
        <w:rPr/>
        <w:t>Nello specifico, Cancemi ha narrato che, nel corso di un incontro, tenutosi dopo l’arresto di Salvatore Riina, ed al quale partecipavano il Ganci, il Michelangelo La Barbera e Provenzano, quest’ultimo aveva fatto presente che vi era la possibilità di colpire il capitano “Ultimo”.</w:t>
      </w:r>
    </w:p>
    <w:p>
      <w:pPr>
        <w:pStyle w:val="Unico"/>
        <w:rPr/>
      </w:pPr>
      <w:r>
        <w:rPr/>
        <w:t>È quindi evidente che, sebbene fosse stato arrestato Riina, Provenzano voleva proseguire nella strategia di aggressione allo Stato, colpendo uno dei suoi servitori, con ciò dimostrando la sua piena adesione al disegno criminale approvato dalla Commissione, nonostante egli non avesse partecipato alla riunione riferita dal Brusca e dal Cancemi. Ma anche ulteriori indicazioni del Brusca, già esaminate, depongono nel senso di un coinvolgimento di tutti i membri della Commissione che si riunivano per piccoli gruppi.</w:t>
      </w:r>
    </w:p>
    <w:p>
      <w:pPr>
        <w:pStyle w:val="Unico"/>
        <w:rPr/>
      </w:pPr>
      <w:r>
        <w:rPr/>
        <w:t>Sul punto, Brusca ha precisato di aver potuto personalmente constatare, in alcuni episodi criminosi di strage e di omicidi eccellenti, la partecipazione alla fase organizzativa di capimandamento che non avevano preso parte alle riunioni deliberative alle quali aveva partecipato, a conferma del fatto che tali soggetti erano stati informati nel corso di altre riunioni frazionate della Commissione.</w:t>
      </w:r>
    </w:p>
    <w:p>
      <w:pPr>
        <w:pStyle w:val="Unico"/>
        <w:rPr/>
      </w:pPr>
      <w:r>
        <w:rPr/>
        <w:t>Inoltre, il dichiarante ha sottolineato che il 15 gennaio 1993, giorno dell’arresto di Salvatore Riina, doveva svolgersi una riunione a cui dovevano partecipare diversi capimandamento, che, per come appreso da Leoluca Bagarella, dovevano discutere della strategia stragista in atto ed essere informati delle trattative che Riina aveva avviato con vari soggetti, ivi compresi quelli istituzionali ai quali aveva fatto pervenire il c.d. “papello” di richieste.</w:t>
      </w:r>
    </w:p>
    <w:p>
      <w:pPr>
        <w:pStyle w:val="Unico"/>
        <w:rPr/>
      </w:pPr>
      <w:r>
        <w:rPr/>
        <w:t>Altra riunione che si era svolta presso l’abitazione di Girolamo Guddo con la partecipazione di Angelo La Barbera, Raffaele Ganci, Salvatore Cancemi e Giuseppe Graviano. In tale occasione, Brusca aveva discusso con Raffaele Ganci sull’opportunità di proseguire nella strategia stragista, ricevendo una rispondeva negativa.</w:t>
      </w:r>
    </w:p>
    <w:p>
      <w:pPr>
        <w:pStyle w:val="Unico"/>
        <w:rPr/>
      </w:pPr>
      <w:r>
        <w:rPr/>
        <w:t>Alla stregua di tali dati di giudizio può affermarsi, che la Commissione provinciale di Palermo, sia pure con riunioni frazionate, era stata consultata a più riprese per come si evince dalle concordi dichiarazioni di Cancemi, Brusca e Sinacori.</w:t>
      </w:r>
    </w:p>
    <w:p>
      <w:pPr>
        <w:pStyle w:val="Unico"/>
        <w:rPr/>
      </w:pPr>
      <w:r>
        <w:rPr/>
        <w:t>In particolare, è stato acclarato che:</w:t>
      </w:r>
    </w:p>
    <w:p>
      <w:pPr>
        <w:pStyle w:val="Unico"/>
        <w:rPr/>
      </w:pPr>
      <w:r>
        <w:rPr/>
        <w:t>-nell’ottobre del 1991 si tenne una riunione della Commissione a Castelvetrano per varare la spedizione romana, di cui ha riferito Sinacori;</w:t>
      </w:r>
    </w:p>
    <w:p>
      <w:pPr>
        <w:pStyle w:val="Unico"/>
        <w:rPr/>
      </w:pPr>
      <w:r>
        <w:rPr/>
        <w:t>-che la Commissione si riunì nel mese di febbraio 1992 per deliberare il progetto criminale “aperto”;</w:t>
      </w:r>
    </w:p>
    <w:p>
      <w:pPr>
        <w:pStyle w:val="Unico"/>
        <w:rPr/>
      </w:pPr>
      <w:r>
        <w:rPr/>
        <w:t>-che altra riunione si tenne tra la strage di Capaci e quella c.d. di via Mariano D’Amelio presso l’abitazione di Girolamo Guddo;</w:t>
      </w:r>
    </w:p>
    <w:p>
      <w:pPr>
        <w:pStyle w:val="Unico"/>
        <w:rPr/>
      </w:pPr>
      <w:r>
        <w:rPr/>
        <w:t>-che la Commissione era stata riunita il giorno dell’arresto di Riina.</w:t>
      </w:r>
    </w:p>
    <w:p>
      <w:pPr>
        <w:pStyle w:val="Normal"/>
        <w:spacing w:lineRule="auto" w:line="360"/>
        <w:ind w:right="-1" w:hanging="0"/>
        <w:jc w:val="both"/>
        <w:rPr/>
      </w:pPr>
      <w:r>
        <w:rPr/>
        <w:t>Individuato il peculiare metodo attraverso cui venivano consultati i vari capimandamento, al fine di adottare le decisioni che impegnavano gli interessi strategici di Cosa Nostra, va ribadito che la consapevole adesione di tutti i membri della cupola mafiosa si evince dalla circostanza che nessuno dei capimandamento oppose all’iniziativa del Riina un dissenso giuridicamente rilevante concretatosi nella dismissione dalla carica o nell’abbandono dell’organizzazione.</w:t>
      </w:r>
    </w:p>
    <w:p>
      <w:pPr>
        <w:pStyle w:val="Normal"/>
        <w:spacing w:lineRule="auto" w:line="360"/>
        <w:ind w:right="-1" w:hanging="0"/>
        <w:jc w:val="both"/>
        <w:rPr/>
      </w:pPr>
      <w:r>
        <w:rPr/>
        <w:t>A conforto di tale opinione va rilevato che i vari collaboratori di giustizia hanno escluso tali forme di dissociazione o, comunque, non hanno saputo fornire indicazioni di segno contrario.</w:t>
      </w:r>
    </w:p>
    <w:p>
      <w:pPr>
        <w:pStyle w:val="Normal"/>
        <w:spacing w:lineRule="auto" w:line="360"/>
        <w:ind w:right="-1" w:hanging="0"/>
        <w:jc w:val="both"/>
        <w:rPr/>
      </w:pPr>
      <w:r>
        <w:rPr/>
        <w:t xml:space="preserve">A nulla vale sostenere, per come assume al difesa, che la Commissione era stata esautorata dal Riina, atteso che appare logico  e convincente la tesi, asseverata con l’impugnata sentenza, secondo cui, una volta consolidatosi il potere della fazione corleonese, il rispetto della regola della collegialità, più volte violato in passato, era stato sempre osservato. </w:t>
      </w:r>
    </w:p>
    <w:p>
      <w:pPr>
        <w:pStyle w:val="Normal"/>
        <w:spacing w:lineRule="auto" w:line="360"/>
        <w:ind w:right="-1" w:hanging="0"/>
        <w:jc w:val="both"/>
        <w:rPr/>
      </w:pPr>
      <w:r>
        <w:rPr/>
        <w:t>A suffragio del fatto che, effettivamente, tutti i capimandamento erano stati preventivamente informati della strategia e, conseguentemente, della loro consapevole partecipazione al disegno criminale nel quale rientra la strage per cui è processo, non va obliterato il coinvolgimento di molti dei mandamenti della provincia mafiosa di Palermo nei delitti eseguiti ed in quelli progettati, mediante l’apporto di uomini e mezzi nella fase organizzativa ed esecutiva degli attentati in questione, per come rilevato a proposito del tema afferente alla strategia stragista.</w:t>
      </w:r>
    </w:p>
    <w:p>
      <w:pPr>
        <w:pStyle w:val="TextBodyIndent"/>
        <w:spacing w:lineRule="auto" w:line="360"/>
        <w:ind w:right="-1" w:hanging="0"/>
        <w:rPr/>
      </w:pPr>
      <w:r>
        <w:rPr/>
        <w:t xml:space="preserve">Rinviando a quanto già osservato sul tema, qui giova sottolineare come nella strage di Capaci risultano essere coinvolti affiliati appartenenti a ben sette mandamenti, in quella di Via D’Amelio (alla stregua della documentazione prodotta dall’accusa) risultano essere stati coinvolti, tra gli altri Raffaele Ganci, unitamente ai figli Domenico e Stefano (tutti appartenenti al mandamento della Noce); Salvatore Cancemi (appartenente, come si è detto, al mandamento di Porta Nuova); Salvatore Biondino, Giovan Battista  Ferrante, Salvatore Biondo, classe 55, Salvatore Biondo, classe 56 (tutti facenti parte al mandamento di San Lorenzo); Giuseppe Graviano, Fifetto Cannella e Francesco Tagliavia (appartenenti al mandamento di Brancaccio); Pietro Aglieri, Carlo Greco, Salvatore Profeta, Vincenzo Scarantino </w:t>
      </w:r>
      <w:r>
        <w:rPr>
          <w:u w:val="single"/>
        </w:rPr>
        <w:t>(</w:t>
      </w:r>
      <w:r>
        <w:rPr/>
        <w:t>del mandamento della Guadagna o di Santa Maria di Gesù), Gaetano e Piero Scotto (del mandamento di Resuttana); Salvatore Riina (del mandamento di Corleone).</w:t>
      </w:r>
    </w:p>
    <w:p>
      <w:pPr>
        <w:pStyle w:val="Unico"/>
        <w:rPr/>
      </w:pPr>
      <w:r>
        <w:rPr/>
        <w:t>Orbene, alla luce degli elementi di giudizio passati in rassegna, può conclusivamente affermarsi che la ricerca dei cosiddetti mandati occulti, per la sua palese irrilevanza, non ha prodotto alcun mutamento del quadro probatorio gravante sugli appellanti che si fonda sulle puntuali e convergenti propalazioni dei collaboranti che ne hanno delineato il ruolo di correggenti del mandamento di Santa Maria del Gesù; il ché comporta l’affermazione della penale responsabilità di entrambi per aver quanto meno rafforzato il proposito criminoso del Riina. La consapevolezza dei giudicabili della strategia posta in essere peraltro si ricava dalle regole che governano tale sodalizio, dalla loro sicura partecipazione alle riunioni della Commissione provinciale, dal loro diretto coinvolgimento nella strage di Via d’Amelio, atteso il ruolo svoltovi dagli appellanti e da altri affiliati alla suddetta famiglia mafiosa senza il cui consenso di certo non avrebbero potuto essere coinvolti in un delitto così eclatante.</w:t>
      </w:r>
    </w:p>
    <w:p>
      <w:pPr>
        <w:pStyle w:val="Unico"/>
        <w:rPr/>
      </w:pPr>
      <w:r>
        <w:rPr/>
        <w:t>Non può invalidarsi tale conclusione censurando il c.d. teorema Buscetta e le dichiarazioni di Salvatore Cancemi, tacciandole come inattendibili, atteso che si è ampiamente dimostrato in precedenza come tali delitti, per la loro evidente natura strategica erano stati deliberati dalla cupola mafiosa provinciale, cui sedevano sia l’Aglieri che il Greco, alla stregua delle riscontrate dichiarazioni dei collaboranti, ivi compresi i citati Cancemi e Brusca, i quali avevano titolo a partecipare a tali riunioni, seppur frazionate.</w:t>
      </w:r>
    </w:p>
    <w:p>
      <w:pPr>
        <w:pStyle w:val="Unico"/>
        <w:rPr/>
      </w:pPr>
      <w:r>
        <w:rPr/>
        <w:t>Appare quindi privo di pregio sostenere che la conoscenza del progetto stragista da parte dell’Aglieri, e quindi del Greco, fosse frutto di un mera deduzione logica, atteso che la prova critica non solo ha diritto di cittadinanza nel sistema processuale vigente, ma la stessa è ancorata ad una serie di dati valutativi di sicura efficacia probatoria, posto che risulta provato il coinvolgimento di numerosissimi mandamenti nella complessiva strategia stragista perseguita da Cosa Nostra in quel torno di tempo.</w:t>
      </w:r>
    </w:p>
    <w:p>
      <w:pPr>
        <w:pStyle w:val="Unico"/>
        <w:rPr/>
      </w:pPr>
      <w:r>
        <w:rPr/>
        <w:t>Assolutamente incensurabile appare poi la parabola argomentativa seguita dai primi giudici, con riferimento alla comunicazione da parte del Biondino delle modalità esecutive della strage di Capaci. Ed invero, il fatto che la prova della comunicazione da parte dei Biondino ai reggenti dei mandamenti in stato di libertà si articoli su basi logiche non esclude la fondatezza della tesi, che trova ampi riscontri e giustificazione nella valutazione di tutte le emergenze probatorie. Tuttavia, non ci si può esimere dall’osservare che tutti i soggetti coinvolti a vario titolo nella strage, ad eccezione dei collaboranti, hanno escluso ogni loro partecipazione a tale delitto, sicché diviene una vera e propria probatio diabolica acquisire un riscontro alle dichiarazione dei Cancemi attraverso analoghe ammissioni di responsabilità, che tuttavia appaiono superflue alla stregua delle argomentazioni sopra offerte e di quelle che si ricavano dall’impugnata sentenza.</w:t>
      </w:r>
    </w:p>
    <w:p>
      <w:pPr>
        <w:pStyle w:val="Unico"/>
        <w:rPr/>
      </w:pPr>
      <w:r>
        <w:rPr/>
        <w:t>In particolare, si è osservato che pur essendo stato espresso nelle riunioni che avevano preceduto l’omicidio Lima il consenso dei componenti della Commissione in ordine alla proposta di passare in tempi brevi all’esecuzione anche dell’omicidio del dr Falcone, non erano state decise da tale organo, sia pure per linee generali, le modalità dell’omicidio  cioè che lo stesso dovesse essere attuato nelle forme della strage.</w:t>
      </w:r>
    </w:p>
    <w:p>
      <w:pPr>
        <w:pStyle w:val="Unico"/>
        <w:rPr/>
      </w:pPr>
      <w:r>
        <w:rPr/>
        <w:t>Era quindi necessaria un’ulteriore consultazione al fine approvare una modalità esecutiva così eclatante che avrebbe avuto un notevole impatto sull’opinone pubblica ed avrebbe determinato la sicura reazione dello Stato, con cui  ovviamente si intendeva trattare su posizioni di forza: “fare la guerra per fare la pace”.</w:t>
      </w:r>
    </w:p>
    <w:p>
      <w:pPr>
        <w:pStyle w:val="Unico"/>
        <w:rPr/>
      </w:pPr>
      <w:r>
        <w:rPr/>
        <w:t>Senza dilungarsi sulle modalità del colloquio avuto presso il cantiere di Piazza Principe di Camporeale tra l’emissario del Riina, Raffaele Ganci e Salvatore Cancemi, occorre ribadire che i suddetto cantiere costituiva un punto di incontro tra  gli affiliati, per come accertato dai Carabinieri del ROS, e ciò costituisce un significativo riscontro alle dichiarazioni del Cancemi in ordine al colloquio avuto con il Biondino.</w:t>
      </w:r>
    </w:p>
    <w:p>
      <w:pPr>
        <w:pStyle w:val="Unico"/>
        <w:rPr/>
      </w:pPr>
      <w:r>
        <w:rPr/>
        <w:t>In ordine alla collocazione temporale di tale incontro, appare più aderente all’evolversi degli eventi quella di circa 40 giorni antecedenti alla strage.</w:t>
      </w:r>
    </w:p>
    <w:p>
      <w:pPr>
        <w:pStyle w:val="Unico"/>
        <w:rPr/>
      </w:pPr>
      <w:r>
        <w:rPr/>
        <w:t>Tale indicazione è da preferire a quella di 15-20 giorni, riferita in un primo tempo dal Cancemi, che aveva tentato di sminuire il ruolo da lui svolto nella vicenda, riferendo financo di aver appreso dell’organizzazione della strage solo da Raffale Ganci mentre si trovava in auto con lui.</w:t>
      </w:r>
    </w:p>
    <w:p>
      <w:pPr>
        <w:pStyle w:val="Normal"/>
        <w:spacing w:lineRule="auto" w:line="360"/>
        <w:jc w:val="both"/>
        <w:rPr/>
      </w:pPr>
      <w:r>
        <w:rPr/>
        <w:t>Orbene, si è già osservato al riguardo che una volta accertate le ragioni delle reticenze del Cancemi, tali difformità  non possono comportare “un discredito generalizzato delle sue dichiarazioni” per come pretende di fare la difesa, facendo riferimento anche alle sottese motivazioni del presunto pentimento del collaborante su cui si sono già espressi i giudici di prime cure cassandole. Ed invero, le motivazioni sottese alla collaborazione non assumono alcuna influenza atteso che “</w:t>
      </w:r>
      <w:r>
        <w:rPr>
          <w:color w:val="000000"/>
        </w:rPr>
        <w:t>in tema di dichiarazioni rese dai collaboratori di giustizia, il c.d. pentimento, collegato nella  maggior  parte dei casi a motivazioni utilitaristiche ed all'intento di conseguire vantaggi di vario genere, non può essere assunto ad indice di una metamorfosi morale del soggetto già dedito al crimine, capace di fondare un'intrinseca attendibilità delle  sue propalazioni. Ne consegue che l'indagine sulla  credibilità del c.d. pentito deve essere  compiuta dal giudice  non tanto facendo leva sulle qualità morali della persona – e quindi sulla  genuinità del suo  pentimento – bensì attraverso l'esame  delle ragioni che possono averlo indotto alla collaborazione e sulla  valutazione  dei  suoi rapporti con i chiamati in correità, nonché sulla precisione, coerenza, costanza e  spontaneità delle dichiarazioni.” (cfr. Cassazione penale sez. II, 14 gennaio 1997, n. 36, Spataro, Cass. pen. 1998, 2417 (s.m.).</w:t>
      </w:r>
    </w:p>
    <w:p>
      <w:pPr>
        <w:pStyle w:val="Normal"/>
        <w:spacing w:lineRule="auto" w:line="360"/>
        <w:jc w:val="both"/>
        <w:rPr/>
      </w:pPr>
      <w:r>
        <w:rPr/>
        <w:t>Nell’occasione  la Corte  ha  altresì precisato che l’attendibilità del collaborante va posta in discussione ogni qual volta le sue dichiarazioni possano essere ispirate da sentimento di vendetta, dall'intento di copertura  di complici  o  amici,  dalla volontà di compiacere  gli organi di polizia e dell'accusa, assecondandone  l’indirizzo investigativo, ossia gli organi dalle cui valutazioni dipende la concessione o il mantenimento del regime di protezione; il che non è di certo sostenibile nel caso che ci occupa.</w:t>
      </w:r>
    </w:p>
    <w:p>
      <w:pPr>
        <w:pStyle w:val="Normal"/>
        <w:spacing w:lineRule="auto" w:line="360"/>
        <w:jc w:val="both"/>
        <w:rPr/>
      </w:pPr>
      <w:r>
        <w:rPr/>
        <w:t>Pertanto, è del tutto ininfluente la mancata partecipazione dell’Aglieri alla fase preparatoria o esecutiva della strage di Capaci ed ai relativi festeggiamenti, svoltisi tra gli addetti ai lavori, dovendo il predetto imputato rispondere del delitto, similmente al Greco, a titolo di concorso morale e non  come partecipe.</w:t>
      </w:r>
    </w:p>
    <w:p>
      <w:pPr>
        <w:pStyle w:val="Normal"/>
        <w:spacing w:lineRule="auto" w:line="360"/>
        <w:jc w:val="both"/>
        <w:rPr/>
      </w:pPr>
      <w:r>
        <w:rPr/>
        <w:t>Una volta ribadita la validità del quadro probatorio, va rilevato che, dall’esame delle dichiarazioni tra loro convergenti, pur nel di</w:t>
        <w:softHyphen/>
        <w:t>verso grado di precisione corrispondente al diverso livello di cono</w:t>
        <w:softHyphen/>
        <w:t>scenze, di coloro che erano affiliati a Cosa Nostra all’epoca della strage era emerso in modo incontrovertibile  che lo Aglieri ed il Greco, al di là delle cariche ricoperte, per volere del Riina e del Provenzano erano stati chiamati insieme a reggere il mandamento di S. Maria di Gesù.</w:t>
      </w:r>
    </w:p>
    <w:p>
      <w:pPr>
        <w:pStyle w:val="Normal"/>
        <w:spacing w:lineRule="auto" w:line="360"/>
        <w:jc w:val="both"/>
        <w:rPr/>
      </w:pPr>
      <w:r>
        <w:rPr/>
        <w:t>Infatti, entrambi si occupavano sia delle questioni inerenti alla gestione del mandamento sia di quelle di competenza della Commis</w:t>
        <w:softHyphen/>
        <w:t>sione provinciale di Palermo, alle cui riunioni entrambi solevano prender parte.</w:t>
      </w:r>
    </w:p>
    <w:p>
      <w:pPr>
        <w:pStyle w:val="Normal"/>
        <w:spacing w:lineRule="auto" w:line="360"/>
        <w:jc w:val="both"/>
        <w:rPr/>
      </w:pPr>
      <w:r>
        <w:rPr/>
        <w:t>Sebbene il Brusca avesse dichiarato che tale privilegio era ve</w:t>
        <w:softHyphen/>
        <w:t>nuto a cessare con la riunione tenutasi a seguito della morte del fratello dello Spera, si è già osservato che Cancemi non aveva posto un termine a tale situazione. Inoltre, neanche dalle pa</w:t>
        <w:softHyphen/>
        <w:t>role del Brusca risultava una smentita alle unanimi indicazioni fornite dagli altri dichiaranti, secondo cui, sino all’epoca della strage di Capaci ed oltre, nulla era mutato di fatto nella situazione che vedeva entrambi gli imputati partecipare sostanzialmente a pari titolo alla gestione del mandamento.</w:t>
      </w:r>
    </w:p>
    <w:p>
      <w:pPr>
        <w:pStyle w:val="Normal"/>
        <w:spacing w:lineRule="auto" w:line="360"/>
        <w:jc w:val="both"/>
        <w:rPr/>
      </w:pPr>
      <w:r>
        <w:rPr/>
        <w:t>Pertanto, sostenere che l’Aglieri era rimasto assente dai mini-summit, non assume alcun rilievo ai fini di escluderne la penale responsabilità, giacché, al di là della suggestione che si ritrae dall’argomento, è dato processualmente certo che la prassi delle riunioni frazionate era ormai invalsa in Cosa Nostra, che i collaboranti avevano potuto riferire solo della presenza dei capimandamento che vi avevano partecipato assieme a loro, che Brusca aveva riferito della presenza nella fase esecutiva di numerosi delitti di soggetti che non avevano presenziato alla riunione a cui egli aveva preso parte. Ne consegue che il fatto dedotto dalla difesa, tutt’al più dimostra che Aglieri, ed ovviamente il Greco, avevano partecipato ad un mini-summit al quale non erano presenti gli attuali collaboranti, ma di certo non autorizza le pretestuose e mistificanti conclusioni difensive.</w:t>
      </w:r>
    </w:p>
    <w:p>
      <w:pPr>
        <w:pStyle w:val="Normal"/>
        <w:spacing w:lineRule="auto" w:line="360"/>
        <w:jc w:val="both"/>
        <w:rPr/>
      </w:pPr>
      <w:r>
        <w:rPr/>
        <w:t xml:space="preserve">Va poi soggiunto, sempre a proposito del giro compiuto dal Biondino per informare i capimandamento del proposito di Riina di effettuare la strage, che quanto asserito dal Cancemi non era affatto in contrasto con gli altri elementi probatori emersi nel corso del giudizio. Ed invero, la asserita ermeticità di Riina, direttamente proporzionale alla gravità del delitto da compiersi, riferita da Brusca, non esclude affatto la vigenza della regola della consultazione che ovviamente avveniva con le cautele del caso. </w:t>
      </w:r>
    </w:p>
    <w:p>
      <w:pPr>
        <w:pStyle w:val="Normal"/>
        <w:spacing w:lineRule="auto" w:line="360"/>
        <w:jc w:val="both"/>
        <w:rPr/>
      </w:pPr>
      <w:r>
        <w:rPr/>
        <w:t>Va infine ribadito che non assume alcun rilievo, per come già osservato, il tema dei mandati occulti, atteso che il disposto riesame del Cancemi non  ha per nulla modificato il quadro probatorio condensatosi in atti nei confronti dei giudicabili.</w:t>
      </w:r>
    </w:p>
    <w:p>
      <w:pPr>
        <w:pStyle w:val="Normal"/>
        <w:spacing w:lineRule="auto" w:line="360"/>
        <w:jc w:val="center"/>
        <w:rPr/>
      </w:pPr>
      <w:r>
        <w:rPr/>
        <w:t>*</w:t>
      </w:r>
    </w:p>
    <w:p>
      <w:pPr>
        <w:pStyle w:val="Unico"/>
        <w:rPr/>
      </w:pPr>
      <w:r>
        <w:rPr/>
        <w:t>In esito alla disposta rinnovazione del dibattimento, i cui esiti sul piano probatorio sono stati già ampiamente esaminati, deve rilevarci che nessun pregio assumono le tesi difensive secondo cui la strage di Capaci venne deliberata da una sorta di “direttorio”, composto da cinque persone: Cancemi, Raffaele Ganci, Salvatore Riina, Biondino e Brusca. Né può seriamente sostenersi che i collaboranti Brusca e Cancemi ignorassero le modalità della strage di Capaci, e, cosa ancor più grave, chi fossero i mandanti, posto che se ne erano assunti la diretta responsabilità. Nessun dubbio invece sussisteva sul ruolo di “portavoce del Riina” svolto dal Biondino, che si fece carico di informare i capimandamento delle modalità di esecuzione dell’attentato di Capaci.</w:t>
      </w:r>
    </w:p>
    <w:p>
      <w:pPr>
        <w:pStyle w:val="Normal"/>
        <w:spacing w:lineRule="auto" w:line="360"/>
        <w:jc w:val="both"/>
        <w:rPr/>
      </w:pPr>
      <w:r>
        <w:rPr/>
        <w:t>Orbene, le esposte argomentazioni riducono a mera illazione l’ipotesi che al di sopra di questo “direttorio” vi fossero delle altre persone: i cosiddetti mandanti occulti; cosa che, se vera, dovrà in ogni caso essere accertata dalla pubblica accusa in un altra e diversa sede.</w:t>
      </w:r>
    </w:p>
    <w:p>
      <w:pPr>
        <w:pStyle w:val="Normal"/>
        <w:spacing w:lineRule="auto" w:line="360"/>
        <w:jc w:val="both"/>
        <w:rPr/>
      </w:pPr>
      <w:r>
        <w:rPr/>
        <w:t>Il fatto che Brusca, quale componente della Commissione, non venne informato della strage di Via d’Amelio, non consente di affermare che non tutti i membri di tale organo erano resi edotti delle iniziative da intraprendere, giacché tale opinione difensiva può accettarsi solo con riferimento alle attività preparatorie ed esecutive, che, per ovvie ragioni di segretezza, erano conosciute solo dai diretti interessati, di tal ché non è affatto lecito asserire che non avendo il Biondino spiegato al Cancemi chi fossero gli altri soggetti da avvisare, quando lo incontrò al cantiere edile di Piazza Principe di Camporeale, costoro “non potevano essere individuati nei capimandamento, bensì negli altri coautori della strage”.</w:t>
      </w:r>
    </w:p>
    <w:p>
      <w:pPr>
        <w:pStyle w:val="Normal"/>
        <w:spacing w:lineRule="auto" w:line="360"/>
        <w:jc w:val="both"/>
        <w:rPr/>
      </w:pPr>
      <w:r>
        <w:rPr/>
        <w:t>A ben vedere la tesi difensiva è fantasiosa e del tutto avulsa dal logico evolversi degli eventi, per come correttamente ricostruiti con l’impugnata sentenza ed approfonditi nell’apposito capitolo dedicato alla strategia stragista perseguita da Cosa Nostra.</w:t>
      </w:r>
    </w:p>
    <w:p>
      <w:pPr>
        <w:pStyle w:val="Normal"/>
        <w:spacing w:lineRule="auto" w:line="360"/>
        <w:jc w:val="both"/>
        <w:rPr/>
      </w:pPr>
      <w:r>
        <w:rPr/>
        <w:t>Biondino, infatti, aveva il compito di informare gli altri capimandamento del proposito di Riina di effettuare la strage di Capaci, attesa la rilevanza della scelta compiuta, che rappresentava un punto di non ritorno per quanto concerneva i rapporti con le istituzioni, in conseguenza del notevole salto di qualità sotteso a tale iniziativa che per le innegabili implicazioni ed reazioni sul piano politico-istituzionale involgeva la responsabilità dei vertici di Cosa Nostra.</w:t>
      </w:r>
    </w:p>
    <w:p>
      <w:pPr>
        <w:pStyle w:val="Normal"/>
        <w:spacing w:lineRule="auto" w:line="360"/>
        <w:jc w:val="both"/>
        <w:rPr/>
      </w:pPr>
      <w:r>
        <w:rPr/>
        <w:t>Sostenere poi che tale conclusione si era fondata sulle sole dichiarazioni del Cancemi, le cui accuse non erano riscontrate e quindi erano inutilizzabili, a mente dei principi enucleati con la sentenza Belli della Corte di Cassazione, costituisce ulteriore argomento privo di pregio perché, avuto riguardo alle dichiarazioni rese dal coimputato del medesimo reato, quali sono sicuramente quelle che interessano nel caso di specie, con la suddetta sentenza si è osservato che, da un lato, è stato riconosciuto valore di prova – e non di mero indizio – a detta fonte propalatoria, e, dall’altro, si è stabilito che il giudizio di attendibilità necessita di un riscontro esterno, cioè deve essere confortato da altri elementi probatori che non sono peraltro, predeterminati “nella specie e qualità” e che di conseguenza possono essere “di qualsiasi tipo  e natura”.</w:t>
      </w:r>
    </w:p>
    <w:p>
      <w:pPr>
        <w:pStyle w:val="Normal"/>
        <w:spacing w:lineRule="auto" w:line="360"/>
        <w:jc w:val="both"/>
        <w:rPr/>
      </w:pPr>
      <w:r>
        <w:rPr/>
        <w:t>Il principio fissato dalla citata sentenza va quindi identificato nel divieto di utilizzazione esclusiva della dichiarazione in quanto tale, e nella possibilità, però, di valutazione congiunta – cioè di integrazione e di riscontro – con qualsiasi altro elemento di prova idoneo a confermare l’attendibilità.</w:t>
      </w:r>
    </w:p>
    <w:p>
      <w:pPr>
        <w:pStyle w:val="Normal"/>
        <w:spacing w:lineRule="auto" w:line="360"/>
        <w:jc w:val="both"/>
        <w:rPr/>
      </w:pPr>
      <w:r>
        <w:rPr/>
        <w:t>Ciò posto, deve evidenziarsi come la chiamata in correità del Cancemi ha trovato conferma negli accertamenti eseguiti dagli inquirenti, anche perché i cosiddetti riscontri esterni non debbono essere necessariamente costituiti dalle dichiarazioni di altro propalante. In ogni caso va sottolineato come Brusca, a conferma della collegialità della decisione, abbia ampiamente riferito delle riunioni frazionate, di cui ha narrato anche Sinacori, a proposito di quella che si tenne nel settembre del ’91 in provincia di Trapani, nella proprietà di Pietro Giambalvo; riunione cui avevano partecipato Filippo e Giuseppe Graviano.</w:t>
      </w:r>
    </w:p>
    <w:p>
      <w:pPr>
        <w:pStyle w:val="Unico"/>
        <w:rPr/>
      </w:pPr>
      <w:r>
        <w:rPr>
          <w:rFonts w:eastAsia="Times"/>
        </w:rPr>
        <w:t>Confermativa dell’esistenza di contatti diretti tra i vari capimandamento è la circostanza, riferita da Brusca, della presenza di Carlo Greco e Giuseppe Graviano, e di altri capimandamento nell’abitazione di Salvatore Biondino nel periodo compreso tra la strage di Capaci e quella di Via d’Amelio, nonché la presenza del Cancemi e Raffaele Ganci in altre occasioni (pag. 144 e segg., ud. 1° luglio 1999)</w:t>
      </w:r>
    </w:p>
    <w:p>
      <w:pPr>
        <w:pStyle w:val="Normal"/>
        <w:spacing w:lineRule="auto" w:line="360"/>
        <w:jc w:val="both"/>
        <w:rPr/>
      </w:pPr>
      <w:r>
        <w:rPr/>
        <w:t>Il fatto poi che la prova della comunicazione da parte del Biondino ai reggenti dei mandamenti in stato di libertà si ritrae da un’unica fonte rappresentativa non esclude la fondatezza del costrutto accusatorio, che ha trovato ampi riscontri e giustificazioni nella valutazione unitaria di tutte le emergenze probatorie.</w:t>
      </w:r>
    </w:p>
    <w:p>
      <w:pPr>
        <w:pStyle w:val="Normal"/>
        <w:spacing w:lineRule="auto" w:line="360"/>
        <w:jc w:val="both"/>
        <w:rPr/>
      </w:pPr>
      <w:r>
        <w:rPr/>
        <w:t>Ritiene pertanto il Collegio di dover rigettare l’appello dell’imputato e confermare l’impugnata sentenza, cui consegue per legge la condanna al pagamento in solido delle maggiori spese processuali, di quelle di custodia in carcere la rifusione di quelle sostenute dalle costituite parti civili.</w:t>
      </w:r>
    </w:p>
    <w:p>
      <w:pPr>
        <w:pStyle w:val="Normal"/>
        <w:spacing w:lineRule="auto" w:line="360"/>
        <w:jc w:val="center"/>
        <w:rPr/>
      </w:pPr>
      <w:r>
        <w:rPr/>
        <w:t>§</w:t>
      </w:r>
    </w:p>
    <w:p>
      <w:pPr>
        <w:pStyle w:val="Normal"/>
        <w:spacing w:lineRule="auto" w:line="360"/>
        <w:jc w:val="both"/>
        <w:rPr/>
      </w:pPr>
      <w:r>
        <w:rPr/>
        <w:t>Alla stregua delle argomentazioni già spese, deve essere rigettato l’appello proposto nell’interesse di Carlo Greco, il cui ruolo di sostituto dell’Aglieri era del tutto peculiare, atteso che entrambi gestivano il mandamento e partecipavano alle decisioni, adottate dalla Commissione provinciale, che interessavano l’intera or</w:t>
        <w:softHyphen/>
        <w:t>ganizzazione.</w:t>
      </w:r>
    </w:p>
    <w:p>
      <w:pPr>
        <w:pStyle w:val="Normal"/>
        <w:spacing w:lineRule="auto" w:line="360"/>
        <w:jc w:val="both"/>
        <w:rPr/>
      </w:pPr>
      <w:r>
        <w:rPr/>
        <w:t>Vanno pertanto respinte, per la loro palese infondatezza, le censure mosse all’impugnata sentenza concernenti:</w:t>
      </w:r>
    </w:p>
    <w:p>
      <w:pPr>
        <w:pStyle w:val="Normal"/>
        <w:spacing w:lineRule="auto" w:line="360"/>
        <w:jc w:val="both"/>
        <w:rPr/>
      </w:pPr>
      <w:r>
        <w:rPr/>
        <w:t>-I criteri di valutazione della prova, e segnatamente quelli che governano le chiamate in correità e quelle incrociate, atteso che i primi giudici hanno dato ampio conto delle conclusioni cui sono pervenuti. A tal proposito vanno richiamati i criteri indicati su tale tema comune alle difese;</w:t>
      </w:r>
    </w:p>
    <w:p>
      <w:pPr>
        <w:pStyle w:val="Normal"/>
        <w:spacing w:lineRule="auto" w:line="360"/>
        <w:jc w:val="both"/>
        <w:rPr/>
      </w:pPr>
      <w:r>
        <w:rPr/>
        <w:t>-La modalità di riunione della Commissione provinciale di Palermo, che deliberò la strage di Capaci nell’ambito di una più ampia strategia di attacco alle Istituzioni repubblicane, per come si evince dalle concordi e sinergiche dichiarazioni dei collaboranti che parteciparono alle riunioni frazionate di tale organo;</w:t>
      </w:r>
    </w:p>
    <w:p>
      <w:pPr>
        <w:pStyle w:val="Unico"/>
        <w:rPr/>
      </w:pPr>
      <w:r>
        <w:rPr>
          <w:rFonts w:eastAsia="Times"/>
        </w:rPr>
        <w:t>-Il ruolo paritarito in seno a tale organo collegiale di Aglieri e Greco, alla stregua delle concordi dichiarazioni dei collaboranti, ivi compresi Cancemi e Brusca, che vi facevano parte. Sicché non possono liquidarsi come mere opinioni e congetture le convergenti dichiarazioni dei dichiaranti, dovendosi porre in rilievo che Brusca (cfr. pag. 110 e segg., 305 e segg. del verbale di trascrizione, ud. del 23 gennaio 1999 nel processo Borsellino) ha dichiarato che verso la fine del 1992 – quindi dopo la strage di Capaci – Riina, a seguito dell’omicidio del fratello di Benedetto Spera, aveva indetto presso la casa di Guddo, una riunione cui parteciparono vari capimandamento tra cui, Salvatore Cancemi, Raffale Ganci, Pietro Aglieri e Carlo Greco, Giuseppe Graviano e forse Antonino Giuffré;</w:t>
      </w:r>
    </w:p>
    <w:p>
      <w:pPr>
        <w:pStyle w:val="Normal"/>
        <w:spacing w:lineRule="auto" w:line="360"/>
        <w:jc w:val="both"/>
        <w:rPr/>
      </w:pPr>
      <w:r>
        <w:rPr/>
        <w:t>-La consapevolezza in capo all’imputato della decisione di uccidere il magistrato, essendo indubbio che una decisione di tale rilevanza non sarebbe mai stata assunta dallo Aglieri senza il concorso della volontà del Greco, per come già ampiamente dimostrato;</w:t>
      </w:r>
    </w:p>
    <w:p>
      <w:pPr>
        <w:pStyle w:val="Normal"/>
        <w:spacing w:lineRule="auto" w:line="360"/>
        <w:jc w:val="both"/>
        <w:rPr/>
      </w:pPr>
      <w:r>
        <w:rPr/>
        <w:t>-L’irrilevanza, ai fini della valutazione dell’attendibilità della fonte propalatoria, dei dubbi e delle perplessità sulle ragioni della collaborazione del Cancemi, attese le argomentazioni già spese sulla questione;</w:t>
      </w:r>
    </w:p>
    <w:p>
      <w:pPr>
        <w:pStyle w:val="Normal"/>
        <w:spacing w:lineRule="auto" w:line="360"/>
        <w:jc w:val="both"/>
        <w:rPr/>
      </w:pPr>
      <w:r>
        <w:rPr/>
        <w:t>-L’irrilevanza della reticenza del Cancemi, dovendosi convenire con i primi giudici che, una volta coltene le ragioni, non v’era motivo di dubitare della genuinità, coerenza logica ed attendibilità del dichiarante che aveva raccontato, coinvolgendosi nella vicenda processuale, quanto a sua conoscenza;</w:t>
      </w:r>
    </w:p>
    <w:p>
      <w:pPr>
        <w:pStyle w:val="Normal"/>
        <w:spacing w:lineRule="auto" w:line="360"/>
        <w:jc w:val="both"/>
        <w:rPr/>
      </w:pPr>
      <w:r>
        <w:rPr/>
        <w:t>-La palese pretestuosità delle conclusioni difensive che ascrivono al Cancemi il ruolo di calunniatore, laddove si ponga mente alla obiettiva rilevanza della fonte rappresentativa, le cui dichiarazioni, ancorché in parte reticenti per le ragioni già esposte, hanno trovano ampia conferma estrinseca in dati di prova generica e specifica;</w:t>
      </w:r>
    </w:p>
    <w:p>
      <w:pPr>
        <w:pStyle w:val="Normal"/>
        <w:spacing w:lineRule="auto" w:line="360"/>
        <w:jc w:val="both"/>
        <w:rPr/>
      </w:pPr>
      <w:r>
        <w:rPr/>
        <w:t>-L’infondatezza e la riduttività della tesi secondo cui la decisione di uccidere il dr Falcone venne adottata unicamente da Riina e Provenzano, sicché nessuna riunione della Commissione si tenne prima della strage, atteso che tale opinione contrasta con quanto riferito dai collaboranti da cui si ricava la vigenza della regola del necessario consenso preventivo dei componenti di tale organo per gli omicidi eccellenti;</w:t>
      </w:r>
    </w:p>
    <w:p>
      <w:pPr>
        <w:pStyle w:val="Unico"/>
        <w:rPr/>
      </w:pPr>
      <w:r>
        <w:rPr>
          <w:rFonts w:eastAsia="Times"/>
        </w:rPr>
        <w:t>-La mancata partecipazione del Greco alle riunioni di cui avevano riferito i collaboranti (quella del brindisi dopo la strage; quella per l’omicidio Lima; quella per le elezioni politiche; quella relativa all’uccisione dei giudici Falcone e Borsellino; quella sul pericolo derivante dai collaboratori di giustizia) dimostra unicamente che l’imputato partecipò ad altre riunioni frazionate di tale organo, in ossequio al metodo introdotto dal Riina per ragioni di cautela e di segretezza. Tuttavia la prova dell’esistenza di contatti diretti tra i vari capimandamento si ritrae dalle riferite dichiarazioni di Brusca, rese e/o ritualmente acquisite nel presente giudizio, da cui è lecito argomentare la partecipazione del Greco e dell’Aglieri, a varie riunioni che si tennero sicuramente dopo la strage di Capaci.</w:t>
      </w:r>
    </w:p>
    <w:p>
      <w:pPr>
        <w:pStyle w:val="Normal"/>
        <w:spacing w:lineRule="auto" w:line="360"/>
        <w:jc w:val="both"/>
        <w:rPr/>
      </w:pPr>
      <w:r>
        <w:rPr/>
        <w:t>-Il richiamo da parte della difesa alle dichiarazioni di Brusca circa la competenza del c.d. direttorio, composto da cinque capimandamento, che decideva sulle questioni più rilevanti. Tale opinione ha trovato ampia smentita nel dichiarazioni del collaborante il quale nel corso del suo riesame ha riferito, in maniera del tutto persuasiva e convincente, delle modalità di funzionamento della Commissione, della strategia criminale perseguita e delle modalità in cui si era attuata;</w:t>
      </w:r>
    </w:p>
    <w:p>
      <w:pPr>
        <w:pStyle w:val="Normal"/>
        <w:spacing w:lineRule="auto" w:line="360"/>
        <w:jc w:val="both"/>
        <w:rPr/>
      </w:pPr>
      <w:r>
        <w:rPr/>
        <w:t>-La chiamata singola del Cancemi, non riscontrata dal Biondino, atteso quanto si è già sul punto osservato.</w:t>
      </w:r>
    </w:p>
    <w:p>
      <w:pPr>
        <w:pStyle w:val="Normal"/>
        <w:spacing w:lineRule="auto" w:line="360"/>
        <w:jc w:val="center"/>
        <w:rPr/>
      </w:pPr>
      <w:r>
        <w:rPr/>
        <w:t>*</w:t>
      </w:r>
    </w:p>
    <w:p>
      <w:pPr>
        <w:pStyle w:val="Unico"/>
        <w:rPr/>
      </w:pPr>
      <w:r>
        <w:rPr/>
        <w:t>Sotto altro profilo, rileva il Collegio che la circostanza che Biondino non abbia confermato quanto asserito dal Cancemi circa l’incarico affidatogli dal Riina di “comunicare “ agli altri capimandamento le modalità dell’attentato, è argomento suggestivo che non consente di ritenere prive di riscontro le dichiarazioni e del collaborante, per le ragioni testé esposte.</w:t>
      </w:r>
    </w:p>
    <w:p>
      <w:pPr>
        <w:pStyle w:val="Unico"/>
        <w:rPr/>
      </w:pPr>
      <w:r>
        <w:rPr/>
        <w:t>Sostenere poi che il Riina avesse avocato a sé tutti i poteri decisionali non esclude affatto – anche a seguire tale erronea opinione – che i componenti della Commissione, non palesando alcun dissenso giuridicamente rilevante, ne abbiano rafforzato il proposito criminoso.</w:t>
      </w:r>
    </w:p>
    <w:p>
      <w:pPr>
        <w:pStyle w:val="Normal"/>
        <w:spacing w:lineRule="auto" w:line="360"/>
        <w:jc w:val="center"/>
        <w:rPr/>
      </w:pPr>
      <w:r>
        <w:rPr/>
        <w:t>*</w:t>
      </w:r>
    </w:p>
    <w:p>
      <w:pPr>
        <w:pStyle w:val="Normal"/>
        <w:spacing w:lineRule="auto" w:line="360"/>
        <w:jc w:val="both"/>
        <w:rPr/>
      </w:pPr>
      <w:r>
        <w:rPr/>
        <w:t>Il fatto che il Cancemi nel corso del dibattimento di prime cure abbia aggiustato il tiro nei confronti del Greco, che in un primo tempo aveva indicato come sottocapo del mandamento della Guadagna e poi come correggente del predetto mandamento, non è elemento idoneo a dimostrare alcuna progressione accusatoria intrisa di malanimo o da intenti calunniatori. Difatti, tale asserita qualità ha trovato ampia conferma nelle convergenti dichiarazioni rese dai collaboranti, nella misura in cui è emersa la pari responsabilità dei giudicabili nella gestione del mandamento.</w:t>
      </w:r>
    </w:p>
    <w:p>
      <w:pPr>
        <w:pStyle w:val="Normal"/>
        <w:spacing w:lineRule="auto" w:line="360"/>
        <w:jc w:val="both"/>
        <w:rPr/>
      </w:pPr>
      <w:r>
        <w:rPr/>
        <w:t xml:space="preserve">Peraltro è pacifico che </w:t>
      </w:r>
      <w:r>
        <w:rPr>
          <w:color w:val="000000"/>
        </w:rPr>
        <w:t>la confessione e la chiamata di correo possono, senza necessariamente divenire inattendibili, attuarsi  in  progressione e  ispessirsi nel tempo,  specialmente  quando i  nuovi  dati forniti dal chiamante non risultino  in netta  contraddizione con quelli in precedenza offerti, ma ne costituiscano un completamento e un’integrazione. (cfr. Cassazione penale sez. VI, 1 febbraio 1994 Greganti, Cass. pen. 1995, 1014, Mass. pen. cass. 1994, fasc. 6, 117)</w:t>
      </w:r>
    </w:p>
    <w:p>
      <w:pPr>
        <w:pStyle w:val="Normal"/>
        <w:spacing w:lineRule="auto" w:line="360"/>
        <w:jc w:val="both"/>
        <w:rPr/>
      </w:pPr>
      <w:r>
        <w:rPr/>
        <w:t>Conseguentemente, il preteso ruolo subalterno del Greco all’interno del mandamento della Guadagna costituisce un mero espediente difensivo volto a scremarne la penale responsabilità, quale concorrente morale nella strage, atteso che è dato processualmente non revocabile in dubbio la sua diretta partecipazione, unitamente all’Aglieri, alle riunioni di tale organo, e quel che più conta, alla deliberazione della strage di Capaci.</w:t>
      </w:r>
    </w:p>
    <w:p>
      <w:pPr>
        <w:pStyle w:val="Normal"/>
        <w:spacing w:lineRule="auto" w:line="360"/>
        <w:jc w:val="center"/>
        <w:rPr/>
      </w:pPr>
      <w:r>
        <w:rPr/>
        <w:t>*</w:t>
      </w:r>
    </w:p>
    <w:p>
      <w:pPr>
        <w:pStyle w:val="Unico"/>
        <w:rPr/>
      </w:pPr>
      <w:r>
        <w:rPr/>
        <w:t>Infine, del tutto irrilevante per la sua collocazione temporale risalente al 1989 è il richiamo, peraltro isolato, alle dichiarazioni dei Salvatore Cucuzza circa la spaccatura interna a cosa nostra tra il gruppo dei vincenti e quello dei perdenti.</w:t>
      </w:r>
    </w:p>
    <w:p>
      <w:pPr>
        <w:pStyle w:val="Unico"/>
        <w:rPr/>
      </w:pPr>
      <w:r>
        <w:rPr/>
        <w:t>Le ragioni addotte dal Cucuzza circa il pentimento del Cancemi appaiono irrilevanti, per come già sostenuto dai primi giudici che si sono occupati della vicenda relativa alla presunta appropriazione di un bottino ingente proveniente da una rapina miliardaria.</w:t>
      </w:r>
    </w:p>
    <w:p>
      <w:pPr>
        <w:pStyle w:val="Unico"/>
        <w:rPr/>
      </w:pPr>
      <w:r>
        <w:rPr/>
        <w:t>Il fatto poi che il mandamento della Guadagna rimase estraneo alla strage di Capaci non esclude affatto il coinvolgimento dei suoi capi nel momento deliberativo, laddove si ponga mente al fatto che per la strage di Via d’Amelio tale mandamento risulta coinvolto attraverso la diretta partecipazione di suoi affiliati, nonché degli attuali appellanti.</w:t>
      </w:r>
    </w:p>
    <w:p>
      <w:pPr>
        <w:pStyle w:val="Normal"/>
        <w:spacing w:lineRule="auto" w:line="360"/>
        <w:jc w:val="center"/>
        <w:rPr/>
      </w:pPr>
      <w:r>
        <w:rPr/>
        <w:t>*</w:t>
      </w:r>
    </w:p>
    <w:p>
      <w:pPr>
        <w:pStyle w:val="Normal"/>
        <w:spacing w:lineRule="auto" w:line="360"/>
        <w:jc w:val="both"/>
        <w:rPr/>
      </w:pPr>
      <w:r>
        <w:rPr/>
        <w:t>Da ultimo va ribadito che anche dopo la strage di Capaci, sia Aglieri che Greco parteciparono alle riunioni della Commissione, almeno sino a quella convocata per individuare e punire i responsabili dell’omicidio del fratello dello Spera che si tenne a fine ’92 (detto omicidio si colloca, in effetti, nel novembre 1992).</w:t>
      </w:r>
    </w:p>
    <w:p>
      <w:pPr>
        <w:pStyle w:val="Normal"/>
        <w:spacing w:lineRule="auto" w:line="360"/>
        <w:jc w:val="both"/>
        <w:rPr/>
      </w:pPr>
      <w:r>
        <w:rPr/>
        <w:t>Ed invero, nell’ambito del presente giudizio, all’udienza del 16 aprile 1997 (pag. 240 e segg.), Brusca ha riferito, a proposito di detta riunione che “….</w:t>
      </w:r>
      <w:r>
        <w:rPr>
          <w:highlight w:val="white"/>
        </w:rPr>
        <w:t xml:space="preserve">l’ultima volta che hanno (sono) partecipato assieme Greco Carlo e Aglieri Pietro, in quella occasione Riina disse: “Tu per questa volta sei stato privilegiato però non vieni più in questa, in commissione cioè deve venire solo Aglieri Pietro”, poi credo che c'era Giuffré Antonino e </w:t>
      </w:r>
      <w:r>
        <w:rPr/>
        <w:t xml:space="preserve">Spera </w:t>
      </w:r>
      <w:r>
        <w:rPr>
          <w:highlight w:val="white"/>
        </w:rPr>
        <w:t>Benedetto e Lo Bianco Pieruccio, questo ragazzo scomparso che prima era il reggente della famiglia, cioè il mandamento prima di Belmonte Menzagno era Misilmeri e il reggente era questo ragazzo, cioè Lo Bianco Pieruccio, poi e' stato tolto a Misilmeri e passò a Belmonte Menzagno.”</w:t>
      </w:r>
    </w:p>
    <w:p>
      <w:pPr>
        <w:pStyle w:val="Normal"/>
        <w:spacing w:lineRule="auto" w:line="360"/>
        <w:jc w:val="both"/>
        <w:rPr/>
      </w:pPr>
      <w:r>
        <w:rPr/>
        <w:t>Detta riunione si tenne dopo la strage di Capaci “perché Riina è libero, dopo l’omicidio del fratello di Spera Benedetto, dopo una settimana, dieci giorni”</w:t>
      </w:r>
    </w:p>
    <w:p>
      <w:pPr>
        <w:pStyle w:val="Normal"/>
        <w:spacing w:lineRule="auto" w:line="360"/>
        <w:ind w:firstLine="284"/>
        <w:jc w:val="both"/>
        <w:rPr/>
      </w:pPr>
      <w:r>
        <w:rPr/>
        <w:t>Ed ancora, in data 28 marzo 1997 (pag. 423 e segg.), il collaborante ha precisato che “</w:t>
      </w:r>
      <w:r>
        <w:rPr>
          <w:highlight w:val="white"/>
        </w:rPr>
        <w:t xml:space="preserve">Il capo mandamento della Guadagna di Santa Maria del Gesù è Aglieri Pietro. Però, debbo dire che per un periodo di tempo e in particolar modo nelle due commissioni, e poi nelle mini commissioni che io vedevo, avevano questo privilegio, faceva parte anche Greco Carlo. Però, quando fu dell'omicidio del fratello di </w:t>
      </w:r>
      <w:r>
        <w:rPr/>
        <w:t xml:space="preserve">Spera </w:t>
      </w:r>
      <w:r>
        <w:rPr>
          <w:highlight w:val="white"/>
        </w:rPr>
        <w:t>Benedetto, Riina Salvatore in quella occasione ebbe a dire “questo privilegio per voi deve finire, da questo momento in poi deve venire solo uno”, quindi doveva venire Aglieri Pietro.”</w:t>
      </w:r>
    </w:p>
    <w:p>
      <w:pPr>
        <w:pStyle w:val="Normal"/>
        <w:spacing w:lineRule="auto" w:line="360"/>
        <w:jc w:val="center"/>
        <w:rPr/>
      </w:pPr>
      <w:r>
        <w:rPr/>
        <w:t>*</w:t>
      </w:r>
    </w:p>
    <w:p>
      <w:pPr>
        <w:pStyle w:val="Normal"/>
        <w:spacing w:lineRule="auto" w:line="360"/>
        <w:jc w:val="both"/>
        <w:rPr/>
      </w:pPr>
      <w:r>
        <w:rPr/>
        <w:t>Conclusivamente, il ruolo dell’Aglieri e del Greco, ne involge la responsabilità a titolo di concorso morale nella delibe</w:t>
        <w:softHyphen/>
        <w:t>razione della strage di Capaci e dei reati connessi, atteso che i predetti imputati, consultati dal Biondino in ordine all’opportunità di attuare la strage di Capaci, non esprimendo alcun valido dissenso, avevano, quanto meno, rafforzato nel Riina la determinazione a compiere l’attentato per cui è pro</w:t>
        <w:softHyphen/>
        <w:t>cesso.</w:t>
      </w:r>
    </w:p>
    <w:p>
      <w:pPr>
        <w:pStyle w:val="Normal"/>
        <w:spacing w:lineRule="auto" w:line="360"/>
        <w:jc w:val="both"/>
        <w:rPr/>
      </w:pPr>
      <w:r>
        <w:rPr/>
        <w:t>Alla conferma dell’impugnata sentenza consegue la condanna degli appellanti Greco al pagamento, in solido, delle spese processuali, di quelle della propria custodia in carcere, ed alla rifusione delle spese sostenute dalle costituite parti civili.</w:t>
      </w:r>
    </w:p>
    <w:p>
      <w:pPr>
        <w:pStyle w:val="Normal"/>
        <w:spacing w:lineRule="auto" w:line="360"/>
        <w:jc w:val="center"/>
        <w:rPr/>
      </w:pPr>
      <w:r>
        <w:rPr/>
        <w:t>*</w:t>
      </w:r>
      <w:r>
        <w:br w:type="page"/>
      </w:r>
    </w:p>
    <w:p>
      <w:pPr>
        <w:pStyle w:val="Normal"/>
        <w:spacing w:lineRule="auto" w:line="360"/>
        <w:jc w:val="center"/>
        <w:rPr>
          <w:smallCaps/>
        </w:rPr>
      </w:pPr>
      <w:r>
        <w:rPr>
          <w:smallCaps/>
        </w:rPr>
        <w:t>Il Mandamento Di Villabate</w:t>
      </w:r>
    </w:p>
    <w:p>
      <w:pPr>
        <w:pStyle w:val="TextBody"/>
        <w:spacing w:lineRule="auto" w:line="360"/>
        <w:jc w:val="center"/>
        <w:rPr>
          <w:rFonts w:ascii="Times New Roman" w:hAnsi="Times New Roman" w:cs="Times New Roman"/>
          <w:smallCaps/>
        </w:rPr>
      </w:pPr>
      <w:r>
        <w:rPr>
          <w:rFonts w:cs="Times New Roman" w:ascii="Times New Roman" w:hAnsi="Times New Roman"/>
          <w:smallCaps/>
        </w:rPr>
        <w:t>-Montalto Salvatore e Montalto Giuseppe-</w:t>
      </w:r>
    </w:p>
    <w:p>
      <w:pPr>
        <w:pStyle w:val="Rientrocorpodeltesto3"/>
        <w:ind w:hanging="0"/>
        <w:rPr/>
      </w:pPr>
      <w:r>
        <w:rPr>
          <w:rFonts w:cs="Times New Roman" w:ascii="Times New Roman" w:hAnsi="Times New Roman"/>
        </w:rPr>
        <w:t>La ritenuta qualità di capomandamento di Villabate di Salvatore Montalto, ancorché detenuto all’epoca della strage di Capaci, e di sostituto del di lui figlio Giuseppe, ancorché latitante, induceva i primi giudici ad affermarne la penale responsabilità in ordine al suddetto delitto, alla stregua delle plurime e sinergiche chiamate dei collaboranti che avevano attinto entrambi i giudicabili, di cui era certo l’inserimento in Cosa Nostra.</w:t>
      </w:r>
    </w:p>
    <w:p>
      <w:pPr>
        <w:pStyle w:val="Rientrocorpodeltesto3"/>
        <w:ind w:hanging="0"/>
        <w:rPr/>
      </w:pPr>
      <w:r>
        <w:rPr>
          <w:rFonts w:cs="Times New Roman" w:ascii="Times New Roman" w:hAnsi="Times New Roman"/>
        </w:rPr>
        <w:t>In particolare, Tommaso Buscetta, aveva indicato Salvatore Montalto come soggetto affiliato nella famiglia di Passo di Rigano, con la carica di vice rappre</w:t>
        <w:softHyphen/>
        <w:t>sentante, ai tempi in cui la predetta famiglia era retta da Salvatore Inzerillo, esponente di punta della fazione anticorleonese.</w:t>
      </w:r>
    </w:p>
    <w:p>
      <w:pPr>
        <w:pStyle w:val="Rientrocorpodeltesto3"/>
        <w:ind w:hanging="0"/>
        <w:rPr/>
      </w:pPr>
      <w:r>
        <w:rPr>
          <w:rFonts w:cs="Times New Roman" w:ascii="Times New Roman" w:hAnsi="Times New Roman"/>
        </w:rPr>
        <w:t>Il Montalto, però, nel corso della guerra di mafia si era schierato con la fazione dei vincenti, riuscendo così non solo a sottrarsi alla sistematica eliminazione degli avversari posta in essere dai corleonesi, ma anche ad ottenere la carica di rappresentante della famiglia di Villabate, paese di cui l’imputato era originario, in ri</w:t>
        <w:softHyphen/>
        <w:t>compensa dei servigi prestati al gruppo capeggiato dal Riina durante la guerra di mafia, operando dall’interno della famiglia retta dallo Inzerillo.</w:t>
      </w:r>
    </w:p>
    <w:p>
      <w:pPr>
        <w:pStyle w:val="Unico"/>
        <w:rPr/>
      </w:pPr>
      <w:r>
        <w:rPr/>
        <w:t>Ma la gratitudine del Riina non si era fermata lì, perché nel 1983, allorché era stata riorganizzata Cosa Nostra, dopo il prevalere dello schieramento corleonese, e cioè in epoca successiva a quella a cui risaliva</w:t>
        <w:softHyphen/>
        <w:t>no le conoscenze del Buscetta, il Montalto era stato elevato alla ca</w:t>
        <w:softHyphen/>
        <w:t xml:space="preserve">rica di capomandamento; carica che prima era rivestita dal rappresentante della famiglia di Bagheria, per come si evinceva in modo inequivocabile dalle convergenti dichiarazioni rese da </w:t>
      </w:r>
      <w:r>
        <w:rPr>
          <w:u w:val="single"/>
        </w:rPr>
        <w:t>Francesco Paolo Anzelmo</w:t>
      </w:r>
      <w:r>
        <w:rPr/>
        <w:t>, che aveva anche indicato in Giuseppe Montalto, figlio di Salvatore, il sostituto del padre. Il dichiarante ha precisato che durante la detenzione di Salvatore Montalto, arrestato in data 12 gennaio 1991, il di lui figlio Giuseppe ne era stato il sostituto.</w:t>
      </w:r>
    </w:p>
    <w:p>
      <w:pPr>
        <w:pStyle w:val="Unico"/>
        <w:rPr/>
      </w:pPr>
      <w:r>
        <w:rPr/>
        <w:t>Anche Giovanni Brusca aveva reso dichiarazioni di analogo tenore anche per quanto riguardava la carica di sostituto ricoperta da Giuseppe Montalto.</w:t>
      </w:r>
    </w:p>
    <w:p>
      <w:pPr>
        <w:pStyle w:val="Unico"/>
        <w:rPr/>
      </w:pPr>
      <w:r>
        <w:rPr/>
        <w:t>Salvatore Cancemi aveva altresì riferito che il Montalto aveva avvisato il Riina del proposito del suo capofamiglia, Salvatore Inzerillo, di attirarlo in una trappola per strango</w:t>
        <w:softHyphen/>
        <w:t>larlo, e aveva indicato in Giuseppe Montalto il sostituto del padre.</w:t>
      </w:r>
    </w:p>
    <w:p>
      <w:pPr>
        <w:pStyle w:val="Unico"/>
        <w:rPr/>
      </w:pPr>
      <w:r>
        <w:rPr/>
        <w:t>Mario Santo Di Matteo, che aveva conosciuto Salvatore Montalto solo nel 1993 nel carcere dell’A</w:t>
        <w:softHyphen/>
        <w:t>sinara, aveva appreso dal Gioé della carica di ca</w:t>
        <w:softHyphen/>
        <w:t>pomandamento ricoperta dal predetto ed era anche a conoscenza del ruolo di sostituto del figlio Giuseppe.</w:t>
      </w:r>
    </w:p>
    <w:p>
      <w:pPr>
        <w:pStyle w:val="Unico"/>
        <w:rPr/>
      </w:pPr>
      <w:r>
        <w:rPr/>
        <w:t>Analoghe dichiarazioni sul ruolo di capomandamento di Salvatore Montalto aveva rilasciato Giovanni Drago, mentre Calogero Ganci, che aveva indicato Giuseppe Montalto quale sostituto del padre, aveva precisato di averlo visto nel corso di alcune riunioni della Commissione sino al 1993, sia pure in poche rare occasioni; circostanza questa che si spiegava con il carat</w:t>
        <w:softHyphen/>
        <w:t>tere frazionato delle riunioni stesse e con il fatto che il collaboratore era ovviamente a conoscenza delle sole riunioni alle quali prendeva parte anche il padre Raffaele.</w:t>
      </w:r>
    </w:p>
    <w:p>
      <w:pPr>
        <w:pStyle w:val="Unico"/>
        <w:rPr/>
      </w:pPr>
      <w:r>
        <w:rPr/>
        <w:t>Gaspare Mutolo, che era stato dete</w:t>
        <w:softHyphen/>
        <w:t>nuto con Montalto Salvatore nel carcere di Spoleto dal 9 maggio 1992, aveva saputo riferire anche sul ruolo di sostituto svolto dal fi</w:t>
        <w:softHyphen/>
        <w:t>glio Giuseppe.</w:t>
      </w:r>
    </w:p>
    <w:p>
      <w:pPr>
        <w:pStyle w:val="Unico"/>
        <w:rPr/>
      </w:pPr>
      <w:r>
        <w:rPr/>
        <w:t>Pertanto i primi giudici, in ossequio ai criteri di attribuzione della responsabilità, condannavano entrambi gli imputati alle pene ritenute di giustizia, per avere, quanto meno, rafforzato il proposito delittuoso del Riina, nella qualità di capomandamento detenuto di Salvatore Montalto e di sostituto, libero, ancorché latitante, del figlio.</w:t>
      </w:r>
    </w:p>
    <w:p>
      <w:pPr>
        <w:pStyle w:val="TextBody"/>
        <w:spacing w:lineRule="auto" w:line="360"/>
        <w:jc w:val="center"/>
        <w:rPr>
          <w:rFonts w:ascii="Times New Roman" w:hAnsi="Times New Roman" w:cs="Times New Roman"/>
        </w:rPr>
      </w:pPr>
      <w:r>
        <w:rPr>
          <w:rFonts w:cs="Times New Roman" w:ascii="Times New Roman" w:hAnsi="Times New Roman"/>
        </w:rPr>
        <w:t>*</w:t>
      </w:r>
    </w:p>
    <w:p>
      <w:pPr>
        <w:pStyle w:val="TextBody"/>
        <w:spacing w:lineRule="auto" w:line="360"/>
        <w:rPr>
          <w:rFonts w:ascii="Times New Roman" w:hAnsi="Times New Roman" w:cs="Times New Roman"/>
        </w:rPr>
      </w:pPr>
      <w:r>
        <w:rPr>
          <w:rFonts w:cs="Times New Roman" w:ascii="Times New Roman" w:hAnsi="Times New Roman"/>
        </w:rPr>
        <w:t>Entrambi gli imputati, condannati alla pena dell’ergastolo, hanno proposto appello per il tramite dell’avv. Daniele, il quale, con il principale motivo di gravame, ne ha chiesto l’assoluzione dai reati loro ascritti per non aver commesso il fatto.</w:t>
      </w:r>
    </w:p>
    <w:p>
      <w:pPr>
        <w:pStyle w:val="TextBody"/>
        <w:spacing w:lineRule="auto" w:line="360"/>
        <w:rPr/>
      </w:pPr>
      <w:r>
        <w:rPr>
          <w:rFonts w:cs="Times New Roman" w:ascii="Times New Roman" w:hAnsi="Times New Roman"/>
        </w:rPr>
        <w:t>In particolare, la difesa ha rilevato che i primi giudici avevano affermato la penale responsabilità dei giudicabili, condannandoli ad una pena così grave, non sulla base di elementi di prova certi ed univoci, bensì “sulla scorta di corollari giurisprudenziali e teoremi imbastiti sulla parola dei collaboratori di giustizia, secondo cui la strage di Capaci avvenne anche per volere dei presunti capimandamento, seppure detenuti, della provincia di Palermo, costituenti la Commissione provinciale, che senz’altro avrebbero dovuto sapere, condividere e quindi dare sinergia, al grave proposito criminoso”.</w:t>
      </w:r>
    </w:p>
    <w:p>
      <w:pPr>
        <w:pStyle w:val="TextBody"/>
        <w:spacing w:lineRule="auto" w:line="360"/>
        <w:rPr/>
      </w:pPr>
      <w:r>
        <w:rPr>
          <w:rFonts w:cs="Times New Roman" w:ascii="Times New Roman" w:hAnsi="Times New Roman"/>
        </w:rPr>
        <w:t>L’affermazione della penale responsabilità si era pertanto fondata su un’erronea applicazione delle norme sul concorso di persone nel reato in quanto è pacifico che la semplice partecipazione ad un aggregato associativo non comporta la penale responsabilità per i delitti commessi in attuazione del pactum sceleris dagli altri associati, se non in virtù della diretta partecipazione morale o materiale a tali condotte.</w:t>
      </w:r>
    </w:p>
    <w:p>
      <w:pPr>
        <w:pStyle w:val="TextBody"/>
        <w:spacing w:lineRule="auto" w:line="360"/>
        <w:rPr/>
      </w:pPr>
      <w:r>
        <w:rPr>
          <w:rFonts w:cs="Times New Roman" w:ascii="Times New Roman" w:hAnsi="Times New Roman"/>
        </w:rPr>
        <w:t>Nella fattispecie nessuna prova offriva il processo in ordine alla partecipazione dei predetti Montalto alla fase ideativa, volitiva, preparatoria ed esecutiva della strage, ove si consideri che difettava anche la prova che Salvatore Montalto potesse essere stato effettivamente capomandamento di Villabate.</w:t>
      </w:r>
    </w:p>
    <w:p>
      <w:pPr>
        <w:pStyle w:val="TextBody"/>
        <w:spacing w:lineRule="auto" w:line="360"/>
        <w:rPr/>
      </w:pPr>
      <w:r>
        <w:rPr>
          <w:rFonts w:cs="Times New Roman" w:ascii="Times New Roman" w:hAnsi="Times New Roman"/>
        </w:rPr>
        <w:t>A tal proposito la difesa evidenziava: che all’epoca dell’arresto di Montalto Salvatore, avvenuto il 7 novembre 1982, il mandamento di Villabate non era stato ancora formato; che il Montalto fu detenuto sino al 1° dicembre 1990 per essere nuovamente e definitivamente arrestato per cui, secondo l’assunto del Buscetta, non poteva essere eletto capo mandamento perché ne era necessaria la presenza fisica; che Sinacori e Di Maggio avevano sottolineato che “quando si è detenuti non si è nessuno”. Pertanto, in ossequio alle ferree regole di Cosa Nostra Montalto Salvatore non poteva essere eletto capo mandamento di Villabate, perché detenuto, e, conseguentemente, suo figlio Giuseppe non poteva essere il suo sostituto.</w:t>
      </w:r>
    </w:p>
    <w:p>
      <w:pPr>
        <w:pStyle w:val="TextBody"/>
        <w:spacing w:lineRule="auto" w:line="360"/>
        <w:rPr>
          <w:rFonts w:ascii="Times New Roman" w:hAnsi="Times New Roman" w:cs="Times New Roman"/>
        </w:rPr>
      </w:pPr>
      <w:r>
        <w:rPr>
          <w:rFonts w:cs="Times New Roman" w:ascii="Times New Roman" w:hAnsi="Times New Roman"/>
        </w:rPr>
        <w:t>A sostegno di tale tesi la difesa rilevava che:</w:t>
      </w:r>
    </w:p>
    <w:p>
      <w:pPr>
        <w:pStyle w:val="TextBody"/>
        <w:spacing w:lineRule="auto" w:line="360"/>
        <w:rPr>
          <w:rFonts w:ascii="Times New Roman" w:hAnsi="Times New Roman" w:cs="Times New Roman"/>
        </w:rPr>
      </w:pPr>
      <w:r>
        <w:rPr>
          <w:rFonts w:cs="Times New Roman" w:ascii="Times New Roman" w:hAnsi="Times New Roman"/>
        </w:rPr>
        <w:t>-Montalto Salvatore era stato condannato nel primo maxiprocesso come affiliato a Cosa Nostra;</w:t>
      </w:r>
    </w:p>
    <w:p>
      <w:pPr>
        <w:pStyle w:val="TextBody"/>
        <w:spacing w:lineRule="auto" w:line="360"/>
        <w:rPr/>
      </w:pPr>
      <w:r>
        <w:rPr>
          <w:rFonts w:cs="Times New Roman" w:ascii="Times New Roman" w:hAnsi="Times New Roman"/>
        </w:rPr>
        <w:t>-che Di Carlo Francesco aveva dichiarato che sostituto di un capo mandamento non può essere nominato “né un fratello, né un parente intimo”, in ossequio al principio che gli appartenenti alla stessa famiglia di sangue non possono ricoprire due cariche direttive all’interno del sodalizio.</w:t>
      </w:r>
    </w:p>
    <w:p>
      <w:pPr>
        <w:pStyle w:val="TextBody"/>
        <w:spacing w:lineRule="auto" w:line="360"/>
        <w:jc w:val="center"/>
        <w:rPr>
          <w:rFonts w:ascii="Times New Roman" w:hAnsi="Times New Roman" w:cs="Times New Roman"/>
        </w:rPr>
      </w:pPr>
      <w:r>
        <w:rPr>
          <w:rFonts w:cs="Times New Roman" w:ascii="Times New Roman" w:hAnsi="Times New Roman"/>
        </w:rPr>
        <w:t>*</w:t>
      </w:r>
    </w:p>
    <w:p>
      <w:pPr>
        <w:pStyle w:val="TextBody"/>
        <w:spacing w:lineRule="auto" w:line="360"/>
        <w:rPr/>
      </w:pPr>
      <w:r>
        <w:rPr>
          <w:rFonts w:cs="Times New Roman" w:ascii="Times New Roman" w:hAnsi="Times New Roman"/>
        </w:rPr>
        <w:t>Sotto altro profilo la difesa rilevava l’erroneità dell’impugnata sentenza fondata su congetturali prove indirette, in quanto i primi giudici non avevano fornito un’adeguata motivazione sulle seguenti circostanze, afferenti al fatto:</w:t>
      </w:r>
    </w:p>
    <w:p>
      <w:pPr>
        <w:pStyle w:val="TextBody"/>
        <w:spacing w:lineRule="auto" w:line="360"/>
        <w:rPr>
          <w:rFonts w:ascii="Times New Roman" w:hAnsi="Times New Roman" w:cs="Times New Roman"/>
        </w:rPr>
      </w:pPr>
      <w:r>
        <w:rPr>
          <w:rFonts w:cs="Times New Roman" w:ascii="Times New Roman" w:hAnsi="Times New Roman"/>
        </w:rPr>
        <w:t>-che Montalto Salvatore venne preventivamente informato del proposito di uccidere il giudice Falcone e prestò il suo consenso;</w:t>
      </w:r>
    </w:p>
    <w:p>
      <w:pPr>
        <w:pStyle w:val="TextBody"/>
        <w:spacing w:lineRule="auto" w:line="360"/>
        <w:rPr/>
      </w:pPr>
      <w:r>
        <w:rPr>
          <w:rFonts w:cs="Times New Roman" w:ascii="Times New Roman" w:hAnsi="Times New Roman"/>
        </w:rPr>
        <w:t>-che Montalto Giuseppe, latitante dal 1984 al 1993, epoca del suo arresto, fu effettivamente contattato dal Biondino ed informato della imminente strage, e, a sua volta, ne informò il padre detenuto;</w:t>
      </w:r>
    </w:p>
    <w:p>
      <w:pPr>
        <w:pStyle w:val="TextBody"/>
        <w:spacing w:lineRule="auto" w:line="360"/>
        <w:rPr>
          <w:rFonts w:ascii="Times New Roman" w:hAnsi="Times New Roman" w:cs="Times New Roman"/>
        </w:rPr>
      </w:pPr>
      <w:r>
        <w:rPr>
          <w:rFonts w:cs="Times New Roman" w:ascii="Times New Roman" w:hAnsi="Times New Roman"/>
        </w:rPr>
        <w:t>-che Montalto Giuseppe, qualora fosse stato sostituto del padre, non era portatore di nessun autonomo potere e ruolo all’interno della Commissione Provinciale alle cui riunioni non partecipava;</w:t>
      </w:r>
    </w:p>
    <w:p>
      <w:pPr>
        <w:pStyle w:val="TextBody"/>
        <w:spacing w:lineRule="auto" w:line="360"/>
        <w:rPr/>
      </w:pPr>
      <w:r>
        <w:rPr>
          <w:rFonts w:cs="Times New Roman" w:ascii="Times New Roman" w:hAnsi="Times New Roman"/>
        </w:rPr>
        <w:t>-che alla strage di Capaci ed agli altri delitti eccellenti non parteciparono mai uomini d’onore della famiglia di Villabate;</w:t>
      </w:r>
    </w:p>
    <w:p>
      <w:pPr>
        <w:pStyle w:val="TextBody"/>
        <w:spacing w:lineRule="auto" w:line="360"/>
        <w:rPr/>
      </w:pPr>
      <w:r>
        <w:rPr>
          <w:rFonts w:cs="Times New Roman" w:ascii="Times New Roman" w:hAnsi="Times New Roman"/>
        </w:rPr>
        <w:t>-che nessuna indicazione emergeva dagli atti processuali circa la possibilità di Montalto Giuseppe, peraltro latitante, di comunicare il con padre detenuto per riceverne le disposizioni anche per i fatti eccedenti l’ordinaria amministrazione.</w:t>
      </w:r>
    </w:p>
    <w:p>
      <w:pPr>
        <w:pStyle w:val="TextBody"/>
        <w:spacing w:lineRule="auto" w:line="360"/>
        <w:rPr/>
      </w:pPr>
      <w:r>
        <w:rPr>
          <w:rFonts w:cs="Times New Roman" w:ascii="Times New Roman" w:hAnsi="Times New Roman"/>
        </w:rPr>
        <w:t>Su tali circostanze essenziali i primi giudici non si erano adeguatamente soffermati, mentre avevano valutato positivamente elementi di scarso rilievo probatorio, mentre l’infruttuoso tentativo di dimostrare che Montalto Salvatore rivestiva la qualità di capomandamento non era di per sé elemento idoneo a legittimare una sentenza di condanna, in mancanza della prova certa della sua adesione al proposito criminoso.</w:t>
      </w:r>
    </w:p>
    <w:p>
      <w:pPr>
        <w:pStyle w:val="TextBody"/>
        <w:spacing w:lineRule="auto" w:line="360"/>
        <w:rPr/>
      </w:pPr>
      <w:r>
        <w:rPr>
          <w:rFonts w:cs="Times New Roman" w:ascii="Times New Roman" w:hAnsi="Times New Roman"/>
        </w:rPr>
        <w:t>Infine, nessun rilievo poteva attribuirsi a quanto riferito da Mutolo Gaspare, soggetto inattendibile, in ordine all’asserita soddisfazione del Montalto alla notizia dell’uccisione del dr Falcone, in quanto tale atteggiamento, sebbene censurabile, non costituiva prova o indizio univoco del concorso morale nell’eccidio. Infatti, il consenso e l’adesione, per essere penalmente rilevanti, devono essere antecedenti al delitto, ma non successivi.</w:t>
      </w:r>
    </w:p>
    <w:p>
      <w:pPr>
        <w:pStyle w:val="TextBody"/>
        <w:spacing w:lineRule="auto" w:line="360"/>
        <w:rPr/>
      </w:pPr>
      <w:r>
        <w:rPr>
          <w:rFonts w:cs="Times New Roman" w:ascii="Times New Roman" w:hAnsi="Times New Roman"/>
        </w:rPr>
        <w:t>Era pertanto del tutto apodittica l’affermazione della Corte di Assise secondo cui Montalto Salvatore “aveva partecipato alla deliberazione della strage di Capaci e dei reati connessi” perché di tale assunto non era stata fornita alcuna prova. A prescindere dal fatto che alcuni collaboratori (Cancemi, Anzelmo) avevano riferito che fu personalmente Riina ad assumersi l’impegno di informare i capi mandamento detenuti del progetto stragistico, il processo non forniva, ad avviso della difesa, la prova che Montalto Salvatore ed il figlio Giuseppe (quest’ultimo asseritamente per il tramite del Biondino) erano stati messi a conoscenza di tale decisione.</w:t>
      </w:r>
    </w:p>
    <w:p>
      <w:pPr>
        <w:pStyle w:val="TextBody"/>
        <w:spacing w:lineRule="auto" w:line="360"/>
        <w:rPr/>
      </w:pPr>
      <w:r>
        <w:rPr>
          <w:rFonts w:cs="Times New Roman" w:ascii="Times New Roman" w:hAnsi="Times New Roman"/>
        </w:rPr>
        <w:t>Ed, infatti, Biondino allorquando ebbe a riferire di aver dato comunicazione (15-20 giorni prima dell’attentato) della decisione della Commissione a Cancemi e Gangi presso il cantiere Meola di Piazza Principe di Camporeale e che si accingeva a trasmettere la notizia agli altri capimandamento, certamente non aveva menzionato Giuseppe Montalto. Inoltre, non ci si spiegava come e quando il latitante Giuseppe Montalto avrebbe potuto informare di ciò il padre detenuto in quel di Spoleto.</w:t>
      </w:r>
    </w:p>
    <w:p>
      <w:pPr>
        <w:pStyle w:val="TextBody"/>
        <w:spacing w:lineRule="auto" w:line="360"/>
        <w:rPr/>
      </w:pPr>
      <w:r>
        <w:rPr>
          <w:rFonts w:cs="Times New Roman" w:ascii="Times New Roman" w:hAnsi="Times New Roman"/>
        </w:rPr>
        <w:t>Sintomatica dell’estraneità di Giuseppe Montalto ai fatti per cui è processo era la sua assenza sia alla riunione di contrada Rebottone, presso la casa di Di Matteo, ove furono stabilite le modalità della strage, sia alla riunione presso la villa di Guddo per “festeggiare la riuscita dell’impresa”, avvenuta dopo un mese dall’esecuzione dell’attentato.</w:t>
      </w:r>
    </w:p>
    <w:p>
      <w:pPr>
        <w:pStyle w:val="TextBody"/>
        <w:spacing w:lineRule="auto" w:line="360"/>
        <w:rPr/>
      </w:pPr>
      <w:r>
        <w:rPr>
          <w:rFonts w:cs="Times New Roman" w:ascii="Times New Roman" w:hAnsi="Times New Roman"/>
        </w:rPr>
        <w:t>L’irrilevanza del ruolo di Giuseppe Montalto in seno all’associazione mafiosa emergeva dalle dichiarazioni di una pletora di pentiti che nulla di specifico avevano riferito sull’imputato. Peraltro, lo stesso Ganci, pur avendo partecipato a centinaia di riunioni della Commissione, aveva narrato di aver visto Montalto Giuseppe soltanto una decina di volte, mentre il Cancemi lo avrebbe visto in una sola riunione negli anni ’80.</w:t>
      </w:r>
    </w:p>
    <w:p>
      <w:pPr>
        <w:pStyle w:val="TextBody"/>
        <w:spacing w:lineRule="auto" w:line="360"/>
        <w:rPr>
          <w:rFonts w:ascii="Times New Roman" w:hAnsi="Times New Roman" w:cs="Times New Roman"/>
        </w:rPr>
      </w:pPr>
      <w:r>
        <w:rPr>
          <w:rFonts w:cs="Times New Roman" w:ascii="Times New Roman" w:hAnsi="Times New Roman"/>
        </w:rPr>
        <w:t>Pertanto, la difesa chiedeva l’assoluzione degli imputati in assenza di qualsivoglia elemento di prova circa il loro concorso, anche morale, alla deliberazione della strage di Capaci.</w:t>
      </w:r>
    </w:p>
    <w:p>
      <w:pPr>
        <w:pStyle w:val="TextBodyIndent"/>
        <w:spacing w:lineRule="auto" w:line="360"/>
        <w:jc w:val="center"/>
        <w:rPr/>
      </w:pPr>
      <w:r>
        <w:rPr/>
        <w:t>§</w:t>
      </w:r>
    </w:p>
    <w:p>
      <w:pPr>
        <w:pStyle w:val="TextBody"/>
        <w:spacing w:lineRule="auto" w:line="360"/>
        <w:rPr>
          <w:rFonts w:ascii="Times New Roman" w:hAnsi="Times New Roman" w:cs="Times New Roman"/>
        </w:rPr>
      </w:pPr>
      <w:r>
        <w:rPr>
          <w:rFonts w:cs="Times New Roman" w:ascii="Times New Roman" w:hAnsi="Times New Roman"/>
        </w:rPr>
        <w:t>Ritiene il Collegio che l’impugnata sentenza non meriti censura alcuna nella misura in cui i primi giudici hanno dato ampio contro – alla stregua dei condivisibili criteri ermeneutici seguiti in tema di valutazione della prova, a mente dell’art. 192 c.p.p., e di concorso di persone nel reato, ex art. 110 c.p. – delle ineccepibili motivazioni con cui è stata affermata la penale responsabilità di entrambi gli appellanti in ordine al contestato delitto di strage ed ai reati ad esso connessi.</w:t>
      </w:r>
    </w:p>
    <w:p>
      <w:pPr>
        <w:pStyle w:val="Unico"/>
        <w:rPr/>
      </w:pPr>
      <w:r>
        <w:rPr/>
        <w:t>Su tali temi processuali, comuni alle difese, deve ribadirsi che vanno disattesi, perché generici, inconferenti e privi di pregio, i rilievi mossi ai criteri di valutazione della prova seguiti dai primi giudici, alla luce delle argomentazioni già spese, cui si fa espresso rinvio. Giova tuttavia ribadire che, in tema di valutazione della chiamata in reità e delle c.d. chiamate incrociate, non sussistono elementi di sospetto in ordine al disinteresse ed alla genuinità delle chiamate che appaiono dotate di una sostanziale autonomia e credibilità, concretando quella “sinergia indiziaria” idonea ad affermare con ragionevole certezza la responsabilità degli imputati. Infatti, per come esattamente si osserva con l'impugnata sentenza, nessun elemento processuale ha messo in dubbio la reciproca sconoscenza delle fonti, e anzi si rileva che le stesse non sono contenutisticamente sovrapponibili in toto, ma, pur convergendo in ordine alla condotta partecipativa dei giudicabili, contengono significativi dati di originalità, descrivendo fatti e comportamenti attinenti a diversi contesti temporali propri della conoscenza di ogni singolo propalante e non anche dell’altro.</w:t>
      </w:r>
    </w:p>
    <w:p>
      <w:pPr>
        <w:pStyle w:val="Unico"/>
        <w:rPr/>
      </w:pPr>
      <w:r>
        <w:rPr/>
        <w:t xml:space="preserve">La qualità di comandamento di Salvatore Montalto e di sostituto del padre di Giuseppe Montalto, attinti da plurime, sinergiche e reciprocamente riscontrare chiamate non è, pertanto, revocabile in dubbio per come erroneamente sostiene al difesa. </w:t>
      </w:r>
    </w:p>
    <w:p>
      <w:pPr>
        <w:pStyle w:val="Unico"/>
        <w:rPr/>
      </w:pPr>
      <w:r>
        <w:rPr/>
        <w:t>Né certo può valere ad escludere la nomina di Montalto Salvatore a capomandamento di Villabate nel gennaio del 1983 la cir</w:t>
        <w:softHyphen/>
        <w:t>costanza che il giudicabile era rimasto detenuto dal 7 novembre 1982 sino all’11 dicembre 1990, allorché era stato scarcerato per decorrenza dei termini di custodia cautelare. Difatti non vi era alcuna incompati</w:t>
        <w:softHyphen/>
        <w:t>bilità, contrariamente all’assunto difensivo, tra lo stato di custodia cautelare, sempre di carattere provvisorio, e la nomina alle più alte cariche associative di affiliati che si trovassero ristretti in carcere in quanto erano rappresentati durante la detenzione dal sosti</w:t>
        <w:softHyphen/>
        <w:t>tuto da loro scelto.</w:t>
      </w:r>
    </w:p>
    <w:p>
      <w:pPr>
        <w:pStyle w:val="Normal"/>
        <w:spacing w:lineRule="auto" w:line="360"/>
        <w:jc w:val="both"/>
        <w:rPr/>
      </w:pPr>
      <w:r>
        <w:rPr/>
        <w:t>E del resto nessuno dei collaboratori di giusti</w:t>
        <w:softHyphen/>
        <w:t>zia escussi aveva fornito indicazioni in ordine all’esistenza di una regola dell’organizzazione che vietasse tale nomina, benché non avessero sa</w:t>
        <w:softHyphen/>
        <w:t>puto fornire esempi concreti in tal senso; il che appariva ben spiegabile con il fatto che gli stessi non ricordavano, dato il periodo trascorso, che nel 1983 il Montalto era stato detenuto, anche se – come si è visto sopra – essi avevano concordemente riferito sull’elezione di quest’ul</w:t>
        <w:softHyphen/>
        <w:t xml:space="preserve">timo a capomandamento. </w:t>
      </w:r>
    </w:p>
    <w:p>
      <w:pPr>
        <w:pStyle w:val="Unico"/>
        <w:rPr/>
      </w:pPr>
      <w:r>
        <w:rPr>
          <w:rFonts w:eastAsia="Times"/>
        </w:rPr>
        <w:t>Al riguardo va ribadito che Tommaso Buscetta, pentito storico e tra i migliori conoscitori delle regole di Cosa Nostra, aveva specificamente distinto i casi di detenzione in esecuzione pena, nei quali la nomina del detenuto non veniva neanche proposta se il periodo di detenzione era lungo, da quelli di detenzione per custodia cautelare, in cui invece l’e</w:t>
        <w:softHyphen/>
        <w:t xml:space="preserve">lezione era possibile, dato il carattere provvisorio del titolo detentivo (pag. 375, ud. del 9 settembre 1996). </w:t>
      </w:r>
    </w:p>
    <w:p>
      <w:pPr>
        <w:pStyle w:val="Normal"/>
        <w:spacing w:lineRule="auto" w:line="360"/>
        <w:jc w:val="both"/>
        <w:rPr/>
      </w:pPr>
      <w:r>
        <w:rPr/>
        <w:t>Ed ancora, Ganci Calogero aveva dichiarato che la nomina alle più alte cariche associative di un affiliato detenuto, anche se per lunghi pe</w:t>
        <w:softHyphen/>
        <w:t>riodi, era pur sempre possibile per “rispetto” nei suoi confronti, fermo restando che egli in questi casi veniva rappresentato dal sostituto (pag. 172 e segg., ud. del 27 ottobre 1996).</w:t>
      </w:r>
    </w:p>
    <w:p>
      <w:pPr>
        <w:pStyle w:val="Normal"/>
        <w:spacing w:lineRule="auto" w:line="360"/>
        <w:jc w:val="both"/>
        <w:rPr/>
      </w:pPr>
      <w:r>
        <w:rPr/>
        <w:t>Vanno quindi disattese le censure difensive circa il ruolo di capomandamento ricoperto da Salvatore Montalto; ruolo che non può di certo essere messo in discussione con riferimento alle affermazioni rese da Di Carlo, che sul punto appaiono assolutamente inconferenti e resistite da quelle di segno contrario degli altri collaboranti, né dallo stravolgimento del pensiero di Buscetta, da cui trarre l’assurda tesi che per l’elezione dell’affiliato era “necessaria la presenza fisica”, né sulla scorta della suggestiva considerazioni che la difesa attribuisce a Sinacori e Di Maggio a dire dei quali “quando si è detenuti non si è nessuno” per lo scarso valore probatorio che da tale affermazione si ricava.</w:t>
      </w:r>
    </w:p>
    <w:p>
      <w:pPr>
        <w:pStyle w:val="Normal"/>
        <w:spacing w:lineRule="auto" w:line="360"/>
        <w:jc w:val="both"/>
        <w:rPr/>
      </w:pPr>
      <w:r>
        <w:rPr/>
        <w:t>Certo è invece che, secondo le ferree regole di Cosa Nostra che la difesa strumentalmente ignora, la qualità di capomandamento non viene meno a cagione dello stato di detenzione dell’affiliato che in tali casi nomina un sostituto tra le persone di sua fiducia.</w:t>
      </w:r>
    </w:p>
    <w:p>
      <w:pPr>
        <w:pStyle w:val="Normal"/>
        <w:spacing w:lineRule="auto" w:line="360"/>
        <w:jc w:val="both"/>
        <w:rPr/>
      </w:pPr>
      <w:r>
        <w:rPr/>
        <w:t>Di tale regola il processo offre fulgidi esempi, che di certo non possono essere ignorati, come nel caso di Giuseppe Calò e Bernardo Brusca rappresentati rispettivamente da Salvatore Cancemi e da Giovanni Brusca.</w:t>
      </w:r>
    </w:p>
    <w:p>
      <w:pPr>
        <w:pStyle w:val="Normal"/>
        <w:spacing w:lineRule="auto" w:line="360"/>
        <w:jc w:val="both"/>
        <w:rPr/>
      </w:pPr>
      <w:r>
        <w:rPr/>
        <w:t>Sul ruolo del capomandamento vanno in particolare apprezzate le dichiarazioni di numerosi collaboranti e, segnatamente, Anzelmo, Buscetta, Brusca, Cancemi, Di Carlo, Di Matteo, Drago, Ferrante, Galliano, Ganci Calogero e Mutolo, che contraddicono quelle del Di Carlo sulla figura del sostituto. Difatti a dire di quest’ultimo “</w:t>
      </w:r>
      <w:r>
        <w:rPr>
          <w:highlight w:val="white"/>
        </w:rPr>
        <w:t xml:space="preserve">….il </w:t>
      </w:r>
      <w:r>
        <w:rPr/>
        <w:t>sostituto</w:t>
      </w:r>
      <w:r>
        <w:rPr>
          <w:highlight w:val="white"/>
        </w:rPr>
        <w:t xml:space="preserve"> non è né il fratello e nemmeno parente intimo, perché nella propria famiglia non possono avere una direzione due fratelli oppure cugini, cugini, diciamo, intimi proprio di sangue.</w:t>
      </w:r>
      <w:r>
        <w:rPr/>
        <w:t>” (pag. 11, ud. del 23 dic. 1996).</w:t>
      </w:r>
    </w:p>
    <w:p>
      <w:pPr>
        <w:pStyle w:val="Unico"/>
        <w:rPr/>
      </w:pPr>
      <w:r>
        <w:rPr>
          <w:rFonts w:eastAsia="Times"/>
        </w:rPr>
        <w:t>I predetti collaboranti, tutti in grado per il ruolo ricoperto di avere conoscenze dirette e precise in materia, hanno riferito che il capomandamento dete</w:t>
        <w:softHyphen/>
        <w:t>nuto conservava il suo ruolo ed i poteri connessi alla carica ricoperta, che riguardavano da una parte la direzione della famiglia e del man</w:t>
        <w:softHyphen/>
        <w:t>damento e dall’altra la capacità di concorrere alla formazione della vo</w:t>
        <w:softHyphen/>
        <w:t>lontà dell’organo collegiale di vertice di Cosa Nostra, competente a decidere sulle questioni di maggiore rilievo, di interesse comune all’in</w:t>
        <w:softHyphen/>
        <w:t>tera organizzazione. Inoltre, per quanto attiene alla direzione del man</w:t>
        <w:softHyphen/>
        <w:t>damento, il capomandamento detenuto si avvaleva dell’opera di un so</w:t>
        <w:softHyphen/>
        <w:t>stituto da lui scelto tra coloro che godevano della sua fiducia e che possedevano una migliore conoscenza delle vicende associative interne. Tali caratteristiche erano solitamente proprie del vice rappresentante della famiglia di appartenenza del capomandamento detenuto o del suo consigliere, o, in alcuni casi, anche del capodecina, e, pertanto, di norma il sostituto veniva scelto tra questi soggetti. Tuttavia, nel caso in cui il capomandamento detenuto avesse dei parenti assai stretti, il più delle volte i figli, che fossero da tempo inseriti nell’organizzazione mafiosa e che avessero, quindi, sufficiente espe</w:t>
        <w:softHyphen/>
        <w:t>rienza, egli spesso li indicava come sostituti, in quanto persone naturalmente ritenute, per vincoli di sangue, maggiormente affidabili, anche se non ricoprivano cariche all’interno della famiglia, in quanto le regole di Cosa Nostra vietavano che i consanguinei potessero contempora</w:t>
        <w:softHyphen/>
        <w:t>neamente ricoprire delle cariche nell’organizzazione, ma non quella di sostituto che era carica fiduciaria, non elettiva, e temporanea.</w:t>
      </w:r>
    </w:p>
    <w:p>
      <w:pPr>
        <w:pStyle w:val="Normal"/>
        <w:spacing w:lineRule="auto" w:line="360"/>
        <w:jc w:val="both"/>
        <w:rPr/>
      </w:pPr>
      <w:r>
        <w:rPr/>
        <w:t>Il ruolo del figlio dell’imputato, quale sostituto, non contravveniva ad alcuna regola di Cosa Nostra, sicché anche in questo caso il riferimento alle asserzione di Francesco Di Carlo, del tutto isolata, appare del tutto ininfluente così come lo stato di latitanza che ben gli consentiva di svolgere i suoi compiti, ivi compreso quello di contattare il padre detenuto, avvalendosi di quella rete di connivenze e di contiguità che l’associazione stessa gli garantiva.</w:t>
      </w:r>
    </w:p>
    <w:p>
      <w:pPr>
        <w:pStyle w:val="Normal"/>
        <w:spacing w:lineRule="auto" w:line="360"/>
        <w:jc w:val="both"/>
        <w:rPr/>
      </w:pPr>
      <w:r>
        <w:rPr/>
        <w:t>Giuseppe Montalto, pertanto, ben poteva essere designato, per come correttamente si osserva da parte dei primi giudici, in quanto era rimasto detenuto solo nel periodo di tempo compreso tra il 18 maggio 1982 l’8 giugno dello stesso anno, allorché aveva usufruito della sospensione condizionale della pena.</w:t>
      </w:r>
    </w:p>
    <w:p>
      <w:pPr>
        <w:pStyle w:val="Normal"/>
        <w:spacing w:lineRule="auto" w:line="360"/>
        <w:jc w:val="both"/>
        <w:rPr/>
      </w:pPr>
      <w:r>
        <w:rPr/>
        <w:t>Pertanto, alla stregua delle considerazioni sopra esposte, deve convenirsi con i primi giudici, che il sostituto di Montalto Salvatore, detenuto, era figlio Giuseppe, libero all’epoca della strage;  che all’interno del carcere di Spoleto, come si è già evidenziato con rife</w:t>
        <w:softHyphen/>
        <w:t>rimento al Calò ed al Gambino, il Montalto aveva numerose possibi</w:t>
        <w:softHyphen/>
        <w:t>lità di contatti con gli altri capimandamento detenuti; che pertanto aveva partecipato alla deliberazione della strage di Capaci e dei reati connessi, di cui  doveva rispondere a titolo di concorso morale per avere raffor</w:t>
        <w:softHyphen/>
        <w:t>zato, nella sua qualità di componente della Commissione competente per tale delibera, il proposito criminale del Riina.</w:t>
      </w:r>
    </w:p>
    <w:p>
      <w:pPr>
        <w:pStyle w:val="Unico"/>
        <w:rPr/>
      </w:pPr>
      <w:r>
        <w:rPr>
          <w:rFonts w:eastAsia="Times"/>
        </w:rPr>
        <w:t>Del pari di tali reati deve rispondere a titolo di concorso morale Montalto Giuseppe, che nella sua qualità di sostituto era stato con</w:t>
        <w:softHyphen/>
        <w:t>tattato dal Biondino – che si era occupato di informare coloro che reg</w:t>
        <w:softHyphen/>
        <w:t>gevano i mandamenti in stato di libertà della predetta proposta del Riina – e che aveva poi, nella sua qualità di sostituto, trasmesso e ga</w:t>
        <w:softHyphen/>
        <w:t>rantito la manifestazione di volontà del padre, fornendo così un contri</w:t>
        <w:softHyphen/>
        <w:t>buto causale al formarsi della volontà della commissione in merito al</w:t>
        <w:softHyphen/>
        <w:t>l’attuazione della strage di Capaci.</w:t>
      </w:r>
    </w:p>
    <w:p>
      <w:pPr>
        <w:pStyle w:val="Normal"/>
        <w:spacing w:lineRule="auto" w:line="360"/>
        <w:jc w:val="both"/>
        <w:rPr/>
      </w:pPr>
      <w:r>
        <w:rPr/>
        <w:t>Tali conclusioni appaiono condivisibili alla stregua di quanto a suo tempo evidenziato in ordine alla maturazione della strategia stragista da parte del vertice provinciale (e per come si vedrà regionale) di Cosa Nostra ed alle modalità con cui tale progetto politico venne attuato sul piano militare.</w:t>
      </w:r>
    </w:p>
    <w:p>
      <w:pPr>
        <w:pStyle w:val="Normal"/>
        <w:spacing w:lineRule="auto" w:line="360"/>
        <w:jc w:val="both"/>
        <w:rPr/>
      </w:pPr>
      <w:r>
        <w:rPr/>
        <w:t>Senza indugiare oltre su tali temi di carattere generale, su cui i primi giudici si sono ampiamente diffusi e in merito ai quali ci si è già soffermati, giova qui sinteticamente osservare, al fine di evitare inutili ripetizioni, che:</w:t>
      </w:r>
    </w:p>
    <w:p>
      <w:pPr>
        <w:pStyle w:val="Normal"/>
        <w:spacing w:lineRule="auto" w:line="360"/>
        <w:jc w:val="both"/>
        <w:rPr/>
      </w:pPr>
      <w:r>
        <w:rPr/>
        <w:t>-Riina e i componenti della Commissione provinciale di Cosa Nostra deliberarono, attraverso riunioni frazionate di cui hanno ampiamente riferito i collaboranti che vi presero anche parte, la strategia stragista che per la sua evidente portata, atteso che si tradusse in un attacco terroristico alle libere Istituzioni repubblicane, involse la cupola mafiosa. La prova rappresentativa e logica, che si ritrae dalla valutazione unitaria dei mezzi di prova, convalida l’assunto dei primi giudici, al di là di ogni ragionevole dubbio;</w:t>
      </w:r>
    </w:p>
    <w:p>
      <w:pPr>
        <w:pStyle w:val="Normal"/>
        <w:spacing w:lineRule="auto" w:line="360"/>
        <w:jc w:val="both"/>
        <w:rPr/>
      </w:pPr>
      <w:r>
        <w:rPr/>
        <w:t>-Tutti i capimandamento parteciparono a tale deliberazione attraverso le riunioni frazionate della Commissione, mentre per quelli detenuti la loro volontà venne veicolata attraverso i soliti canali costituiti dai colloqui per il tramite dei loro sostituti, per come di norma avveniva, e/o dello stesso Riina;</w:t>
      </w:r>
    </w:p>
    <w:p>
      <w:pPr>
        <w:pStyle w:val="Normal"/>
        <w:spacing w:lineRule="auto" w:line="360"/>
        <w:jc w:val="both"/>
        <w:rPr/>
      </w:pPr>
      <w:r>
        <w:rPr/>
        <w:t>-L’ulteriore comunicazione delle modalità esecutive dell’attentato venne data da Salvatore Biondino ai capimandamento in stato di libertà; il che rende evidente che per i capimandamento detenuti, una volta informati i loro sostituti, questi fecero ricorso  ai soliti canali di comunicazione;</w:t>
      </w:r>
    </w:p>
    <w:p>
      <w:pPr>
        <w:pStyle w:val="Normal"/>
        <w:spacing w:lineRule="auto" w:line="360"/>
        <w:jc w:val="both"/>
        <w:rPr/>
      </w:pPr>
      <w:r>
        <w:rPr/>
        <w:t>-L’assenza di qualsivoglia dissociazione dal proposito maturato, di cui non v’è traccia nei detti dei collaboranti, impone di ritenere che, a parte l’accertato consenso manifestato da alcuni capimandamento desumibile dalle propalazioni dei collaboranti o dalla loro acclarata partecipazione alla strage (ivi compresa quella di Via d’Amelio che costituì la più diretta ed immediata esplicazione della medesima strategia) tutti aderirono, esplicitamente o implicitamente, al proposito delittuoso del Riina, ivi compresi gli odierni appellanti, non essendo stato registrata una aperta e manifesta dissociazione dai fatti-reato per cui è processo.</w:t>
      </w:r>
    </w:p>
    <w:p>
      <w:pPr>
        <w:pStyle w:val="Normal"/>
        <w:spacing w:lineRule="auto" w:line="360"/>
        <w:jc w:val="both"/>
        <w:rPr/>
      </w:pPr>
      <w:r>
        <w:rPr/>
        <w:t>Deve poi evidenziarsi quanto riferito dal Mutolo circa i con</w:t>
        <w:softHyphen/>
        <w:t>tatti avuti con Salvatore Montalto nel carcere di Spoleto nel periodo immediatamente precedente e successivo alla strage di Capaci, allorché l’imputato mostrò chiaramente di condividere i risentimenti nei confronti del dr Falcone per l’esito del maxiprocesso in Cassazione e la soddisfazione seguente alla sua uccisione (pagg. 43-48 e 288-289, ud. del 21 febbraio 1996).</w:t>
        <w:tab/>
      </w:r>
    </w:p>
    <w:p>
      <w:pPr>
        <w:pStyle w:val="Normal"/>
        <w:spacing w:lineRule="auto" w:line="360"/>
        <w:jc w:val="both"/>
        <w:rPr/>
      </w:pPr>
      <w:r>
        <w:rPr/>
        <w:t>Per le ragioni suesposte, la colpevolezza dei giudicabili si ritrae dai criteri indicati in precedenza in tema di responsabilità concorsuale. Conseguentemente è del tutto improprio il riferimento giurisprudenziale addotto dalla difesa, essendo pacifico che la semplice partecipazione ad un aggregato associativo non comporta di per sé la penale responsabilità per i delitti commessi in attuazione del pactum sceleris dagli altri associati. Nel caso di specie, infatti, la responsabilità dei giudicabili si ritrae proprio dalla finalità strategiche della strage che sin inquadrava in un più ampio programma delittuoso, sicché proprio i vertici del sodalizio mafioso che l’approvarono e la posero in essere ne debbono rispondere, e non i singoli associati, se non quelli che vi ebbero il ruolo di partecipi.</w:t>
      </w:r>
    </w:p>
    <w:p>
      <w:pPr>
        <w:pStyle w:val="Normal"/>
        <w:spacing w:lineRule="auto" w:line="360"/>
        <w:jc w:val="both"/>
        <w:rPr/>
      </w:pPr>
      <w:r>
        <w:rPr/>
        <w:t>Alla stregua di tali premesse, non è affatto condivisibile sostenere che Giuseppe Montalto, quale sostituto del padre, non era portatore di alcun potere autonomo in Commissione al fine di eliderne la penale responsabilità quale concorrente morale nella strage, avendo egli, veicolando ed adeguandosi alla volontà del padre, rafforzato il proposito criminoso del Riina e quindi posto in essere una condotta penalmente rilevante.</w:t>
      </w:r>
    </w:p>
    <w:p>
      <w:pPr>
        <w:pStyle w:val="Normal"/>
        <w:spacing w:lineRule="auto" w:line="360"/>
        <w:jc w:val="both"/>
        <w:rPr/>
      </w:pPr>
      <w:r>
        <w:rPr/>
        <w:t>Altresì irrilevante è la dedotta mancata partecipazione alla strage di Capaci ed agli altri delitti eccellenti di affiliati alla famiglia di Villabate, nella misura in cui agli appellanti si contesta il ruolo di mandanti e non di partecipi di tale delitto.</w:t>
      </w:r>
    </w:p>
    <w:p>
      <w:pPr>
        <w:pStyle w:val="Unico"/>
        <w:rPr/>
      </w:pPr>
      <w:r>
        <w:rPr>
          <w:rFonts w:eastAsia="Times"/>
        </w:rPr>
        <w:t>L’apprezzamento della condotta di Salvatore Montalto ad opera di Mutolo di certo non è elemento di per sé risolutivo ai fini del decidere, ma di certo colora la vicenda e rende tangibile lo stato d’animo del giudicabile, a parte il fatto che il collaborante ha riferito, in maniera questa sì del tutto incontestabile, della possibilità che i capimandamento detenuti avevano di colloquiare all’interno delle carceri, ancorché sottoposti al regime dell’art. 41 bis dell’Ord. Pen..</w:t>
      </w:r>
    </w:p>
    <w:p>
      <w:pPr>
        <w:pStyle w:val="Normal"/>
        <w:spacing w:lineRule="auto" w:line="360"/>
        <w:jc w:val="both"/>
        <w:rPr/>
      </w:pPr>
      <w:r>
        <w:rPr/>
        <w:t>L’assenza di Giuseppe Montalto sia ai festeggiamenti che seguirono la strage che all’attività che vennero poste in essere in contrada Rebottone, non spiega alcuna incidenza sulla posizione processuale del giudicabile che risponde dei reati in esame a titolo di concorso morale, sicché è di tutta evidenza che nessuna condotta materiale, questa si attribuita ai partecipi, può a lui ascriversi. Peraltro, non avendo partecipato alle fasi preparatorie ed esecutive della strage, l’imputato, ancorché sostituto del padre, non aveva alcun titolo e/o merito per “festeggiare la riuscita dell’impresa” e prendere parte alla riunione in casa Guddo tenutasi dopo circa un mese dall’esecuzione dell’attentato.</w:t>
      </w:r>
    </w:p>
    <w:p>
      <w:pPr>
        <w:pStyle w:val="Normal"/>
        <w:spacing w:lineRule="auto" w:line="360"/>
        <w:jc w:val="both"/>
        <w:rPr/>
      </w:pPr>
      <w:r>
        <w:rPr/>
        <w:t>La partecipazione di Giuseppe Montalto alle riunioni della Commissione riferita da Calogero Ganci e Salvatore Cancemi, la dice lunga invece sul ruolo spiegato dal giudicabile, la cui presenza, registrata solo in rare occasioni dal Ganci, è da ricondurre alla natura frazionata delle suddette riunioni.</w:t>
      </w:r>
    </w:p>
    <w:p>
      <w:pPr>
        <w:pStyle w:val="Unico"/>
        <w:rPr/>
      </w:pPr>
      <w:r>
        <w:rPr>
          <w:rFonts w:eastAsia="Times"/>
        </w:rPr>
        <w:t>Il mancato riferimento poi a fatti specifici da addebitare a Giuseppe Montalto da parte della pletora di pentiti escussi in prime cure nessuna refluenza assume sul ruolo di sostituto del padre detenuto, per il quale invece si è registrata una cospicua convergenza; il che è sufficiente a ribadirne la penale responsabilità in ordine ai reati per cui è processo.</w:t>
      </w:r>
    </w:p>
    <w:p>
      <w:pPr>
        <w:pStyle w:val="Normal"/>
        <w:spacing w:lineRule="auto" w:line="360"/>
        <w:jc w:val="both"/>
        <w:rPr/>
      </w:pPr>
      <w:r>
        <w:rPr/>
        <w:t>Il fatto poi che la prova della comunicazione da parte del Biondino ai reggenti dei mandamenti in stato di libertà si articoli su basi critiche non esclude la fondatezza della tesi che trova ampi riscontri e giustificazione nella valutazione di tutte le emergenze probatorie. Tuttavia, non ci si può esimere dall’osservare che tutti i soggetti coinvolti nella vicenda processuale, ad eccezione dei collaboranti, hanno escluso ogni loro partecipazione alla strage sicché diviene una vera e propria probatio diabolica acquisire un riscontro alle dichiarazione dei Cancemi attraverso analoghe ammissioni di responsabilità.</w:t>
      </w:r>
    </w:p>
    <w:p>
      <w:pPr>
        <w:pStyle w:val="Normal"/>
        <w:spacing w:lineRule="auto" w:line="360"/>
        <w:jc w:val="both"/>
        <w:rPr/>
      </w:pPr>
      <w:r>
        <w:rPr/>
        <w:t>Conclusivamente ritiene il Collegio di dover rigettare l’appello degli imputati e confermare l’impugnata sentenza, cui consegue per legge la condanna al pagamento in solido delle maggiori spese processuali, di quelle di custodia in carcere la rifusione di quelle sostenute dalle costituite parti civili.</w:t>
      </w:r>
    </w:p>
    <w:p>
      <w:pPr>
        <w:pStyle w:val="Normal"/>
        <w:widowControl w:val="false"/>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s>
        <w:spacing w:lineRule="auto" w:line="360"/>
        <w:jc w:val="both"/>
        <w:rPr/>
      </w:pPr>
      <w:r>
        <w:rPr/>
        <w:t>Ed invero, la copiosa produzione difensiva costituita essenzialmente dai verbali delle dichiarazioni rese nell’ambito di altri processi dai collaboranti, in buona parte già escussi in prime cure, non incide affatto sul quadro probatorio cristallizzatosi nei confronti dei giudicabili, non essendo revocabile in dubbio la rispettiva qualità di capomandamento e di sostituto di Salvatore Montalto e del figlio Giuseppe.</w:t>
      </w:r>
    </w:p>
    <w:p>
      <w:pPr>
        <w:pStyle w:val="Normal"/>
        <w:widowControl w:val="false"/>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s>
        <w:spacing w:lineRule="auto" w:line="360"/>
        <w:jc w:val="both"/>
        <w:rPr/>
      </w:pPr>
      <w:r>
        <w:rPr/>
        <w:t>Al riguardo è sufficiente osservare, a titolo meramente esemplificativo, che in tal senso si sono espressi, qualora ce ne fosse stato ulteriore bisogno, Salvatore Cucuzza (pag. 63, del verbale di trascrizione ud. del 28 gennaio 1999; pag. 62, del verbale di trascrizione del 22 ottobre 1999), Calogero Ganci (pag. 66 del verbale di trascri</w:t>
        <w:softHyphen/>
        <w:t>zione ud. del 24 marzo 1999; pag. 180-182, ud. del 30 settembre 1998; pag. 108, ud. del 16 ottobre 1998; pag. 106-108, ud. del 15 marzo 1999), Mario Santo di Matteo (pag. 84, del verbale di trascrizione ud. del 20 novembre 1998) Gaspare Mutolo (pag. 58, 109, 116, 119-120, 288 del verbale di trascrizione ud. del 24 aprile 1999.</w:t>
      </w:r>
    </w:p>
    <w:p>
      <w:pPr>
        <w:pStyle w:val="Normal"/>
        <w:widowControl w:val="false"/>
        <w:spacing w:lineRule="auto" w:line="360"/>
        <w:jc w:val="both"/>
        <w:rPr/>
      </w:pPr>
      <w:r>
        <w:rPr/>
        <w:t xml:space="preserve">Ed ancora, Giovanni Brusca in sede di riesame, risolvendo ogni dubbio al riguardo, ha ribadito che “ Messicati Vitale è stato ucciso. Non so se già quando è stato ucciso già era... era stato estromesso o subito dopo a causa di questo... a questo omicidio poi il posto lo prese il Giuseppe Montalto. Ripeto, non glielo so dire quando, se prima o dopo, però gli posso dire con certezza che per un periodo il Messicati Vitale era il reggente assieme ad un certo Cosimo Lanza, che questo poi è scomparso. Io mi riferisco '82, '83, '84, a questa... a questa data. Cosimo Lanza di Bagheria. Poi io, quando cominciai a fare parte della Commissione, quando io comincio a fare parte, io mi riferisco '89, fine '89. Da quel momento in poi io trovo Giuseppe Montalto che faceva parte della Commissione. Quando cominciò, dottoressa, non glielo so dire…” (pag. 15, ud. del 2 luglio 1999). </w:t>
      </w:r>
    </w:p>
    <w:p>
      <w:pPr>
        <w:pStyle w:val="Normal"/>
        <w:spacing w:lineRule="auto" w:line="360"/>
        <w:jc w:val="center"/>
        <w:rPr/>
      </w:pPr>
      <w:r>
        <w:rPr/>
        <w:t>*</w:t>
      </w:r>
      <w:r>
        <w:br w:type="page"/>
      </w:r>
    </w:p>
    <w:p>
      <w:pPr>
        <w:pStyle w:val="Normal"/>
        <w:spacing w:lineRule="auto" w:line="360"/>
        <w:jc w:val="center"/>
        <w:rPr>
          <w:smallCaps/>
        </w:rPr>
      </w:pPr>
      <w:r>
        <w:rPr>
          <w:smallCaps/>
        </w:rPr>
        <w:t>Il mandamento di Belmonte Mezzagno</w:t>
      </w:r>
    </w:p>
    <w:p>
      <w:pPr>
        <w:pStyle w:val="Heading1"/>
        <w:spacing w:lineRule="auto" w:line="360"/>
        <w:rPr>
          <w:b w:val="false"/>
          <w:b w:val="false"/>
          <w:smallCaps/>
        </w:rPr>
      </w:pPr>
      <w:r>
        <w:rPr>
          <w:b w:val="false"/>
          <w:smallCaps/>
        </w:rPr>
        <w:t>Spera Benedetto</w:t>
      </w:r>
    </w:p>
    <w:p>
      <w:pPr>
        <w:pStyle w:val="Normal"/>
        <w:spacing w:lineRule="auto" w:line="360"/>
        <w:jc w:val="both"/>
        <w:rPr/>
      </w:pPr>
      <w:r>
        <w:rPr/>
        <w:t>Ad avviso dei primi giudici, le convergenti, specifiche dichiarazioni dei soggetti affiliati a Cosa Nostra sino all’epoca della strage di Capaci dimostravano con certezza che Benedetto Spera aveva assunto la carica di capomandamento di Belmonte Mezzagno, che prendeva il nome della famiglia di cui il predetto imputato era rappresentante, dopo la morte di Pietro Ocello. Quest’ultimo era il capo della famiglia di Misilmeri e dell’omonimo man</w:t>
        <w:softHyphen/>
        <w:t>damento, che ricomprendeva anche la famiglia di Belmonte Mezzagno.</w:t>
      </w:r>
    </w:p>
    <w:p>
      <w:pPr>
        <w:pStyle w:val="Normal"/>
        <w:spacing w:lineRule="auto" w:line="360"/>
        <w:jc w:val="both"/>
        <w:rPr/>
      </w:pPr>
      <w:r>
        <w:rPr/>
        <w:t>In tal senso deponevano le indicazioni di Anzelmo, Brusca,  Cancemi, Ganci e Di Matteo, che co</w:t>
        <w:softHyphen/>
        <w:t xml:space="preserve">nosceva lo Spera perché questi possedeva un allevamento di bestiame a poca distanza dalla contrada Rebottone, ove Di Matteo possedeva una casa, e ivi si recava in quel luogo per incontrarvi Giovanni Brusca. </w:t>
      </w:r>
    </w:p>
    <w:p>
      <w:pPr>
        <w:pStyle w:val="Normal"/>
        <w:spacing w:lineRule="auto" w:line="360"/>
        <w:jc w:val="both"/>
        <w:rPr/>
      </w:pPr>
      <w:r>
        <w:rPr/>
        <w:t>La Barbera, invece, aveva dichiarato di non essere certo che lo Spera continuasse a rivestire tale carica all’epoca della strage, atteso che aveva saputo di contrasti interni a quel mandamento. Tale incer</w:t>
        <w:softHyphen/>
        <w:t>tezza del La Barbera, del tutto giustificata dato il ruolo rivestito da quest’ultimo in altro mandamento, non valeva però ad elidere le pre</w:t>
        <w:softHyphen/>
        <w:t>dette dichiarazioni degli altri soggetti, due dei quali componenti della commissione provinciale nella qualità di sostituti, che avevano eviden</w:t>
        <w:softHyphen/>
        <w:t>ziato come i contrasti interni a quel territorio, da cui potevano aver tratto origine gli omicidi del fratello dello Spera e dello Ocello, ave</w:t>
        <w:softHyphen/>
        <w:t>vano visto il Riina e gli altri membri della commissione schierati  dalla parte  del primo, che era stato elevato dalla carica di rappresen</w:t>
        <w:softHyphen/>
        <w:t>tante della famiglia di Belmonte Mezzagno a quella di capomanda</w:t>
        <w:softHyphen/>
        <w:t>mento.</w:t>
      </w:r>
    </w:p>
    <w:p>
      <w:pPr>
        <w:pStyle w:val="Normal"/>
        <w:spacing w:lineRule="auto" w:line="360"/>
        <w:jc w:val="both"/>
        <w:rPr/>
      </w:pPr>
      <w:r>
        <w:rPr/>
        <w:t>La circostanza che lo Spera venne visto dal Brusca e dal Cancemi alle riunioni della Commissione di Palermo del 1991 e del 1992 in cui si era discusso delle avvenute uccisioni dello Ocello e del fratello dello Spera poi non doveva indurre a ritenere che la sua partecipazione a dette riunioni fosse limitata ai casi che potevano interessare il suo manda</w:t>
        <w:softHyphen/>
        <w:t>mento, atteso che quelle riunioni erano state a carattere più allargato.</w:t>
      </w:r>
    </w:p>
    <w:p>
      <w:pPr>
        <w:pStyle w:val="Normal"/>
        <w:spacing w:lineRule="auto" w:line="360"/>
        <w:jc w:val="both"/>
        <w:rPr/>
      </w:pPr>
      <w:r>
        <w:rPr/>
        <w:t>L’accertata qualità di capomandamento dello Spera all’epoca della strage di Capaci ed il suo stato di libertà, per i criteri già sopra evidenziati, ne involgeva la penale responsabilità in ordine ai reati per cui è processo a titolo di concorso morale, avendo il giudicabile partecipato alla deliberazione della strage, rafforzando quanto meno con il suo comportamento la determinazione volitiva del Riina.</w:t>
      </w:r>
    </w:p>
    <w:p>
      <w:pPr>
        <w:pStyle w:val="Normal"/>
        <w:spacing w:lineRule="auto" w:line="360"/>
        <w:jc w:val="center"/>
        <w:rPr/>
      </w:pPr>
      <w:r>
        <w:rPr/>
        <w:t>*</w:t>
      </w:r>
    </w:p>
    <w:p>
      <w:pPr>
        <w:pStyle w:val="Heading"/>
        <w:spacing w:lineRule="auto" w:line="360"/>
        <w:jc w:val="both"/>
        <w:rPr>
          <w:rFonts w:ascii="Times New Roman" w:hAnsi="Times New Roman" w:cs="Times New Roman"/>
        </w:rPr>
      </w:pPr>
      <w:r>
        <w:rPr>
          <w:rFonts w:cs="Times New Roman" w:ascii="Times New Roman" w:hAnsi="Times New Roman"/>
        </w:rPr>
        <w:t>L’imputato, condannato alla pena dell’ergastolo, ha proposto appello a mezzo dell’avv. Rosa Maria Giannone che con i motivi di gravame ha dedotto:</w:t>
      </w:r>
    </w:p>
    <w:p>
      <w:pPr>
        <w:pStyle w:val="Heading"/>
        <w:spacing w:lineRule="auto" w:line="360"/>
        <w:jc w:val="both"/>
        <w:rPr/>
      </w:pPr>
      <w:r>
        <w:rPr>
          <w:rFonts w:cs="Times New Roman" w:ascii="Times New Roman" w:hAnsi="Times New Roman"/>
        </w:rPr>
        <w:t>-che lo Spera doveva essere mandato assolto dal delitto di strage e da quelli connessi essendo risultato provato, contrariamente a quanto sostenuto con l’impugnata sentenza, che la Commissione provinciale, di cui la Spera avrebbe fatto parte, sarebbe stata esautorata in merito alla strage di Capaci;</w:t>
      </w:r>
    </w:p>
    <w:p>
      <w:pPr>
        <w:pStyle w:val="Heading"/>
        <w:spacing w:lineRule="auto" w:line="360"/>
        <w:jc w:val="both"/>
        <w:rPr/>
      </w:pPr>
      <w:r>
        <w:rPr>
          <w:rFonts w:cs="Times New Roman" w:ascii="Times New Roman" w:hAnsi="Times New Roman"/>
        </w:rPr>
        <w:t>-che a fronte della inattendibilità del Cancemi, reticente rispetto al ruolo effettivamente svolto nella fase organizzativa della strage, e mendace in ordine al ruolo assunto dagli altri compartecipi, non risultava affatto provata la partecipazione dello Spera alle riunioni della Commissione aventi ad oggetto la strage per cui è processo;</w:t>
      </w:r>
    </w:p>
    <w:p>
      <w:pPr>
        <w:pStyle w:val="Heading"/>
        <w:spacing w:lineRule="auto" w:line="360"/>
        <w:jc w:val="both"/>
        <w:rPr/>
      </w:pPr>
      <w:r>
        <w:rPr>
          <w:rFonts w:cs="Times New Roman" w:ascii="Times New Roman" w:hAnsi="Times New Roman"/>
        </w:rPr>
        <w:t>-che sulla mancata conoscenza da parte dell’imputato del progetto stragistico non era stata adeguatamente valutata la dichiarazione resa dal Brusca, relativamente allo Spera, secondo cui il giudicabile non aveva partecipato a nessuna riunione, neppure a quelle per gruppi ristretti, avente ad oggetto la strage;</w:t>
      </w:r>
    </w:p>
    <w:p>
      <w:pPr>
        <w:pStyle w:val="Heading"/>
        <w:spacing w:lineRule="auto" w:line="360"/>
        <w:jc w:val="both"/>
        <w:rPr/>
      </w:pPr>
      <w:r>
        <w:rPr>
          <w:rFonts w:cs="Times New Roman" w:ascii="Times New Roman" w:hAnsi="Times New Roman"/>
        </w:rPr>
        <w:t>-che non vi era prova dell’attività di rafforzamento del proposito criminoso da parte dello Spera, il quale, tra l’altro, era stato mandato assolto nel maxiprocesso di Palermo, il cui esito negativo era stato ritenuto come la causale della strage da parte del giudice di prime cure.</w:t>
      </w:r>
    </w:p>
    <w:p>
      <w:pPr>
        <w:pStyle w:val="Normal"/>
        <w:spacing w:lineRule="auto" w:line="360"/>
        <w:jc w:val="both"/>
        <w:rPr/>
      </w:pPr>
      <w:r>
        <w:rPr/>
        <w:t>Pertanto, la difesa insisteva nella richiesta di assoluzione dello Spera Benedetto dai reati a lui ascritti per non averli commessi.</w:t>
      </w:r>
    </w:p>
    <w:p>
      <w:pPr>
        <w:pStyle w:val="Normal"/>
        <w:spacing w:lineRule="auto" w:line="360"/>
        <w:jc w:val="center"/>
        <w:rPr/>
      </w:pPr>
      <w:r>
        <w:rPr/>
        <w:t>§</w:t>
      </w:r>
    </w:p>
    <w:p>
      <w:pPr>
        <w:pStyle w:val="Unico"/>
        <w:rPr/>
      </w:pPr>
      <w:r>
        <w:rPr/>
        <w:t>L’appello è infondato in quanto i primi giudici con logica e coerente motivazione, che non merita censura alcuna, hanno dato ampio conto delle ragioni su cui si è fondata l’affermazione della penale responsabilità dello Spera, quale concorrente morale nella strage di Capaci, per aver rafforzato il proposito criminoso del Riina, nella sua ritenuta qualità di componente la Commissione provinciale di Cosa Nostra, competente a deliberare sugli omicidi c.d. eccellenti.</w:t>
      </w:r>
    </w:p>
    <w:p>
      <w:pPr>
        <w:pStyle w:val="Normal"/>
        <w:spacing w:lineRule="auto" w:line="360"/>
        <w:jc w:val="both"/>
        <w:rPr/>
      </w:pPr>
      <w:r>
        <w:rPr/>
        <w:t>Sostenere che tale organo di vertice sarebbe stato esautorato in merito alla deliberazione della strage per cui è processo, è tesi difensiva priva di pregio, essendo indubbio, per come compiutamente dimostrato con l’impugnata sentenza attraverso il condivisibile iter logico-motivazionale seguito, che tale delitto s’inseriva proprio nella strategia stragista di attacco allo Stato voluta dal Riina e condivisa dagli organi di vertice di Cosa Nostra, ivi compresa la Commissione provinciale.</w:t>
      </w:r>
    </w:p>
    <w:p>
      <w:pPr>
        <w:pStyle w:val="Normal"/>
        <w:spacing w:lineRule="auto" w:line="360"/>
        <w:jc w:val="both"/>
        <w:rPr/>
      </w:pPr>
      <w:r>
        <w:rPr/>
        <w:t>Rinviando alle argomentazioni già spese sull’iter attraverso cui si pervenne alla deliberazione di tale strategia e sulle modalità di manifestazione del consenso da parte di tutti i capimandamento, giova qui ribadire che il rilevato mendacio del Cancemi in ordine al reale ruolo assunto nel corso della vicenda, non consente di condividere la tesi difensiva secondo cui è inaffidabile la chiamata operata nei riguardi degli altri capimandamento. Ed invero, la responsabilità di costoro, a titolo di concorso morale nella strage, è stata affermata alla stregua della valutazione unitaria dei mezzi di prova, e segnatamente delle prove storiche e di quelle critiche, attraverso cui non solo si è delineato il ruolo di tale organismo di vertice, cui competevano le decisioni strategiche che attenevano alla vita del sodalizio, ma si è acclarato che all’epoca della strage nessuna violazione di tali regole si era verificata, né si erano registrati dissensi all’interno della cupola mafiosa, idonei a mettere in discussione il progetto di eliminazione del magistrato riattualizzato dopo la sentenza del maxiprocesso.</w:t>
      </w:r>
    </w:p>
    <w:p>
      <w:pPr>
        <w:pStyle w:val="Normal"/>
        <w:spacing w:lineRule="auto" w:line="360"/>
        <w:jc w:val="both"/>
        <w:rPr/>
      </w:pPr>
      <w:r>
        <w:rPr/>
        <w:t>La circostanza poi che lo Spera non fosse stato direttamente interessato da tale sentenza non è elemento di per sé idoneo ad escluderne la penale responsabilità, quale concorrente morale nella strage, giacché la suddetta decisione refluiva comunque sui vertici di Cosa Nostra e la causale dell’eliminazione del dr Falcone, per come si è già visto, era composita ed articolata.</w:t>
      </w:r>
    </w:p>
    <w:p>
      <w:pPr>
        <w:pStyle w:val="Normal"/>
        <w:spacing w:lineRule="auto" w:line="360"/>
        <w:jc w:val="both"/>
        <w:rPr/>
      </w:pPr>
      <w:r>
        <w:rPr/>
        <w:t>Ed invero Brusca, alla stregua delle convergenti dichiarazioni rese dal collaborante Angelo Siino, ha evidenziato l’esistenza di una finalità preventiva nelle spinte motivazionali che hanno portato all’eliminazione del magistrato, riconducibili allo scopo di impedirgli di approfondire le investigazioni promosse e dirette ad individuare i rapporti tra politica, mafia ed istituzioni dall’alto ufficio di Procuratore Nazionale Antimafia che molto probabilmente avrebbe ricoperto.</w:t>
      </w:r>
    </w:p>
    <w:p>
      <w:pPr>
        <w:pStyle w:val="Normal"/>
        <w:spacing w:lineRule="auto" w:line="360"/>
        <w:jc w:val="both"/>
        <w:rPr/>
      </w:pPr>
      <w:r>
        <w:rPr/>
        <w:t>Analoga sorte merita la tesi che, riportandosi alle affermazioni di Brusca, esclude la partecipazione dello Spera alle riunioni della Commissione, giacché lo stesso propalante partecipò, a suo dire, solo a riunioni frazionate; il che toglie ogni valenza a tale argomento difensivo, atteso che neppure Brusca e/o Cancemi potevano conoscere, proprio per quelle ragioni di cautela e di segretezza che avevano imposto le riunioni frazionate della Commissione, i nomi dei capimandamento o dei loro sostituti con cui il Riina si incontrava in loro assenza. Trattandosi di metodo ormai consolidato è invece lecito ritenere che tali riunioni, quando toccavano gli interessi strategici di Cosa Nostra, interessavano tutti i soggetti che componevano la c.d. cupola mafiosa provinciale, e ciò a prescindere dal fatto che le riunioni plenarie fossero state ormai dismesse a favore di quelle frazionate, salvo le eccezioni riferite dai collaboranti.</w:t>
      </w:r>
    </w:p>
    <w:p>
      <w:pPr>
        <w:pStyle w:val="Normal"/>
        <w:spacing w:lineRule="auto" w:line="360"/>
        <w:jc w:val="both"/>
        <w:rPr/>
      </w:pPr>
      <w:r>
        <w:rPr/>
        <w:t>In ogni caso è dato processualmente certo che, all’epoca della strage di Capaci, lo Spera rivestiva il ruolo di capomandamento di Belmonte Mezzagno e si trovava in stato di libertà.</w:t>
      </w:r>
    </w:p>
    <w:p>
      <w:pPr>
        <w:pStyle w:val="Normal"/>
        <w:spacing w:lineRule="auto" w:line="360"/>
        <w:jc w:val="both"/>
        <w:rPr/>
      </w:pPr>
      <w:r>
        <w:rPr/>
        <w:t>A riprova di tale assunto si osserva che, ad integrazione e completamento di quanto asserito sul punto nel corso del presente giudizio, Brusca ha dichiarato, nell’ambito del processo Borsellino, che, già nel febbraio 1992, Benedetto Spera era capomandamento, ancorando tale ricordo al fatto che l’imputato aveva assunto tale carica dopo l’omicidio di Pietro Ocello, avvenuto tra la fine del ’91 e gli inizi del ’92 (pagg. 110 e segg., 305 e segg. del verbale di trascrizione, ud. del 23 gennaio 1999).</w:t>
      </w:r>
    </w:p>
    <w:p>
      <w:pPr>
        <w:pStyle w:val="Normal"/>
        <w:spacing w:lineRule="auto" w:line="360"/>
        <w:jc w:val="both"/>
        <w:rPr/>
      </w:pPr>
      <w:r>
        <w:rPr/>
        <w:t xml:space="preserve">Giova brevemente ricordare che l’Ocello era capo del mandamento di Misilmeri, e che dopo la sua uccisione, avvenuta il 7 settembre 1991, secondo quanto hanno concordemente riferito taluni dei collaboranti escussi (Ganci Calogero, Anzelmo, lo stesso Brusca), si era tenuta una riunione della Commissione, in cui era stato stabilito che il mandamento di Misilmeri assumesse nuovo assetto e nuova denominazione, transitando a Belmonte Mezzagno e venendo affidato allo Spera, in attesa che la situazione di Misilmeri si stabilizzasse, mentre della reggenza della famiglia di quest’ultimo centro era stato incaricato Piero Lo Bianco.    </w:t>
      </w:r>
    </w:p>
    <w:p>
      <w:pPr>
        <w:pStyle w:val="Normal"/>
        <w:spacing w:lineRule="auto" w:line="360"/>
        <w:jc w:val="both"/>
        <w:rPr/>
      </w:pPr>
      <w:r>
        <w:rPr/>
        <w:t>In particolare, Brusca ha narrato che, a seguito dell’omicidio del fratello di Benedetto Spera, verso la fine del ’92, Riina aveva indetto una ulteriore riunione alla quale erano intervenuti vari capimandamento, e segnatamente, Salvatore Riina, Cancemi, Ganci, Pietro Aglieri e Carlo Greco, Giuseppe Graviano e forse Antonino Giuffré. La riunione si era tenuta presso la casa di Girolamo Guddo (il  c.d. pollaio) al fine di individuare gli autori dell’omicidio.</w:t>
      </w:r>
    </w:p>
    <w:p>
      <w:pPr>
        <w:pStyle w:val="Normal"/>
        <w:spacing w:lineRule="auto" w:line="360"/>
        <w:ind w:right="-7" w:hanging="0"/>
        <w:jc w:val="both"/>
        <w:rPr/>
      </w:pPr>
      <w:r>
        <w:rPr/>
        <w:t xml:space="preserve">Anche  nell’ambito del presente giudizio, all’udienza del 16 aprile 1997 (pag. 240 e segg.), Brusca ha riferito della riunione di </w:t>
      </w:r>
      <w:r>
        <w:rPr>
          <w:highlight w:val="white"/>
        </w:rPr>
        <w:t xml:space="preserve">una minicommissione dopo l’uccisione del fratello di Benedetto Spera, indetta da Riina per individuare i responsabili nell’omicidio. A tale riunione non avevano partecipato tutti i capimandamento (6, 7, 8, non mi ricordo quali,) ma “Riina, La Barbera Angelo perché ci ospitava nella casa, nel suo territorio, Biondino Salvatore, credo uno, perché componente perché accompagnava Riina Salvatore, Ganci Raffaele e Cancemi Salvatore, poi c'ero io, che ero limitrofi con il paese di Altofonte con Belmonte Mezzagno, Graviano Giuseppe quanto componente della famiglia di Brancaccio e componente del mandamento Ciaculli-Brancaccio limitrofi anche del mandamento di Belmonte, l'ultima volta che hanno partecipato assieme Greco Carlo e Aglieri Pietro, in quella occasione Riina disse: “Tu per questa volta sei stato privilegiato però non vieni più in questa, in commissione cioè deve venire solo Aglieri Pietro”, poi credo che c’era Giuffré Antonino e </w:t>
      </w:r>
      <w:r>
        <w:rPr/>
        <w:t xml:space="preserve">Spera </w:t>
      </w:r>
      <w:r>
        <w:rPr>
          <w:highlight w:val="white"/>
        </w:rPr>
        <w:t>Benedetto e Lo Bianco Pieruccio, questo ragazzo scomparso che prima era il reggente della famiglia, cioè il mandamento prima di Belmonte Menzagno era Misilmeri e il reggente era questo ragazzo, cioè Lo Bianco Pieruccio, poi è stato tolto a Misilmeri e passò a Belmonte Menzagno.”</w:t>
      </w:r>
    </w:p>
    <w:p>
      <w:pPr>
        <w:pStyle w:val="Normal"/>
        <w:spacing w:lineRule="auto" w:line="360"/>
        <w:ind w:right="-7" w:hanging="0"/>
        <w:jc w:val="both"/>
        <w:rPr/>
      </w:pPr>
      <w:r>
        <w:rPr>
          <w:highlight w:val="white"/>
        </w:rPr>
        <w:t xml:space="preserve">Detta riunione si tenne, dopo la strage di Capaci, a fine ’92, “perché Riina ancora è libero, dopo l’omicidio del fratello di </w:t>
      </w:r>
      <w:r>
        <w:rPr/>
        <w:t>Spera</w:t>
      </w:r>
      <w:r>
        <w:rPr>
          <w:highlight w:val="white"/>
        </w:rPr>
        <w:t xml:space="preserve"> Benedetto, dopo una settimana, dieci giorni.”(l’omicidio in questione si verificò, in effetti, nel novembre 1992).</w:t>
      </w:r>
    </w:p>
    <w:p>
      <w:pPr>
        <w:pStyle w:val="Normal"/>
        <w:spacing w:lineRule="auto" w:line="360"/>
        <w:jc w:val="both"/>
        <w:rPr>
          <w:u w:val="single"/>
        </w:rPr>
      </w:pPr>
      <w:r>
        <w:rPr/>
        <w:t>Pertanto, può concludersi che i contrasti interni a quel mandamento, che erano sfociati nella uccisione di Ocello e del fratello dello Spera, anche se potevano mettere in discussione il ruolo dell’imputato non lo escludevano affatto, giacché, a dire di Brusca, lo Spera, quale capomandamento, aveva partecipato, verso la fine del 1992, a detta riunione di commissione  tenutasi per le suddette ragioni e finalità: individuare e punire i responsabili dell’omicidio del fratello del predetto Spera.</w:t>
      </w:r>
    </w:p>
    <w:p>
      <w:pPr>
        <w:pStyle w:val="Normal"/>
        <w:spacing w:lineRule="auto" w:line="360"/>
        <w:jc w:val="both"/>
        <w:rPr/>
      </w:pPr>
      <w:r>
        <w:rPr/>
        <w:t>Da tali elementi di giudizio si ricava che anche dopo la strage di Capaci, lo Spera aveva mantenuto la carica di capomandamento, tant’è che poté esigere la punizione dei colpevoli dell’omicidio del fratello partecipando ad una riunione tenutasi ad hoc.</w:t>
      </w:r>
    </w:p>
    <w:p>
      <w:pPr>
        <w:pStyle w:val="Normal"/>
        <w:spacing w:lineRule="auto" w:line="360"/>
        <w:jc w:val="both"/>
        <w:rPr/>
      </w:pPr>
      <w:r>
        <w:rPr/>
        <w:t>Va quindi ribadita la penale responsabilità del giudicabile in ordine ai reati a lui ascritti e conseguentemente rigettato il dedotto gravame.</w:t>
      </w:r>
    </w:p>
    <w:p>
      <w:pPr>
        <w:pStyle w:val="Unico"/>
        <w:rPr/>
      </w:pPr>
      <w:r>
        <w:rPr>
          <w:rFonts w:eastAsia="Times"/>
        </w:rPr>
        <w:t>Alla conferma dell’impugnata sentenza consegue la condanna dell’imputato, rimasto contumace, al pagamento delle maggiori spese processuali, nonché alla rifusione di quelle sostenute dalle parti civili costituite.</w:t>
      </w:r>
    </w:p>
    <w:p>
      <w:pPr>
        <w:pStyle w:val="Normal"/>
        <w:spacing w:lineRule="auto" w:line="360"/>
        <w:jc w:val="center"/>
        <w:rPr/>
      </w:pPr>
      <w:r>
        <w:rPr/>
        <w:t>*</w:t>
      </w:r>
      <w:r>
        <w:br w:type="page"/>
      </w:r>
    </w:p>
    <w:p>
      <w:pPr>
        <w:pStyle w:val="Normal"/>
        <w:spacing w:lineRule="auto" w:line="360"/>
        <w:jc w:val="center"/>
        <w:rPr>
          <w:smallCaps/>
        </w:rPr>
      </w:pPr>
      <w:r>
        <w:rPr>
          <w:smallCaps/>
        </w:rPr>
        <w:t>Il mandamento di Brancaccio</w:t>
      </w:r>
    </w:p>
    <w:p>
      <w:pPr>
        <w:pStyle w:val="Normal"/>
        <w:spacing w:lineRule="auto" w:line="360"/>
        <w:jc w:val="center"/>
        <w:rPr>
          <w:smallCaps/>
        </w:rPr>
      </w:pPr>
      <w:r>
        <w:rPr>
          <w:smallCaps/>
        </w:rPr>
        <w:t>Lucchese Giuseppe, Graviano Giuseppe e Graviano Filippo</w:t>
      </w:r>
    </w:p>
    <w:p>
      <w:pPr>
        <w:pStyle w:val="BodyText2"/>
        <w:spacing w:lineRule="auto" w:line="360"/>
        <w:rPr>
          <w:b w:val="false"/>
          <w:b w:val="false"/>
        </w:rPr>
      </w:pPr>
      <w:r>
        <w:rPr>
          <w:b w:val="false"/>
        </w:rPr>
        <w:t>Alla stregua delle dichiarazioni rese da coloro che erano affiliati a Cosa Nostra all’epoca della strage di Capaci, i primi giudici ricostruivano le vicende interne del mandamento di Brancaccio, denominato anche di Ciaculli, dal nome della famiglia che lo aveva retto per anni quando rappresentante della me</w:t>
        <w:softHyphen/>
        <w:t>desima era stato Greco Michele inteso “il papa”.</w:t>
      </w:r>
    </w:p>
    <w:p>
      <w:pPr>
        <w:pStyle w:val="Unico"/>
        <w:rPr/>
      </w:pPr>
      <w:r>
        <w:rPr>
          <w:rFonts w:eastAsia="Times"/>
        </w:rPr>
        <w:t>F. P. Anzelmo in proposito aveva dichiarato che dopo Michele Greco il mandamento era stato retto da Pino Greco, inteso “scarpuzzedda”, che però era stato poi ucciso perché aveva congiurato per eliminare le persone più vicine al Riina, quali il Ganci ed il Lucchese. A questo punto, non essendo stato ancora accertato quante e quali persone fossero state coinvolte all’interno di quel man</w:t>
        <w:softHyphen/>
        <w:t>damento nei progetti del Greco, si era preferito non proce</w:t>
        <w:softHyphen/>
        <w:t>dere all’elezione del capomandamento, per cui erano stati designati dei reg</w:t>
        <w:softHyphen/>
        <w:t>genti nelle persone del Puccio, prima, e del Lucchese, poi.</w:t>
      </w:r>
    </w:p>
    <w:p>
      <w:pPr>
        <w:pStyle w:val="Normal"/>
        <w:spacing w:lineRule="auto" w:line="360"/>
        <w:jc w:val="both"/>
        <w:rPr/>
      </w:pPr>
      <w:r>
        <w:rPr/>
        <w:t>Il primo, che era stato arrestato, aveva a sua volta ordito un com</w:t>
        <w:softHyphen/>
        <w:t>plotto per eliminare i più autorevoli esponenti di Cosa Nostra, ma il suo piano era stato scoperto ed il Puccio assassinato all’interno del carcere in cui era detenuto.</w:t>
      </w:r>
    </w:p>
    <w:p>
      <w:pPr>
        <w:pStyle w:val="Normal"/>
        <w:spacing w:lineRule="auto" w:line="360"/>
        <w:jc w:val="both"/>
        <w:rPr/>
      </w:pPr>
      <w:r>
        <w:rPr/>
        <w:t>Il Lucchese aveva quindi retto da solo il mandamento sino al suo arresto, e, successivamente, gli erano subentrati nella stessa qualità di reggenti i fratelli Giuseppe e Filippo Graviano. I due fratelli non erano, pertanto, sostituti del Lucchese detenuto, bensì reggenti del mandamento in cui mancava un capo regolarmente eletto, poiché non erano state ancora tutte individuate ed eliminate al suo in</w:t>
        <w:softHyphen/>
        <w:t>terno le persone che avevano complottato contro il Riina e in tale clima di sospetto non si voleva procedere a nuove elezioni, che avrebbero potuto sortire un esito diverso da quello auspicato dal Riina.</w:t>
      </w:r>
    </w:p>
    <w:p>
      <w:pPr>
        <w:pStyle w:val="Unico"/>
        <w:rPr/>
      </w:pPr>
      <w:r>
        <w:rPr>
          <w:rFonts w:eastAsia="Times"/>
        </w:rPr>
        <w:t>Indicazioni di analogo tenore di quelle rese dall’Anzelmo, anche se non ugualmente chiare, erano venute da Giovanni Brusca in ordine alla particolare situa</w:t>
        <w:softHyphen/>
        <w:t>zione di questo mandamento ed al fatto che in esso non esisteva un ca</w:t>
        <w:softHyphen/>
        <w:t>pomandamento regolarmente eletto, ma dei reggenti, che dopo Greco “scarpa” erano stati prima il Puccio ed il Lucchese, poi solo que</w:t>
        <w:softHyphen/>
        <w:t>st’ultimo, e, dopo il suo arresto, Giuseppe Graviano, perché il Lucchese era cessato dalla carica.</w:t>
      </w:r>
    </w:p>
    <w:p>
      <w:pPr>
        <w:pStyle w:val="Unico"/>
        <w:rPr/>
      </w:pPr>
      <w:r>
        <w:rPr>
          <w:rFonts w:eastAsia="Times"/>
        </w:rPr>
        <w:t>Più dettagliate e complete erano le informazioni fornite dal Cancemi, che aveva confermato le vicende del mandamento, nei termini sopra indicati, specificando che, dopo l’arresto del Lucchese, il Riina aveva designato quale reggente del mandamento non più una persona della famiglia di Ciaculli, quale era ancora il Lucchese, bensì un af</w:t>
        <w:softHyphen/>
        <w:t>filiato della famiglia di Brancaccio, e cioè Benedetto Graviano, il maggiore dei tre fratelli. Quest’ultimo, però, ben presto si era rivelato inidoneo alla carica ed era stato affiancato dai due fratelli Giuseppe e Filippo, assai vicini alle strategie del Riina e dei quali egli era partico</w:t>
        <w:softHyphen/>
        <w:t>larmente soddisfatto.</w:t>
      </w:r>
    </w:p>
    <w:p>
      <w:pPr>
        <w:pStyle w:val="Unico"/>
        <w:rPr>
          <w:rFonts w:eastAsia="Times"/>
        </w:rPr>
      </w:pPr>
      <w:r>
        <w:rPr>
          <w:rFonts w:eastAsia="Times"/>
        </w:rPr>
        <w:t>Lo stesso Cancemi aveva potuto personalmente constatare la presenza di Filippo e Giuseppe Graviano ad alcune delle riunioni della commissione di Palermo ed aveva assimilato la situa</w:t>
        <w:softHyphen/>
        <w:t>zione di direzione collegiale da parte dei fratelli Graviano a quella di Aglieri e Greco.</w:t>
      </w:r>
    </w:p>
    <w:p>
      <w:pPr>
        <w:pStyle w:val="Unico"/>
        <w:rPr>
          <w:rFonts w:eastAsia="Times"/>
        </w:rPr>
      </w:pPr>
      <w:r>
        <w:rPr>
          <w:rFonts w:eastAsia="Times"/>
        </w:rPr>
        <w:t>Mario Santo Di Matteo, sia pure con minore precisione derivante da una minor grado di conoscenza dei fatti, aveva dichiarato che al Lucchese dopo il suo arresto era subentrato Giuseppe Graviano, che reggeva il mandamento insieme al fratello Filippo.</w:t>
      </w:r>
    </w:p>
    <w:p>
      <w:pPr>
        <w:pStyle w:val="Normal"/>
        <w:spacing w:lineRule="auto" w:line="360"/>
        <w:jc w:val="both"/>
        <w:rPr/>
      </w:pPr>
      <w:r>
        <w:rPr/>
        <w:t>Il collaborante, nel corso del controesame del difensore di Giuseppe Graviano, che gli aveva contestato precedenti dichiarazioni rese nel corso delle indagini preliminari, allorché non aveva mostrato la stessa certezza nell’indicare quest’ultimo quale successore del Lucchese nella reggenza del mandamento, aveva precisato di avere per un certo periodo attenuato la portata delle proprie dichiarazioni per effetto delle preoccupazioni sulla sorte del figlio Giuseppe, che era stato preso in ostaggio da affiliati di Cosa Nostra prima di essere ucciso.</w:t>
      </w:r>
    </w:p>
    <w:p>
      <w:pPr>
        <w:pStyle w:val="Normal"/>
        <w:spacing w:lineRule="auto" w:line="360"/>
        <w:jc w:val="both"/>
        <w:rPr/>
      </w:pPr>
      <w:r>
        <w:rPr/>
        <w:t>Anche Ferrante, sia pure con un grado di conoscenza infe</w:t>
        <w:softHyphen/>
        <w:t>riore a quello dei predetti dichiaranti, aveva ribadito che a reggere il mandamento in questione era Graviano Giuseppe e che lo stesso era coadiuvato dal fratello Filippo.</w:t>
      </w:r>
    </w:p>
    <w:p>
      <w:pPr>
        <w:pStyle w:val="Normal"/>
        <w:spacing w:lineRule="auto" w:line="360"/>
        <w:jc w:val="both"/>
        <w:rPr/>
      </w:pPr>
      <w:r>
        <w:rPr/>
        <w:t>Ben più precise ed illuminanti erano state le dichiarazioni di Ganci Calogero, che – dopo aver riferito delle particolari vicende di questo mandamento, alla cui reggenza si erano succeduti a Greco, Puccio, Lucchese ed i fratelli Graviano, asserendo che non gli risultava che il Lucchese dopo il suo arresto avesse mantenuto la carica, non essendo mai stato un capomandamento eletto, bensì un reggente – aveva paragonato la situazione di correggenza dei fratelli Graviano Giuseppe e Filippo a quella di Aglieri e Greco.</w:t>
      </w:r>
    </w:p>
    <w:p>
      <w:pPr>
        <w:pStyle w:val="Normal"/>
        <w:spacing w:lineRule="auto" w:line="360"/>
        <w:jc w:val="both"/>
        <w:rPr/>
      </w:pPr>
      <w:r>
        <w:rPr/>
        <w:t>Infine, andavano ricordate le dichiarazioni di Giovanni Drago e Giuseppe Marchese, che pur essendo detenuti all’epoca della strage, appartenevano allo stesso mandamento e, quindi, ne conosce</w:t>
        <w:softHyphen/>
        <w:t>vano la situazione interna anche durante la detenzione.</w:t>
      </w:r>
    </w:p>
    <w:p>
      <w:pPr>
        <w:pStyle w:val="Normal"/>
        <w:spacing w:lineRule="auto" w:line="360"/>
        <w:jc w:val="both"/>
        <w:rPr/>
      </w:pPr>
      <w:r>
        <w:rPr/>
        <w:t>In particolare, il Drago, spiegando l’evoluzione delle vicende di questo mandamento aveva asserito che da ultimo era di fatto diretto dai tre fratelli Graviano, di cui aveva precisato le caratteristiche, riferendo che Graviano Filippo era la “mente” del gruppo, il più raffinato nell’e</w:t>
        <w:softHyphen/>
        <w:t>laborazione delle strategie, Graviano Giuseppe era quello che cono</w:t>
        <w:softHyphen/>
        <w:t>sceva meglio i fatti del mandamento, essendo rimasto in stato di libertà per un periodo più lungo e Graviano Benedetto era l’uomo di forza.</w:t>
      </w:r>
    </w:p>
    <w:p>
      <w:pPr>
        <w:pStyle w:val="BodyText2"/>
        <w:spacing w:lineRule="auto" w:line="360"/>
        <w:rPr>
          <w:b w:val="false"/>
          <w:b w:val="false"/>
        </w:rPr>
      </w:pPr>
      <w:r>
        <w:rPr>
          <w:b w:val="false"/>
        </w:rPr>
        <w:t>In ordine al ruolo di sostanziale parità nella direzione del manda</w:t>
        <w:softHyphen/>
        <w:t>mento dei fratelli Giuseppe e Filippo Graviano aveva reso dichiarazioni anche Pasquale Di Filippo.</w:t>
      </w:r>
    </w:p>
    <w:p>
      <w:pPr>
        <w:pStyle w:val="BodyText2"/>
        <w:spacing w:lineRule="auto" w:line="360"/>
        <w:rPr/>
      </w:pPr>
      <w:r>
        <w:rPr>
          <w:b w:val="false"/>
        </w:rPr>
        <w:t>Pertanto, alla stregua delle predette emergenze processuali poteva, secondo i primi giudici, ritenersi accertato che il Lucchese era stato nominato reggente del mandamento in questione in una situazione particolare che sconsigliava ai vertici di Cosa Nostra il ricorso alle elezioni per la nomina del capomandamento, dato il clima di sospetto nei confronti degli affiliati di quel territorio che potevano essere coinvolti nel complotto di Giuseppe Greco “scarpuzzedda”, prima, e di Vincenzo Puccio, poi.</w:t>
      </w:r>
    </w:p>
    <w:p>
      <w:pPr>
        <w:pStyle w:val="BodyText2"/>
        <w:spacing w:lineRule="auto" w:line="360"/>
        <w:rPr/>
      </w:pPr>
      <w:r>
        <w:rPr>
          <w:b w:val="false"/>
        </w:rPr>
        <w:t>La carica di reggente, secondo le regole dell’associazione, era però provvisoria, a differenza delle cariche elettive e, per</w:t>
        <w:softHyphen/>
        <w:t>tanto, non veniva conservata durante la detenzione del reggente, che nel caso del Lucchese aveva avuto inizio in data 1° aprile 1990, per come ri</w:t>
        <w:softHyphen/>
        <w:t>sultava dalla nota del Dipartimento dell’Amministrazione Penitenziaria - Ufficio Centrale Detenuti del 25 gennaio 1993 n. 480659.</w:t>
      </w:r>
    </w:p>
    <w:p>
      <w:pPr>
        <w:pStyle w:val="BodyText2"/>
        <w:spacing w:lineRule="auto" w:line="360"/>
        <w:rPr>
          <w:b w:val="false"/>
          <w:b w:val="false"/>
        </w:rPr>
      </w:pPr>
      <w:r>
        <w:rPr>
          <w:b w:val="false"/>
        </w:rPr>
        <w:t>Si era poi verificato che la persona designata in luogo del Lucchese nella ca</w:t>
        <w:softHyphen/>
        <w:t>rica di reggente non apparteneva alla sua stessa famiglia di Ciaculli, così come sarebbe avvenuto qualora fosse stato sostituito un capo</w:t>
        <w:softHyphen/>
        <w:t>mandamento impedito, bensì a quella di Brancaccio.</w:t>
      </w:r>
    </w:p>
    <w:p>
      <w:pPr>
        <w:pStyle w:val="BodyText2"/>
        <w:spacing w:lineRule="auto" w:line="360"/>
        <w:rPr/>
      </w:pPr>
      <w:r>
        <w:rPr>
          <w:b w:val="false"/>
        </w:rPr>
        <w:t>Pertanto, benché il Lucchese durante la detenzione non avesse perduto il suo prestigio e fosse stato in grado di avanzare autorevolmente delle richieste ed entro certi limiti anche di impartire degli ordini, come dimostravano le dichiarazioni del Drago, del Marchese e del Di Filippo, lo stesso non era più un componente della Commissione provinciale all’epoca della strage di Capaci e non aveva, quindi, titolo ad essere interpellato in ordine a tale delitto.</w:t>
      </w:r>
    </w:p>
    <w:p>
      <w:pPr>
        <w:pStyle w:val="BodyText2"/>
        <w:spacing w:lineRule="auto" w:line="360"/>
        <w:rPr>
          <w:b w:val="false"/>
          <w:b w:val="false"/>
        </w:rPr>
      </w:pPr>
      <w:r>
        <w:rPr>
          <w:b w:val="false"/>
        </w:rPr>
        <w:t>Il Lucchese, pertanto, veniva mandato assolto dalle imputazioni ascrittegli per non aver commesso il fatto.</w:t>
      </w:r>
    </w:p>
    <w:p>
      <w:pPr>
        <w:pStyle w:val="BodyText2"/>
        <w:spacing w:lineRule="auto" w:line="360"/>
        <w:rPr/>
      </w:pPr>
      <w:r>
        <w:rPr>
          <w:b w:val="false"/>
        </w:rPr>
        <w:t>Di contro, le citate risultanze processuali evidenziavano che la reg</w:t>
        <w:softHyphen/>
        <w:t>genza del mandamento era stata affidata prima a Graviano Benedetto, e poi, constatata l’inidoneità dello stesso, ai suoi fratelli Giuseppe e Filippo.</w:t>
      </w:r>
    </w:p>
    <w:p>
      <w:pPr>
        <w:pStyle w:val="BodyText2"/>
        <w:spacing w:lineRule="auto" w:line="360"/>
        <w:rPr/>
      </w:pPr>
      <w:r>
        <w:rPr>
          <w:b w:val="false"/>
        </w:rPr>
        <w:t xml:space="preserve">A tal riguardo doveva osservarsi che le indicazioni fornite dalle persone esaminate non avevano consentito di accertare se la regola della unicità della figura del capomandamento valesse o meno anche per quella del reggente, cosa della quale doveva dubitarsi, alla stregua di alcune deposizioni acquisite in atti. </w:t>
      </w:r>
    </w:p>
    <w:p>
      <w:pPr>
        <w:pStyle w:val="BodyText2"/>
        <w:spacing w:lineRule="auto" w:line="360"/>
        <w:rPr/>
      </w:pPr>
      <w:r>
        <w:rPr>
          <w:b w:val="false"/>
        </w:rPr>
        <w:t>Tale questione, tuttavia, non appariva rilevante, poiché, a prescin</w:t>
        <w:softHyphen/>
        <w:t>dere dal fatto che la carica formale di reggente sussistesse in capo al solo Giuseppe Graviano, doveva ritenersi comunque accertato, in base alle convergenti e puntuali dichiarazioni sopra riportate, che en</w:t>
        <w:softHyphen/>
        <w:t>trambi i predetti fratelli Graviano provvedevano alla gestione del mandamento e partecipavano insieme alle riunioni della commissione di Palermo, analogamente a quanto accadeva per Aglieri e Greco, senza che per loro fosse mai venuta meno tale situazione di presenza congiunta.</w:t>
      </w:r>
    </w:p>
    <w:p>
      <w:pPr>
        <w:pStyle w:val="BodyText2"/>
        <w:spacing w:lineRule="auto" w:line="360"/>
        <w:rPr/>
      </w:pPr>
      <w:r>
        <w:rPr>
          <w:b w:val="false"/>
        </w:rPr>
        <w:t>Le complementari caratteristiche dei due fratelli, Filippo più versato nell’elaborazione delle strategie, e Giuseppe miglior conosci</w:t>
        <w:softHyphen/>
        <w:t>tore dei fatti dell’organizzazione, per come emergeva dalle citate dichia</w:t>
        <w:softHyphen/>
        <w:t>razioni, rendevano chiare le ragioni della designazione del Riina e della congiunta gestione del mandamento da parte di entrambi i fratelli.</w:t>
      </w:r>
    </w:p>
    <w:p>
      <w:pPr>
        <w:pStyle w:val="BodyText2"/>
        <w:spacing w:lineRule="auto" w:line="360"/>
        <w:rPr/>
      </w:pPr>
      <w:r>
        <w:rPr>
          <w:b w:val="false"/>
        </w:rPr>
        <w:t>Costoro, per detta ragione, avevano partecipato sia alla riunione in cui era stato deciso l’omicidio Lima e la strategia di eliminazione di co</w:t>
        <w:softHyphen/>
        <w:t>loro che rappresentavano un immediato pericolo per l’organizzazione, come il giudice Falcone, sia alla deliberazione in cui era stato esami</w:t>
        <w:softHyphen/>
        <w:t>nato, su informazione del Biondino, il progetto da porre presto in ese</w:t>
        <w:softHyphen/>
        <w:t>cuzione di uccidere il predetto magistrato con ordigno esplosivo sul</w:t>
        <w:softHyphen/>
        <w:t>l’autostrada da Punta Raisi a Palermo.</w:t>
      </w:r>
    </w:p>
    <w:p>
      <w:pPr>
        <w:pStyle w:val="BodyText2"/>
        <w:spacing w:lineRule="auto" w:line="360"/>
        <w:rPr/>
      </w:pPr>
      <w:r>
        <w:rPr>
          <w:b w:val="false"/>
        </w:rPr>
        <w:t>Non era, infatti, seriamente ipotizzabile, alla stregua delle predette emergenze processuali, che Filippo Graviano fosse stato tenuto all’oscuro da suo fratello Giuseppe da una decisione di tale rilevanza, appa</w:t>
        <w:softHyphen/>
        <w:t>rendo, invece, certo che il loro atteggiamento ai fini della deliberazione della strage fosse stato adottato di comune accordo.</w:t>
      </w:r>
    </w:p>
    <w:p>
      <w:pPr>
        <w:pStyle w:val="BodyText2"/>
        <w:spacing w:lineRule="auto" w:line="360"/>
        <w:rPr/>
      </w:pPr>
      <w:r>
        <w:rPr>
          <w:b w:val="false"/>
        </w:rPr>
        <w:t>Pertanto, Giuseppe e Filippo Graviano dovevano ri</w:t>
        <w:softHyphen/>
        <w:t>spondere a titolo di concorso morale della strage di Capaci e dei reati connessi, alla stregua dell’individuato criterio di attribuzione della responsabilità, in quanto il loro comporta</w:t>
        <w:softHyphen/>
        <w:t>mento aveva avuto un effetto quanto meno rafforzativo della determi</w:t>
        <w:softHyphen/>
        <w:t>nazione volitiva del Riina, non essendosi i predetti imputati dissociati da tale propo</w:t>
        <w:softHyphen/>
        <w:t>sta nelle uniche forme in cui il dissenso  avrebbe avuto rilievo giu</w:t>
        <w:softHyphen/>
        <w:t>ridico.</w:t>
      </w:r>
    </w:p>
    <w:p>
      <w:pPr>
        <w:pStyle w:val="BodyText2"/>
        <w:spacing w:lineRule="auto" w:line="360"/>
        <w:rPr/>
      </w:pPr>
      <w:r>
        <w:rPr>
          <w:b w:val="false"/>
        </w:rPr>
        <w:t>Doveva, inoltre, escludersi – per l’ipotesi in cui la carica formale di reggente fosse stata ricoperta unicamente da Giuseppe Graviano –  che il solo Filippo Graviano avesse potuto dissentire dalla proposta del Riina di attuare la strage in questione, poiché, in considerazione della posizione sostanziale che egli rivestiva nell’organizzazione e dei suoi stretti rapporti con il fratello, un suo dissenso su un fatto di tale rilievo ed inserito in una strategia di così ampia portata, avrebbe certa</w:t>
        <w:softHyphen/>
        <w:t>mente avuto all’interno di Cosa Nostra una ripercussione tale da non poter sfuggire alla conoscenza di quei collaboranti che per un pe</w:t>
        <w:softHyphen/>
        <w:t>riodo abbastanza lungo dopo la strage di Capaci avevano continuato a mili</w:t>
        <w:softHyphen/>
        <w:t xml:space="preserve">tare all’interno del sodalizio criminale. </w:t>
      </w:r>
    </w:p>
    <w:p>
      <w:pPr>
        <w:pStyle w:val="Normal"/>
        <w:spacing w:lineRule="auto" w:line="360"/>
        <w:jc w:val="center"/>
        <w:rPr/>
      </w:pPr>
      <w:r>
        <w:rPr/>
        <w:t>*</w:t>
      </w:r>
    </w:p>
    <w:p>
      <w:pPr>
        <w:pStyle w:val="Normal"/>
        <w:spacing w:lineRule="auto" w:line="360"/>
        <w:ind w:right="12" w:hanging="0"/>
        <w:jc w:val="both"/>
        <w:rPr/>
      </w:pPr>
      <w:r>
        <w:rPr/>
        <w:t>Il Procuratore della Repubblica ha proposto impugnazione avverso la decisione dei primi giudici che avevano mandato assolto Giuseppe Lucchese dalle imputazioni ascrittegli, evidenziando che non era ammissibile, già a livello logico-razionale, che un mandamento come quello di Brancaccio o altrimenti chiamato di Ciaculli, vera e propria roccaforte dei corleonesi – dal quale venivano prelevati “uomini d’onore”, chiamati a far parte del gruppo di fuoco posto alle dirette dipendenze di Salvatore Riina, come Renzo Tinnirello, Francesco Tagliavia, Giuseppe Graviano, Pasquale ed Emanuele Di Filippo – fosse stato lasciato, a far data dall’arresto di Michele Greco, senza un ca</w:t>
        <w:softHyphen/>
        <w:t>pomandamento titolare.</w:t>
      </w:r>
    </w:p>
    <w:p>
      <w:pPr>
        <w:pStyle w:val="Normal"/>
        <w:spacing w:lineRule="auto" w:line="360"/>
        <w:ind w:right="12" w:hanging="0"/>
        <w:jc w:val="both"/>
        <w:rPr/>
      </w:pPr>
      <w:r>
        <w:rPr/>
        <w:t>Pur non disconoscendo la valenza delle indi</w:t>
        <w:softHyphen/>
        <w:t>cazioni fornite da col</w:t>
        <w:softHyphen/>
        <w:t>laboratori Francesco Paolo Anzelmo e Calogero Ganci, pun</w:t>
        <w:softHyphen/>
        <w:t>tualmente ri</w:t>
        <w:softHyphen/>
        <w:t>chiamate in sentenza, si osservava che erano state acquisite dichiarazioni di segno contrario, alcune delle quali, peraltro, valutate in sentenza. Ed infatti, Giuseppe Marchese, Giovanni Drago, Pasquale Di Filippo e Salvatore Cancemi avevano messo in rilievo che il Lucchese non era un mero sostituto, bensì un vero e proprio capomandamento.</w:t>
      </w:r>
    </w:p>
    <w:p>
      <w:pPr>
        <w:pStyle w:val="Normal"/>
        <w:spacing w:lineRule="auto" w:line="360"/>
        <w:ind w:right="12" w:hanging="0"/>
        <w:jc w:val="both"/>
        <w:rPr/>
      </w:pPr>
      <w:r>
        <w:rPr/>
        <w:t>In particolare, Giuseppe Marchese, uomo d’onore della famiglia di Corso dei Mille, rien</w:t>
        <w:softHyphen/>
        <w:t>trante proprio nel territorio del mandamento di Ciaculli-Brancaccio, e persona molto vicina a Salvatore Riina (dal momento della sua affiliazione in Cosa Nostra, il 1980, e fin a tutto il mese di agosto 1992), aveva dichiarato che, nel corso del 1992, il capomandamento di Ciaculli era Giuseppe Lucchese, il quale aveva conservato detto ruolo du</w:t>
        <w:softHyphen/>
        <w:t>rante la detenzione. Aggiungeva che veniva preventivamente informato anche in carcere, da dove faceva sapere la sua volontà.</w:t>
      </w:r>
    </w:p>
    <w:p>
      <w:pPr>
        <w:pStyle w:val="Normal"/>
        <w:spacing w:lineRule="auto" w:line="360"/>
        <w:ind w:right="12" w:hanging="0"/>
        <w:jc w:val="both"/>
        <w:rPr/>
      </w:pPr>
      <w:r>
        <w:rPr/>
        <w:t>Giovanni Drago, uomo d’onore della famiglia di Brancaccio, sin dal 1986, legato da vincoli di affinità con Leoluca Bagarella e Salvatore Riina, aveva appreso direttamente da quest’ultimo che il Lucchese era divenuto capomandamento di Ciaculli, dopo l’uccisione del Puccio, e che aveva conservato tale ruolo anche durante lo stato di deten</w:t>
        <w:softHyphen/>
        <w:t>zione.</w:t>
      </w:r>
    </w:p>
    <w:p>
      <w:pPr>
        <w:pStyle w:val="Normal"/>
        <w:spacing w:lineRule="auto" w:line="360"/>
        <w:ind w:right="12" w:hanging="0"/>
        <w:jc w:val="both"/>
        <w:rPr/>
      </w:pPr>
      <w:r>
        <w:rPr/>
        <w:t>Parimenti, Pasquale Di Filippo, uomo di fiducia del Bagarella, es</w:t>
        <w:softHyphen/>
        <w:t>sendo legato da vincoli di affinità con Antonino Marchese, a sua volta co</w:t>
        <w:softHyphen/>
        <w:t>gnato di Bagarella, aveva sottoli</w:t>
        <w:softHyphen/>
        <w:t>neato che Giuseppe Lucchese rivestiva il ruolo di capomandamento di Ciaculli e che, seb</w:t>
        <w:softHyphen/>
        <w:t>bene detenuto, continuava a comandare anche dal carcere commissionando, tra l’altro, delitti. Al riguardo aveva citato l’ordine di uccidere Armando Vinciguerra, che aveva riferito la falsa notizia che il Lucchese stava collaborando, e l’effettuazione di estorsioni, effettuate dal di lui fratello Emanuele.</w:t>
      </w:r>
    </w:p>
    <w:p>
      <w:pPr>
        <w:pStyle w:val="Normal"/>
        <w:spacing w:lineRule="auto" w:line="360"/>
        <w:ind w:right="12" w:hanging="0"/>
        <w:jc w:val="both"/>
        <w:rPr/>
      </w:pPr>
      <w:r>
        <w:rPr/>
        <w:t>Anche Salvatore Cancemi aveva riferito che il Lucchese aveva mante</w:t>
        <w:softHyphen/>
        <w:t>nuto la qua</w:t>
        <w:softHyphen/>
        <w:t>lifica di capomandamento, sebbene detenuto, nell’ambito del procedimento pe</w:t>
        <w:softHyphen/>
        <w:t>nale a carico di Salvatore Riina + 13, in ordine all’omicidio del giudice Scopelliti (cfr. trascrizione dell’udienza del 19 ottobre 1994).</w:t>
      </w:r>
    </w:p>
    <w:p>
      <w:pPr>
        <w:pStyle w:val="Normal"/>
        <w:spacing w:lineRule="auto" w:line="360"/>
        <w:ind w:right="12" w:hanging="0"/>
        <w:jc w:val="both"/>
        <w:rPr/>
      </w:pPr>
      <w:r>
        <w:rPr/>
        <w:t>Il ruolo di capomandamento di Lucchese all’epoca della strage, era stato confermato anche da Mario Santo Di Matteo, il quale aveva po</w:t>
        <w:softHyphen/>
        <w:t>sto in rilievo di aver appreso la relativa notizia da Antonino Gioé (pagg. 236 a pag. 238, trascrizione dell’udienza del 15 aprile 1996).</w:t>
      </w:r>
    </w:p>
    <w:p>
      <w:pPr>
        <w:pStyle w:val="Normal"/>
        <w:spacing w:lineRule="auto" w:line="360"/>
        <w:ind w:right="12" w:hanging="0"/>
        <w:jc w:val="both"/>
        <w:rPr/>
      </w:pPr>
      <w:r>
        <w:rPr/>
        <w:t>Gaspare Mutolo, durante la deposizione dibattimen</w:t>
        <w:softHyphen/>
        <w:t>tale, superando un’incertezza manifestata nel corso delle indagini preliminari, aveva in</w:t>
        <w:softHyphen/>
        <w:t>dicato Giuseppe Lucchese come capo mandamento di Ciaculli, con riferimento all’epoca della strage.</w:t>
      </w:r>
    </w:p>
    <w:p>
      <w:pPr>
        <w:pStyle w:val="Normal"/>
        <w:spacing w:lineRule="auto" w:line="360"/>
        <w:ind w:right="12" w:hanging="0"/>
        <w:jc w:val="both"/>
        <w:rPr/>
      </w:pPr>
      <w:r>
        <w:rPr/>
        <w:t>Orbene, dalla disamina delle suddette fonti di prova, si evinceva che Giuseppe Lucchese rivestiva il ruolo di capomandamento titolare, ancorché si trovasse in stato di detenzione, a far data dal 1° aprile 1990.</w:t>
      </w:r>
    </w:p>
    <w:p>
      <w:pPr>
        <w:pStyle w:val="Normal"/>
        <w:spacing w:lineRule="auto" w:line="360"/>
        <w:ind w:right="12" w:hanging="0"/>
        <w:jc w:val="both"/>
        <w:rPr/>
      </w:pPr>
      <w:r>
        <w:rPr/>
        <w:t>Tuttavia, per come già evidenziato, i collaboratori Calogero Ganci e Francesco Paolo Anzelmo avevano attribuito la carica a Michele Greco, poiché costoro non erano evidentemente a conoscenza delle dimissioni da questi presentate e del proposito del Riina di eliminarlo.</w:t>
      </w:r>
    </w:p>
    <w:p>
      <w:pPr>
        <w:pStyle w:val="Normal"/>
        <w:spacing w:lineRule="auto" w:line="360"/>
        <w:ind w:right="12" w:hanging="0"/>
        <w:jc w:val="both"/>
        <w:rPr/>
      </w:pPr>
      <w:r>
        <w:rPr/>
        <w:t>Tale carenza di in</w:t>
        <w:softHyphen/>
        <w:t>formazioni – del tutto normale ove si pensi che erano organicamente inseriti in un diverso mandamento e che, in ragione del ruolo rive</w:t>
        <w:softHyphen/>
        <w:t>stito, potevano non sa</w:t>
        <w:softHyphen/>
        <w:t>pere delle vicende concernenti Michele Greco nella titolarità della sua carica nel mandamento di Ciaculli-Brancaccio nei primi anni ‘80 – spiegava perché fosse sorto in loro il convincimento che il capomandamento fosse rimasto il Greco, per cui il rilevato contrasto probatorio era solo apparente.</w:t>
      </w:r>
    </w:p>
    <w:p>
      <w:pPr>
        <w:pStyle w:val="Normal"/>
        <w:spacing w:lineRule="auto" w:line="360"/>
        <w:ind w:right="12" w:hanging="0"/>
        <w:jc w:val="both"/>
        <w:rPr/>
      </w:pPr>
      <w:r>
        <w:rPr/>
        <w:t>Superata la questione inerente alla dimostrazione del ruolo ricoperto dal Lucchese, occorreva verificare se fosse dimostrabile il suo coinvolgimento nei fatti per cui è processo, sulla scorta dei criteri attributivi della responsabi</w:t>
        <w:softHyphen/>
        <w:t>lità individuati in sentenza per i capi mandamento detenuti. In proposito doveva porsi in rilievo che questi poteva agevol</w:t>
        <w:softHyphen/>
        <w:t>mente essere interpellato durante lo stato di detenzione, onde essere informato del pro</w:t>
        <w:softHyphen/>
        <w:t>getto criminale divisato e per raccogliere la sua adesione allo stesso, attraverso i colloqui su iniziativa dei suoi sostituti, Giuseppe e Filippo Graviano, ovvero di Salvatore Riina.</w:t>
      </w:r>
    </w:p>
    <w:p>
      <w:pPr>
        <w:pStyle w:val="Normal"/>
        <w:spacing w:lineRule="auto" w:line="360"/>
        <w:ind w:right="12" w:hanging="0"/>
        <w:jc w:val="both"/>
        <w:rPr/>
      </w:pPr>
      <w:r>
        <w:rPr/>
        <w:t>Al riguardo si evidenziava che la casa circondariale di Palermo aveva comunicato, con nota del 25 ottobre 1994, che l’imputato aveva avuto diversi colloqui con  familiari nel periodo d’interesse.</w:t>
      </w:r>
    </w:p>
    <w:p>
      <w:pPr>
        <w:pStyle w:val="Normal"/>
        <w:spacing w:lineRule="auto" w:line="360"/>
        <w:ind w:right="12" w:hanging="0"/>
        <w:jc w:val="both"/>
        <w:rPr/>
      </w:pPr>
      <w:r>
        <w:rPr/>
        <w:t>Andava rilevato, poi – a riprova, da un lato, del pieno inserimento del Lucchese nelle attività poste in essere dall’organizzazione ai fini di far slit</w:t>
        <w:softHyphen/>
        <w:t>tare sino alla decorrenza dei termini massimi di durata il periodo di custodia cautelare del maxi processo e, dall’al</w:t>
        <w:softHyphen/>
        <w:t>tro, dell’interesse del Lucchese ad in</w:t>
        <w:softHyphen/>
        <w:t>tervenire per far “aggiustare” detto processo – che egli si era mostrato a cono</w:t>
        <w:softHyphen/>
        <w:t>scenza di notizie rilevanti sull’eliminazione, nell'agosto del 1991, del dr Scopelliti, Sostituto Procuratore Generale presso la Corte di Cassazione, dele</w:t>
        <w:softHyphen/>
        <w:t>gato a sostenere l'accusa nel giudizio di legittimità concernente il maxi</w:t>
        <w:softHyphen/>
        <w:t>processo istruito dal dr Falcone.</w:t>
      </w:r>
    </w:p>
    <w:p>
      <w:pPr>
        <w:pStyle w:val="Normal"/>
        <w:spacing w:lineRule="auto" w:line="360"/>
        <w:ind w:right="12" w:hanging="0"/>
        <w:jc w:val="both"/>
        <w:rPr>
          <w:i/>
          <w:i/>
        </w:rPr>
      </w:pPr>
      <w:r>
        <w:rPr/>
        <w:t>Al riguardo, il collaborante Gaetano Costa, nell’attribuire tale delitto al</w:t>
        <w:softHyphen/>
        <w:t>l’azione congiunta della ‘ndrangheta e di Cosa Nostra, aveva narrato di un colloquio avuto nel carcere di Cuneo con il Lucchese il quale gli aveva riferito che “…ce l'avevano messa tutta affinché lo convincevano ad ammorbi</w:t>
        <w:softHyphen/>
        <w:t>dirsi, non c'erano riusciti e così è stata decretata la morte dello Scopelliti (pag. 12 e segg. del verbale di tra</w:t>
        <w:softHyphen/>
        <w:t>scrizione, ud. dell’11 marzo 1996).</w:t>
      </w:r>
    </w:p>
    <w:p>
      <w:pPr>
        <w:pStyle w:val="Normal"/>
        <w:spacing w:lineRule="auto" w:line="360"/>
        <w:ind w:right="12" w:hanging="0"/>
        <w:jc w:val="both"/>
        <w:rPr/>
      </w:pPr>
      <w:r>
        <w:rPr/>
        <w:t>Da ultimo, a dimostrazione dell’interesse dell’im</w:t>
        <w:softHyphen/>
        <w:t>putato all’elimi</w:t>
        <w:softHyphen/>
        <w:t>nazione del dr Falcone, si rilevava che il Lucchese era stato con</w:t>
        <w:softHyphen/>
        <w:t>dannato, in esito al maxiprocesso, in relazione ai delitti di associazione di stampo mafioso, di associazione a delinquere ed altro e di tentato omicidio in pregiudizio di Salvatore Contorno, ad una pena di diciassette anni di reclu</w:t>
        <w:softHyphen/>
        <w:t>sione.</w:t>
      </w:r>
    </w:p>
    <w:p>
      <w:pPr>
        <w:pStyle w:val="Normal"/>
        <w:spacing w:lineRule="auto" w:line="360"/>
        <w:ind w:right="12" w:hanging="0"/>
        <w:jc w:val="both"/>
        <w:rPr/>
      </w:pPr>
      <w:r>
        <w:rPr/>
        <w:t>Fatte queste doverose premesse, va tuttavia osservato che il P.G., in sede di requisitoria, ha revocato in dubbio le conclusioni rassegnate con i motivi di gravame chiedendo la conferma dell’impugnata sentenza.</w:t>
      </w:r>
    </w:p>
    <w:p>
      <w:pPr>
        <w:pStyle w:val="Unico"/>
        <w:jc w:val="center"/>
        <w:rPr/>
      </w:pPr>
      <w:r>
        <w:rPr/>
        <w:t>*</w:t>
      </w:r>
    </w:p>
    <w:p>
      <w:pPr>
        <w:pStyle w:val="TextBody"/>
        <w:spacing w:lineRule="auto" w:line="360"/>
        <w:rPr/>
      </w:pPr>
      <w:r>
        <w:rPr>
          <w:rFonts w:cs="Times New Roman" w:ascii="Times New Roman" w:hAnsi="Times New Roman"/>
        </w:rPr>
        <w:t>Giuseppe Graviano, condannato alla pena dell’ergastolo quale mandante della strage di Capaci, come componente della Commissione provinciale di Palermo, ha proposto appello per il tramite dell’avv. Domenico Salvo.</w:t>
      </w:r>
    </w:p>
    <w:p>
      <w:pPr>
        <w:pStyle w:val="TextBody"/>
        <w:spacing w:lineRule="auto" w:line="360"/>
        <w:rPr/>
      </w:pPr>
      <w:r>
        <w:rPr>
          <w:rFonts w:cs="Times New Roman" w:ascii="Times New Roman" w:hAnsi="Times New Roman"/>
        </w:rPr>
        <w:t>Il difensore, rinviando alle memorie depositate dall’avv. Ivo Reina, per quanto atteneva agli accertamenti giudiziari, ha rilevato con i motivi di gravame che non potendosi ricorrere a regole certe si dovrebbe procedere per massime d’esperienza, per cui la presenza di deroghe alle regole doveva far pervenire alla conclusione più favorevole al reo.</w:t>
      </w:r>
    </w:p>
    <w:p>
      <w:pPr>
        <w:pStyle w:val="TextBody"/>
        <w:spacing w:lineRule="auto" w:line="360"/>
        <w:rPr/>
      </w:pPr>
      <w:r>
        <w:rPr>
          <w:rFonts w:cs="Times New Roman" w:ascii="Times New Roman" w:hAnsi="Times New Roman"/>
        </w:rPr>
        <w:t>Osservava ancora il difensore che, dopo il periodo delle riunioni plenarie della Commissione antecedente al maxi-uno (1984-85), a seguito del pentimento di Buscetta e Contorno, si era verificato un cambiamento delle regole, per come riferito dal dr Pennino (nel processo Lima) e dal La Barbera.</w:t>
      </w:r>
    </w:p>
    <w:p>
      <w:pPr>
        <w:pStyle w:val="TextBody"/>
        <w:spacing w:lineRule="auto" w:line="360"/>
        <w:rPr/>
      </w:pPr>
      <w:r>
        <w:rPr>
          <w:rFonts w:cs="Times New Roman" w:ascii="Times New Roman" w:hAnsi="Times New Roman"/>
        </w:rPr>
        <w:t>Al riguardo Calogero Ganci, Ferrante e Anzelmo avevano narrato di riunioni per piccoli gruppi.</w:t>
      </w:r>
    </w:p>
    <w:p>
      <w:pPr>
        <w:pStyle w:val="TextBody"/>
        <w:spacing w:lineRule="auto" w:line="360"/>
        <w:rPr>
          <w:rFonts w:ascii="Times New Roman" w:hAnsi="Times New Roman" w:cs="Times New Roman"/>
        </w:rPr>
      </w:pPr>
      <w:r>
        <w:rPr>
          <w:rFonts w:cs="Times New Roman" w:ascii="Times New Roman" w:hAnsi="Times New Roman"/>
        </w:rPr>
        <w:t>Cancemi, nel processo Scopelliti, aveva fatto riferimento ad una dittatura di Riina e Provenzano ed in tal senso si era espresso Balduccio Di Maggio.</w:t>
      </w:r>
    </w:p>
    <w:p>
      <w:pPr>
        <w:pStyle w:val="TextBody"/>
        <w:spacing w:lineRule="auto" w:line="360"/>
        <w:rPr/>
      </w:pPr>
      <w:r>
        <w:rPr>
          <w:rFonts w:cs="Times New Roman" w:ascii="Times New Roman" w:hAnsi="Times New Roman"/>
        </w:rPr>
        <w:t>Ganci, Ferrante e Brusca, che nel tempo avevano gestito la latitanza di Riina, avevano consentito di ricostruire un quadro complessivo che non poneva Giuseppe Graviano tra coloro che più spesso si incontravano con Riina, che aveva abboccamenti con i singoli capi mandamento per le questioni interne a detti territori.</w:t>
      </w:r>
    </w:p>
    <w:p>
      <w:pPr>
        <w:pStyle w:val="TextBody"/>
        <w:spacing w:lineRule="auto" w:line="360"/>
        <w:rPr/>
      </w:pPr>
      <w:r>
        <w:rPr>
          <w:rFonts w:cs="Times New Roman" w:ascii="Times New Roman" w:hAnsi="Times New Roman"/>
        </w:rPr>
        <w:t>L’unico esempio di riunione attinente al mandamento di Ciaculli fu quella tenutasi nel 1989, dietro Villa Serena, che tuttavia non era stata una riunione della Commissione. Difatti, oggetto di tale incontro, cui parteciparono vari uomini d’onore di Brancaccio e di Corso dei Mille, era stato l’omicidio di Pietro Puccio e la successione di Giuseppe Lucchese.</w:t>
      </w:r>
    </w:p>
    <w:p>
      <w:pPr>
        <w:pStyle w:val="TextBody"/>
        <w:spacing w:lineRule="auto" w:line="360"/>
        <w:rPr>
          <w:rFonts w:ascii="Times New Roman" w:hAnsi="Times New Roman" w:cs="Times New Roman"/>
        </w:rPr>
      </w:pPr>
      <w:r>
        <w:rPr>
          <w:rFonts w:cs="Times New Roman" w:ascii="Times New Roman" w:hAnsi="Times New Roman"/>
        </w:rPr>
        <w:t>Osservava ancora il difensore che non risultava che Riina si fosse mai rifugiato a Brancaccio o a Santa Maria di Gesù. Anzi i collaboratori avevano riferito che il Riina avrebbe voluto radere al suolo Ciaculli.</w:t>
      </w:r>
    </w:p>
    <w:p>
      <w:pPr>
        <w:pStyle w:val="TextBody"/>
        <w:spacing w:lineRule="auto" w:line="360"/>
        <w:rPr/>
      </w:pPr>
      <w:r>
        <w:rPr>
          <w:rFonts w:cs="Times New Roman" w:ascii="Times New Roman" w:hAnsi="Times New Roman"/>
        </w:rPr>
        <w:t>Calogero Ganci, Ferrante e Brusca avevano riferito di tutti gli omicidi eccellenti della guerra di mafia dal 1981. Dal loro racconto era emersa l’esistenza di un gruppetto ristretto di cui non aveva mai fatto parte Giuseppe Graviano, il quale nel 1992 non aveva ancora trent’anni.</w:t>
      </w:r>
    </w:p>
    <w:p>
      <w:pPr>
        <w:pStyle w:val="TextBody"/>
        <w:spacing w:lineRule="auto" w:line="360"/>
        <w:rPr/>
      </w:pPr>
      <w:r>
        <w:rPr>
          <w:rFonts w:cs="Times New Roman" w:ascii="Times New Roman" w:hAnsi="Times New Roman"/>
        </w:rPr>
        <w:t xml:space="preserve">Ancorché si fosse sostenuto con l’impugnata </w:t>
      </w:r>
      <w:r>
        <w:rPr>
          <w:rFonts w:cs="Times New Roman" w:ascii="Times New Roman" w:hAnsi="Times New Roman"/>
          <w:u w:val="single"/>
        </w:rPr>
        <w:t>sentenza</w:t>
      </w:r>
      <w:r>
        <w:rPr>
          <w:rFonts w:cs="Times New Roman" w:ascii="Times New Roman" w:hAnsi="Times New Roman"/>
        </w:rPr>
        <w:t xml:space="preserve"> che il Graviano nel ’90 avrebbe avuto la reggenza del mandamento, a seguito dell’arresto di Lucchese, il Marchese aveva riferito nel processo Lima che il predetto imputato si era avvicinato a Puccio per cui non poteva essere vicino a Riina. Inoltre, il Graviano soffriva di forti crisi depressive, tant’è che ottenne il congedo militare, ed i depressi non facevano carriera in Cosa Nostra</w:t>
      </w:r>
    </w:p>
    <w:p>
      <w:pPr>
        <w:pStyle w:val="TextBody"/>
        <w:spacing w:lineRule="auto" w:line="360"/>
        <w:rPr/>
      </w:pPr>
      <w:r>
        <w:rPr>
          <w:rFonts w:cs="Times New Roman" w:ascii="Times New Roman" w:hAnsi="Times New Roman"/>
        </w:rPr>
        <w:t>Rilevava ancora il difensore che Cancemi, animato da astio nei confronti dei fratelli Graviano, ne era stato il principale accusatore. Tuttavia il collaborante aveva modificato più volte le proprie versioni dei fatti. Comunque, anche a voler accreditare l’ultima narrazione fornita dal Cancemi, il Biondino avrebbe avuto dieci giorni per avvertire tutti i capimandamento dell’esecuzione della strage. Non si poteva pertanto sostenere che tutti gli interessati, tra cui il Graviano che si trovava al Nord, erano stati avvisati.</w:t>
      </w:r>
    </w:p>
    <w:p>
      <w:pPr>
        <w:pStyle w:val="TextBody"/>
        <w:spacing w:lineRule="auto" w:line="360"/>
        <w:rPr/>
      </w:pPr>
      <w:r>
        <w:rPr>
          <w:rFonts w:cs="Times New Roman" w:ascii="Times New Roman" w:hAnsi="Times New Roman"/>
        </w:rPr>
        <w:t>Anche Brusca aveva confermato il fatto che la Commissione non era stata informata dell’attentato, citando l’esempio di Giuseppe Graviano. Il collaborante, infatti, aveva riferito di un gruppo ristretto che aveva poteri decisionali; aveva retrodatato la decisione di eliminare il dr Falcone al 1982-83; aveva escluso la partecipazione di Graviano alla fase esecutiva della strage di cui egli era stato responsabile.</w:t>
      </w:r>
    </w:p>
    <w:p>
      <w:pPr>
        <w:pStyle w:val="TextBody"/>
        <w:spacing w:lineRule="auto" w:line="360"/>
        <w:rPr>
          <w:rFonts w:ascii="Times New Roman" w:hAnsi="Times New Roman" w:cs="Times New Roman"/>
        </w:rPr>
      </w:pPr>
      <w:r>
        <w:rPr>
          <w:rFonts w:cs="Times New Roman" w:ascii="Times New Roman" w:hAnsi="Times New Roman"/>
        </w:rPr>
        <w:t>Pertanto, Brusca aveva smentito il Ferrante che era stato l’unico collaboratore ad inserire il Graviano nel gruppo operativo.</w:t>
      </w:r>
    </w:p>
    <w:p>
      <w:pPr>
        <w:pStyle w:val="TextBody"/>
        <w:spacing w:lineRule="auto" w:line="360"/>
        <w:rPr>
          <w:rFonts w:ascii="Times New Roman" w:hAnsi="Times New Roman" w:cs="Times New Roman"/>
        </w:rPr>
      </w:pPr>
      <w:r>
        <w:rPr>
          <w:rFonts w:cs="Times New Roman" w:ascii="Times New Roman" w:hAnsi="Times New Roman"/>
        </w:rPr>
        <w:t>Alla stregua di tali elementi di giudizio, la difesa chiedeva l’assoluzione dell’imputato dai reati ascrittigli per non averli commessi.</w:t>
      </w:r>
    </w:p>
    <w:p>
      <w:pPr>
        <w:pStyle w:val="Normal"/>
        <w:spacing w:lineRule="auto" w:line="360"/>
        <w:jc w:val="center"/>
        <w:rPr/>
      </w:pPr>
      <w:r>
        <w:rPr/>
        <w:t>*</w:t>
      </w:r>
    </w:p>
    <w:p>
      <w:pPr>
        <w:pStyle w:val="TextBody"/>
        <w:spacing w:lineRule="auto" w:line="360"/>
        <w:rPr>
          <w:rFonts w:ascii="Times New Roman" w:hAnsi="Times New Roman" w:cs="Times New Roman"/>
        </w:rPr>
      </w:pPr>
      <w:r>
        <w:rPr>
          <w:rFonts w:cs="Times New Roman" w:ascii="Times New Roman" w:hAnsi="Times New Roman"/>
        </w:rPr>
        <w:t>Filippo Graviano, condannato alla pena dell’ergastolo, ha proposto appello per il tramite dell’avv. Oddo che, con il principale motivo di gravame, ne ha chiesto l’assoluzione dal delitto di strage e dai reati connessi per non aver commesso il fatto.</w:t>
      </w:r>
    </w:p>
    <w:p>
      <w:pPr>
        <w:pStyle w:val="TextBody"/>
        <w:spacing w:lineRule="auto" w:line="360"/>
        <w:rPr/>
      </w:pPr>
      <w:r>
        <w:rPr>
          <w:rFonts w:cs="Times New Roman" w:ascii="Times New Roman" w:hAnsi="Times New Roman"/>
        </w:rPr>
        <w:t>In particolare, la difesa ha rilevato che i primi giudici non avevano tenuto conto le discolpe che militavano a favore del giudicabile, la cui colpevolezza, a titolo di concorso nel reato, era da attribuirsi alla sua ipotizzata partecipazione alla deliberazione della Commissione Provinciale di Palermo di porre in essere l’attentato in danno del giudice Falcone.</w:t>
      </w:r>
    </w:p>
    <w:p>
      <w:pPr>
        <w:pStyle w:val="TextBody"/>
        <w:spacing w:lineRule="auto" w:line="360"/>
        <w:jc w:val="center"/>
        <w:rPr>
          <w:rFonts w:ascii="Times New Roman" w:hAnsi="Times New Roman" w:cs="Times New Roman"/>
        </w:rPr>
      </w:pPr>
      <w:r>
        <w:rPr>
          <w:rFonts w:cs="Times New Roman" w:ascii="Times New Roman" w:hAnsi="Times New Roman"/>
        </w:rPr>
        <w:t>*</w:t>
      </w:r>
    </w:p>
    <w:p>
      <w:pPr>
        <w:pStyle w:val="TextBody"/>
        <w:spacing w:lineRule="auto" w:line="360"/>
        <w:rPr/>
      </w:pPr>
      <w:r>
        <w:rPr>
          <w:rFonts w:cs="Times New Roman" w:ascii="Times New Roman" w:hAnsi="Times New Roman"/>
        </w:rPr>
        <w:t>L’analisi delle dichiarazioni dei collaboranti, contraddittorie ed incoerenti, non consentiva di pervenire alla conclusione secondo cui Filippo Graviano – unitamente al fratello Giuseppe – sarebbe stato il reggente del mandamento di Brancaccio o di Ciaculli, dovendosi invece escludere la sussistenza in capo al giudicabile di un qualsivoglia ruolo decisionale all’interno di Cosa Nostra.</w:t>
      </w:r>
    </w:p>
    <w:p>
      <w:pPr>
        <w:pStyle w:val="TextBody"/>
        <w:spacing w:lineRule="auto" w:line="360"/>
        <w:rPr/>
      </w:pPr>
      <w:r>
        <w:rPr>
          <w:rFonts w:cs="Times New Roman" w:ascii="Times New Roman" w:hAnsi="Times New Roman"/>
        </w:rPr>
        <w:t>La difesa a tal fine esaminava in chiave critica le propalazioni dei collaboratori che si erano succeduti a Tommaso Buscetta, il quale aveva fornito le prime indicazioni sulle struttura del mandamento mafioso, ai fini della rappresentanza nella Commissione, quale organismo raggruppante tre o più famiglie installate in ambiti territoriali contigui.</w:t>
      </w:r>
    </w:p>
    <w:p>
      <w:pPr>
        <w:pStyle w:val="TextBody"/>
        <w:spacing w:lineRule="auto" w:line="360"/>
        <w:rPr/>
      </w:pPr>
      <w:r>
        <w:rPr>
          <w:rFonts w:cs="Times New Roman" w:ascii="Times New Roman" w:hAnsi="Times New Roman"/>
        </w:rPr>
        <w:t>Sull’argomento, rilevante ai fini della individuazione dei soggetti che componevano la Commissione, le fonti processuali erano tra loro discordanti in quanto la scelta sarebbe avvenuta mediante elezione fra i gli uomini d’onore e poi dei capi famiglia, ovvero per cooptazione da parte della Commissione o per scelta dispotica del Riina.</w:t>
      </w:r>
    </w:p>
    <w:p>
      <w:pPr>
        <w:pStyle w:val="TextBody"/>
        <w:spacing w:lineRule="auto" w:line="360"/>
        <w:rPr/>
      </w:pPr>
      <w:r>
        <w:rPr>
          <w:rFonts w:cs="Times New Roman" w:ascii="Times New Roman" w:hAnsi="Times New Roman"/>
        </w:rPr>
        <w:t>Solo per il mandamento di Corleone, retto da Riina e Provenzano e per altro mandamento palermitano, diverso da quello che riguardava il Graviano, vi sarebbe stata, ad avviso del collaborante Cancemi, detta peculiarità organizzativa.</w:t>
      </w:r>
    </w:p>
    <w:p>
      <w:pPr>
        <w:pStyle w:val="TextBody"/>
        <w:spacing w:lineRule="auto" w:line="360"/>
        <w:rPr/>
      </w:pPr>
      <w:r>
        <w:rPr>
          <w:rFonts w:cs="Times New Roman" w:ascii="Times New Roman" w:hAnsi="Times New Roman"/>
        </w:rPr>
        <w:t>Tale situazione, che secondo Brusca sarebbe cessata dopo la riunione seguita all’omicidio di Benedetto Spera, costituiva l’unico esempio di doppia reggenza esistente in Cosa Nostra.</w:t>
      </w:r>
    </w:p>
    <w:p>
      <w:pPr>
        <w:pStyle w:val="TextBody"/>
        <w:spacing w:lineRule="auto" w:line="360"/>
        <w:rPr>
          <w:rFonts w:ascii="Times New Roman" w:hAnsi="Times New Roman" w:cs="Times New Roman"/>
        </w:rPr>
      </w:pPr>
      <w:r>
        <w:rPr>
          <w:rFonts w:cs="Times New Roman" w:ascii="Times New Roman" w:hAnsi="Times New Roman"/>
        </w:rPr>
        <w:t>Tuttavia, con riferimento alla figura sia del capomandamento che del sostituto, vi erano differenti posizioni circa il ruolo assunto da quest’ultimo nel caso di assenze o lunghe carcerazioni da parte del primo, al quale, secondo Buscetta, spetterebbe un ruolo meramente onorario.</w:t>
      </w:r>
    </w:p>
    <w:p>
      <w:pPr>
        <w:pStyle w:val="TextBody"/>
        <w:spacing w:lineRule="auto" w:line="360"/>
        <w:jc w:val="center"/>
        <w:rPr>
          <w:rFonts w:ascii="Times New Roman" w:hAnsi="Times New Roman" w:cs="Times New Roman"/>
        </w:rPr>
      </w:pPr>
      <w:r>
        <w:rPr>
          <w:rFonts w:cs="Times New Roman" w:ascii="Times New Roman" w:hAnsi="Times New Roman"/>
        </w:rPr>
        <w:t>*</w:t>
      </w:r>
    </w:p>
    <w:p>
      <w:pPr>
        <w:pStyle w:val="TextBody"/>
        <w:spacing w:lineRule="auto" w:line="360"/>
        <w:rPr/>
      </w:pPr>
      <w:r>
        <w:rPr>
          <w:rFonts w:cs="Times New Roman" w:ascii="Times New Roman" w:hAnsi="Times New Roman"/>
        </w:rPr>
        <w:t>La tesi secondo cui Filippo Graviano sarebbe stato il capo mandamento di Brancaccio o Ciaculli traeva origine dalle dichiarazioni di Cancemi Salvatore per cui la difesa si soffermava sulle vicende interne di quel mandamento – a suo tempo retto da Michele Greco, inteso il “papa”, affiancato da Giuseppe Greco, inteso “Scarpuzzedda”, cui succedette dopo il suo assassinio, Puccio Vincenzo – per sottolineare come, a dire dei collaboratori, Riina lo ritenesse fonte di problemi per Cosa Nostra.</w:t>
      </w:r>
    </w:p>
    <w:p>
      <w:pPr>
        <w:pStyle w:val="TextBody"/>
        <w:spacing w:lineRule="auto" w:line="360"/>
        <w:rPr/>
      </w:pPr>
      <w:r>
        <w:rPr>
          <w:rFonts w:cs="Times New Roman" w:ascii="Times New Roman" w:hAnsi="Times New Roman"/>
        </w:rPr>
        <w:t>Alla stregua delle dichiarazioni rese dai collaboranti Gaspare Mutolo, Giuseppe Marchese e Giovanni Drago, era emerso che a seguito di una congiura, che avrebbe attraversato lo schieramento vincente, volta all’eliminazione di Riina, era stata posta in essere l’eliminazione di Puccio che aveva ispirato l’iniziativa. Tuttavia, dalle dichiarazioni rese da Giovanni Drago si ricavava l’estraneità del Graviano Filippo a tali nevralgici avvenimenti per la vita del mandamento.</w:t>
      </w:r>
    </w:p>
    <w:p>
      <w:pPr>
        <w:pStyle w:val="TextBody"/>
        <w:spacing w:lineRule="auto" w:line="360"/>
        <w:rPr/>
      </w:pPr>
      <w:r>
        <w:rPr>
          <w:rFonts w:cs="Times New Roman" w:ascii="Times New Roman" w:hAnsi="Times New Roman"/>
        </w:rPr>
        <w:t>La morte del Puccio aveva determinato una nuova situazione ai vertici della consorteria che era stata descritta dai predetti collaboranti in modo tale da non poter refluire negativamente sulla posizione dell’imputato. Difatti, nessuno dei collaboratori di giustizia sentiti nei processi per gli omicidi politici aveva assegnato un ruolo di sorta a Filippo Graviano nel mandamento di Ciaculli, salvo poi ad allinearsi alla chiamata di correo proveniente dal Cancemi, in ossequio alle percepite nuove strategie d’indagine.</w:t>
      </w:r>
    </w:p>
    <w:p>
      <w:pPr>
        <w:pStyle w:val="TextBody"/>
        <w:spacing w:lineRule="auto" w:line="360"/>
        <w:rPr/>
      </w:pPr>
      <w:r>
        <w:rPr>
          <w:rFonts w:cs="Times New Roman" w:ascii="Times New Roman" w:hAnsi="Times New Roman"/>
        </w:rPr>
        <w:t>Dopo Francesco Marino Mannoia, che aveva indicato nel Lucchese il capo del mandamento di Brancaccio, era stato Gaspare Mutolo a fornire una diversa indicazione riguardante Filippo Graviano, ma le sue propalazioni, oggetto di specifiche contestazioni da parte della difesa, erano del tutto inattendibili, atteso che il collaborante dinanzi ad altra A.G. non aveva indicato l’imputato nel novero dei soggetti che facevano parte della Commissione.</w:t>
      </w:r>
    </w:p>
    <w:p>
      <w:pPr>
        <w:pStyle w:val="TextBody"/>
        <w:spacing w:lineRule="auto" w:line="360"/>
        <w:rPr/>
      </w:pPr>
      <w:r>
        <w:rPr>
          <w:rFonts w:cs="Times New Roman" w:ascii="Times New Roman" w:hAnsi="Times New Roman"/>
        </w:rPr>
        <w:t>La difesa, a questo punto si impegnava nell’analisi critica delle dichiarazioni rese da quei collaboranti le cui dichiarazioni avevano consentito di ricostruire le vicende interne al mandamento di Ciaculli-Brancaccio e di delineare il ruoli di reggenti di entrambi e segnatamente di Filippo Graviano.</w:t>
      </w:r>
    </w:p>
    <w:p>
      <w:pPr>
        <w:pStyle w:val="TextBody"/>
        <w:spacing w:lineRule="auto" w:line="360"/>
        <w:jc w:val="center"/>
        <w:rPr>
          <w:rFonts w:ascii="Times New Roman" w:hAnsi="Times New Roman" w:cs="Times New Roman"/>
        </w:rPr>
      </w:pPr>
      <w:r>
        <w:rPr>
          <w:rFonts w:cs="Times New Roman" w:ascii="Times New Roman" w:hAnsi="Times New Roman"/>
        </w:rPr>
        <w:t>*</w:t>
      </w:r>
    </w:p>
    <w:p>
      <w:pPr>
        <w:pStyle w:val="TextBody"/>
        <w:spacing w:lineRule="auto" w:line="360"/>
        <w:rPr/>
      </w:pPr>
      <w:r>
        <w:rPr>
          <w:rFonts w:cs="Times New Roman" w:ascii="Times New Roman" w:hAnsi="Times New Roman"/>
        </w:rPr>
        <w:t>La difesa sottolineava che la Corte di prime cure aveva errato nella valutazione della prova attestandosi, in tema di chiamate in correità o reità, su un’ormai superata interpretazione dell’art. 192 c.p.p., che aveva negativamente inciso sulle posizioni degli imputati. Inoltre, l’impugnata sentenza si era acriticamente adagiata sull’impostazione offerta dall’accusa, ponendo come unica base della decisione taluni canoni interpretativi mutuati dalla sentenza n. 80 del 1982, relativa al c.d. maxiprocesso.</w:t>
      </w:r>
    </w:p>
    <w:p>
      <w:pPr>
        <w:pStyle w:val="TextBody"/>
        <w:spacing w:lineRule="auto" w:line="360"/>
        <w:rPr/>
      </w:pPr>
      <w:r>
        <w:rPr>
          <w:rFonts w:cs="Times New Roman" w:ascii="Times New Roman" w:hAnsi="Times New Roman"/>
        </w:rPr>
        <w:t>L’iter logico seguito dai primi giudici, pertanto, era gravemente viziato dalla pretermissione degli ulteriori, diversi insegnamenti che si traevano dalla sentenza Marino delle SSUU e dalla sentenza Cusimano della I Sez. della Suprema Corte.</w:t>
      </w:r>
    </w:p>
    <w:p>
      <w:pPr>
        <w:pStyle w:val="TextBody"/>
        <w:spacing w:lineRule="auto" w:line="360"/>
        <w:rPr/>
      </w:pPr>
      <w:r>
        <w:rPr>
          <w:rFonts w:cs="Times New Roman" w:ascii="Times New Roman" w:hAnsi="Times New Roman"/>
        </w:rPr>
        <w:t>Il difensore, oltre ai dedotti vizi relativi all’apprezzamento delle risultanze probatorie ed all’applicazione delle leggi processuali, rilevava che altri errori di diritto inficiavano le conclusioni cui erano pervenuti i primi giudici, con riferimento all’affermazione di responsabilità di Filippo Graviano.</w:t>
      </w:r>
    </w:p>
    <w:p>
      <w:pPr>
        <w:pStyle w:val="TextBody"/>
        <w:spacing w:lineRule="auto" w:line="360"/>
        <w:rPr/>
      </w:pPr>
      <w:r>
        <w:rPr>
          <w:rFonts w:cs="Times New Roman" w:ascii="Times New Roman" w:hAnsi="Times New Roman"/>
        </w:rPr>
        <w:t>In particolare, era errata la tesi di fondo dell’impugnata sentenza secondo cui non sarebbe necessario accertare le prove di responsabilità a carico dei singoli appartenenti al preteso organismo di vertice di Cosa Nostra, attraverso l’individuazione del contributo causale penalmente rilevante nelle varie deliberazioni delittuose effettivamente prestato da ciascuno di essi. Difatti, alla stregua dell’autorevole giurisprudenza della SSUU della Cassazione (sentenza Marino), andava escluso che la riferibilità del reato ad un’organizzazione delinquenziale comportasse di per sé la attribuibilità del delitto medesimo ai suoi capi, specie ove detta prova fosse ricavata attraverso il ricorso a testimonianze de relato, riferentisi a fonti informative non controllate e non controllabili.</w:t>
      </w:r>
    </w:p>
    <w:p>
      <w:pPr>
        <w:pStyle w:val="TextBody"/>
        <w:spacing w:lineRule="auto" w:line="360"/>
        <w:rPr/>
      </w:pPr>
      <w:r>
        <w:rPr>
          <w:rFonts w:cs="Times New Roman" w:ascii="Times New Roman" w:hAnsi="Times New Roman"/>
        </w:rPr>
        <w:t>Pertanto, non poteva attribuirsi all’appellante, quale mandante, responsabilità alcuna per la strage di Capaci sul rilievo di essere stato indicato tra i massimi esponenti dell’organizzazione criminale che tale delitto aveva deliberato.</w:t>
      </w:r>
    </w:p>
    <w:p>
      <w:pPr>
        <w:pStyle w:val="TextBody"/>
        <w:spacing w:lineRule="auto" w:line="360"/>
        <w:rPr>
          <w:rFonts w:ascii="Times New Roman" w:hAnsi="Times New Roman" w:cs="Times New Roman"/>
        </w:rPr>
      </w:pPr>
      <w:r>
        <w:rPr>
          <w:rFonts w:cs="Times New Roman" w:ascii="Times New Roman" w:hAnsi="Times New Roman"/>
        </w:rPr>
        <w:t>La Corte d’Assise, alla stregua dei principi giurisprudenziali indicati dalla difesa, avrebbe dovuto rilevare che emergeva dal portato della propalazione del Cancemi che:</w:t>
      </w:r>
    </w:p>
    <w:p>
      <w:pPr>
        <w:pStyle w:val="TextBody"/>
        <w:spacing w:lineRule="auto" w:line="360"/>
        <w:rPr/>
      </w:pPr>
      <w:r>
        <w:rPr>
          <w:rFonts w:cs="Times New Roman" w:ascii="Times New Roman" w:hAnsi="Times New Roman"/>
        </w:rPr>
        <w:t>-altri aveva preso la decisione di compiere l’attentato dinamitardo e che tale decisione era stata comunicata al predetto dichiarante;</w:t>
      </w:r>
    </w:p>
    <w:p>
      <w:pPr>
        <w:pStyle w:val="TextBody"/>
        <w:spacing w:lineRule="auto" w:line="360"/>
        <w:rPr/>
      </w:pPr>
      <w:r>
        <w:rPr>
          <w:rFonts w:cs="Times New Roman" w:ascii="Times New Roman" w:hAnsi="Times New Roman"/>
        </w:rPr>
        <w:t>-che per superare il dubbio che un’eguale comunicazione fosse pervenuta agli appellanti doveva farsi ricorso ad una presunzione;</w:t>
      </w:r>
    </w:p>
    <w:p>
      <w:pPr>
        <w:pStyle w:val="TextBody"/>
        <w:spacing w:lineRule="auto" w:line="360"/>
        <w:rPr>
          <w:rFonts w:ascii="Times New Roman" w:hAnsi="Times New Roman" w:cs="Times New Roman"/>
        </w:rPr>
      </w:pPr>
      <w:r>
        <w:rPr>
          <w:rFonts w:cs="Times New Roman" w:ascii="Times New Roman" w:hAnsi="Times New Roman"/>
        </w:rPr>
        <w:t>-che era impossibile opporsi all’altrui determinazione.</w:t>
      </w:r>
    </w:p>
    <w:p>
      <w:pPr>
        <w:pStyle w:val="TextBody"/>
        <w:spacing w:lineRule="auto" w:line="360"/>
        <w:ind w:firstLine="284"/>
        <w:rPr>
          <w:rFonts w:ascii="Times New Roman" w:hAnsi="Times New Roman" w:cs="Times New Roman"/>
        </w:rPr>
      </w:pPr>
      <w:r>
        <w:rPr>
          <w:rFonts w:cs="Times New Roman" w:ascii="Times New Roman" w:hAnsi="Times New Roman"/>
        </w:rPr>
        <w:t>Pertanto, andava disattesa la conclusione cui erano pervenuti i primi giudici alla stregua di un teorema non compiutamente verificato.</w:t>
      </w:r>
    </w:p>
    <w:p>
      <w:pPr>
        <w:pStyle w:val="TextBody"/>
        <w:spacing w:lineRule="auto" w:line="360"/>
        <w:jc w:val="center"/>
        <w:rPr>
          <w:rFonts w:ascii="Times New Roman" w:hAnsi="Times New Roman" w:cs="Times New Roman"/>
        </w:rPr>
      </w:pPr>
      <w:r>
        <w:rPr>
          <w:rFonts w:cs="Times New Roman" w:ascii="Times New Roman" w:hAnsi="Times New Roman"/>
        </w:rPr>
        <w:t>*</w:t>
      </w:r>
    </w:p>
    <w:p>
      <w:pPr>
        <w:pStyle w:val="TextBody"/>
        <w:spacing w:lineRule="auto" w:line="360"/>
        <w:rPr>
          <w:rFonts w:ascii="Times New Roman" w:hAnsi="Times New Roman" w:cs="Times New Roman"/>
        </w:rPr>
      </w:pPr>
      <w:r>
        <w:rPr>
          <w:rFonts w:cs="Times New Roman" w:ascii="Times New Roman" w:hAnsi="Times New Roman"/>
        </w:rPr>
        <w:t>Nel merito, la difesa osservava che Filippo Graviano, riconosciuto colpevole del reato di cui all’art. 416 bis c.p. nel maxiprocesso, senza che gli fosse riconosciuta l’aggravante di cui al capoverso dell’art. 416 bis c.p., aveva subito condanna ad una pena di poco superiore ai quattro anni di reclusione, quasi interamente scontata.</w:t>
      </w:r>
    </w:p>
    <w:p>
      <w:pPr>
        <w:pStyle w:val="TextBody"/>
        <w:spacing w:lineRule="auto" w:line="360"/>
        <w:rPr>
          <w:rFonts w:ascii="Times New Roman" w:hAnsi="Times New Roman" w:cs="Times New Roman"/>
        </w:rPr>
      </w:pPr>
      <w:r>
        <w:rPr>
          <w:rFonts w:cs="Times New Roman" w:ascii="Times New Roman" w:hAnsi="Times New Roman"/>
        </w:rPr>
        <w:t>Tutto ciò non avrebbe determinato alcun interesse da parte dell’imputato a coltivare la vendetta che si assume fu la fomite principale dell’azione criminosa.</w:t>
      </w:r>
    </w:p>
    <w:p>
      <w:pPr>
        <w:pStyle w:val="TextBody"/>
        <w:spacing w:lineRule="auto" w:line="360"/>
        <w:jc w:val="center"/>
        <w:rPr>
          <w:rFonts w:ascii="Times New Roman" w:hAnsi="Times New Roman" w:cs="Times New Roman"/>
        </w:rPr>
      </w:pPr>
      <w:r>
        <w:rPr>
          <w:rFonts w:cs="Times New Roman" w:ascii="Times New Roman" w:hAnsi="Times New Roman"/>
        </w:rPr>
        <w:t>*</w:t>
      </w:r>
    </w:p>
    <w:p>
      <w:pPr>
        <w:pStyle w:val="TextBody"/>
        <w:spacing w:lineRule="auto" w:line="360"/>
        <w:rPr/>
      </w:pPr>
      <w:r>
        <w:rPr>
          <w:rFonts w:cs="Times New Roman" w:ascii="Times New Roman" w:hAnsi="Times New Roman"/>
        </w:rPr>
        <w:t>In relazione alla posizione di Filippo Graviano nell’ambito del mandamento di Ciaculli o di Brancaccio, la difesa ribadiva le osservazioni contenute nel principale atto di appello che dovevano condurre ad escludere che l’imputato fosse il capo di tale mandamento.</w:t>
      </w:r>
    </w:p>
    <w:p>
      <w:pPr>
        <w:pStyle w:val="TextBody"/>
        <w:spacing w:lineRule="auto" w:line="360"/>
        <w:rPr/>
      </w:pPr>
      <w:r>
        <w:rPr>
          <w:rFonts w:cs="Times New Roman" w:ascii="Times New Roman" w:hAnsi="Times New Roman"/>
        </w:rPr>
        <w:t>Nelle more dell’appello erano intervenute nuove dichiarazioni dei collaboratori di giustizia che avevano apportato ulteriori elementi di conoscenza. Trattandosi di prove sopravvenute la difesa chiedeva di produrre i relativi verbali in sede di richiesta di riapertura parziale del dibattimento.</w:t>
      </w:r>
    </w:p>
    <w:p>
      <w:pPr>
        <w:pStyle w:val="TextBody"/>
        <w:spacing w:lineRule="auto" w:line="360"/>
        <w:jc w:val="center"/>
        <w:rPr>
          <w:rFonts w:ascii="Times New Roman" w:hAnsi="Times New Roman" w:cs="Times New Roman"/>
        </w:rPr>
      </w:pPr>
      <w:r>
        <w:rPr>
          <w:rFonts w:cs="Times New Roman" w:ascii="Times New Roman" w:hAnsi="Times New Roman"/>
        </w:rPr>
        <w:t>*</w:t>
      </w:r>
    </w:p>
    <w:p>
      <w:pPr>
        <w:pStyle w:val="TextBody"/>
        <w:spacing w:lineRule="auto" w:line="360"/>
        <w:rPr/>
      </w:pPr>
      <w:r>
        <w:rPr>
          <w:rFonts w:cs="Times New Roman" w:ascii="Times New Roman" w:hAnsi="Times New Roman"/>
        </w:rPr>
        <w:t>In subordine, e per mero tuziorismo, il difensore deduceva che la Corte d’Assise avrebbe dovuto applicare agli imputati le circostanze di cui agli artt. 114 e 62 bis c.p. ed operare un giudizio di prevalenza, o quanto meno di equivalenza, sulle aggravanti contestate.</w:t>
      </w:r>
    </w:p>
    <w:p>
      <w:pPr>
        <w:pStyle w:val="Normal"/>
        <w:spacing w:lineRule="auto" w:line="360"/>
        <w:jc w:val="center"/>
        <w:rPr/>
      </w:pPr>
      <w:r>
        <w:rPr/>
        <w:t>§</w:t>
      </w:r>
    </w:p>
    <w:p>
      <w:pPr>
        <w:pStyle w:val="Unico"/>
        <w:rPr/>
      </w:pPr>
      <w:r>
        <w:rPr/>
        <w:t>Ad avviso della Corte deve escludersi che Giuseppe Lucchese abbia mai rivestito la carica di capomandamento di Ciaculli, essendo stato nominato reggente dal Riina a cagione delle vicende interne a quel mandamento, su cui non conviene immorarsi ulteriormente essendosi sul punto ampiamente soffermati i primi giudici con persuasiva, logica e coerente motivazione.</w:t>
      </w:r>
    </w:p>
    <w:p>
      <w:pPr>
        <w:pStyle w:val="Unico"/>
        <w:rPr/>
      </w:pPr>
      <w:r>
        <w:rPr/>
        <w:t>Giova solo precisare che il ruolo di reggente era stato assunto dal Lucchese nel 1989, allorquando Vincenzo Puccio venne ucciso da Filippo Marchese all’interno de carcere dell’Ucciardone su espresso mandato di Riina, e cessò il 1° aprile 1990 a seguito del di lui arresto.</w:t>
      </w:r>
    </w:p>
    <w:p>
      <w:pPr>
        <w:pStyle w:val="Unico"/>
        <w:rPr/>
      </w:pPr>
      <w:r>
        <w:rPr/>
        <w:t>Dopo l’arresto del Marchese, a dire del Cancemi, si decise di sciogliere il mandamento di Ciaculli e spostarlo a Brancaccio.</w:t>
      </w:r>
    </w:p>
    <w:p>
      <w:pPr>
        <w:pStyle w:val="Unico"/>
        <w:rPr/>
      </w:pPr>
      <w:r>
        <w:rPr/>
        <w:t>Al riguardo, Mutolo, Marchese e Drago hanno indicato quale capomandamento il Lucchese, che, essendo detenuto, era sostituto dai fratelli Graviano: Benedetto, Giuseppe Graviano, inteso “u mattedduzzu”, e Filippo, ossia “Fifetto”.</w:t>
      </w:r>
    </w:p>
    <w:p>
      <w:pPr>
        <w:pStyle w:val="Unico"/>
        <w:rPr/>
      </w:pPr>
      <w:r>
        <w:rPr/>
        <w:t>Tuttavia tali indicazioni non appaiono precise in quanto se si fosse trattato di una mera sostituzione, il sostituto designato sarebbe stato scelto dalla famiglia di Ciaculli, mentre ciò non era avvenuto, giacché, sciolto il mandamento, questo era stato trasferito alla famiglia di Brancaccio, cui si appartenevano i fratelli Graviano.</w:t>
      </w:r>
    </w:p>
    <w:p>
      <w:pPr>
        <w:pStyle w:val="Unico"/>
        <w:rPr/>
      </w:pPr>
      <w:r>
        <w:rPr/>
        <w:t>Tale scelta del Riina di certo non aveva scalfito il prestigio personale di Giuseppe Lucchese che continuò dal carcere a commissionare omicidi: l’omicidio Vinciguerra e quello della guardia carceraria di Trapani, che costituì un favore richiesto ad Antonio Madonia, capomandamento di Resuttana.</w:t>
      </w:r>
    </w:p>
    <w:p>
      <w:pPr>
        <w:pStyle w:val="Unico"/>
        <w:rPr/>
      </w:pPr>
      <w:r>
        <w:rPr/>
        <w:t>Però, com’è facile osservare, si trattava di omicidi che indubbiamente non rientravano nella competenza della Commissione provinciale, non assumendo alcun rilievo strategico che impegnasse gli interessi collettivi dei vertici di Cosa Nostra.</w:t>
      </w:r>
    </w:p>
    <w:p>
      <w:pPr>
        <w:pStyle w:val="Unico"/>
        <w:rPr/>
      </w:pPr>
      <w:r>
        <w:rPr/>
        <w:t>Non va poi sottaciuto che la carica di unico reggente del mandamento rivestita dal Lucchese, anche alla luce delle evidenti confusioni e difficoltà di concettualizzazione del pensiero in cui sono incorsi taluni dichiaranti, può aver ingenerato in loro la imprecisa convinzione che il ruolo ricoperto dall’imputato fosse quello di capomandamento e non quello di reggente; termine che sovente viene equivocato e confuso con il primo ovvero con quello di sostituto, per come occorso anche a Giovanni Brusca che, nel corso del riesame, ha ben chiarito la differenza esistente tra dette cariche: il capomandamento è eletto, il reggente è designato provvisoriamente a reggere il mandamento da Riina, il sostituto è scelto dal capomandamento nel caso di suo impedimento (pagg. 32 e segg., ud. del 2 luglio 1999).</w:t>
      </w:r>
    </w:p>
    <w:p>
      <w:pPr>
        <w:pStyle w:val="Unico"/>
        <w:rPr/>
      </w:pPr>
      <w:r>
        <w:rPr/>
        <w:t>Stante la provvisorietà della qualità di reggente, che è carica non elettiva, Giuseppe Lucchese, una volta arrestato, non aveva più titolo ad essere rappresentato in Commissione da un sostituto da lui scelto, spettando tale prerogativa solo al capomandamento eletto.</w:t>
      </w:r>
    </w:p>
    <w:p>
      <w:pPr>
        <w:pStyle w:val="Unico"/>
        <w:rPr/>
      </w:pPr>
      <w:r>
        <w:rPr/>
        <w:t>Alla stregua di tale ragionamento deve ribadirsi che, per le ragioni testé esposte, nella direzione del mandamento di Brancaccio, che sostituì quello di Ciaculli, vennero chiamati quali reggenti i fratelli Graviano: prima Benedetto, e, stante l’inettitudine di questi, Giuseppe, coadiuvato da Filippo o “Fifetto”.</w:t>
      </w:r>
    </w:p>
    <w:p>
      <w:pPr>
        <w:pStyle w:val="Normal"/>
        <w:spacing w:lineRule="auto" w:line="360"/>
        <w:jc w:val="both"/>
        <w:rPr/>
      </w:pPr>
      <w:r>
        <w:rPr/>
        <w:t>Al riguardo va sottolineato che in sede di conclusioni la pubblica accusa, revocando le proprie argomentazioni rassegnate con i motivi di gravame, ha chiesto la conferma dell’assoluzione del Lucchese, così mostrando di condividere, in esito al giudizio di appello ed alle ulteriori acquisizioni probatorie, le argomentazioni espresse dai primi giudici, che appaiono assolutamente incesurabili sulla questione.</w:t>
      </w:r>
    </w:p>
    <w:p>
      <w:pPr>
        <w:pStyle w:val="Normal"/>
        <w:spacing w:lineRule="auto" w:line="360"/>
        <w:jc w:val="both"/>
        <w:rPr/>
      </w:pPr>
      <w:r>
        <w:rPr/>
        <w:t>Ed invero, non può revocarsi in dubbio, secondo le regole che governano Cosa Nostra, che la carica non elettiva di reggente veniva meno in caso di detenzione dell’affiliato, che, pertanto, non poteva nominare un sostituto, come nel caso del capomandamento eletto, che veniva tratto in arresto e doveva scontare lunghi periodi di detenzione, come ad esempio Giuseppe Calò, imputato nel presente giudizio e condannato alla pena dell’ergastolo per la strage del treno 904, il quale, nonostante tale sua condizione, ha mantenuto la carica conferitagli nominando un sostituto che nel tempo è stato Cancemi, Mangano, affiancato da Cucuzza, e poi quest’ultimo dopo l’arresto del Mangano.</w:t>
      </w:r>
    </w:p>
    <w:p>
      <w:pPr>
        <w:pStyle w:val="Unico"/>
        <w:rPr/>
      </w:pPr>
      <w:r>
        <w:rPr/>
        <w:t>Orbene, dall’analisi delle dichiarazioni rese dai collaboranti, nonché alla stregua delle consolidate regole di esperienza, non risultano essere venuti meno nel caso che ci occupa i consolidati principi che governano Cosa Nostra, sicché appare più logico e coerente ritenere che, nonostante la diversa, quanto erronea, opinione dei collaboranti indicati dal P.M., il principio della decadenza dalla carica abbia trovato applicazione anche nel caso di Lucchese, che venne sostituito nella direzione del mandamento dai fratelli Graviano, anch’essi nominati reggenti su indicazione del Riina, che per non correre rischi, aveva preferito soprassedere alle elezioni per la nomina del capomandamento, potendosi fidare della fedeltà dei soggetti da lui personalmente scelti.</w:t>
      </w:r>
    </w:p>
    <w:p>
      <w:pPr>
        <w:pStyle w:val="Unico"/>
        <w:rPr/>
      </w:pPr>
      <w:r>
        <w:rPr/>
        <w:t>Va quindi rigettato l’appello del P.M. proposto nei confronti di Giuseppe Lucchese e confermata sul punto l’impugnata sentenza.</w:t>
      </w:r>
    </w:p>
    <w:p>
      <w:pPr>
        <w:pStyle w:val="Unico"/>
        <w:jc w:val="center"/>
        <w:rPr/>
      </w:pPr>
      <w:r>
        <w:rPr/>
        <w:t>*</w:t>
      </w:r>
    </w:p>
    <w:p>
      <w:pPr>
        <w:pStyle w:val="Unico"/>
        <w:rPr/>
      </w:pPr>
      <w:r>
        <w:rPr/>
        <w:t>L’esclusione di qualsivoglia responsabilità nella direzione del mandamento da parte del Lucchese, che in tale carica era stato sostituito prima da Benedetto Graviano e poi, da Giuseppe e Filippo Graviano, secondo la condivisibile ricostruzione delle vicende interne al mandamento offerta dai primi giudici, impone di occuparsi della posizione processuale degli appellanti, la cui affermazione di colpevolezza, come mandanti della strage di Capaci e dei reati connessi, è stata ricavata dalla loro qualità di reggenti del suddetto mandamento e, quindi, dalla loro comprovata adesione al progetto criminale del Riina, del quale avevano rafforzato il proposito criminoso.</w:t>
      </w:r>
    </w:p>
    <w:p>
      <w:pPr>
        <w:pStyle w:val="Unico"/>
        <w:rPr/>
      </w:pPr>
      <w:r>
        <w:rPr/>
        <w:t>Ad avviso della Corte l’impugnata sentenza non merita censura, atteso che con convincente e logica motivazione i primi giudici hanno dato ampio conto delle conclusioni cui sono pervenuti, avuto riguardo alle posizioni processuali degli odierni appellanti, la cui trattazione unitaria s’impone essendo entrambi accusati di concorso morale nella strage per cui è processo.</w:t>
      </w:r>
    </w:p>
    <w:p>
      <w:pPr>
        <w:pStyle w:val="Unico"/>
        <w:rPr/>
      </w:pPr>
      <w:r>
        <w:rPr/>
        <w:t>Alla stregua della puntuale ricostruzione delle vicende interne del mandamento, su cui ci è testé soffermati, le denunciate incongruenze e contraddizioni cui sarebbero incorsi i collaboranti, la non diretta conoscenza dei lavori della Commissione da parte della maggioranza di costoro, nonché l’asserito appiattimento dei primi giudici su tali chiamate, prive di riscontri, e la fideistica accettazione del c.d. teorema Buscetta, sono all’evidenza argomentazioni prive di pregio, del tutto avulse dalla realtà effettuale e da una corretta analisi della vicenda per cui è processo, che si ritrae compiutamente dalla valutazione unitaria dei mezzi di prova assunti sia in prime cure che in sede di gravame.</w:t>
      </w:r>
    </w:p>
    <w:p>
      <w:pPr>
        <w:pStyle w:val="Unico"/>
        <w:rPr/>
      </w:pPr>
      <w:r>
        <w:rPr/>
        <w:t>Richiamati i criteri di valutazione della prova, e segnatamente della chiamata in reità e delle c.d. chiamate incrociate, indicati in precedenza, deve ribadirsi che non sussistono elementi di sospetto in ordine al disinteresse ed alla genuinità delle singole propalazioni che appaiono dotate di una sostanziale autonomia e credibilità, concretando quella sinergia indiziaria idonea ad affermare con ragionevole certezza la responsabilità degli imputati. Infatti, nessun elemento processuale ha messo in dubbio la reciproca sconoscenza delle fonti, e anzi si rileva che le stesse non sono contenutisticamente sovrapponibili in toto, ma, pur convergendo in ordine alla condotta dei giudicabili, contengono significativi dati di originalità, descrivendo fatti e comportamenti attinenti a diversi contesti temporali propri della conoscenza di ogni singolo propalante e non anche dell’altro.</w:t>
      </w:r>
    </w:p>
    <w:p>
      <w:pPr>
        <w:pStyle w:val="Unico"/>
        <w:rPr/>
      </w:pPr>
      <w:r>
        <w:rPr/>
        <w:t>Alla luce di tali criteri, non è revocabile in dubbio il ruolo, univocamente indicato, di reggenti del mandamento di Brancaccio ricoperto da Giuseppe e Filippo Graviano, a prescindere dal formale incarico da costoro rivestito, atteso che a tale compito vennero chiamati direttamente dal Riina, a seguito delle vicende interne al mandamento, compiutamente ricostruite alla stregua delle convergenti propalazioni dei collaboranti che sono stati in grado di riferirne.</w:t>
      </w:r>
    </w:p>
    <w:p>
      <w:pPr>
        <w:pStyle w:val="Unico"/>
        <w:rPr/>
      </w:pPr>
      <w:r>
        <w:rPr/>
        <w:t>Strumentale quindi appare la denunciata progressione accusatoria che avrebbe contraddistinto le propalazioni dei collaboranti, atteso che è pacifico che “</w:t>
      </w:r>
      <w:r>
        <w:rPr>
          <w:color w:val="000000"/>
        </w:rPr>
        <w:t>la confessione e la chiamata di correo possono, senza necessariamente divenire inattendibili, attuarsi  in  progressione e  ispessirsi nel tempo, specialmente quando i  nuovi  dati forniti dal chiamante non risultino  in netta  contraddizione con quelli in precedenza offerti, ma ne costituiscano un completamento e un'integrazione.” (cfr. Cassazione penale sez. VI, 1 febbraio 1994, Greganti, Cass. pen. 1995,1014 nota (Angelo) Mass. pen. cass. 1994, fasc. 6, 117).</w:t>
      </w:r>
    </w:p>
    <w:p>
      <w:pPr>
        <w:pStyle w:val="Unico"/>
        <w:rPr/>
      </w:pPr>
      <w:r>
        <w:rPr/>
        <w:t>Pertanto, non meritano alcun favorevole apprezzamento le argomentazioni difensive con cui, in ragione di un indimostrato accanimento accusatorio nei confronti degli appellanti, e in particolare nei riguardi di Filippo Graviano, si tende a dimostrare l’inattendibilità dei collaboranti, le cui più precise dichiarazioni accusatorie ben si spiegano invece con la migliore e più puntuale escussione che si realizza a dibattimento nel contraddittorio delle parti.</w:t>
      </w:r>
    </w:p>
    <w:p>
      <w:pPr>
        <w:pStyle w:val="Unico"/>
        <w:rPr/>
      </w:pPr>
      <w:r>
        <w:rPr/>
        <w:t>La pretestuosità della suddetta tesi difensiva assume particolare evidenza avuto riguardo alle propalazioni rese da Mario Santo Di Matteo, il quale nel corso del controesame del difensore di Giuseppe Graviano, che gli aveva contestato precedenti dichiarazioni rese durante le indagini preliminari, allorché non aveva mostrato la stessa certezza nell’indicare quest’ultimo quale successore del Lucchese nella reggenza del mandamento, aveva precisato di avere per un certo periodo attenuato la portata delle proprie dichiarazioni per effetto delle preoccupazioni sulla sorte del figlio Giuseppe, che, come si è detto, era stato preso in ostaggio da affiliati di Cosa Nostra prima di essere ucciso.</w:t>
      </w:r>
    </w:p>
    <w:p>
      <w:pPr>
        <w:pStyle w:val="Unico"/>
        <w:rPr/>
      </w:pPr>
      <w:r>
        <w:rPr/>
        <w:t>A ciò aggiungasi che Giovanni Brusca ha dichiarato nel corso del primo dibattimento che proprio Giuseppe Graviano, oltre a lui e ad altri coimputati, era tra i responsabili del sequestro del giovane Giuseppe Di Matteo, con cui si voleva esercitare pressioni sul padre perché mutasse il suo atteggiamento di collaborazione con la giustizia.</w:t>
      </w:r>
    </w:p>
    <w:p>
      <w:pPr>
        <w:pStyle w:val="Normal"/>
        <w:spacing w:lineRule="auto" w:line="360"/>
        <w:jc w:val="both"/>
        <w:rPr/>
      </w:pPr>
      <w:r>
        <w:rPr/>
        <w:t>Appare, pertanto,  priva di pregio la tesi difensiva di fondo, giacché nessun accanimento accusatorio ha contraddistinto le propalazioni dei collaboranti escussi in prime cure, le cui sinergiche chiamate hanno trovato ulteriore conferma nel corso del giudizio di gravame, alla stregua delle dichiarazioni rese  da Giovanni Brusca, Francesco Geraci, Vincenzo Sinacori e Antonio Scarano, su cui conviene soffermarsi.</w:t>
      </w:r>
    </w:p>
    <w:p>
      <w:pPr>
        <w:pStyle w:val="Normal"/>
        <w:spacing w:lineRule="auto" w:line="360"/>
        <w:jc w:val="both"/>
        <w:rPr/>
      </w:pPr>
      <w:r>
        <w:rPr>
          <w:highlight w:val="white"/>
        </w:rPr>
        <w:t>Con riferimento alla strage di Capaci ed alle strategie che Cosa Nostra intendeva perseguire, Sinacori ha riferito di un incontro avvenuto a Castelvetrano, promosso da Riina a cui avevano partecipato oltre a Mariano Agate, capomandamento di Mazara del Vallo</w:t>
      </w:r>
      <w:r>
        <w:rPr>
          <w:b/>
          <w:highlight w:val="white"/>
        </w:rPr>
        <w:t>,</w:t>
      </w:r>
      <w:r>
        <w:rPr>
          <w:highlight w:val="white"/>
        </w:rPr>
        <w:t xml:space="preserve"> Matteo Messina Denaro, figlio di Francesco, capomandamento di Trapani e rappresentante provinciale, Filippo e Giuseppe Graviano.</w:t>
      </w:r>
    </w:p>
    <w:p>
      <w:pPr>
        <w:pStyle w:val="Unico"/>
        <w:rPr/>
      </w:pPr>
      <w:r>
        <w:rPr>
          <w:rFonts w:eastAsia="Times"/>
          <w:highlight w:val="white"/>
        </w:rPr>
        <w:t>L’incontro si era tenuto in una casa, sita in una campagna che gestiva Pietro Giambalvo, un uomo d’onore di Roccamena e persona di fiducia di Riina. Era stato proprio in occasione di quella riunione che Sinacori aveva conosciuto Filippo Graviano e Giuseppe Graviano, a seguito di una presentazione rituale, da parte di Riina che nell’occorso aveva detto: “Siamo la stessa cosa”.</w:t>
      </w:r>
    </w:p>
    <w:p>
      <w:pPr>
        <w:pStyle w:val="Normal"/>
        <w:spacing w:lineRule="auto" w:line="360"/>
        <w:jc w:val="both"/>
        <w:rPr/>
      </w:pPr>
      <w:r>
        <w:rPr>
          <w:highlight w:val="white"/>
        </w:rPr>
        <w:t>Sul punto, va precisato che la presentazione deve avvenire ad opera di un terzo che conosca la reciproca qualità degli affiliati, essendo invece irrilevante una pregressa ma non qualificata reciproca conoscenza.</w:t>
      </w:r>
    </w:p>
    <w:p>
      <w:pPr>
        <w:pStyle w:val="Normal"/>
        <w:spacing w:lineRule="auto" w:line="360"/>
        <w:jc w:val="both"/>
        <w:rPr/>
      </w:pPr>
      <w:r>
        <w:rPr>
          <w:highlight w:val="white"/>
        </w:rPr>
        <w:t>Riina, nel corso dell’incontro, aveva informato i partecipanti della strategia stragista deliberata dalla Commissione regionale e da quella provinciale di Palermo, per cui, cui dopo alcune riunioni tenutesi a Palermo, anche presso l’abitazione di Salvatore Biondino e del fratello Domenico,</w:t>
      </w:r>
      <w:r>
        <w:rPr>
          <w:b/>
          <w:highlight w:val="white"/>
        </w:rPr>
        <w:t xml:space="preserve"> </w:t>
      </w:r>
      <w:r>
        <w:rPr>
          <w:highlight w:val="white"/>
        </w:rPr>
        <w:t>era stata varata dal Riina la missione romana volta a individuare e colpire il giudice Falcone, il ministro Martelli, i giornalisti Costanzo e Barbato ed altri personaggi ritenuti ostili a Cosa Nostra.</w:t>
      </w:r>
    </w:p>
    <w:p>
      <w:pPr>
        <w:pStyle w:val="Unico"/>
        <w:rPr/>
      </w:pPr>
      <w:r>
        <w:rPr>
          <w:rFonts w:eastAsia="Times"/>
          <w:highlight w:val="white"/>
        </w:rPr>
        <w:t>Non v’è dubbio che tale riunione, cui parteciparono dei capimandamento e dei rappresentanti provinciali, ebbe carattere deliberativo di quella strategia stragista di cui vi è ampia traccia processuale, laddove si ponga mente alle successive riunioni del febbraio-marzo 1992, di cui hanno riferito concordemente Brusca e Cancemi.</w:t>
      </w:r>
    </w:p>
    <w:p>
      <w:pPr>
        <w:pStyle w:val="Normal"/>
        <w:spacing w:lineRule="auto" w:line="360"/>
        <w:jc w:val="both"/>
        <w:rPr/>
      </w:pPr>
      <w:r>
        <w:rPr>
          <w:highlight w:val="white"/>
        </w:rPr>
        <w:t>In altri termini, la riunione per gruppetti di capimandamento coinvolti nel progetto di eliminazione del dr Falcone rende palese la strategia che Cosa Nostra, ai suoi massimi livelli rappresentativi, aveva inteso imboccare.</w:t>
      </w:r>
    </w:p>
    <w:p>
      <w:pPr>
        <w:pStyle w:val="Normal"/>
        <w:spacing w:lineRule="auto" w:line="360"/>
        <w:jc w:val="both"/>
        <w:rPr/>
      </w:pPr>
      <w:r>
        <w:rPr>
          <w:highlight w:val="white"/>
        </w:rPr>
        <w:t>La presenza di Filippo Graviano, all’incontro di Castelvetrano, non avendo egli rivestito a differenza del fratello Giuseppe, alcun ruolo operativo nella missione romana, sulla scorta di quanto riferito da Sinacori e da Geraci, ne conferma il diverso ruolo di “mente”, e quindi di concorrente a livello ideativo dell’iniziativa delittuosa approvata, quale correggente del mandamento di Brancaccio, a prescindere dalla carica formale rivestita da suo fratello.</w:t>
      </w:r>
    </w:p>
    <w:p>
      <w:pPr>
        <w:pStyle w:val="Normal"/>
        <w:spacing w:lineRule="auto" w:line="360"/>
        <w:jc w:val="both"/>
        <w:rPr>
          <w:highlight w:val="white"/>
        </w:rPr>
      </w:pPr>
      <w:r>
        <w:rPr>
          <w:highlight w:val="white"/>
        </w:rPr>
        <w:t>In ogni caso, il Sinacori ha sempre costantemente ribadito sul punto che entrambi i predetti fratelli, Giuseppe e Filippo Graviano, erano i reggenti del mandamento di Brancaccio: “Si, ho saputo dopo che erano i reggenti a Brancaccio”  (pag. 88, ud. del 6 ottobre 1999, e pag. 132, ud. 20 ottobre 1999).</w:t>
      </w:r>
    </w:p>
    <w:p>
      <w:pPr>
        <w:pStyle w:val="Normal"/>
        <w:spacing w:lineRule="auto" w:line="360"/>
        <w:jc w:val="both"/>
        <w:rPr/>
      </w:pPr>
      <w:r>
        <w:rPr>
          <w:highlight w:val="white"/>
        </w:rPr>
        <w:t xml:space="preserve">Il dichiarante ha anche precisato di avere appreso soltanto dopo quella riunione, ma prima della strage, che i due fratelli Graviano erano reggenti a Brancaccio, atteso che, a domanda del presidente se “seppe che lo erano anche prima della strage” ha riposto affermativamente, precisando anche l’epoca: </w:t>
      </w:r>
      <w:r>
        <w:rPr>
          <w:b/>
          <w:highlight w:val="white"/>
        </w:rPr>
        <w:t>“</w:t>
      </w:r>
      <w:r>
        <w:rPr>
          <w:highlight w:val="white"/>
        </w:rPr>
        <w:t>fine febbraio-marzo del ‘92”.</w:t>
      </w:r>
    </w:p>
    <w:p>
      <w:pPr>
        <w:pStyle w:val="Normal"/>
        <w:spacing w:lineRule="auto" w:line="360"/>
        <w:jc w:val="both"/>
        <w:rPr/>
      </w:pPr>
      <w:r>
        <w:rPr>
          <w:highlight w:val="white"/>
        </w:rPr>
        <w:t>Per quanto poi attiene alle modalità con le quali doveva essere eseguito l'attentato, Sinacori ha riferito che avevano previsto di colpire il magistrato al ristorante fidando nel fatto che a Roma fosse meno protetto che a Palermo.</w:t>
      </w:r>
    </w:p>
    <w:p>
      <w:pPr>
        <w:pStyle w:val="Normal"/>
        <w:spacing w:lineRule="auto" w:line="360"/>
        <w:jc w:val="both"/>
        <w:rPr/>
      </w:pPr>
      <w:r>
        <w:rPr>
          <w:highlight w:val="white"/>
        </w:rPr>
        <w:t>Dovevano far uso di armi da fuoco, se possibile, altrimenti dovevano individuare il ristorante che frequentava e cercare di fare l’attentato con della dinamite, dopo essere tornati in Sicilia e averne parlato con Riina. Ovviamente a Roma avevano la disponibilità di esplosivo e di armi che avevano portato con un camion, munito di doppio fondo, da Mazara del Vallo e che era stato custodito in uno scantinato da Scarano, che Matteo Messina Denaro conosceva.</w:t>
      </w:r>
    </w:p>
    <w:p>
      <w:pPr>
        <w:pStyle w:val="TextBody"/>
        <w:spacing w:lineRule="auto" w:line="360"/>
        <w:rPr/>
      </w:pPr>
      <w:r>
        <w:rPr>
          <w:rFonts w:cs="Times New Roman" w:ascii="Times New Roman" w:hAnsi="Times New Roman"/>
          <w:highlight w:val="white"/>
        </w:rPr>
        <w:t>Una volta ricevuto l’incarico da parte di Riina, Sinacori, assieme a Geraci, era partito in aereo per Roma ove si incontrarono con “Matteo, Francesco Geraci, Giuseppe Graviano, Lorenzo Tinnirello e Fifetto Cannella.” La partenza per la capitale era avvenuta “dopo qualche giorno che avevano riarrestato l’Agate Mariano”, e cioè dopo il primo febbraio del 1992.</w:t>
      </w:r>
    </w:p>
    <w:p>
      <w:pPr>
        <w:pStyle w:val="Normal"/>
        <w:spacing w:lineRule="auto" w:line="360"/>
        <w:jc w:val="both"/>
        <w:rPr/>
      </w:pPr>
      <w:r>
        <w:rPr>
          <w:highlight w:val="white"/>
        </w:rPr>
        <w:t>Dopo il primo appuntamento si dovevano vedere ogni giorno e individuare gli obiettivi da colpire. Tuttavia, gli esiti di tale attività per quanto riguarda Falcone e Martelli erano negativi, per cui si erano messi sulle tracce  di Maurizio Costanzo, che sapevano fosse solito recarsi ai Parioli.</w:t>
      </w:r>
    </w:p>
    <w:p>
      <w:pPr>
        <w:pStyle w:val="Normal"/>
        <w:spacing w:lineRule="auto" w:line="360"/>
        <w:jc w:val="center"/>
        <w:rPr/>
      </w:pPr>
      <w:r>
        <w:rPr/>
        <w:t>*</w:t>
      </w:r>
    </w:p>
    <w:p>
      <w:pPr>
        <w:pStyle w:val="Unico"/>
        <w:rPr/>
      </w:pPr>
      <w:r>
        <w:rPr/>
        <w:t>Le circostanziate dichiarazioni rese da Vincenzo Sinacori hanno ulteriormente confermato, rafforzando il quadro probatorio già emerso in prime cure, il ruolo di reggenti dei fratelli Giuseppe e Filippo Graviano del mandamento di Brancaccio.</w:t>
      </w:r>
    </w:p>
    <w:p>
      <w:pPr>
        <w:pStyle w:val="Unico"/>
        <w:rPr/>
      </w:pPr>
      <w:r>
        <w:rPr/>
        <w:t>Peraltro, Francesco Geraci ha sostanzialmente confermato quanto narrato da Sinacori, riferendo delle riunioni tenutesi a Palermo, presso l’abitazione di Salvatore Biondino, sita nelle vicinanze della Città Mercato.</w:t>
      </w:r>
    </w:p>
    <w:p>
      <w:pPr>
        <w:pStyle w:val="Normal"/>
        <w:spacing w:lineRule="auto" w:line="360"/>
        <w:ind w:right="-1" w:hanging="0"/>
        <w:jc w:val="both"/>
        <w:rPr/>
      </w:pPr>
      <w:r>
        <w:rPr/>
        <w:t xml:space="preserve">Ha precisato che a tale incontro avevano partecipato Matteo Messina Denaro, Vincenzo Sinacori, Salvatore Biondino, Renzo Tinnirello, Giuseppe Graviano e Fifetto Cannella; che scopo della riunione era stato quello di approntare la missione romana che aveva lo scopo di eliminare il giornalista Costanzo ed individuare il dr Falcone ed il ministro Martelli; che il dr Falcone doveva essere eliminato a cagione dell’esito del maxiprocesso, atteso che gli si attribuiva la colpa di dirigere da Roma “la Procura di Palermo” e di promuovere delle leggi “molto più severe” per l’organizzazione; che il ministro Martelli era odiato perché aveva tradito le aspettative dei Cosa Nostra che l’aveva appoggiato durante le elezioni. </w:t>
      </w:r>
    </w:p>
    <w:p>
      <w:pPr>
        <w:pStyle w:val="Unico"/>
        <w:rPr/>
      </w:pPr>
      <w:r>
        <w:rPr/>
        <w:t>Tali nuove emergenze probatorie, relative all’attività deliberativa e preparatoria degli attentati da effettuare a Roma, si fondono con quelle già acquisite ed evidenziano i diversi e complementari ruoli svolti dagli imputati.</w:t>
      </w:r>
    </w:p>
    <w:p>
      <w:pPr>
        <w:pStyle w:val="Unico"/>
        <w:rPr/>
      </w:pPr>
      <w:r>
        <w:rPr/>
        <w:t>Ed invero, Giovanni Drago, Giuseppe Marchese e Pasquale Di Filippo si sono soffermati sul ruolo operativo svolto da Giuseppe Graviano a fronte di quello strategico di Filippo, ritenuto “la mente di tutta la famiglia”; il che spiega la ragione per cui Filippo Graviano assuma una posizione più defilata nella vicenda romana rispetto al fratello Giuseppe, che si recò nella capitale assieme al gruppo di fuoco che li doveva operare e che venne fermato, una volta che Riina decise di agire nell’Isola.</w:t>
      </w:r>
    </w:p>
    <w:p>
      <w:pPr>
        <w:pStyle w:val="Unico"/>
        <w:rPr/>
      </w:pPr>
      <w:r>
        <w:rPr/>
        <w:t>Non va poi sottaciuto che in sede di riesame Brusca, a proposito di Giuseppe Graviano, ha riferito che, pur non avendo partecipato alla riunione per gruppetti del febbraio ‘92, l’imputato si era dimostrato a conoscenza della strategia stragista, chiedendo a Raffaele Ganci di proseguire nella stessa nonostante l’intervenuto arresto di Riina.</w:t>
      </w:r>
    </w:p>
    <w:p>
      <w:pPr>
        <w:pStyle w:val="Unico"/>
        <w:rPr/>
      </w:pPr>
      <w:r>
        <w:rPr/>
        <w:t>Tale osservazione del Brusca trova ovvia spiegazione nella consapevolezza in capo a Giuseppe Graviano della strategia di attacco alle istituzioni che gli era stata comunicata direttamente dal Riina nel corso della citata riunione di Castelvetrano, alla quale aveva preso parte anche suo fratello Filippo.</w:t>
      </w:r>
    </w:p>
    <w:p>
      <w:pPr>
        <w:pStyle w:val="Unico"/>
        <w:rPr/>
      </w:pPr>
      <w:r>
        <w:rPr/>
        <w:t>Con riferimento all’eliminazione di Matranga e Di Frisco, alleati di Vincenzo Puccio nel complotto anticorleonese del 1989, Riina aveva chiesto espressamente a Brusca di far partecipare al delitto Giuseppe Graviano ed altri affiliati al mandamento di Brancaccio, a conferma della metodica delle riunioni frazionate della Commissione.</w:t>
      </w:r>
    </w:p>
    <w:p>
      <w:pPr>
        <w:pStyle w:val="Unico"/>
        <w:rPr/>
      </w:pPr>
      <w:r>
        <w:rPr/>
        <w:t>Sebbene Brusca abbia chiarito che il suo punto di riferimento era Giuseppe Graviano, quale reggente, specificando che si rivolgeva in assenza del primo al fratello Filippo, del quale non conosceva il ruolo, da ciò non può inferirsi, per come assume la difesa, argomento idoneo ad escludere la pari responsabilità dei giudicabili nella gestione del mandamento. (cfr. dichiarazioni rese da Giovani Brusca in data 23 settembre 1999 nel processo  contro Arcoleo Giovani ed altri presso il Tribunale di Palermo)</w:t>
      </w:r>
    </w:p>
    <w:p>
      <w:pPr>
        <w:pStyle w:val="Unico"/>
        <w:rPr/>
      </w:pPr>
      <w:r>
        <w:rPr/>
        <w:t>Ad analoga conclusione deve poi pervenirsi avuto riguardo alle riunioni della Commissione, come quella relativa ai TIR, nel cui corso Brusca aveva incontrato solo Giuseppe Graviano. Difatti, la congiunta presenza dei reggenti a tale tipo di riunioni si è registrata solo per Aglieri e Greco, e non anche per Riina e Provenzano, sicché non può stupire che analoga situazione si sia verificata per i predetti fratelli Graviano.</w:t>
      </w:r>
    </w:p>
    <w:p>
      <w:pPr>
        <w:pStyle w:val="Unico"/>
        <w:rPr/>
      </w:pPr>
      <w:r>
        <w:rPr/>
        <w:t>In ogni caso, l’ignoranza del ruolo di Filippo Graviano da parte di Brusca, non  inficia affatto le diverse e convergenti dichiarazioni di Francesco Paolo Anzelmo e di Salvatore Cancemi, che si coniugano con quelle del Sinacori.</w:t>
      </w:r>
    </w:p>
    <w:p>
      <w:pPr>
        <w:pStyle w:val="Unico"/>
        <w:ind w:right="-7" w:hanging="0"/>
        <w:rPr/>
      </w:pPr>
      <w:r>
        <w:rPr/>
        <w:t>Difatti, l’Anzelmo (pag. 44, ud. del 27 novembre 1996) ha dichiarato di aver visto, in occasione della riunione per assassinare i parenti del collaborante Totò Contorno, entrambi i fratelli Graviano partecipare ad una riunione di Commissione assieme al Riina ed altri capimandamento, compreso il Cancemi.</w:t>
      </w:r>
    </w:p>
    <w:p>
      <w:pPr>
        <w:pStyle w:val="Unico"/>
        <w:ind w:right="-7" w:hanging="0"/>
        <w:rPr/>
      </w:pPr>
      <w:r>
        <w:rPr/>
        <w:t>Quest’ultimo  ha confermato la circostanza della partecipazione di entrambi i fratelli Graviano alle miniriunioni della Commissione citando l’incontro che si tenne per l’omicidio del fratello di Benedetto Spera: “…</w:t>
      </w:r>
      <w:r>
        <w:rPr>
          <w:highlight w:val="white"/>
        </w:rPr>
        <w:t>in quella occasione della morte del fratello di... di Spera, di Aucello, sì, in quella occasione erano anche presente” (pag. 221, ud. 19 aprile 1996).</w:t>
      </w:r>
    </w:p>
    <w:p>
      <w:pPr>
        <w:pStyle w:val="Unico"/>
        <w:ind w:right="-7" w:hanging="0"/>
        <w:rPr/>
      </w:pPr>
      <w:r>
        <w:rPr>
          <w:highlight w:val="white"/>
        </w:rPr>
        <w:t xml:space="preserve">Il Cancemi ha poi precisato di aver appreso da Raffaele Ganci del coinvolgimento di Giuseppe e Filippo </w:t>
      </w:r>
      <w:r>
        <w:rPr/>
        <w:t xml:space="preserve">Graviano nella strage di Via d’Amelio (pag. 93, ud. 27 ottobre 1999); </w:t>
      </w:r>
    </w:p>
    <w:p>
      <w:pPr>
        <w:pStyle w:val="Unico"/>
        <w:rPr/>
      </w:pPr>
      <w:r>
        <w:rPr/>
        <w:t>In ogni caso le dichiarazioni di Brusca confermano il ruolo di reggente del mandamento di Brancaccio di Giuseppe Graviano, il cui coinvolgimento nella vicenda processuale si ritrae dalle ulteriori chiamate che l’hanno attinto.</w:t>
      </w:r>
    </w:p>
    <w:p>
      <w:pPr>
        <w:pStyle w:val="Unico"/>
        <w:rPr/>
      </w:pPr>
      <w:r>
        <w:rPr/>
        <w:t>In particolare, Antonio Scarano ha confermato la partecipazione alla missione romana di Giuseppe Graviano.</w:t>
      </w:r>
    </w:p>
    <w:p>
      <w:pPr>
        <w:pStyle w:val="Unico"/>
        <w:rPr/>
      </w:pPr>
      <w:r>
        <w:rPr/>
        <w:t>Ferrante ha riferito che Giuseppe Graviano aveva portato a Capaci, presso il casolare del Troia, quattro sacchi di iuta sintetica chiusi con cucitura di tipo industriale; tali sacchi contenevano palline di colore bianco che davano fastidio agli occhi e alla gola durante il travaso avvenuto nella villetta.</w:t>
      </w:r>
    </w:p>
    <w:p>
      <w:pPr>
        <w:pStyle w:val="Unico"/>
        <w:rPr/>
      </w:pPr>
      <w:r>
        <w:rPr/>
        <w:t>Le dichiarazioni rese dal Ferrante hanno trovato riscontro in quelle di Francesco Geraci e Vincenzo Sinacori i quali hanno riferito di un coinvolgimento di Giuseppe Graviano nelle attività preparatorie volte ad eliminare il dr Falcone nel corso del 1992, antecedentemente alla strage di Capaci.</w:t>
      </w:r>
    </w:p>
    <w:p>
      <w:pPr>
        <w:pStyle w:val="Unico"/>
        <w:rPr>
          <w:u w:val="single"/>
        </w:rPr>
      </w:pPr>
      <w:r>
        <w:rPr/>
        <w:t>Pertanto, non può condividersi l’assunto dei primi giudici secondo cui le dichiarazioni del Ferrante è priva di riscontri, che indubbiamente emergono anche dalle risultanze della consulenza tecnica del 29 giugno 1999, acquisita all’udienza del 9 ottobre 1999. Difatti, la descrizione dei contenitori dell’esplosivo consegnato da Giuseppe Graviano al gruppo capeggiato dal Biondino, e di cui facevano parte Troia, Battaglia ed il Ferrante, presenta delle caratteristiche morfologiche simili a quelle individuate dai consulenti, avuto riguardo alla composizione della carica. Inoltre, l’esplosivo era contenuto in sacchi la cui descrizione corrisponde appunto al Nitrato d’Ammonio prilled che era stato impiegato a Capaci dagli attentatori.</w:t>
      </w:r>
    </w:p>
    <w:p>
      <w:pPr>
        <w:pStyle w:val="Unico"/>
        <w:rPr/>
      </w:pPr>
      <w:r>
        <w:rPr/>
        <w:t>Quindi, anche sotto tale profilo, va ribadita la sicura partecipazione di Giuseppe Graviano alla strage di Capaci.</w:t>
      </w:r>
    </w:p>
    <w:p>
      <w:pPr>
        <w:pStyle w:val="Unico"/>
        <w:jc w:val="center"/>
        <w:rPr/>
      </w:pPr>
      <w:r>
        <w:rPr/>
        <w:t>*</w:t>
      </w:r>
    </w:p>
    <w:p>
      <w:pPr>
        <w:pStyle w:val="Unico"/>
        <w:rPr/>
      </w:pPr>
      <w:r>
        <w:rPr>
          <w:rFonts w:eastAsia="Times"/>
        </w:rPr>
        <w:t>Per le medesime ragioni espresse a proposito dell’esame dei motivi di gravame, redatti dall’avv. Ivo Reina nell’interesse dei suoi assistiti (Domenico Ganci, Antonino Troia, Raffaele Ganci e Matteo Motisi), ed a cui ha fatto rinvio per relationem l’avv. Salvo, vanno respinte le censure mosse all’impugnata sentenza dedotte per conto di Giuseppe Graviano.</w:t>
      </w:r>
    </w:p>
    <w:p>
      <w:pPr>
        <w:pStyle w:val="Normal"/>
        <w:spacing w:lineRule="auto" w:line="360"/>
        <w:jc w:val="both"/>
        <w:rPr/>
      </w:pPr>
      <w:r>
        <w:rPr/>
        <w:t>Analoga sorte, per la palese infondatezza che le contraddistinguono, meritano i motivi di gravame prospettati dai difensori avuto riguardo ai meccanismi che regolavano, all’epoca della strage di Capaci  il funzionamento della Commissione provinciale di Cosa Nostra.</w:t>
      </w:r>
    </w:p>
    <w:p>
      <w:pPr>
        <w:pStyle w:val="Normal"/>
        <w:spacing w:lineRule="auto" w:line="360"/>
        <w:jc w:val="both"/>
        <w:rPr/>
      </w:pPr>
      <w:r>
        <w:rPr/>
        <w:t>Le suddette censure appaiono prive di pregio, atteso che all’evidenza sono frutto di una strumentale lettura delle emergenze probatorie che non tiene conto della sinergica valutazione delle fonti di prova assunte.</w:t>
      </w:r>
    </w:p>
    <w:p>
      <w:pPr>
        <w:pStyle w:val="TextBody"/>
        <w:spacing w:lineRule="auto" w:line="360"/>
        <w:rPr/>
      </w:pPr>
      <w:r>
        <w:rPr>
          <w:rFonts w:cs="Times New Roman" w:ascii="Times New Roman" w:hAnsi="Times New Roman"/>
        </w:rPr>
        <w:t>Tuttavia, su tali temi processuali, afferenti alla concorsuale responsabilità dei componenti la Commissione provinciale di Cosa Nostra in ordine alla deliberazione dei cosiddetti delitti eccellenti, vale la pena di ribadire che le argomentazioni offerte dai primi giudici, su cui ci si è ampiamente soffermati in precedenza, appaiono non solo congrue ed esaustive, ma del tutto incensurabili e condivisibili, laddove si ponga mente al fatto che la strage di Capaci, preceduta dall’omicidio dell’on. Lima, costituisce il primo eclatante esempio di attacco frontale nei confronti dei rappresentanti politico-istituzionali dello Stato.</w:t>
      </w:r>
    </w:p>
    <w:p>
      <w:pPr>
        <w:pStyle w:val="TextBody"/>
        <w:spacing w:lineRule="auto" w:line="360"/>
        <w:rPr/>
      </w:pPr>
      <w:r>
        <w:rPr>
          <w:rFonts w:cs="Times New Roman" w:ascii="Times New Roman" w:hAnsi="Times New Roman"/>
        </w:rPr>
        <w:t>Conseguentemente, ininfluente appare il richiamo ai criteri ermeneutici che si mutuano dalla giurisprudenza offerta dalla difesa, ivi compresa la sentenza Marino, atteso che, per le ragioni già indicate in precedenza, non è revocabile in dubbio la competenza degli organi di vertice di Cosa Nostra, per gli omicidi eccellenti – alla stregua delle concordi dichiarazioni dei collaboranti escussi nel corso del presente giudizio – e conseguentemente di ciascuno dei componenti della cupola mafiosa, ivi compresi i capimandamento detenuti, per come si evince dalle argomentazioni spese sullo specifico tema processuale comune alle difese.</w:t>
      </w:r>
    </w:p>
    <w:p>
      <w:pPr>
        <w:pStyle w:val="TextBody"/>
        <w:spacing w:lineRule="auto" w:line="360"/>
        <w:rPr>
          <w:rFonts w:ascii="Times New Roman" w:hAnsi="Times New Roman" w:cs="Times New Roman"/>
        </w:rPr>
      </w:pPr>
      <w:r>
        <w:rPr>
          <w:rFonts w:cs="Times New Roman" w:ascii="Times New Roman" w:hAnsi="Times New Roman"/>
        </w:rPr>
        <w:t>Sul punto va ribadito che Cancemi e Brusca hanno concordemente riferito che tale strategia di attacco allo Stato era stata approvata nel corso di una riunione della Commissione del febbraio 1992, cui parteciparono solo alcuni capimandamento, secondo la metodica della suddivisione in cellule tra loro non comunicanti adottata dal Riina.</w:t>
      </w:r>
    </w:p>
    <w:p>
      <w:pPr>
        <w:pStyle w:val="TextBody"/>
        <w:spacing w:lineRule="auto" w:line="360"/>
        <w:rPr/>
      </w:pPr>
      <w:r>
        <w:rPr>
          <w:rFonts w:cs="Times New Roman" w:ascii="Times New Roman" w:hAnsi="Times New Roman"/>
        </w:rPr>
        <w:t>Inoltre, è dato probatoriamente certo ed indiscutibile, ancorché ricavabile attraverso la prova logica e l’attenta esegesi delle complessive risultanze processuali, che la deliberazione della strategia stragista da parte dei membri della Commissione si realizzò mediante una serie di riunioni frazionate di tale organo, diviso in cellule tra loro non comunicanti se non attraverso Riina, in ossequio a criteri di riservatezza e compartimentazione tra i partecipanti alle varie sottocommissioni destinati a prevenire eventuali delazioni.</w:t>
      </w:r>
    </w:p>
    <w:p>
      <w:pPr>
        <w:pStyle w:val="TextBody"/>
        <w:spacing w:lineRule="auto" w:line="360"/>
        <w:rPr/>
      </w:pPr>
      <w:r>
        <w:rPr>
          <w:rFonts w:cs="Times New Roman" w:ascii="Times New Roman" w:hAnsi="Times New Roman"/>
        </w:rPr>
        <w:t>Tali conclusioni appaiono condivisibili alla stregua di quanto a suo tempo evidenziato in ordine alla maturazione della strategia stragista da parte del vertice provinciale (e per come si vedrà regionale) di Cosa Nostra ed alle modalità con cui tale progetto politico venne attuato sul piano militare.</w:t>
      </w:r>
    </w:p>
    <w:p>
      <w:pPr>
        <w:pStyle w:val="Normal"/>
        <w:spacing w:lineRule="auto" w:line="360"/>
        <w:jc w:val="both"/>
        <w:rPr/>
      </w:pPr>
      <w:r>
        <w:rPr/>
        <w:t>Senza indugiare oltre su tali temi di carattere generale, su cui i primi giudici si sono ampiamente diffusi e in merito ai quali ci si è già soffermati, giova qui sinteticamente osservare, al fine di evitare inutili ripetizioni, che:</w:t>
      </w:r>
    </w:p>
    <w:p>
      <w:pPr>
        <w:pStyle w:val="Normal"/>
        <w:spacing w:lineRule="auto" w:line="360"/>
        <w:jc w:val="both"/>
        <w:rPr/>
      </w:pPr>
      <w:r>
        <w:rPr/>
        <w:t>-Riina e i componenti della Commissione provinciale di Cosa Nostra deliberarono, attraverso riunioni frazionate di cui hanno ampiamente riferito i collaboranti che vi presero anche parte, la strategia stragista che per la sua evidente portata, atteso che si tradusse in un attacco terroristico alle libere Istituzioni repubblicane, involse la cupola mafiosa. La prova rappresentativa e logica, che si ritrae dalla valutazione unitaria dei mezzi di prova, convalida l’assunto dei primi giudici, al di là di ogni ragionevole dubbio;</w:t>
      </w:r>
    </w:p>
    <w:p>
      <w:pPr>
        <w:pStyle w:val="Normal"/>
        <w:spacing w:lineRule="auto" w:line="360"/>
        <w:jc w:val="both"/>
        <w:rPr/>
      </w:pPr>
      <w:r>
        <w:rPr/>
        <w:t>-Tutti i capimandamento parteciparono a tale deliberazione attraverso le riunioni frazionate della Commissione, mentre per quelli detenuti la loro volontà era stata veicolata attraverso i soliti canali costituiti dai colloqui, per il tramite dei loro sostituti, per come di norma avveniva, e/o dello stesso Riina;</w:t>
      </w:r>
    </w:p>
    <w:p>
      <w:pPr>
        <w:pStyle w:val="Normal"/>
        <w:spacing w:lineRule="auto" w:line="360"/>
        <w:jc w:val="both"/>
        <w:rPr/>
      </w:pPr>
      <w:r>
        <w:rPr/>
        <w:t>-L’ulteriore comunicazione delle modalità esecutive dell’attentato era stata data da Salvatore Biondino ai capimandamento in stato di libertà; il che rende evidente che per i capimandamento detenuti, una volta informati i loro sostituti, questi avevano fatto ricorso  ai soliti canali di comunicazione;</w:t>
      </w:r>
    </w:p>
    <w:p>
      <w:pPr>
        <w:pStyle w:val="Normal"/>
        <w:spacing w:lineRule="auto" w:line="360"/>
        <w:jc w:val="both"/>
        <w:rPr/>
      </w:pPr>
      <w:r>
        <w:rPr/>
        <w:t>-L’assenza di qualsivoglia dissociazione dal proposito maturato, di cui non v’è traccia nei detti dei collaboranti, impone di ritenere che, a parte l’accertato consenso manifestato da alcuni capimandamento, desumibile dalle propalazioni dei collaboranti o dalla loro acclarata partecipazione alla strage (ivi compresa quella di Via d’Amelio che costituì la più diretta ed immediata esplicazione della medesima strategia), tutti aderirono, esplicitamente o implicitamente, al proposito delittuoso del Riina, ivi compresi gli odierni appellanti, non essendo stato registrata una aperta e manifesta dissociazione dai fatti-reato per cui è processo.</w:t>
      </w:r>
    </w:p>
    <w:p>
      <w:pPr>
        <w:pStyle w:val="TextBody"/>
        <w:spacing w:lineRule="auto" w:line="360"/>
        <w:rPr/>
      </w:pPr>
      <w:r>
        <w:rPr>
          <w:rFonts w:cs="Times New Roman" w:ascii="Times New Roman" w:hAnsi="Times New Roman"/>
        </w:rPr>
        <w:t>Per le ragioni suesposte è pacifico che la penale responsabilità di entrambi i giudicabile si ritrae dai criteri puntualmente individuati in tema di concorso di persone nel reato e non  in ragione della loro aderenza a Cosa Nostra con un ruolo decisionale di veritice.</w:t>
      </w:r>
    </w:p>
    <w:p>
      <w:pPr>
        <w:pStyle w:val="TextBody"/>
        <w:spacing w:lineRule="auto" w:line="360"/>
        <w:rPr/>
      </w:pPr>
      <w:r>
        <w:rPr>
          <w:rFonts w:cs="Times New Roman" w:ascii="Times New Roman" w:hAnsi="Times New Roman"/>
        </w:rPr>
        <w:t>Conseguentemente è del tutto improprio, per escludere la responsabilità degli appellanti, il riferimento giurisprudenziale addotto dalla difesa essendo pacifico che la semplice partecipazione ad un aggregato associativo non comporta di per sé la penale responsabilità per i delitti commessi in attuazione del pactum sceleris dagli altri associati.</w:t>
      </w:r>
    </w:p>
    <w:p>
      <w:pPr>
        <w:pStyle w:val="TextBody"/>
        <w:spacing w:lineRule="auto" w:line="360"/>
        <w:rPr/>
      </w:pPr>
      <w:r>
        <w:rPr>
          <w:rFonts w:cs="Times New Roman" w:ascii="Times New Roman" w:hAnsi="Times New Roman"/>
        </w:rPr>
        <w:t>Nel caso di specie, infatti, la responsabilità dell’imputati si ritrae proprio dalla finalità strategiche della strage che si inquadrava in un più ampio programma delittuoso, sicché proprio i vertici del sodalizio mafioso che l’approvarono e la posero in essere ne debbono rispondere, e non i singoli associati, se non quelli che vi ebbero il ruolo di partecipi.</w:t>
      </w:r>
    </w:p>
    <w:p>
      <w:pPr>
        <w:pStyle w:val="Normal"/>
        <w:spacing w:lineRule="auto" w:line="360"/>
        <w:jc w:val="both"/>
        <w:rPr/>
      </w:pPr>
      <w:r>
        <w:rPr/>
        <w:t>In ogni caso, la partecipazione di entrambi gli appellanti, alla stregua delle dichiarazioni di Sinacori e di Geraci, alla riunione nel cui corso si diede avvio al progetto stragista elide ogni dubbio avanzato strumentalmente dalla difesa sulle iniziative criminali che Cosa Nostra intendeva perseguire ed alle quali diedero il loro fattivo apporto entrambi i fratelli Graviano.</w:t>
      </w:r>
    </w:p>
    <w:p>
      <w:pPr>
        <w:pStyle w:val="Normal"/>
        <w:spacing w:lineRule="auto" w:line="360"/>
        <w:jc w:val="both"/>
        <w:rPr/>
      </w:pPr>
      <w:r>
        <w:rPr/>
        <w:t>Va quindi disattesa, perché priva di pregio, la tesi difensiva secondo cui le scelte decisionali all’interno di Cosa nostra erano appannaggio esclusivo di un gruppo ristretto, laddove si ponga mente sia all’evolversi degli eventi, che medio tempore si sarebbero verificati dopo la guerra di mafia, sia alle ampie e dettagliate precisazioni di Brusca, che, narrando del c.d. progetto aperto, ha consentito di superare l’originaria tesi della responsabilità per la strage di Capaci di un direttorio, ricusata a ragione dei primi giudici, e di suffragare quella della responsabilità collegiale della Commissione che, attraverso le riunioni frazionate, aveva riattualizzato la decisione di eliminare il dr Falcone per le motivazioni ampiamente illustrate nel relativo capitolo dedicato a tale tema.</w:t>
      </w:r>
    </w:p>
    <w:p>
      <w:pPr>
        <w:pStyle w:val="TextBody"/>
        <w:spacing w:lineRule="auto" w:line="360"/>
        <w:rPr/>
      </w:pPr>
      <w:r>
        <w:rPr>
          <w:rFonts w:cs="Times New Roman" w:ascii="Times New Roman" w:hAnsi="Times New Roman"/>
        </w:rPr>
        <w:t>Nessun pregio quindi assume la tesi secondo cui nel corso del giudizio di prime cure, Ganci Calogero, Ferrante Giovanbattista e Brusca Giovanni, avrebbero riferito di una decisione della Commissione Provinciale di Cosa Nostra, o meglio di Riina o, al più di un ristretto direttorio, collocabile ai primi degli anni ’80.</w:t>
      </w:r>
    </w:p>
    <w:p>
      <w:pPr>
        <w:pStyle w:val="TextBody"/>
        <w:spacing w:lineRule="auto" w:line="360"/>
        <w:rPr/>
      </w:pPr>
      <w:r>
        <w:rPr>
          <w:rFonts w:cs="Times New Roman" w:ascii="Times New Roman" w:hAnsi="Times New Roman"/>
        </w:rPr>
        <w:t>Tale dato fattuale non assume invero alcun rilievo decisivo con riferimento alla posizione dei Graviano, in quanto non può condividersi l’opinione che quel deliberato, comunque valido, non necessitava neanche di un’ulteriore presa d’atto da parte della Commissione che invece riattualizzò tale decisione.</w:t>
      </w:r>
    </w:p>
    <w:p>
      <w:pPr>
        <w:pStyle w:val="Normal"/>
        <w:spacing w:lineRule="auto" w:line="360"/>
        <w:jc w:val="center"/>
        <w:rPr/>
      </w:pPr>
      <w:r>
        <w:rPr/>
        <w:t>*</w:t>
      </w:r>
    </w:p>
    <w:p>
      <w:pPr>
        <w:pStyle w:val="Normal"/>
        <w:spacing w:lineRule="auto" w:line="360"/>
        <w:jc w:val="both"/>
        <w:rPr/>
      </w:pPr>
      <w:r>
        <w:rPr/>
        <w:t>Riorganizzati i mandamenti e ripristinata la regola della collegialità, seppure temperata dalla necessità di evitare delle delazioni, privo di pregio è l’assunto difensivo volto ad escludere la partecipazione di Giuseppe Graviano a tale tipo di riunioni frazionate perché costui, a dire dei collaboranti che avevano gestito la latitanza del Riina, non era tra coloro che si incontravano spesso con il Riina.</w:t>
      </w:r>
    </w:p>
    <w:p>
      <w:pPr>
        <w:pStyle w:val="Normal"/>
        <w:spacing w:lineRule="auto" w:line="360"/>
        <w:jc w:val="both"/>
        <w:rPr/>
      </w:pPr>
      <w:r>
        <w:rPr/>
        <w:t>Ed ancora nessun pregio assume la circostanza, asserita dal difensore, che Riina intendeva distruggere Ciaculli, e non aveva mai trovato ospitalità durante la sua latitanza a Brancaccio o a Santa Maria di Gesù, attesa la palese irrilevanza di tali assunti ai fini di escludere la partecipazione dell’appellante alle iniziative della Commissione di cui faceva indubbiamente parte, se è vero com’è vero che la diretta partecipazione di Giuseppe Graviano al progetto di eliminazione del dr Falcone, mediante il contributo alla missione romana di cui hanno narrato Sinacori e Geraci, oltre che Brusca,  e poi alla sua esecuzione mediante l’attentato di Capaci, si ritrae anche dalla diretta fornitura di esplosivo di cui ha riferito Ferrante.</w:t>
      </w:r>
    </w:p>
    <w:p>
      <w:pPr>
        <w:pStyle w:val="Normal"/>
        <w:spacing w:lineRule="auto" w:line="360"/>
        <w:jc w:val="both"/>
        <w:rPr/>
      </w:pPr>
      <w:r>
        <w:rPr/>
        <w:t>Del tutto inconducente appare l’asserita inidoneità dell’imputato a ricoprire la carica di reggente del mandamento di Brancaccio, dopo l’arresto del Lucchese, in quanto si era avvicinato a Puccio, che aveva complottato contro Riina, ovvero era afflitto da crisi depressive che gli avevano fatto ottenere l’esonero dal servizio militare, dovendosi sul punto constatare che per Cosa Nostra Giuseppe Graviano era idoneo a prestare servizio nelle sue fila ed aveva fatto anche una brillante “carriera”, se così si può dire, proprio per volere del Riina.</w:t>
      </w:r>
    </w:p>
    <w:p>
      <w:pPr>
        <w:pStyle w:val="Normal"/>
        <w:spacing w:lineRule="auto" w:line="360"/>
        <w:jc w:val="both"/>
        <w:rPr/>
      </w:pPr>
      <w:r>
        <w:rPr/>
        <w:t>Ed ancora, nessun conducenza probatoria può attribuirsi alle circostanze asserite dalla difesa, per cui Giuseppe Graviano non aveva fatto parte del gruppo di fuoco che aveva commesso gli omicidi della guerra di mafia; che l’imputato all’epoca della strage, non aveva ancora trent’anni; che allorquando il Biondino aveva informato c capimandamento liberi del progetto stragista il Graviano era al Nord; che dato il breve lasso di tempo intercorso tra il predetto giro di consultazioni e la strage non si poteva asserire che erano stati informati tutti i capimandamento.</w:t>
      </w:r>
    </w:p>
    <w:p>
      <w:pPr>
        <w:pStyle w:val="Normal"/>
        <w:spacing w:lineRule="auto" w:line="360"/>
        <w:jc w:val="both"/>
        <w:rPr/>
      </w:pPr>
      <w:r>
        <w:rPr/>
        <w:t xml:space="preserve">A ben vedere si tratta di mere illazioni che non spiegano alcuna efficacia dirimente sul quadro probatorio condensatosi a carico di Giuseppe Graviano, il cui ruolo di mandante e di esecutore della strage è stato ben delineato dalla convergenti accuse provenienti dai collaboranti. </w:t>
      </w:r>
    </w:p>
    <w:p>
      <w:pPr>
        <w:pStyle w:val="Normal"/>
        <w:spacing w:lineRule="auto" w:line="360"/>
        <w:jc w:val="center"/>
        <w:rPr/>
      </w:pPr>
      <w:r>
        <w:rPr/>
        <w:t>*</w:t>
      </w:r>
    </w:p>
    <w:p>
      <w:pPr>
        <w:pStyle w:val="Normal"/>
        <w:spacing w:lineRule="auto" w:line="360"/>
        <w:jc w:val="both"/>
        <w:rPr/>
      </w:pPr>
      <w:r>
        <w:rPr/>
        <w:t>L’asserito astio di Salvatore Cancemi, nei confronti dei fratelli Graviano e la sua progressione accusatoria, non possono ritenersi idonei ad inficiare la portata della propalazione accusatoria che si è ispessita nel tempo ed ha trovato convalida nelle convergenti dichiarazioni degli altri collaboranti. Difatti, l’asserita qualità di reggenti del mandamento ha trovato ampia conferma nelle convergenti dichiarazioni rese dai collaboranti, nella misura in cui è emersa la pari responsabilità dei giudicabili nella gestione del mandamento.</w:t>
      </w:r>
    </w:p>
    <w:p>
      <w:pPr>
        <w:pStyle w:val="Normal"/>
        <w:spacing w:lineRule="auto" w:line="360"/>
        <w:jc w:val="both"/>
        <w:rPr/>
      </w:pPr>
      <w:r>
        <w:rPr/>
        <w:t>Il fatto poi che la prova della comunicazione da parte del Biondino ai reggenti dei mandamenti in stato di libertà si articoli su basi critiche non esclude la fondatezza della tesi che trova ampi riscontri e giustificazione nella valutazione di tutte le emergenze probatorie. Tuttavia, non ci si può esimere dall’osservare che tutti i soggetti coinvolti nella vicenda processuale, ad eccezione dei collaboranti, hanno escluso ogni loro partecipazione alla strage sicché diviene una vera e propria probatio diabolica acquisire un riscontro alle dichiarazione dei Cancemi attraverso analoghe ammissioni di responsabilità.</w:t>
      </w:r>
    </w:p>
    <w:p>
      <w:pPr>
        <w:pStyle w:val="Normal"/>
        <w:spacing w:lineRule="auto" w:line="360"/>
        <w:jc w:val="center"/>
        <w:rPr/>
      </w:pPr>
      <w:r>
        <w:rPr/>
        <w:t>*</w:t>
      </w:r>
    </w:p>
    <w:p>
      <w:pPr>
        <w:pStyle w:val="Normal"/>
        <w:spacing w:lineRule="auto" w:line="360"/>
        <w:jc w:val="both"/>
        <w:rPr/>
      </w:pPr>
      <w:r>
        <w:rPr/>
        <w:t>Alla stregua della ulteriori emergenze probatorie acquisite a seguito della disposta riapertura dell’istruzione dibattimentale, non è revocabile in dubbio che il progetto di eliminazione dei nemici di Cosa Nostra aveva già preso forma e consistenza sin da epoca antecedente alla riunione del febbraio-marzo del 1992, atteso che nell’ottobre del 1991 si era tenuta una riunione nella proprietà del Giambalvo diretta a costituire due gruppi di fuoco il cui precipuo compito era quello di eliminare il dr Falcone, il ministro Martelli ed altri  esponenti del mondo giornalistico. Il progetto originariamente coltivato mediante la trasferta romana era stato momentaneamente accantonato perché Riina decise di agire in Sicilia ponendo in essere l’attentato dinamitardo di Capaci.</w:t>
      </w:r>
    </w:p>
    <w:p>
      <w:pPr>
        <w:pStyle w:val="Normal"/>
        <w:spacing w:lineRule="auto" w:line="360"/>
        <w:jc w:val="both"/>
        <w:rPr/>
      </w:pPr>
      <w:r>
        <w:rPr/>
        <w:t xml:space="preserve">Ciò nonostante, la diretta partecipazione alla suddetta riunione preparatoria di Giuseppe e Filippo Graviano, tenutasi a Castelvetrano, rende evidente il diretto coinvolgimento di costoro nella strategia che progressivamente nell’ambito della Commissione di Cosa Nostra si stava articolando mediante le riunioni frazionate. </w:t>
      </w:r>
    </w:p>
    <w:p>
      <w:pPr>
        <w:pStyle w:val="Normal"/>
        <w:spacing w:lineRule="auto" w:line="360"/>
        <w:jc w:val="center"/>
        <w:rPr/>
      </w:pPr>
      <w:r>
        <w:rPr/>
        <w:t>*</w:t>
      </w:r>
    </w:p>
    <w:p>
      <w:pPr>
        <w:pStyle w:val="TextBody"/>
        <w:spacing w:lineRule="auto" w:line="360"/>
        <w:rPr/>
      </w:pPr>
      <w:r>
        <w:rPr>
          <w:rFonts w:cs="Times New Roman" w:ascii="Times New Roman" w:hAnsi="Times New Roman"/>
        </w:rPr>
        <w:t>Ritiene pertanto il Collegio che non possono condividersi le argomentazioni difensive che hanno fatto vertice su una strumentale lettura della dichiarazioni dei collaboranti escussi in prime cure, atteso che le puntuali chiamate che hanno attinto i giudicabili, e in particolare, Filippo Graviano, si sono saldate con gli ulteriori elementi di giudizio che convalidano dal punto di vista probatorio l’assunto dei primi giudici.</w:t>
      </w:r>
    </w:p>
    <w:p>
      <w:pPr>
        <w:pStyle w:val="TextBody"/>
        <w:spacing w:lineRule="auto" w:line="360"/>
        <w:rPr/>
      </w:pPr>
      <w:r>
        <w:rPr>
          <w:rFonts w:cs="Times New Roman" w:ascii="Times New Roman" w:hAnsi="Times New Roman"/>
        </w:rPr>
        <w:t>Sul punto appare del tutto pretestuoso e fuorviante sostenere che nessuno dei collaboratori di giustizia sentiti nei processi per gli omicidi politici aveva assegnato un ruolo di sorta a Filippo Graviano nel mandamento di Ciaculli, salvo poi ad allinearsi alla chiamata di correo proveniente dal Cancemi, in ossequio alle percepite nuove strategie d’indagine.</w:t>
      </w:r>
    </w:p>
    <w:p>
      <w:pPr>
        <w:pStyle w:val="TextBody"/>
        <w:spacing w:lineRule="auto" w:line="360"/>
        <w:rPr/>
      </w:pPr>
      <w:r>
        <w:rPr>
          <w:rFonts w:cs="Times New Roman" w:ascii="Times New Roman" w:hAnsi="Times New Roman"/>
        </w:rPr>
        <w:t xml:space="preserve">Ed invero, nessuno concreto elemento di giudizio consente di ritenere che la sinergica coincidenza nei loro nuclei essenziali delle dichiarazioni dei collaboranti sia frutto di “contaminatio” tra le fonti propalatorie, di preventivo accordo, ovvero di progressione accusatoria, alla stregua dei criteri e valutazione della prova che sono stati seguiti ai fini di accreditare l’attendibilità intrinseca ed estrinseca dei dichiaranti. </w:t>
      </w:r>
    </w:p>
    <w:p>
      <w:pPr>
        <w:pStyle w:val="TextBody"/>
        <w:spacing w:lineRule="auto" w:line="360"/>
        <w:rPr/>
      </w:pPr>
      <w:r>
        <w:rPr>
          <w:rFonts w:cs="Times New Roman" w:ascii="Times New Roman" w:hAnsi="Times New Roman"/>
        </w:rPr>
        <w:t xml:space="preserve">Pertanto appare privo di pregio sostenere che le dichiarazioni rese da Gaspare Mutolo, circa il ruolo di Filippo Graviano, erano inattendibili, a cagione della specifiche contestazioni mosse dalla difesa, ed in quanto il collaborante dinanzi ad altra A.G. non aveva indicato l’imputato nel novero dei soggetti che facevano parte della Commissione. </w:t>
      </w:r>
    </w:p>
    <w:p>
      <w:pPr>
        <w:pStyle w:val="TextBody"/>
        <w:spacing w:lineRule="auto" w:line="360"/>
        <w:rPr/>
      </w:pPr>
      <w:r>
        <w:rPr>
          <w:rFonts w:cs="Times New Roman" w:ascii="Times New Roman" w:hAnsi="Times New Roman"/>
        </w:rPr>
        <w:t xml:space="preserve">Sul punto è appena il caso di osservare che il progressivo affinamento delle dichiarazioni non esclude affatto l’attendibilità della fonte propalatoria, mentre le contestazioni mosse dalla difesa non appaiono idonee, alla stregua della valutazione espressa dai primi giudici, ad invalidare la chiamata del collaborante, la cui positiva valutazione non può revocarsi in dubbio, alla stregua di strumentali obiezioni volte ad escludere il ruolo del giudicabile nell’ambito della vicenda per cui è processo. </w:t>
      </w:r>
    </w:p>
    <w:p>
      <w:pPr>
        <w:pStyle w:val="TextBody"/>
        <w:spacing w:lineRule="auto" w:line="360"/>
        <w:rPr/>
      </w:pPr>
      <w:r>
        <w:rPr>
          <w:rFonts w:cs="Times New Roman" w:ascii="Times New Roman" w:hAnsi="Times New Roman"/>
        </w:rPr>
        <w:t>Analogamente, va disattesa l’osservazione secondo cui Giuseppe Marchese, uomo d’onore della famiglia mafiosa di Corso dei Mille, aggregata al mandamento di Ciaculli, pur cercando di far crescere la dimensione e l’importanza dell’imputato, rispetto a quanto aveva dichiarato nel corso delle indagini preliminari ed in altri dibattimenti, non era stato in grado di assegnargli un ruolo di rilievo nel processo.</w:t>
      </w:r>
    </w:p>
    <w:p>
      <w:pPr>
        <w:pStyle w:val="Normal"/>
        <w:spacing w:lineRule="auto" w:line="360"/>
        <w:jc w:val="both"/>
        <w:rPr/>
      </w:pPr>
      <w:r>
        <w:rPr/>
        <w:t>Sul punto, vale la pena di osservare che il Marchese non solo si è ampiamente dilungato sulle vicende interne al mandamento, ma ha anche precisato con riferimento al ruolo degli appellanti (cfr. pag. 286 e segg., ud. del 28 novembre 1996) “</w:t>
      </w:r>
      <w:r>
        <w:rPr>
          <w:highlight w:val="white"/>
        </w:rPr>
        <w:t xml:space="preserve">Signor giudice, capisco che si sta facendo con questa storia un pò di confusione, allora, il momento in cui viene arrestato Lucchese nel mandamento di Ciaculli non c’è nessuno che sostituisce nel mandamento di Ciaculli nessuno che sostituisce al Lucchese ma bensì nella sostituzione mettono a </w:t>
      </w:r>
      <w:r>
        <w:rPr/>
        <w:t>Graviano</w:t>
      </w:r>
      <w:r>
        <w:rPr>
          <w:highlight w:val="white"/>
        </w:rPr>
        <w:t xml:space="preserve"> Giuseppe nel mandamento di Brancaccio come sostituto e tutti facevamo riferimento a lui anche per esempio, essendo che c’era più carisma, diciamo, dei fratelli, e c’era Fifetto fuori, perché sto parlando anche quando c’era lui, facevamo riferimento fra Giuseppe e Filippo, però in quel momento come sostituzione al Lucchese c’era davanti lui, Giuseppe, perché lui, il momento della sua latitanza, sapeva tutto e tutto del mandamento. E allora, c’era lui come provvisorio di sostituto che sapeva tutti i movimenti del mandamento perché all’epoca erano sempre assieme col Lucchese</w:t>
      </w:r>
      <w:r>
        <w:rPr/>
        <w:t>”.</w:t>
      </w:r>
    </w:p>
    <w:p>
      <w:pPr>
        <w:pStyle w:val="TextBody"/>
        <w:spacing w:lineRule="auto" w:line="360"/>
        <w:rPr/>
      </w:pPr>
      <w:r>
        <w:rPr>
          <w:rFonts w:cs="Times New Roman" w:ascii="Times New Roman" w:hAnsi="Times New Roman"/>
        </w:rPr>
        <w:t>Ed ancora, priva di conducenza è la tesi secondo cui anche per Giovanni Drago, aderente alla famiglia di Brancaccio ed al mandamento di Ciaculli, si poneva il problema di una progressione accusatoria nei confronti di Filippo Graviano che denotava il tentativo di adeguamento rispetto alla nuova campagna di illazioni nei confronti dell’imputato. Il Drago, difatti, innovando rispetto alle sue precedenti dichiarazioni, non aveva risparmiato Graviano Filippo; il che non inficia affatto la sicura valenza probatoria delle dichiarazioni del propalante che si innestano e si riscontrano sinergicamente con quelle degli altri chiamanti in correità.</w:t>
      </w:r>
    </w:p>
    <w:p>
      <w:pPr>
        <w:pStyle w:val="TextBody"/>
        <w:spacing w:lineRule="auto" w:line="360"/>
        <w:rPr/>
      </w:pPr>
      <w:r>
        <w:rPr>
          <w:rFonts w:cs="Times New Roman" w:ascii="Times New Roman" w:hAnsi="Times New Roman"/>
        </w:rPr>
        <w:t>In particolare il Drago ha riferito dei ruoli che i fratelli Benedetto, Giuseppe e Filippo Graviano avevano assunto nella direzione del mandamento.</w:t>
      </w:r>
    </w:p>
    <w:p>
      <w:pPr>
        <w:pStyle w:val="TextBody"/>
        <w:spacing w:lineRule="auto" w:line="360"/>
        <w:rPr/>
      </w:pPr>
      <w:r>
        <w:rPr>
          <w:rFonts w:cs="Times New Roman" w:ascii="Times New Roman" w:hAnsi="Times New Roman"/>
        </w:rPr>
        <w:t>Liquidare come illazioni le accuse mosse agli imputati è mero espediente difensivo che no merita alcun commento, giacché la convergenza di puntuali chiamate nei loro confronti non può di certo spiegarsi come una campagna calunniatoria, non essendo emersi concreti elementi di giudizio per giustificare tale opinione che resta una mera congettura.</w:t>
      </w:r>
    </w:p>
    <w:p>
      <w:pPr>
        <w:pStyle w:val="TextBody"/>
        <w:spacing w:lineRule="auto" w:line="360"/>
        <w:rPr/>
      </w:pPr>
      <w:r>
        <w:rPr>
          <w:rFonts w:cs="Times New Roman" w:ascii="Times New Roman" w:hAnsi="Times New Roman"/>
        </w:rPr>
        <w:t>Del tutto irrilevante ai fini che qui interessano è l’osservazione che Baldassare Di Maggio non aveva attribuito alcuna responsabilità a Graviano Filippo “fino al tempo in cui ebbe ad iniziare il suo rapporto con le Forze dell’Ordine” (gennaio 1993).</w:t>
      </w:r>
    </w:p>
    <w:p>
      <w:pPr>
        <w:pStyle w:val="TextBody"/>
        <w:spacing w:lineRule="auto" w:line="360"/>
        <w:rPr/>
      </w:pPr>
      <w:r>
        <w:rPr>
          <w:rFonts w:cs="Times New Roman" w:ascii="Times New Roman" w:hAnsi="Times New Roman"/>
        </w:rPr>
        <w:t>Analoga negativa valutazione meritano, per le ragioni espresse in precedenza, le censure mosse alle dichiarazioni rese da Mario Santo Di Matteo, non assumendo alcun sostanziale rilievo le contestazioni effettuate nel corso del suo esame dalla difesa.</w:t>
      </w:r>
    </w:p>
    <w:p>
      <w:pPr>
        <w:pStyle w:val="TextBody"/>
        <w:spacing w:lineRule="auto" w:line="360"/>
        <w:rPr/>
      </w:pPr>
      <w:r>
        <w:rPr>
          <w:rFonts w:cs="Times New Roman" w:ascii="Times New Roman" w:hAnsi="Times New Roman"/>
        </w:rPr>
        <w:t>In ogni caso le dichiarazioni scriminanti per Filippo Graviano, che ad avviso della difesa il dichiarante aveva mostrato di non ricordare, non assumono alcuna efficacia dirimente della responsabilità del giudicabile, alla stregua delle sinergiche chiamate esaminate in precedenza.</w:t>
      </w:r>
    </w:p>
    <w:p>
      <w:pPr>
        <w:pStyle w:val="TextBody"/>
        <w:spacing w:lineRule="auto" w:line="360"/>
        <w:rPr/>
      </w:pPr>
      <w:r>
        <w:rPr>
          <w:rFonts w:cs="Times New Roman" w:ascii="Times New Roman" w:hAnsi="Times New Roman"/>
        </w:rPr>
        <w:t>Peraltro, l’esclusione di responsabilità dell’imputato non può di certo ricavarsi dalle dichiarazioni di Gioacchino La Barbera, il quale non aveva fatto alcun riferimento a Filippo Graviano, collocando altri soggetti nella carica che avrebbe ricoperto secondo l’accusa.</w:t>
      </w:r>
    </w:p>
    <w:p>
      <w:pPr>
        <w:pStyle w:val="TextBody"/>
        <w:spacing w:lineRule="auto" w:line="360"/>
        <w:rPr/>
      </w:pPr>
      <w:r>
        <w:rPr>
          <w:rFonts w:cs="Times New Roman" w:ascii="Times New Roman" w:hAnsi="Times New Roman"/>
        </w:rPr>
        <w:t>Sul punto vale la pena di osservare che non tutti i dichiaranti sono stati in grado di offrire un puntuale contributo probatorio nei confronti di tutti gli altri coimputati, sicché non può stupire che talvolta si siano limitati a tacere o riferire notizie apprese de relato.</w:t>
      </w:r>
    </w:p>
    <w:p>
      <w:pPr>
        <w:pStyle w:val="TextBody"/>
        <w:spacing w:lineRule="auto" w:line="360"/>
        <w:rPr/>
      </w:pPr>
      <w:r>
        <w:rPr>
          <w:rFonts w:cs="Times New Roman" w:ascii="Times New Roman" w:hAnsi="Times New Roman"/>
        </w:rPr>
        <w:t>Questo è il caso di Francesco Di Carlo, detenuto in Gran Bretagna, la cui fonte mediata, sulle vicende interne al mandamento di Ciaculli e sui Graviano, era stata Antonino Gioé e Benedetto Capizzi.</w:t>
      </w:r>
    </w:p>
    <w:p>
      <w:pPr>
        <w:pStyle w:val="TextBody"/>
        <w:spacing w:lineRule="auto" w:line="360"/>
        <w:rPr/>
      </w:pPr>
      <w:r>
        <w:rPr>
          <w:rFonts w:cs="Times New Roman" w:ascii="Times New Roman" w:hAnsi="Times New Roman"/>
        </w:rPr>
        <w:t>Tuttavia, non è lecito affermare che il Di Carlo aveva riferito in termini generici ed incontrollabili di notizie apprese de relato, che, secondo le ferree leggi di Cosa Nostra, non potevano farsi ad un uomo d’onore posato. Ed invero il Capizzi, citato ex art. 195 c.p.p., all’udienza del 22 settembre 1999 si è avvalso della facoltà di non rispondere, sicché non si possono tout court svalutare le propalazioni del Di Carlo che sono disinteressate, logiche e coerenti, nonché assistite da intrinseca attendibilità, essendo il frutto delle esperienze e conoscenze attinte dal propalante durante la sua militanza mafiosa.</w:t>
      </w:r>
    </w:p>
    <w:p>
      <w:pPr>
        <w:pStyle w:val="TextBody"/>
        <w:spacing w:lineRule="auto" w:line="360"/>
        <w:rPr/>
      </w:pPr>
      <w:r>
        <w:rPr>
          <w:rFonts w:cs="Times New Roman" w:ascii="Times New Roman" w:hAnsi="Times New Roman"/>
        </w:rPr>
        <w:t>Con riferimento a Salvatore Cancemi, fonte primaria dell’accusa mossa a Graviano Filippo, deve dissentirsi, per le ragioni analiticamente espresse in precedenza, con l’opinione difensiva secondo cui le propalazioni del collaborante non assurgevano a dignità indiziaria e, tanto meno, probatoria, in quanto si caratterizzavano per un’inaccettabile progressione accusatoria con riferimento al vertice del mandamento di Ciaculli.</w:t>
      </w:r>
    </w:p>
    <w:p>
      <w:pPr>
        <w:pStyle w:val="TextBody"/>
        <w:spacing w:lineRule="auto" w:line="360"/>
        <w:rPr/>
      </w:pPr>
      <w:r>
        <w:rPr>
          <w:rFonts w:cs="Times New Roman" w:ascii="Times New Roman" w:hAnsi="Times New Roman"/>
        </w:rPr>
        <w:t>L’esame critico, già prospettato ai primi giudici, delle dichiarazioni rese dal collaborante a dibattimento allo scopo di evidenziarne le incongruenze e le contraddizioni, anche con riferimento a diversi procedimenti (come quello per l’omicidio dell’on. Lima e la strage di Via Fauro) in cui erano state assunte le dichiarazioni del Cancemi, non consente di accreditare la tesi dell’inattendibilità del dichiarante, la cui puntuale chiamata in correità ha trovato i precisi e convergenti riscontri esterni di cui ci si è in precedenza occupati.</w:t>
      </w:r>
    </w:p>
    <w:p>
      <w:pPr>
        <w:pStyle w:val="TextBody"/>
        <w:spacing w:lineRule="auto" w:line="360"/>
        <w:rPr/>
      </w:pPr>
      <w:r>
        <w:rPr>
          <w:rFonts w:cs="Times New Roman" w:ascii="Times New Roman" w:hAnsi="Times New Roman"/>
        </w:rPr>
        <w:t xml:space="preserve">Giova tuttavia rimarcare che le strumentali censure mosse dalla difesa non consentono di liquidare disinvoltamente la puntuale e riscontrata chiamata nei confronti del giudicabile da uno dei soggetti più qualificati nel riferire le vicende interne di Cosa Nostra, a cagione del ruolo spiegato nella vicenda processuale e della sua acclarata vicinanza a Salvatore Riina. </w:t>
      </w:r>
    </w:p>
    <w:p>
      <w:pPr>
        <w:pStyle w:val="TextBody"/>
        <w:spacing w:lineRule="auto" w:line="360"/>
        <w:rPr/>
      </w:pPr>
      <w:r>
        <w:rPr>
          <w:rFonts w:cs="Times New Roman" w:ascii="Times New Roman" w:hAnsi="Times New Roman"/>
        </w:rPr>
        <w:t xml:space="preserve">Quanto al ruolo ricoperto da Filippo Graviano nell’organigramma mafioso la difesa ha rilevato che gli ultimi collaboranti (cioè Ganci Calogero, Ferrante Giovanbattista e Brusca Giovanni), nonché Anzelmo Francesco Paolo e Di Filippo Pasquale, non avvaloravano la chiamata in correità del Cancemi, ma avevano fornito elementi che la smentivano. Trattasi di argomentazioni prive di pregio e non condivisibili, nella misura in cui il quadro probatorio gravante sul giudicabile si è ulteriormente arricchito attraverso la riapertura parziale del dibattimento.    </w:t>
      </w:r>
    </w:p>
    <w:p>
      <w:pPr>
        <w:pStyle w:val="TextBody"/>
        <w:spacing w:lineRule="auto" w:line="360"/>
        <w:rPr/>
      </w:pPr>
      <w:r>
        <w:rPr>
          <w:rFonts w:cs="Times New Roman" w:ascii="Times New Roman" w:hAnsi="Times New Roman"/>
        </w:rPr>
        <w:t xml:space="preserve">Pertanto, assolutamente pretestuoso e sbrigativo appare liquidare la puntuale chiamata del Ganci, posto, a dire della difesa, di fronte all’evidente contraddittorietà delle sue affermazioni, come una confusa tesi secondo cui il mandamento in questione avrebbe goduto, con riferimento ai fratelli Giuseppe e Filippo Graviano, di una condizione del tutto peculiare, tuttavia rimasta ignota agli altri collaboratori di giustizia, anche di notevole spessore. </w:t>
      </w:r>
    </w:p>
    <w:p>
      <w:pPr>
        <w:pStyle w:val="TextBody"/>
        <w:spacing w:lineRule="auto" w:line="360"/>
        <w:rPr/>
      </w:pPr>
      <w:r>
        <w:rPr>
          <w:rFonts w:cs="Times New Roman" w:ascii="Times New Roman" w:hAnsi="Times New Roman"/>
        </w:rPr>
        <w:t>Sul punto è appena il caso di ribadire che, contrariamente alla tesi qui sostenuta dalla difesa, le dichiarazioni del Ganci circa la correggenza del mandamento, hanno trovato conforto, in quelle degli altri collaboranti, essendo del tutto irrilevante la circostanza che unicamente Giuseppe Graviano partecipava alle riunioni della Commissione, in quanto, neppure Riina e Provenzano, vi partecipavano congiuntamente, mentre questo privilegio si era registrato solo per Aglieri e Greco.</w:t>
      </w:r>
    </w:p>
    <w:p>
      <w:pPr>
        <w:pStyle w:val="TextBody"/>
        <w:spacing w:lineRule="auto" w:line="360"/>
        <w:rPr/>
      </w:pPr>
      <w:r>
        <w:rPr>
          <w:rFonts w:cs="Times New Roman" w:ascii="Times New Roman" w:hAnsi="Times New Roman"/>
        </w:rPr>
        <w:t>Tuttavia, tale tesi patisce eccezione, alla stregua delle dichiarazioni di Vincenzo Sinacori, che ha narrato della riunione di Castelvetrano alla quale parteciparono entrambi i fratelli Graviano, a convalida delle analoghe dichiarazioni provenienti da</w:t>
      </w:r>
      <w:r>
        <w:rPr>
          <w:rFonts w:cs="Times New Roman" w:ascii="Times New Roman" w:hAnsi="Times New Roman"/>
          <w:u w:val="single"/>
        </w:rPr>
        <w:t xml:space="preserve"> </w:t>
      </w:r>
      <w:r>
        <w:rPr>
          <w:rFonts w:cs="Times New Roman" w:ascii="Times New Roman" w:hAnsi="Times New Roman"/>
        </w:rPr>
        <w:t>Cancemi sulla partecipazione dei fratelli Graviano alle riunioni come quella per l’omicidio di Pietro Ocello (pag. 350, ud. 17 settembre 1996)</w:t>
      </w:r>
    </w:p>
    <w:p>
      <w:pPr>
        <w:pStyle w:val="TextBody"/>
        <w:spacing w:lineRule="auto" w:line="360"/>
        <w:rPr>
          <w:rFonts w:ascii="Times New Roman" w:hAnsi="Times New Roman" w:cs="Times New Roman"/>
        </w:rPr>
      </w:pPr>
      <w:r>
        <w:rPr>
          <w:rFonts w:cs="Times New Roman" w:ascii="Times New Roman" w:hAnsi="Times New Roman"/>
        </w:rPr>
        <w:t>Analogo apprezzamento negativo meritavano le censure mosse alle dichiarazioni di Francesco Paolo Anzelmo, cugino del Ganci, in quanto nessun dubbio può nutrirsi circa la genuinità e l’autonomia delle predette fonti propalatorie. Né appare lecito affermare che l’Anzelmo si era allineato alla versione del Cancemi, operando taluni aggiustamenti che ne compromettevano sia la convergenza, sia l’ortodossia rispetto alle indiscutibili emergenze processuali.</w:t>
      </w:r>
    </w:p>
    <w:p>
      <w:pPr>
        <w:pStyle w:val="TextBody"/>
        <w:spacing w:lineRule="auto" w:line="360"/>
        <w:rPr/>
      </w:pPr>
      <w:r>
        <w:rPr>
          <w:rFonts w:cs="Times New Roman" w:ascii="Times New Roman" w:hAnsi="Times New Roman"/>
        </w:rPr>
        <w:t>Appare infatti del tutto irrilevante che l’Anzelmo, ripetendo l’errore di Ganci, abbia pretermesso da ogni carica Benedetto Graviano, escludendo che tutti i fratelli Graviano rivestissero, sia pure formalmente, il medesimo ruolo di reggenti del mandamento, atteso che l’indicazione che proviene dal dichiarante si colloca armonicamente, senza contraddirle, nell’evolversi delle vicende interne al mandamento.</w:t>
      </w:r>
    </w:p>
    <w:p>
      <w:pPr>
        <w:pStyle w:val="TextBody"/>
        <w:spacing w:lineRule="auto" w:line="360"/>
        <w:rPr/>
      </w:pPr>
      <w:r>
        <w:rPr>
          <w:rFonts w:cs="Times New Roman" w:ascii="Times New Roman" w:hAnsi="Times New Roman"/>
        </w:rPr>
        <w:t>Conseguentemente, l’indicazione dei fratelli Graviano, pur essendo aspecifica avuto riguardo ai ruoli ricoperti, non è censurabile sotto il profilo dell’attendibilità, anche con riferimento alla riunione di Commissione di cui il dichiarante ha narrato.</w:t>
      </w:r>
    </w:p>
    <w:p>
      <w:pPr>
        <w:pStyle w:val="TextBody"/>
        <w:spacing w:lineRule="auto" w:line="360"/>
        <w:rPr>
          <w:rFonts w:ascii="Times New Roman" w:hAnsi="Times New Roman" w:cs="Times New Roman"/>
        </w:rPr>
      </w:pPr>
      <w:r>
        <w:rPr>
          <w:rFonts w:cs="Times New Roman" w:ascii="Times New Roman" w:hAnsi="Times New Roman"/>
        </w:rPr>
        <w:t>Sul punto, deve osservarsi l’assoluta inconducenza della tesi secondo cui le confuse accuse del collaborante circa il ruolo di Filippo Graviano, che avrebbe incontrato nel corso di una riunione della Commissione, erano del tutto prive di riscontri, giacché si è già osservato che i fratelli Graviano hanno partecipato, quanto meno, alle riunioni di cui hanno narrato Cancemi e Sinacori.</w:t>
      </w:r>
    </w:p>
    <w:p>
      <w:pPr>
        <w:pStyle w:val="TextBody"/>
        <w:spacing w:lineRule="auto" w:line="360"/>
        <w:rPr/>
      </w:pPr>
      <w:r>
        <w:rPr>
          <w:rFonts w:cs="Times New Roman" w:ascii="Times New Roman" w:hAnsi="Times New Roman"/>
        </w:rPr>
        <w:t>Del tutto pretestuosa poi appare la tesi secondo cui decisamente favorevole all’imputato era stata la propalazione di Giovan Battista Ferrante che aveva attribuito ai fratelli Graviano ruoli diversificati e che il successivo aggiustamento del tiro nei confronti di Graviano Filippo, che avrebbe partecipato agli incontri con Riina, oltre all’evidente contrasto con le precedenti dichiarazioni, rendeva evidente che il Ferrante, dal tenore delle risposte date nel corso del suo esame, non era in possesso di alcun elemento di verità a carico dell’imputato.</w:t>
      </w:r>
    </w:p>
    <w:p>
      <w:pPr>
        <w:pStyle w:val="TextBody"/>
        <w:spacing w:lineRule="auto" w:line="360"/>
        <w:rPr/>
      </w:pPr>
      <w:r>
        <w:rPr>
          <w:rFonts w:cs="Times New Roman" w:ascii="Times New Roman" w:hAnsi="Times New Roman"/>
        </w:rPr>
        <w:t xml:space="preserve">Sul punto è appena il caso di rilevare l’attendibilità della chiamata operata dal Ferrante nei confronti di Giuseppe Graviano, e l’assoluta disinvoltura con cui la difesa mostra di apprezzare le dichiarazioni del collaborante, che vanno tenute ferme nei termini indicati dai primi giudici. </w:t>
      </w:r>
    </w:p>
    <w:p>
      <w:pPr>
        <w:pStyle w:val="TextBody"/>
        <w:spacing w:lineRule="auto" w:line="360"/>
        <w:rPr>
          <w:rFonts w:ascii="Times New Roman" w:hAnsi="Times New Roman" w:cs="Times New Roman"/>
        </w:rPr>
      </w:pPr>
      <w:r>
        <w:rPr>
          <w:rFonts w:cs="Times New Roman" w:ascii="Times New Roman" w:hAnsi="Times New Roman"/>
        </w:rPr>
        <w:t>Anche in questo caso la difesa si duole, a torto, della successiva puntualizzazione della chiamata operata in sede dibattimentale nei confronti del giudicabile, senza addurre elementi di giudizio tali da farla ritenere inattendibile se non quelli che si ricavano da una lettura interessata delle dichiarazioni provenienti dal Ferrante, che ha coinvolto Giuseppe Graviano nella fornitura di un’aliquota esplosivo impiegato per comporre la carica utilizzata a Capaci.</w:t>
      </w:r>
    </w:p>
    <w:p>
      <w:pPr>
        <w:pStyle w:val="TextBody"/>
        <w:spacing w:lineRule="auto" w:line="360"/>
        <w:rPr>
          <w:rFonts w:ascii="Times New Roman" w:hAnsi="Times New Roman" w:cs="Times New Roman"/>
        </w:rPr>
      </w:pPr>
      <w:r>
        <w:rPr>
          <w:rFonts w:cs="Times New Roman" w:ascii="Times New Roman" w:hAnsi="Times New Roman"/>
        </w:rPr>
        <w:t>In ogni caso, all’udienza del 26 ottobre 1996, il dichiarante ha ampiamente chiarito le ragioni del suo omesso ricordo della pregressa conoscenza di Filippo Graviano con il quale era stato in passato detenuto (pag. 308).</w:t>
      </w:r>
    </w:p>
    <w:p>
      <w:pPr>
        <w:pStyle w:val="TextBody"/>
        <w:spacing w:lineRule="auto" w:line="360"/>
        <w:rPr/>
      </w:pPr>
      <w:r>
        <w:rPr>
          <w:rFonts w:cs="Times New Roman" w:ascii="Times New Roman" w:hAnsi="Times New Roman"/>
        </w:rPr>
        <w:t>Del pari irrilevante, ai fini di censurare l’accusa proveniente da Filippo Di Pasquale, soggetto estraneo a Cosa Nostra e pertanto privo di conoscenze dirette sugli organigrammi dell’associazione mafiosa, deve ritenersi il richiamo all’odiosa progressione accusatoria nei confronti dell’imputato, che il dichiarante aveva asserito in sede dibattimentale di aver visto qualche volta presso il suo distributore, pur non avendolo saputo individuare fotograficamente innanzi al P.M..</w:t>
      </w:r>
    </w:p>
    <w:p>
      <w:pPr>
        <w:pStyle w:val="TextBody"/>
        <w:spacing w:lineRule="auto" w:line="360"/>
        <w:rPr/>
      </w:pPr>
      <w:r>
        <w:rPr>
          <w:rFonts w:cs="Times New Roman" w:ascii="Times New Roman" w:hAnsi="Times New Roman"/>
        </w:rPr>
        <w:t>Orbene, il mancato riconoscimento del giudicabile non è elemento di per sé idoneo a porre nel nulla le dichiarazioni del Di Filippo, sul ruolo dei fratelli Giuseppe e Filippo Graviano, atteso che l’asserita progressione accusatoria  che ne avrebbe inficiato l’attendibilità  appare del tutto indimostrata.</w:t>
      </w:r>
    </w:p>
    <w:p>
      <w:pPr>
        <w:pStyle w:val="TextBody"/>
        <w:spacing w:lineRule="auto" w:line="360"/>
        <w:rPr/>
      </w:pPr>
      <w:r>
        <w:rPr>
          <w:rFonts w:cs="Times New Roman" w:ascii="Times New Roman" w:hAnsi="Times New Roman"/>
        </w:rPr>
        <w:t>Peraltro, il dichiarante ha precisato che i rapporti con gli imputati erano tenuti da suo fratello Emanuele e dal cognato Antonino Marchese, (pag. 83, ud. del 21 dicembre 1996), sicché anche sotto tale profilo le censure mosse dalla difesa appaiono inconferenti e pretestuose non potendosi ritenere irrilevante l’apporto probatorio del Di Pasquale, il quale invece riscontra ulteriormente il complessivo quadro probatorio delineatosi a carico di entrambi i giudicabili.</w:t>
      </w:r>
    </w:p>
    <w:p>
      <w:pPr>
        <w:pStyle w:val="TextBody"/>
        <w:spacing w:lineRule="auto" w:line="360"/>
        <w:rPr/>
      </w:pPr>
      <w:r>
        <w:rPr>
          <w:rFonts w:cs="Times New Roman" w:ascii="Times New Roman" w:hAnsi="Times New Roman"/>
        </w:rPr>
        <w:t>Deve quindi concludersi che le tesi difensive, frutto di una strumentale quanto unilaterale lettura delle emergenze probatorie, volta ad offrire una favorevole soluzione al proprio assistito, appaiono prive di pregio in quanto le suddette propalazioni non solo riscontrano quelle del Cancemi, ma si saldano, ricevendone ulteriore convalida, con le ulteriori acquisizioni probatorie da cui si evince, al di là di ogni ragionevole dubbio, che i fratelli Giuseppe e Filippo Graviano, per volontà del Riina, erano posti alla direzione congiunta del mandamento di Brancaccio.</w:t>
        <w:tab/>
      </w:r>
    </w:p>
    <w:p>
      <w:pPr>
        <w:pStyle w:val="TextBody"/>
        <w:spacing w:lineRule="auto" w:line="360"/>
        <w:jc w:val="center"/>
        <w:rPr>
          <w:rFonts w:ascii="Times New Roman" w:hAnsi="Times New Roman" w:cs="Times New Roman"/>
        </w:rPr>
      </w:pPr>
      <w:r>
        <w:rPr>
          <w:rFonts w:cs="Times New Roman" w:ascii="Times New Roman" w:hAnsi="Times New Roman"/>
        </w:rPr>
        <w:t>*</w:t>
      </w:r>
    </w:p>
    <w:p>
      <w:pPr>
        <w:pStyle w:val="TextBody"/>
        <w:spacing w:lineRule="auto" w:line="360"/>
        <w:rPr/>
      </w:pPr>
      <w:r>
        <w:rPr>
          <w:rFonts w:cs="Times New Roman" w:ascii="Times New Roman" w:hAnsi="Times New Roman"/>
        </w:rPr>
        <w:t>Il difensore, oltre ai dedotti vizi relativi all’apprezzamento delle risultanze probatorie ed all’applicazione delle leggi processuali, rilevava che altri errori di diritto inficiavano le conclusioni cui erano pervenuti i primi giudici, con riferimento all’affermazione di responsabilità di Filippo Graviano.</w:t>
      </w:r>
    </w:p>
    <w:p>
      <w:pPr>
        <w:pStyle w:val="TextBody"/>
        <w:spacing w:lineRule="auto" w:line="360"/>
        <w:rPr/>
      </w:pPr>
      <w:r>
        <w:rPr>
          <w:rFonts w:cs="Times New Roman" w:ascii="Times New Roman" w:hAnsi="Times New Roman"/>
        </w:rPr>
        <w:t>In particolare, la difesa ha censurato la tesi di fondo dell’impugnata sentenza secondo cui non sarebbe necessario accertare le prove di responsabilità a carico dei singoli appartenenti al preteso organismo di vertice di Cosa Nostra, attraverso l’individuazione del contributo causale penalmente rilevante nelle varie deliberazioni delittuose da ciascuno di essi effettivamente prestato. Difatti, alla stregua dell’autorevole giurisprudenza della SSUU della Cassazione (sentenza Marino), andava escluso che la riferibilità del reato ad un’organizzazione delinquenziale comportasse di per sé la riferibilità del delitto medesimo ai suoi capi, specie ove detta prova fosse ricavata attraverso il ricorso a testimonianze de relato, riferentisi a fonti informative non controllate e non controllabili. Pertanto, non poteva attribuirsi al  Filippo Graviano, quale mandante, responsabilità alcuna per la strage di Capaci sul rilievo di essere stato indicato tra i massimi esponenti dell’organizzazione criminale che tale delitto aveva deliberato.</w:t>
      </w:r>
    </w:p>
    <w:p>
      <w:pPr>
        <w:pStyle w:val="TextBody"/>
        <w:spacing w:lineRule="auto" w:line="360"/>
        <w:rPr/>
      </w:pPr>
      <w:r>
        <w:rPr>
          <w:rFonts w:cs="Times New Roman" w:ascii="Times New Roman" w:hAnsi="Times New Roman"/>
        </w:rPr>
        <w:t xml:space="preserve">Le predette censure difensive, alla luce delle argomentazioni spese in precedenza appaiono prive di pregio, giacché è improprio il richiamo ai criteri ermeneutici indicati nella sentenza Marino delle Sezioni Unite della Corte di Cassazione, la ritenuta non riconducibilità della strage all’organo di vertice di Cosa Nostra, il contributo causale fornito a piene mani dai giudicabili, nella loro paritaria qualità di correggenti il mandamento di Brancaccio. </w:t>
      </w:r>
    </w:p>
    <w:p>
      <w:pPr>
        <w:pStyle w:val="TextBody"/>
        <w:spacing w:lineRule="auto" w:line="360"/>
        <w:rPr/>
      </w:pPr>
      <w:r>
        <w:rPr>
          <w:rFonts w:cs="Times New Roman" w:ascii="Times New Roman" w:hAnsi="Times New Roman"/>
        </w:rPr>
        <w:t>Deve conseguentemente dissentirsi dall’opinione secondo cui la Corte d’Assise, alla stregua dei principi giurisprudenziali indicati dalla difesa, avrebbe dovuto rilevare che emergeva dal portato della propalazione del Cancemi che:</w:t>
      </w:r>
    </w:p>
    <w:p>
      <w:pPr>
        <w:pStyle w:val="TextBody"/>
        <w:spacing w:lineRule="auto" w:line="360"/>
        <w:rPr/>
      </w:pPr>
      <w:r>
        <w:rPr>
          <w:rFonts w:cs="Times New Roman" w:ascii="Times New Roman" w:hAnsi="Times New Roman"/>
        </w:rPr>
        <w:t>-altri aveva preso la decisione di compiere l’attentato dinamitardo e che tale decisione era stata comunicata al predetto dichiarante, per la semplice ragione che al progetto di eliminazione del magistrato aderirono entrambi i fratelli Giuseppe e Filippo Graviano, atteso che parteciparono alla riunione tenutasi a Castelvetrano; che Giuseppe Graviano, partecipò alla missione romana, e poi fornì a Biondino una porzione di esplosivo impiegata a Capaci;</w:t>
      </w:r>
    </w:p>
    <w:p>
      <w:pPr>
        <w:pStyle w:val="TextBody"/>
        <w:spacing w:lineRule="auto" w:line="360"/>
        <w:rPr/>
      </w:pPr>
      <w:r>
        <w:rPr>
          <w:rFonts w:cs="Times New Roman" w:ascii="Times New Roman" w:hAnsi="Times New Roman"/>
        </w:rPr>
        <w:t>-che per superare il dubbio che un’eguale comunicazione fosse pervenuta agli imputati doveva farsi ricorso ad una presunzione, che tale non era in quanto dalle complessive emergenze probatorie si ricava, al di là di ogni ragionevole dubbio, la concreta possibilità di comunicare con gli affiliati, ivi compresi i capimandamento, in stato di detenzione, mentre per quelli liberi vi provvide Biondino;</w:t>
      </w:r>
    </w:p>
    <w:p>
      <w:pPr>
        <w:pStyle w:val="TextBody"/>
        <w:spacing w:lineRule="auto" w:line="360"/>
        <w:rPr>
          <w:rFonts w:ascii="Times New Roman" w:hAnsi="Times New Roman" w:cs="Times New Roman"/>
        </w:rPr>
      </w:pPr>
      <w:r>
        <w:rPr>
          <w:rFonts w:cs="Times New Roman" w:ascii="Times New Roman" w:hAnsi="Times New Roman"/>
        </w:rPr>
        <w:t>-che era impossibile opporsi all’altrui determinazione; tesi questa del tutto astrusa nella misura in cui è certo che nessuno si oppose al progetto stragista che all’interno di Cosa Nostra, non nuova ad iniziative di tal genere, andava prendendo corpo per il mutamento dei rapporti con quei settori politico-istituzionali che non avevano garantito il buon esito del maxiprocesso la cui soluzione negativa per i vertici del sodalizio mafioso si imputava all’intervento del dr Falcone.</w:t>
      </w:r>
    </w:p>
    <w:p>
      <w:pPr>
        <w:pStyle w:val="TextBody"/>
        <w:spacing w:lineRule="auto" w:line="360"/>
        <w:rPr>
          <w:rFonts w:ascii="Times New Roman" w:hAnsi="Times New Roman" w:cs="Times New Roman"/>
        </w:rPr>
      </w:pPr>
      <w:r>
        <w:rPr>
          <w:rFonts w:cs="Times New Roman" w:ascii="Times New Roman" w:hAnsi="Times New Roman"/>
        </w:rPr>
        <w:t>Pertanto, va disattesa la conclusione difensiva secondo cui i primi giudici erano pervenuti all’affermazione della penale responsabilità del giudicabile alla stregua di un teorema non compiutamente verificato.</w:t>
      </w:r>
    </w:p>
    <w:p>
      <w:pPr>
        <w:pStyle w:val="Unico"/>
        <w:rPr/>
      </w:pPr>
      <w:r>
        <w:rPr>
          <w:rFonts w:eastAsia="Times"/>
        </w:rPr>
        <w:t>Per le considerazioni già espresse in via generale deve, pertanto, ritenersi pienamente provata la penale responsabilità di entrambi gli appellanti, non avendo prestato un valido dissenso alla deliberazione della strage, ma avendo invece rafforzato il proposito criminoso del Riina manifestandogli la loro piena disponibilità a partecipare alla riunione in cui si deliberò la missione romana, cui prese parte Giuseppe Graviano che diede quindi anche un diretto contributo alla fase preparatoria dell’at</w:t>
        <w:softHyphen/>
        <w:t>tentato.</w:t>
      </w:r>
    </w:p>
    <w:p>
      <w:pPr>
        <w:pStyle w:val="BodyText2"/>
        <w:spacing w:lineRule="auto" w:line="360"/>
        <w:rPr/>
      </w:pPr>
      <w:r>
        <w:rPr>
          <w:b w:val="false"/>
        </w:rPr>
        <w:t>Tali sintomatiche condotte, stante l’acclarata correggenza del mandamento da parte di Filippo Graviano, ne involgono la concorrente responsabilità nella strage per cui è processo, atteso che, convenendosi con i primi giudici, deve escludersi che il giudicabile abbia potuto dissentire dalla proposta del Riina di attuare la strage in questione, poiché, in considerazione della posizione sostanziale che egli rivestiva nell’organizzazione e dei suoi stretti rapporti con il fratello, un suo dissenso su un fatto di tale rilievo ed inserito in una strategia di così ampia portata, avrebbe certa</w:t>
        <w:softHyphen/>
        <w:t>mente avuto all’interno di Cosa Nostra una ripercussione tale da non poter sfuggire alla conoscenza di quei collaboranti che per un pe</w:t>
        <w:softHyphen/>
        <w:t>riodo abbastanza lungo dopo la strage di Capaci avevano continuato a mili</w:t>
        <w:softHyphen/>
        <w:t>tare all’interno del sodalizio criminale.</w:t>
      </w:r>
    </w:p>
    <w:p>
      <w:pPr>
        <w:pStyle w:val="BodyText2"/>
        <w:spacing w:lineRule="auto" w:line="360"/>
        <w:rPr/>
      </w:pPr>
      <w:r>
        <w:rPr>
          <w:b w:val="false"/>
        </w:rPr>
        <w:t xml:space="preserve">Perde quindi significanza la tesi difensiva secondo cui in capo a Filippo Graviano non sarebbe ravvisabile una valida causale a cagione dell’intervenuta lieve condanna nel maxiprocesso, atteso che si è già avuto modo di osservare che tale decisione comunque lo avrebbe potuto pregiudicare per il futuro, a cagione del ruolo di correggente il mandamento di Brancaccio.  </w:t>
      </w:r>
    </w:p>
    <w:p>
      <w:pPr>
        <w:pStyle w:val="TextBody"/>
        <w:spacing w:lineRule="auto" w:line="360"/>
        <w:jc w:val="center"/>
        <w:rPr>
          <w:rFonts w:ascii="Times New Roman" w:hAnsi="Times New Roman" w:cs="Times New Roman"/>
        </w:rPr>
      </w:pPr>
      <w:r>
        <w:rPr>
          <w:rFonts w:cs="Times New Roman" w:ascii="Times New Roman" w:hAnsi="Times New Roman"/>
        </w:rPr>
        <w:t>*</w:t>
      </w:r>
    </w:p>
    <w:p>
      <w:pPr>
        <w:pStyle w:val="Rientrocorpodeltesto2"/>
        <w:ind w:hanging="0"/>
        <w:rPr/>
      </w:pPr>
      <w:r>
        <w:rPr>
          <w:rFonts w:cs="Times New Roman" w:ascii="Times New Roman" w:hAnsi="Times New Roman"/>
        </w:rPr>
        <w:t>Va infine rigettato l’ulteriore subordinato motivo di gravame afferente al trattamento sanzionatorio inflitto a Filippo Graviano in quanto non sussistono plausibili ragioni perché debba attenuarsi la pena inflitta al predetto imputato, il cui ruolo svolto nell’ambito del sodalizio criminoso che deliberò la strage non può ritenersi affatto marginale.</w:t>
      </w:r>
    </w:p>
    <w:p>
      <w:pPr>
        <w:pStyle w:val="Rientrocorpodeltesto2"/>
        <w:ind w:hanging="0"/>
        <w:rPr>
          <w:rFonts w:ascii="Times New Roman" w:hAnsi="Times New Roman" w:cs="Times New Roman"/>
          <w:color w:val="000000"/>
        </w:rPr>
      </w:pPr>
      <w:r>
        <w:rPr>
          <w:rFonts w:cs="Times New Roman" w:ascii="Times New Roman" w:hAnsi="Times New Roman"/>
        </w:rPr>
        <w:t>A ciò aggiungasi che il Graviano non appare affatto meritevole della concessione delle circostanze attenuanti generiche, atteso che vi ostano, a mente dell’art. 133 c.p., evidenti ragioni mutuabili dalla indiscutibile gravità del reato a cagione delle complessive modalità della condotta desumibili dall’impiego di un enorme quantitativo di esplosivo con cui è stato fatto saltare il tratto autostradale su cui viaggiavano la vettura del magistrato, quelle di scorta ed altri veicoli che procedevano in entrambi i sensi di marcia. A tali parametri vanno aggiunti quelli concernenti la gravità del danno cagionato alle persona offese, il pericolo per l’incolumità pubblica connaturato alla natura del fatto-reato posto in essere, non disgiunti dalla peculiare intensità del dolo e dei motivi a delinquere che denotano una spiccata capacità a delinquere del giudicabile la cui pericolosità sociale è di tutta evidenza.</w:t>
      </w:r>
    </w:p>
    <w:p>
      <w:pPr>
        <w:pStyle w:val="Rientrocorpodeltesto2"/>
        <w:ind w:hanging="0"/>
        <w:rPr/>
      </w:pPr>
      <w:r>
        <w:rPr>
          <w:rFonts w:cs="Times New Roman" w:ascii="Times New Roman" w:hAnsi="Times New Roman"/>
        </w:rPr>
        <w:t>Inoltre, non può trovare applicazione, atteso il ruolo di mandante spiegato dall’appellante nell’efferato delitto di strage, l’attenuante della minima partecipazione al fatto di cui all'art. 114 c.p. che è incompatibile proprio con lo status rivestito dal Graviano all’interno di predetto sodalizio, quale corresponsabile del mandamento e conseguentemente quale partecipe alle decisioni della Commissione provinciale di Palermo, ancorché rappresentato dal fratello Giuseppe, Conseguentemente non può affatto asserirsi che la condotta dell’imputato abbia inciso sul risultato finale dell’impresa criminosa in maniera del tutto  marginale, tanto da poter essere avulsa, senza apprezzabili conseguenze pratiche, dalla serie causale produttiva dell’evento.</w:t>
      </w:r>
    </w:p>
    <w:p>
      <w:pPr>
        <w:pStyle w:val="Rientrocorpodeltesto2"/>
        <w:ind w:hanging="0"/>
        <w:rPr/>
      </w:pPr>
      <w:r>
        <w:rPr>
          <w:rFonts w:cs="Times New Roman" w:ascii="Times New Roman" w:hAnsi="Times New Roman"/>
        </w:rPr>
        <w:t>In tema di concorso di persone nel reato non può applicarsi, ai fini della  valutazione della  marginalità dell'opera di un compartecipe, un criterio assoluto che conduca a ritenere sussistente la diminuente di cui all'art. 114 c.p. solo se il fatto-reato si sarebbe egualmente verificato,  seppure  con  diverse  modalità,  in  assenza di  quel compartecipe; deve  farsi  viceversa   ricorso  ad  un criterio  di comparazione  tra i  contributi  dei  vari concorrenti, secondo  una valutazione intersoggettiva della   loro   condotta   che la  norma espressamente rimette alla discrezionalità del giudice. (cfr. Cassazione penale sez. II, 24 novembre 1998, n. 201 Stigliano,</w:t>
      </w:r>
      <w:r>
        <w:rPr>
          <w:rFonts w:cs="Times New Roman" w:ascii="Times New Roman" w:hAnsi="Times New Roman"/>
          <w:color w:val="000000"/>
        </w:rPr>
        <w:t xml:space="preserve"> Ced Cassazione 1999)</w:t>
      </w:r>
    </w:p>
    <w:p>
      <w:pPr>
        <w:pStyle w:val="Rientrocorpodeltesto2"/>
        <w:ind w:hanging="0"/>
        <w:rPr/>
      </w:pPr>
      <w:r>
        <w:rPr>
          <w:rFonts w:cs="Times New Roman" w:ascii="Times New Roman" w:hAnsi="Times New Roman"/>
        </w:rPr>
        <w:t>Inoltre, la richiesta attenuante è incompatibile con la circostanza aggravante relativa al numero delle persone (art. 112, n. 1, c.p.); ed è anche incompatibile con il reato associativo, dato che tale circostanza si riferisce espressamente alle persone che sono concorse nel reato, a norma degli articoli 110 e 113, che prevedono rispettivamente il concorso eventuale nel reato e la cooperazione nel delitto colposo. Ciò perché, nel reato plurisoggettivo od a concorso necessario, nella valutazione legislativa dell'illiceità penale, non viene in considerazione l'azione del singolo imputato, bensì l'attività dell'associazione criminosa nel suo complesso, qualunque sia il ruolo svolto dal singolo associato, necessariamente partecipe, insieme agli altri, di quell'attività. (Cfr. Cassazione penale sez. I, 20 ottobre 1994, Candela Cass. pen. 1996, 2183 (s.m.) Giust. pen. 1995, II, 502).</w:t>
      </w:r>
    </w:p>
    <w:p>
      <w:pPr>
        <w:pStyle w:val="Rientrocorpodeltesto2"/>
        <w:ind w:hanging="0"/>
        <w:rPr/>
      </w:pPr>
      <w:r>
        <w:rPr>
          <w:rFonts w:cs="Times New Roman" w:ascii="Times New Roman" w:hAnsi="Times New Roman"/>
        </w:rPr>
        <w:t>Alla stregua dei criteri indicati dall’art. 133 c.p., la pena inflitta al giudicabile, tenuto conto delle osservazioni che non consentono l’applicazione delle circostanze attenuanti generiche, appare congrua e conforme a giustizia.</w:t>
      </w:r>
    </w:p>
    <w:p>
      <w:pPr>
        <w:pStyle w:val="Rientrocorpodeltesto2"/>
        <w:ind w:hanging="0"/>
        <w:jc w:val="center"/>
        <w:rPr>
          <w:rFonts w:ascii="Times New Roman" w:hAnsi="Times New Roman" w:cs="Times New Roman"/>
        </w:rPr>
      </w:pPr>
      <w:r>
        <w:rPr>
          <w:rFonts w:cs="Times New Roman" w:ascii="Times New Roman" w:hAnsi="Times New Roman"/>
        </w:rPr>
        <w:t>*</w:t>
      </w:r>
    </w:p>
    <w:p>
      <w:pPr>
        <w:pStyle w:val="Rientrocorpodeltesto2"/>
        <w:ind w:hanging="0"/>
        <w:rPr/>
      </w:pPr>
      <w:r>
        <w:rPr>
          <w:rFonts w:cs="Times New Roman" w:ascii="Times New Roman" w:hAnsi="Times New Roman"/>
        </w:rPr>
        <w:t>Le complessive valutazioni delle emergenze probatorie che hanno consentito di ribadire la penale responsabilità dei giudicabili, rendono superflue ed ininfluenti ai fini del decidere le richieste di riapertura parziale del dibattimento per assumere le prove dedotte dalla difesa che, al di fuori dei limiti in cui è stata ammessa l’integrazione istruttoria, non appaiono decisive ai fini del decidere.</w:t>
      </w:r>
    </w:p>
    <w:p>
      <w:pPr>
        <w:pStyle w:val="Rientrocorpodeltesto2"/>
        <w:ind w:hanging="0"/>
        <w:jc w:val="center"/>
        <w:rPr>
          <w:rFonts w:ascii="Times New Roman" w:hAnsi="Times New Roman" w:cs="Times New Roman"/>
        </w:rPr>
      </w:pPr>
      <w:r>
        <w:rPr>
          <w:rFonts w:cs="Times New Roman" w:ascii="Times New Roman" w:hAnsi="Times New Roman"/>
        </w:rPr>
        <w:t>*</w:t>
      </w:r>
    </w:p>
    <w:p>
      <w:pPr>
        <w:pStyle w:val="Unico"/>
        <w:rPr/>
      </w:pPr>
      <w:r>
        <w:rPr/>
        <w:t>Alla conferma dell’impugnata sentenza consegue la condanna degli appellanti al pagamento, in solido, delle maggiori spese processuali ed a quelle del loro mantenimento in carcere, nonché alla rifusione delle spese sostenute dalle costituite parti civili.</w:t>
      </w:r>
    </w:p>
    <w:p>
      <w:pPr>
        <w:pStyle w:val="Normal"/>
        <w:spacing w:lineRule="auto" w:line="360"/>
        <w:jc w:val="center"/>
        <w:rPr>
          <w:b/>
          <w:b/>
          <w:smallCaps/>
        </w:rPr>
      </w:pPr>
      <w:r>
        <w:rPr>
          <w:b/>
          <w:smallCaps/>
        </w:rPr>
        <w:t>*</w:t>
      </w:r>
      <w:r>
        <w:br w:type="page"/>
      </w:r>
    </w:p>
    <w:p>
      <w:pPr>
        <w:pStyle w:val="BodyText2"/>
        <w:spacing w:lineRule="auto" w:line="360"/>
        <w:jc w:val="center"/>
        <w:rPr>
          <w:b w:val="false"/>
          <w:b w:val="false"/>
          <w:smallCaps/>
        </w:rPr>
      </w:pPr>
      <w:r>
        <w:rPr>
          <w:b w:val="false"/>
          <w:smallCaps/>
        </w:rPr>
        <w:t>Il mandamento di Resuttana</w:t>
      </w:r>
    </w:p>
    <w:p>
      <w:pPr>
        <w:pStyle w:val="BodyText2"/>
        <w:spacing w:lineRule="auto" w:line="360"/>
        <w:jc w:val="center"/>
        <w:rPr>
          <w:b w:val="false"/>
          <w:b w:val="false"/>
          <w:smallCaps/>
        </w:rPr>
      </w:pPr>
      <w:r>
        <w:rPr>
          <w:b w:val="false"/>
          <w:smallCaps/>
        </w:rPr>
        <w:t>-Madonia Francesco-</w:t>
      </w:r>
    </w:p>
    <w:p>
      <w:pPr>
        <w:pStyle w:val="BodyText2"/>
        <w:spacing w:lineRule="auto" w:line="360"/>
        <w:rPr/>
      </w:pPr>
      <w:r>
        <w:rPr>
          <w:b w:val="false"/>
        </w:rPr>
        <w:t>La qualità di capomandamento di Resuttana di Francesco Madonia, all’epoca della strage di Capaci, era stata acclarata in modo certo alla stregua delle convergenti dichiarazioni di tutti i collaboratori di giustizia escussi in prime. Inoltre, era emerso che il giudicabile aveva risentito direttamente gli effetti negativi della sentenza della Corte di Cassazione del 30 gennaio 1992, n. 80, che aveva annullato la sua assolu</w:t>
        <w:softHyphen/>
        <w:t>zione per gli omicidi di Boris Giuliano e Di Cristina Giuseppe, rico</w:t>
        <w:softHyphen/>
        <w:t>noscendone la qualità di capomandamento e di persona assai vicina al Riina, al quale aveva offerto un notevole apporto durante la guerra di ma</w:t>
        <w:softHyphen/>
        <w:t>fia che aveva visto l’affermarsi della fazione corleonese.</w:t>
      </w:r>
    </w:p>
    <w:p>
      <w:pPr>
        <w:pStyle w:val="BodyText2"/>
        <w:spacing w:lineRule="auto" w:line="360"/>
        <w:rPr/>
      </w:pPr>
      <w:r>
        <w:rPr>
          <w:b w:val="false"/>
        </w:rPr>
        <w:t>Tuttavia, a fronte di tali elementi probatori a suo carico, i primi giudici rile</w:t>
        <w:softHyphen/>
        <w:t>vavano che il Madonia era stato ininterrottamente detenuto dal 6 maggio 1987 e che, a differenza degli altri capimandamento che si tro</w:t>
        <w:softHyphen/>
        <w:t>vavano in tale situazione, non vi era alcun suo sostituto che fosse imputato in questo processo cui attribuire il ruolo di concorrente per aver veicolato all’esterno la volontà del Madonia. Circostanza questa che doveva ricondursi ad un’obiettiva carenza delle fonti probatorie in ordine all’esistenza di un sostituto del Madonia all’epoca della strage di Capaci.</w:t>
      </w:r>
    </w:p>
    <w:p>
      <w:pPr>
        <w:pStyle w:val="BodyText2"/>
        <w:spacing w:lineRule="auto" w:line="360"/>
        <w:rPr/>
      </w:pPr>
      <w:r>
        <w:rPr>
          <w:b w:val="false"/>
        </w:rPr>
        <w:t>Ed, invero, l’indicazione di un soggetto che rivestisse tale ruolo dopo l’arresto dei figli del Madonia, Antonino e Salvo, già detenuti al</w:t>
        <w:softHyphen/>
        <w:t>l’epoca della strage, era stata effettuata in termini assai generici da Gaspare Mutolo (pagg. 89-90, ud. del 21 febbraio 1996,), Calogero Ganci (pag. 48 ud. del 21 settembre 1996), G.B. Ferrante (pag. 286, ud. del 24 ottobre 1996) e F.P. Anzelmo (pag. 67, ud. del 27novembre 1996).</w:t>
      </w:r>
    </w:p>
    <w:p>
      <w:pPr>
        <w:pStyle w:val="BodyText2"/>
        <w:spacing w:lineRule="auto" w:line="360"/>
        <w:rPr/>
      </w:pPr>
      <w:r>
        <w:rPr>
          <w:b w:val="false"/>
        </w:rPr>
        <w:t>I predetti avevano riferito di tale Francesco Di Trapani, che secondo il Mutolo sarebbe poi dece</w:t>
        <w:softHyphen/>
        <w:t>duto, senza peraltro fornire indicazioni più precise in ordine al periodo in cui lo stesso avrebbe assunto la qualità di sostituto.</w:t>
      </w:r>
    </w:p>
    <w:p>
      <w:pPr>
        <w:pStyle w:val="BodyText2"/>
        <w:spacing w:lineRule="auto" w:line="360"/>
        <w:rPr/>
      </w:pPr>
      <w:r>
        <w:rPr>
          <w:b w:val="false"/>
        </w:rPr>
        <w:t>Né, peraltro, dagli atti processuali erano emerse indicazioni certe in ordine alla persona del Di Trapani ed al fatto che lo stesso fosse in vita ed in stato di libertà all’epoca della strage di Capaci.</w:t>
      </w:r>
    </w:p>
    <w:p>
      <w:pPr>
        <w:pStyle w:val="BodyText2"/>
        <w:spacing w:lineRule="auto" w:line="360"/>
        <w:rPr/>
      </w:pPr>
      <w:r>
        <w:rPr>
          <w:b w:val="false"/>
        </w:rPr>
        <w:t>In tale situazione di carenza probatoria in ordine all’e</w:t>
        <w:softHyphen/>
        <w:t>sistenza di un sostituto del Madonia all’epoca dei fatti per cui è pro</w:t>
        <w:softHyphen/>
        <w:t>cesso, e, quindi, in ordine all’applicabilità del criterio di attribuzione della responsabilità adottato per i capimandamento detenuti, l’imputato veniva assolto dai reati a lui ascritti, per non aver commesso il fatto, ai sensi del secondo comma dell’art. 530 codice di rito.</w:t>
      </w:r>
    </w:p>
    <w:p>
      <w:pPr>
        <w:pStyle w:val="BodyText2"/>
        <w:spacing w:lineRule="auto" w:line="360"/>
        <w:jc w:val="center"/>
        <w:rPr>
          <w:b w:val="false"/>
          <w:b w:val="false"/>
        </w:rPr>
      </w:pPr>
      <w:r>
        <w:rPr>
          <w:b w:val="false"/>
        </w:rPr>
        <w:t>*</w:t>
      </w:r>
    </w:p>
    <w:p>
      <w:pPr>
        <w:pStyle w:val="1sottotitolo"/>
        <w:tabs>
          <w:tab w:val="clear" w:pos="851"/>
        </w:tabs>
        <w:spacing w:lineRule="auto" w:line="360"/>
        <w:ind w:left="0" w:right="12" w:hanging="0"/>
        <w:rPr/>
      </w:pPr>
      <w:r>
        <w:rPr>
          <w:b w:val="false"/>
        </w:rPr>
        <w:t>Il Procuratore della Repubblica ha interposto appello avverso la sentenza per le seguenti concorrenti ragioni.</w:t>
      </w:r>
    </w:p>
    <w:p>
      <w:pPr>
        <w:pStyle w:val="1sottotitolo"/>
        <w:tabs>
          <w:tab w:val="clear" w:pos="851"/>
        </w:tabs>
        <w:spacing w:lineRule="auto" w:line="360"/>
        <w:ind w:left="0" w:right="12" w:hanging="0"/>
        <w:rPr/>
      </w:pPr>
      <w:r>
        <w:rPr>
          <w:b w:val="false"/>
        </w:rPr>
        <w:t>In primo luogo, non era affatto condivisibile il criterio adottato, in via generale, dalla Corte d’Assise con riferimento alla responsabilità dei capi mandamento detenuti, laddove si individua nel sostituto il titolare esclusivo della funzione di collegamento con il detenuto.</w:t>
      </w:r>
    </w:p>
    <w:p>
      <w:pPr>
        <w:pStyle w:val="1sottotitolo"/>
        <w:tabs>
          <w:tab w:val="clear" w:pos="851"/>
        </w:tabs>
        <w:spacing w:lineRule="auto" w:line="360"/>
        <w:ind w:left="0" w:right="12" w:hanging="0"/>
        <w:rPr/>
      </w:pPr>
      <w:r>
        <w:rPr>
          <w:b w:val="false"/>
        </w:rPr>
        <w:t>Ma a tutto concedere, anche a voler ragionare alla stregua del criterio di respon</w:t>
        <w:softHyphen/>
        <w:t>sabilità recepito dai primi giudici, non era affatto condivisibile la valenza probatoria at</w:t>
        <w:softHyphen/>
        <w:t>tribuita alle dichiarazioni rese dai collaboranti escussi nel corso della celebrazione al fine dell’individuazione del sostituto del Madonia.</w:t>
      </w:r>
    </w:p>
    <w:p>
      <w:pPr>
        <w:pStyle w:val="1sottotitolo"/>
        <w:tabs>
          <w:tab w:val="clear" w:pos="851"/>
        </w:tabs>
        <w:spacing w:lineRule="auto" w:line="360"/>
        <w:ind w:left="0" w:right="12" w:hanging="0"/>
        <w:rPr/>
      </w:pPr>
      <w:r>
        <w:rPr>
          <w:b w:val="false"/>
        </w:rPr>
        <w:t>Ed invero, le stesse suddette propalazioni, tutt’altro che generi</w:t>
        <w:softHyphen/>
        <w:t>che, consentivano di individuare con sufficiente precisione in Francesco Di Trapani, il sostituto di Francesco Madonia, nella direzione del mandamento di Resuttana, all’epoca della strage di Capaci.</w:t>
      </w:r>
    </w:p>
    <w:p>
      <w:pPr>
        <w:pStyle w:val="1sottotitolo"/>
        <w:tabs>
          <w:tab w:val="clear" w:pos="851"/>
        </w:tabs>
        <w:spacing w:lineRule="auto" w:line="360"/>
        <w:ind w:left="0" w:right="12" w:hanging="0"/>
        <w:rPr>
          <w:b w:val="false"/>
          <w:b w:val="false"/>
        </w:rPr>
      </w:pPr>
      <w:r>
        <w:rPr>
          <w:b w:val="false"/>
        </w:rPr>
        <w:t>Giovan Battista Ferrante, infatti, aveva posto in rilievo che, in epoca prossima alla strage e, comunque, dopo l’arresto di Antonino e Salvo Madonia (rispettivamente avvenuti il 29 dicembre 1989 e il 13 dicembre 1991), il predetto Di Trapani aveva svolto la funzione di sostituto del manda</w:t>
        <w:softHyphen/>
        <w:t>mento di Resuttana (pagg. 284-286, ud. del 24 ottobre 1996).</w:t>
      </w:r>
    </w:p>
    <w:p>
      <w:pPr>
        <w:pStyle w:val="Normal"/>
        <w:keepNext w:val="true"/>
        <w:spacing w:lineRule="auto" w:line="360"/>
        <w:ind w:right="12" w:hanging="0"/>
        <w:jc w:val="both"/>
        <w:rPr/>
      </w:pPr>
      <w:r>
        <w:rPr/>
        <w:t>Parimenti, Calogero Ganci aveva sottolineato che il Di Trapani, rivestiva il ruolo di sostituto del mandamento di Resuttana, proprio con riferimento al</w:t>
        <w:softHyphen/>
        <w:t>l’epoca prossima a quella della c.d. strage di Capaci (pagg. 47-48, ud. del 21 settembre 1996).</w:t>
      </w:r>
    </w:p>
    <w:p>
      <w:pPr>
        <w:pStyle w:val="Normal"/>
        <w:keepNext w:val="true"/>
        <w:spacing w:lineRule="auto" w:line="360"/>
        <w:ind w:right="12" w:hanging="0"/>
        <w:jc w:val="both"/>
        <w:rPr/>
      </w:pPr>
      <w:r>
        <w:rPr/>
        <w:t>Ed ancora, andava evidenziato che anche Francesco Paolo Anzelmo, aveva riferito che il Di Trapani aveva retto il mandamento, dopo l’arresto dei figli di Francesco Madonia, confermando le circostanze riferite dal Ferrante (pagg. 64-67, ud. del 27 novembre 1996).</w:t>
      </w:r>
    </w:p>
    <w:p>
      <w:pPr>
        <w:pStyle w:val="Normal"/>
        <w:keepNext w:val="true"/>
        <w:spacing w:lineRule="auto" w:line="360"/>
        <w:ind w:right="12" w:hanging="0"/>
        <w:jc w:val="both"/>
        <w:rPr/>
      </w:pPr>
      <w:r>
        <w:rPr/>
        <w:t>Le dichiarazioni rese da Gaspare Mutolo erano caratterizzate dal requisito della specificità, anche con riferimento all’e</w:t>
        <w:softHyphen/>
        <w:t>poca in cui il Di Trapani aveva rivestito il ruolo di sostituto del capomanda</w:t>
        <w:softHyphen/>
        <w:t>mento Francesco Madonia, dal momento che il dichiarante aveva indicato l’inizio dell’eserci</w:t>
        <w:softHyphen/>
        <w:t>zio delle relative funzioni a far data dall’ar</w:t>
        <w:softHyphen/>
        <w:t>resto dei figli di Madonia (pagg. 89-91, ud. del 21 febbraio 1996).</w:t>
      </w:r>
    </w:p>
    <w:p>
      <w:pPr>
        <w:pStyle w:val="Normal"/>
        <w:keepNext w:val="true"/>
        <w:spacing w:lineRule="auto" w:line="360"/>
        <w:ind w:right="12" w:hanging="0"/>
        <w:jc w:val="both"/>
        <w:rPr/>
      </w:pPr>
      <w:r>
        <w:rPr/>
        <w:t>Sotto altro profilo l’accusa evidenziava che la nomina di Francesco Di Trapani, quale sostituto, era circostanza del tutto verosimile, anche in considerazione del legame intercorrente tra questi e la famiglia Madonia, dal momento che il Di Trapani e Francesco Madonia sono tra loro cugini, in quanto figli di fratelli (Francesco Madonia è figlio di Rosa Di Trapani, la quale è sorella di Nicolò, padre di Francesco Di Trapani) e consuoceri, dal momento che i rispettivi figli, Salvatore e Maria Angela, avevano contratto matrimonio proprio il 23 maggio 1992, all’interno del carcere Ucciardone di Palermo.</w:t>
      </w:r>
    </w:p>
    <w:p>
      <w:pPr>
        <w:pStyle w:val="Normal"/>
        <w:keepNext w:val="true"/>
        <w:spacing w:lineRule="auto" w:line="360"/>
        <w:ind w:right="12" w:hanging="0"/>
        <w:jc w:val="both"/>
        <w:rPr/>
      </w:pPr>
      <w:r>
        <w:rPr/>
        <w:t>Occorreva, altresì, porre in rilievo che financo Giovanni Brusca aveva ri</w:t>
        <w:softHyphen/>
        <w:t>conosciuto, così fornendo un contributo non innovativo, ma meramente con</w:t>
        <w:softHyphen/>
        <w:t>fermativo di conoscenze già acquisite, che, dopo l’arresto di Antonino e Salvatore Madonia, era subentrato quale sostituto Francesco Di Trapani. In proposito, ha precisato che era stato lo stesso Antonino Madonia che dal carcere gli aveva fatto sapere che il Di Trapani era subentrato nel ruolo di sostituto; notizia che aveva ricevuto posto che, tramite Aldo Madonia e su sollecita</w:t>
        <w:softHyphen/>
        <w:t>zione del Riina, gli aveva rivolto una specifica domanda in tal senso (pagg. 247-250, ud. del 16 aprile 1997).</w:t>
      </w:r>
    </w:p>
    <w:p>
      <w:pPr>
        <w:pStyle w:val="Normal"/>
        <w:keepNext w:val="true"/>
        <w:spacing w:lineRule="auto" w:line="360"/>
        <w:ind w:right="12" w:hanging="0"/>
        <w:jc w:val="both"/>
        <w:rPr/>
      </w:pPr>
      <w:r>
        <w:rPr/>
        <w:t>Alla stregua delle suddette dichiarazioni emergeva, con inequivoca certezza, che Francesco Di Trapani aveva rivestito il ruolo di sostituto a partire dal 13 dicembre 1991 (data di arresto di Salvatore Madonia) o, comunque, da un mo</w:t>
        <w:softHyphen/>
        <w:t>mento immediatamente successivo e sino all’epoca del suo decesso, avvenuto a strage consumata, e, segnata</w:t>
        <w:softHyphen/>
        <w:t>mente, il 14 novembre 1992.</w:t>
      </w:r>
    </w:p>
    <w:p>
      <w:pPr>
        <w:pStyle w:val="TRASCUD1"/>
        <w:spacing w:lineRule="auto" w:line="360"/>
        <w:ind w:left="284" w:right="12" w:hanging="0"/>
        <w:rPr>
          <w:i w:val="false"/>
          <w:i w:val="false"/>
          <w:sz w:val="28"/>
        </w:rPr>
      </w:pPr>
      <w:r>
        <w:rPr>
          <w:i w:val="false"/>
          <w:sz w:val="28"/>
        </w:rPr>
        <w:t>A sostegno del gravame il P.M. evidenziava:</w:t>
      </w:r>
    </w:p>
    <w:p>
      <w:pPr>
        <w:pStyle w:val="TRASCUD1"/>
        <w:spacing w:lineRule="auto" w:line="360"/>
        <w:ind w:left="0" w:right="12" w:hanging="0"/>
        <w:rPr/>
      </w:pPr>
      <w:r>
        <w:rPr>
          <w:i w:val="false"/>
          <w:sz w:val="28"/>
        </w:rPr>
        <w:t>-che i rapporti parentali, come le date di arresto di Antonino e Salvatore Madonia, nonché quella del decesso di Francesco Di Trapani, potevano agevolmente essere di</w:t>
        <w:softHyphen/>
        <w:t>mostrati attraverso idonea la produzione documentale;</w:t>
      </w:r>
    </w:p>
    <w:p>
      <w:pPr>
        <w:pStyle w:val="Normal"/>
        <w:spacing w:lineRule="auto" w:line="360"/>
        <w:ind w:right="12" w:hanging="0"/>
        <w:jc w:val="both"/>
        <w:rPr/>
      </w:pPr>
      <w:r>
        <w:rPr/>
        <w:t>-che dalla documentazione prodotta nel corso del dibatti</w:t>
        <w:softHyphen/>
        <w:t>mento di I grado, emergeva che il Di Trapani aveva avuto la concreta possibilità di comunicare diretta</w:t>
        <w:softHyphen/>
        <w:t>mente con  Francesco Madonia, per avvertirlo del proposito di eliminare il dr Falcone e di far raccogliere il suo con</w:t>
        <w:softHyphen/>
        <w:t>senso, tramite il sistema dei colloqui;</w:t>
      </w:r>
    </w:p>
    <w:p>
      <w:pPr>
        <w:pStyle w:val="Normal"/>
        <w:spacing w:lineRule="auto" w:line="360"/>
        <w:ind w:right="12" w:hanging="0"/>
        <w:jc w:val="both"/>
        <w:rPr/>
      </w:pPr>
      <w:r>
        <w:rPr/>
        <w:t>-che, in particolare, presso la Casa Circondariale di Pisa, e segnatamente, in data 2 maggio 1992, l’imputato aveva ri</w:t>
        <w:softHyphen/>
        <w:t>cevuto la visita – l'unica nell'arco di tempo esaminato e a pochissimi giorni dalla strage di Capaci – del difensore, avv. Marco Clementi, tratto in arresto a seguito di ordinanza di custodia cautelare emessa a suo carico dall’A.G. di Palermo per il reato di cui all’art. 416 bis c.p., sulla base delle dichiarazioni fornite da Giuseppe Marchese (che lo ha indi</w:t>
        <w:softHyphen/>
        <w:t>cato come appar</w:t>
        <w:softHyphen/>
        <w:t>tenente alla famiglia di Resuttana) e da Gaspare Mutolo (che aveva con</w:t>
        <w:softHyphen/>
        <w:t>fermato l'esistenza di un “intimo legame” di Clementi con la famiglia Madonia;</w:t>
      </w:r>
    </w:p>
    <w:p>
      <w:pPr>
        <w:pStyle w:val="Normal"/>
        <w:spacing w:lineRule="auto" w:line="360"/>
        <w:ind w:right="12" w:hanging="0"/>
        <w:jc w:val="both"/>
        <w:rPr/>
      </w:pPr>
      <w:r>
        <w:rPr/>
        <w:t>-che era necessaria l’escussione, in fase di appello, a seguito di riapertura dell’istruzione dibattimentale, dei collabo</w:t>
        <w:softHyphen/>
        <w:t>ranti Francesco Di Carlo e Francesco Onorato che erano, senz’altro, nelle condizioni di fornire indicazioni in ordine al ruolo ricoperto dal Di Trapani ed all’epoca in cui ha rivestito detto incarico.</w:t>
      </w:r>
    </w:p>
    <w:p>
      <w:pPr>
        <w:pStyle w:val="Normal"/>
        <w:spacing w:lineRule="auto" w:line="360"/>
        <w:ind w:right="12" w:hanging="0"/>
        <w:jc w:val="both"/>
        <w:rPr/>
      </w:pPr>
      <w:r>
        <w:rPr/>
        <w:t xml:space="preserve">Alla stregua di tali argomentazioni, il P.M. insisteva nella condanna del giudicabile in ordine ai reati a lui ascritti, quale mandante della strage di Capaci, nella sua indubbia qualità di componente la Commissione provinciale di Cosa Nostra. </w:t>
      </w:r>
    </w:p>
    <w:p>
      <w:pPr>
        <w:pStyle w:val="Normal"/>
        <w:keepNext w:val="true"/>
        <w:spacing w:lineRule="auto" w:line="360"/>
        <w:ind w:right="12" w:hanging="0"/>
        <w:jc w:val="center"/>
        <w:rPr/>
      </w:pPr>
      <w:r>
        <w:rPr/>
        <w:t>§</w:t>
      </w:r>
    </w:p>
    <w:p>
      <w:pPr>
        <w:pStyle w:val="BodyText2"/>
        <w:spacing w:lineRule="auto" w:line="360"/>
        <w:rPr/>
      </w:pPr>
      <w:r>
        <w:rPr>
          <w:b w:val="false"/>
        </w:rPr>
        <w:t>L’appello è fondato e merita accoglimento, nella misura in cui non può essere condivisa l’opinione dei primi giudici circa l’esclusività del rapporto intercorrente tra il sostituto libero ed il capomandamento detenuto in ordine a tutte le vicende di interesse della Commissione provinciale, oltre che dei fatti gestionali riguardanti l’ordinaria gestione del mandamento.</w:t>
      </w:r>
    </w:p>
    <w:p>
      <w:pPr>
        <w:pStyle w:val="BodyText2"/>
        <w:spacing w:lineRule="auto" w:line="360"/>
        <w:rPr/>
      </w:pPr>
      <w:r>
        <w:rPr>
          <w:b w:val="false"/>
        </w:rPr>
        <w:t>Sul punto ci si è già ampiamente soffermati nell’analizzare i criteri di attribuzione della responsabilità penale a titolo di concorso, valutando, in particolare, le propalazioni in materia di Salvatore Cancemi, che i primi giudici hanno censurato, propendendo per una tesi da cui il Collegio intende dissociarsi non potendosi seriamente escludere che Riina, nella qualità di massimo esponente dell’organizzazione non potesse avvalersi di canali propri – per come avvenuto nella varie occasioni a suo tempo indicate – per contattare riservatamente e direttamente gli affiliati detenuti e quindi anche i capimandamento.</w:t>
      </w:r>
    </w:p>
    <w:p>
      <w:pPr>
        <w:pStyle w:val="BodyText2"/>
        <w:spacing w:lineRule="auto" w:line="360"/>
        <w:rPr/>
      </w:pPr>
      <w:r>
        <w:rPr>
          <w:b w:val="false"/>
        </w:rPr>
        <w:t>Ne consegue, pertanto, che il distinguo operato da parte dei primi giudici per escludere la penale responsabilità del giudicabile, in quanto non era stato individuato il sostituto del Madonia, è di per sé argomento privo di conducenza e superato dalla concreta possibilità di essere contattato per altra via direttamente dal Riina.</w:t>
      </w:r>
    </w:p>
    <w:p>
      <w:pPr>
        <w:pStyle w:val="BodyText2"/>
        <w:spacing w:lineRule="auto" w:line="360"/>
        <w:rPr/>
      </w:pPr>
      <w:r>
        <w:rPr>
          <w:b w:val="false"/>
        </w:rPr>
        <w:t>Ma vi è di più in quanto l’istruzione dibattimentale espletata, nei limiti individuati dalla Corte con i relativi provvedimenti ordinatori, ha consentito di individuare un sostituto del Madonia, in stato di libertà nella persona di Francesco Di Trapani, per come asserito dai dichiaranti escussi in prime cure, le cui dichiarazioni, ritenute di scarsa valenza probatoria, anche per la loro aspecificità, hanno ricevuto ulteriore convalida da quelle rese da Brusca, Sinacori e Guglielmini, che saldandosi con le precedenti, consentono di poter affermare la penale responsabilità del giudicabile, anche a voler seguire il ricusato criterio di attribuzione della responsabilità per i capimandamento detenuti, quale si evince dall’impugnata sentenza.</w:t>
      </w:r>
    </w:p>
    <w:p>
      <w:pPr>
        <w:pStyle w:val="TextBody"/>
        <w:spacing w:lineRule="auto" w:line="360"/>
        <w:rPr/>
      </w:pPr>
      <w:r>
        <w:rPr>
          <w:rFonts w:cs="Times New Roman" w:ascii="Times New Roman" w:hAnsi="Times New Roman"/>
        </w:rPr>
        <w:t>A tal proposito va posto in rilievo che Giovanni Brusca, in sede di riesame, ha riferito che verso fine maggio i primi di giugno, a distanza di una settimana, dieci giorni dopo la strage di Capaci si era tenuta a casa di Girolamo Guddo una riunione per festeggiare l’esito dell’operazione e per fare il quadro di quanto doveva ancora farsi nell’ambito del programma stabilito nel corso della prima riunione tenutasi a febbraio.</w:t>
      </w:r>
    </w:p>
    <w:p>
      <w:pPr>
        <w:pStyle w:val="Normal"/>
        <w:spacing w:lineRule="auto" w:line="360"/>
        <w:jc w:val="both"/>
        <w:rPr/>
      </w:pPr>
      <w:r>
        <w:rPr/>
        <w:t>Sempre nel corso di detta riunione Biondino aveva fatto riferimento alla mancata strage dell’Addaura, dolendosi del comportamento di Antonino Madonia che non aveva richiesto la collaborazione degli altri uomini d’onore; al che Riina lo aveva invitato a non insistere più sull’argomento.</w:t>
      </w:r>
    </w:p>
    <w:p>
      <w:pPr>
        <w:pStyle w:val="Normal"/>
        <w:spacing w:lineRule="auto" w:line="360"/>
        <w:jc w:val="both"/>
        <w:rPr/>
      </w:pPr>
      <w:r>
        <w:rPr/>
        <w:t>Brusca ha altresì fornito, tra l’altro, un apprezzabile contributo, che ha consentito di acquisire nuovi ulteriori elementi atti ad individuare in Francesco Di Trapani il sostituto di Francesco Madonia al momento della strage di Capaci.</w:t>
      </w:r>
    </w:p>
    <w:p>
      <w:pPr>
        <w:pStyle w:val="Normal"/>
        <w:spacing w:lineRule="auto" w:line="360"/>
        <w:jc w:val="both"/>
        <w:rPr/>
      </w:pPr>
      <w:r>
        <w:rPr/>
        <w:t>A ciò aggiungasi che Vincenzo Sinacori ha riferito di</w:t>
      </w:r>
      <w:r>
        <w:rPr>
          <w:highlight w:val="white"/>
        </w:rPr>
        <w:t xml:space="preserve"> aver conosciuto Nicola Di </w:t>
      </w:r>
      <w:r>
        <w:rPr/>
        <w:t>Trapani</w:t>
      </w:r>
      <w:r>
        <w:rPr>
          <w:highlight w:val="white"/>
        </w:rPr>
        <w:t xml:space="preserve">, che era un uomo d’onore ed aveva rivestito la carica di reggente nel mandamento di Resuttana, a Palermo retto da Francesco Madonia. Durante la detenzione di quest’ultimo il Di </w:t>
      </w:r>
      <w:r>
        <w:rPr/>
        <w:t>Trapani</w:t>
      </w:r>
      <w:r>
        <w:rPr>
          <w:highlight w:val="white"/>
        </w:rPr>
        <w:t xml:space="preserve"> aveva mandato dei messaggi a Francesco Madonia.</w:t>
      </w:r>
    </w:p>
    <w:p>
      <w:pPr>
        <w:pStyle w:val="Normal"/>
        <w:spacing w:lineRule="auto" w:line="360"/>
        <w:jc w:val="both"/>
        <w:rPr/>
      </w:pPr>
      <w:r>
        <w:rPr>
          <w:highlight w:val="white"/>
        </w:rPr>
        <w:t>Ha precisato il collaborante che Francesco Di Trapani, che non aveva conosciuto personalmente, era il padre del predetto Nicola ed era stato reggente del mandamento di Resuttana, pur non essendo in grado di indicare se tale situazione era riconducibile al torno di tempo in cui si era verificata la strage di Capaci (pagg. 205 e segg., ud. del 6 ottobre 1999).</w:t>
      </w:r>
    </w:p>
    <w:p>
      <w:pPr>
        <w:pStyle w:val="Normal"/>
        <w:spacing w:lineRule="auto" w:line="360"/>
        <w:jc w:val="both"/>
        <w:rPr/>
      </w:pPr>
      <w:r>
        <w:rPr>
          <w:highlight w:val="white"/>
        </w:rPr>
        <w:t xml:space="preserve">Pur nella sua aspecificità con riferimento all’arco di tempo in cui Francesco Di Trapani svolse le funzioni di sostituto del capomandamento, non v’è dubbio che la dichiarazione del Sinacori si salda armonicamente con quelle più puntuali degli altri dichiaranti che sono stati in grado di meglio precisare tale particolare.  </w:t>
      </w:r>
    </w:p>
    <w:p>
      <w:pPr>
        <w:pStyle w:val="Normal"/>
        <w:spacing w:lineRule="auto" w:line="360"/>
        <w:jc w:val="both"/>
        <w:rPr/>
      </w:pPr>
      <w:r>
        <w:rPr>
          <w:highlight w:val="white"/>
        </w:rPr>
        <w:t xml:space="preserve">In particolare, a dimostrazione della conoscenza delle vicende interne di detto mandamento, va posto in rilievo che il dichiarante ha precisato che Nicola Di </w:t>
      </w:r>
      <w:r>
        <w:rPr/>
        <w:t>Trapani</w:t>
      </w:r>
      <w:r>
        <w:rPr>
          <w:highlight w:val="white"/>
        </w:rPr>
        <w:t xml:space="preserve"> era stato designato quale reggente dopo l’arresto di Nino Madonia, e, ultimamente, di Salvo Madonia.</w:t>
      </w:r>
    </w:p>
    <w:p>
      <w:pPr>
        <w:pStyle w:val="Normal"/>
        <w:spacing w:lineRule="auto" w:line="360"/>
        <w:jc w:val="both"/>
        <w:rPr/>
      </w:pPr>
      <w:r>
        <w:rPr>
          <w:highlight w:val="white"/>
        </w:rPr>
        <w:t xml:space="preserve">Lo stesso Sinacori aveva mandato dei messaggi ai Madonia che riguardavano Giovanni Brusca. Difatti, dopo l’arresto di Bagarella, si erano incontrati Sinacori, Matteo Messina Denaro, Brusca e Nicola Di </w:t>
      </w:r>
      <w:r>
        <w:rPr/>
        <w:t>Trapani</w:t>
      </w:r>
      <w:r>
        <w:rPr>
          <w:highlight w:val="white"/>
        </w:rPr>
        <w:t>. Brusca si era lamentato di tante faccende e anche della gestione di Bagarella e questo discorso parve loro abbastanza strano, tant’è vero che volevano prendere dei provvedimenti che avevano evitato di adottare ‘…anche per rispetto di suo padre”.</w:t>
      </w:r>
    </w:p>
    <w:p>
      <w:pPr>
        <w:pStyle w:val="Normal"/>
        <w:spacing w:lineRule="auto" w:line="360"/>
        <w:jc w:val="both"/>
        <w:rPr/>
      </w:pPr>
      <w:r>
        <w:rPr/>
        <w:t xml:space="preserve">Anche Brusca, esaminato all’udienza del 1° luglio 1999, ha ribadito che </w:t>
      </w:r>
      <w:r>
        <w:rPr>
          <w:highlight w:val="white"/>
        </w:rPr>
        <w:t>“i contatti tra gli uomini d’onore detenuti e l’esterno ci sono sempre stati”.</w:t>
      </w:r>
    </w:p>
    <w:p>
      <w:pPr>
        <w:pStyle w:val="Normal"/>
        <w:spacing w:lineRule="auto" w:line="360"/>
        <w:jc w:val="both"/>
        <w:rPr/>
      </w:pPr>
      <w:r>
        <w:rPr>
          <w:highlight w:val="white"/>
        </w:rPr>
        <w:t xml:space="preserve">Ha precisato il dichiarante, a proposito l’omicidio dell’agente Montalto, delitto per il quale era stato condannato, che l’ordine era provenuto “da Antonino Madonia, dal carcere, con lettera scritta tramite una guardia, e da questa guardia passava a Nicola Di </w:t>
      </w:r>
      <w:r>
        <w:rPr/>
        <w:t>Trapani</w:t>
      </w:r>
      <w:r>
        <w:rPr>
          <w:highlight w:val="white"/>
        </w:rPr>
        <w:t>, perché voleva fatta questa cortesia. Cosa che è stata realizzata…”.</w:t>
      </w:r>
    </w:p>
    <w:p>
      <w:pPr>
        <w:pStyle w:val="Normal"/>
        <w:spacing w:lineRule="auto" w:line="360"/>
        <w:jc w:val="both"/>
        <w:rPr/>
      </w:pPr>
      <w:r>
        <w:rPr/>
        <w:t xml:space="preserve">All’udienza del 2 luglio 1999 </w:t>
      </w:r>
      <w:r>
        <w:rPr>
          <w:highlight w:val="white"/>
        </w:rPr>
        <w:t xml:space="preserve">Brusca ha riferito che “…il capomandamento naturale è Francesco Madonia. Da quando il padre e' stato arrestato, ha avuto problemi giudiziari, il capomandamento divenne come sostituto Antonino Madonia. Dopo l'arresto di Antonino Madonia divenne Giuseppe... Salvuccio Madonia; dopo l'arresto di Salvuccio Madonia, dopo tempo, con l'avallo di Antonino Madonia, divenne Francesco Di </w:t>
      </w:r>
      <w:r>
        <w:rPr/>
        <w:t>Trapani</w:t>
      </w:r>
      <w:r>
        <w:rPr>
          <w:highlight w:val="white"/>
        </w:rPr>
        <w:t xml:space="preserve">, sino alla... quando poi è morto. Dopodiché è rientrato... cioè, per un periodo anche se non era uomo d'onore, perché è stato fatto dopo uomo d'onore, gestiva il mandamento Pino Guastella, e appena rientrò Nicola Di </w:t>
      </w:r>
      <w:r>
        <w:rPr/>
        <w:t>Trapani</w:t>
      </w:r>
      <w:r>
        <w:rPr>
          <w:highlight w:val="white"/>
        </w:rPr>
        <w:t xml:space="preserve">, mi riferisco nel ‘95, il sostituto reggente della famiglia di Resuttana era Nicola Di </w:t>
      </w:r>
      <w:r>
        <w:rPr/>
        <w:t>Trapani</w:t>
      </w:r>
      <w:r>
        <w:rPr>
          <w:highlight w:val="white"/>
        </w:rPr>
        <w:t>.” (pagg. 38 e segg.)</w:t>
      </w:r>
    </w:p>
    <w:p>
      <w:pPr>
        <w:pStyle w:val="Normal"/>
        <w:spacing w:lineRule="auto" w:line="360"/>
        <w:jc w:val="both"/>
        <w:rPr/>
      </w:pPr>
      <w:r>
        <w:rPr>
          <w:highlight w:val="white"/>
        </w:rPr>
        <w:t xml:space="preserve">Con riferimento all’incarico di sostituto, ricevuto da Francesco Madonia, il dichiarante così si è espresso: “…Salvatore Riina in quel momento aveva delle difficoltà e chiedendomi a me se io avevo qualche possibilità di potere intervenire sul punto e gli ho detto, ci dissi: "Guardi, c'è Aldo Madonia, anche se non è uomo d'onore, vediamo come meglio posso... posso intervenire sul punto". E facevamo i colloqui assieme, cioè i colloqui assieme nel senso che io andavo a fare i colloqui a mio padre, lui faceva i colloqui ai suoi fratelli e a suo padre a turno, e trovandoci al carcere dell'Ucciardone io gli chiesi ad Alduccio Madonia, ci dissi, dicendogli: "Guarda, se..." Ci dissi: "Guarda..." con parole sotto metafore gli dissi all'Aldo Madonia, ci dissi: "Digli a tuo fratello Antonino che al posto suo deve lavorare... - ci dissi - a chi ci dobbiamo rivolgere?" Alduccio Madonia non riusciva a capire, ci dissi: "Guarda, non posso dirti più di tanto, vedi tuo fratello che cosa ti dice. Se non capisce - ci dissi - vuol dire che ritorneremo". Invece Antonino Madonia capì subito, dice: "Gli dici che si rivolgono a Francesco Di </w:t>
      </w:r>
      <w:r>
        <w:rPr/>
        <w:t>Trapani</w:t>
      </w:r>
      <w:r>
        <w:rPr>
          <w:highlight w:val="white"/>
        </w:rPr>
        <w:t xml:space="preserve">". Subito dopo io passai la notizia a Francesco Di Tra... a Salvatore Riina e nomina... e abbiamo nominato, cioè ha nominato il... il Francesco Di </w:t>
      </w:r>
      <w:r>
        <w:rPr/>
        <w:t>Trapani</w:t>
      </w:r>
      <w:r>
        <w:rPr>
          <w:highlight w:val="white"/>
        </w:rPr>
        <w:t xml:space="preserve"> come sostituto di Salvatore Riina... cioè, di Salvuccio Madonia e di Antonino Madonia e di Francesco Madonia.” (pagg. 41 e segg.)</w:t>
      </w:r>
    </w:p>
    <w:p>
      <w:pPr>
        <w:pStyle w:val="Normal"/>
        <w:spacing w:lineRule="auto" w:line="360"/>
        <w:jc w:val="both"/>
        <w:rPr/>
      </w:pPr>
      <w:r>
        <w:rPr/>
        <w:t xml:space="preserve">Anche il collaborante Giuseppe Guglielmini, </w:t>
      </w:r>
      <w:r>
        <w:rPr>
          <w:highlight w:val="white"/>
        </w:rPr>
        <w:t>uomo d’onore della famiglia di Altarello di Baida, che nel 1978, epoca in cui era stato combinato faceva va parte di Boccadifalco, ha riferito quanto a sua conoscenza sul ruolo di Francesco Di Trapani, essendo di tutta evidenza, dall’esame globale della sua deposizione, il lapsus in cui è incorso equivocando sul cognome dell’interessato che, guarda caso, ha indicato in Trapani.</w:t>
      </w:r>
    </w:p>
    <w:p>
      <w:pPr>
        <w:pStyle w:val="Unico"/>
        <w:rPr/>
      </w:pPr>
      <w:r>
        <w:rPr>
          <w:rFonts w:eastAsia="Times"/>
          <w:highlight w:val="white"/>
        </w:rPr>
        <w:t>Nello specifico Guglielmini, a proposito del mandamento di Resuttana ha precisato: “ …Il mandamento di Resuttana era nelle Madonie, ce l'aveva in mano Nino Madonia. Prima... poi arrestaru a Nino e ce l'aveva Salvatore Madonia, suo fratello il piccolo.”</w:t>
      </w:r>
    </w:p>
    <w:p>
      <w:pPr>
        <w:pStyle w:val="Normal"/>
        <w:spacing w:lineRule="auto" w:line="360"/>
        <w:rPr/>
      </w:pPr>
      <w:r>
        <w:rPr>
          <w:highlight w:val="white"/>
        </w:rPr>
        <w:t>Il capomandamento “ Era suo padre, Ciccio Madonia….Il mandamento, quando suo padre era arrestato, c'era il piccolo che era latitante e l'aveva lui in mano…Salvatore.”</w:t>
      </w:r>
    </w:p>
    <w:p>
      <w:pPr>
        <w:pStyle w:val="Normal"/>
        <w:spacing w:lineRule="auto" w:line="360"/>
        <w:rPr>
          <w:highlight w:val="white"/>
        </w:rPr>
      </w:pPr>
      <w:r>
        <w:rPr>
          <w:highlight w:val="white"/>
        </w:rPr>
        <w:t>Dopo l’arresto di quest’ultimo il mandamento era stato retto dal cognato di cui non rammentava il nome: “Non mi ricordo il nome, suo cognato. Questo minuto non mi ricordo il nome.”</w:t>
      </w:r>
    </w:p>
    <w:p>
      <w:pPr>
        <w:pStyle w:val="Normal"/>
        <w:spacing w:lineRule="auto" w:line="360"/>
        <w:jc w:val="both"/>
        <w:rPr/>
      </w:pPr>
      <w:r>
        <w:rPr>
          <w:highlight w:val="white"/>
        </w:rPr>
        <w:t>A proposito di Francesco Di Trapani, che era anziano, e che aveva conosciuto all’ippodromo, ove il fratello gestiva un bar, precisava che era uomo d’onore, che era cognato di Ciccio Madonia e che in Cosa Nostra si sentiva dire che bisogna rivolgersi a lui. Dopo la morte di Francesco Di Trapani, il figlio aveva preso in mano il mandamento (pagg. 75 e segg.).</w:t>
      </w:r>
    </w:p>
    <w:p>
      <w:pPr>
        <w:pStyle w:val="Normal"/>
        <w:spacing w:lineRule="auto" w:line="360"/>
        <w:jc w:val="both"/>
        <w:rPr>
          <w:highlight w:val="white"/>
        </w:rPr>
      </w:pPr>
      <w:r>
        <w:rPr>
          <w:highlight w:val="white"/>
        </w:rPr>
        <w:t>A parte, l’erronea indicazione del rapporto parentale tra Francesco Madonia e Francesco Di Trapani che erano consuoceri e non cognati, non v’è dubbio che l’evoluzione dei rapporti interni al mandamento, narrati dal collaborante, non senza evidenti difficoltà di concettualizzazione e di eloquio, corrisponda nella sostanza con quelle esaminate in prime cure che in questa sede.</w:t>
      </w:r>
    </w:p>
    <w:p>
      <w:pPr>
        <w:pStyle w:val="Normal"/>
        <w:spacing w:lineRule="auto" w:line="360"/>
        <w:jc w:val="both"/>
        <w:rPr/>
      </w:pPr>
      <w:r>
        <w:rPr>
          <w:highlight w:val="white"/>
        </w:rPr>
        <w:t>Tali dichiarazioni, autoriscontrandosi e saldandosi con quelle provenienti dai collaboranti esaminati in prime cure, confermano l’esatta individuazione di Francesco Di Trapani, quale sostituto di Francesco Madonia, all’epoca della strage di Capaci, a prescindere dalla mancata indicazione del contesto temporale in cui tale reggenza si estrinsecò; contesto, che, per come, esattamente osservato dal P.M. con i motivi di gravame, è enucleabile dalla documentazione versata in atti, da cui si evince che la data dell’arresto di Salvo Madonia va fissata nel 13 dicembre 1991 e quella della morte di Francesco Di Trapani ricade dopo la strage di Capaci essendo avvenuta il 14 novembre 1992.</w:t>
      </w:r>
    </w:p>
    <w:p>
      <w:pPr>
        <w:pStyle w:val="BodyText2"/>
        <w:spacing w:lineRule="auto" w:line="360"/>
        <w:rPr/>
      </w:pPr>
      <w:r>
        <w:rPr>
          <w:b w:val="false"/>
        </w:rPr>
        <w:t>L’esistenza di un sostituto del Madonia, consente pertanto di poter affermare – a prescindere dalla validità del suddetto criterio, su cui ci si è soffermati in precedenza – che l’imputato venne sicuramente informato del proposito di eliminare il dr Falcone mediante l’attentato effettuato a Capaci, attraverso gli sperimentati canali di cui hanno narrato i collaboratori di giustizia, costituiti dai colloqui con i familiari, ovvero con altri affiliati.</w:t>
      </w:r>
    </w:p>
    <w:p>
      <w:pPr>
        <w:pStyle w:val="BodyText2"/>
        <w:spacing w:lineRule="auto" w:line="360"/>
        <w:rPr/>
      </w:pPr>
      <w:r>
        <w:rPr>
          <w:b w:val="false"/>
        </w:rPr>
        <w:t>Va quindi affermata la penale responsabilità del giudicabile in ordine ai reati a lui ascritti, avendo egli quanto meno rafforzato il proposito delittuoso del Riina, approvato dalla Commissione provinciale di Palermo di cui il Madonia era componente a pieno titolo quale capomandamento, non avendo manifesta un dissenso giuridicamente rilevante.</w:t>
      </w:r>
    </w:p>
    <w:p>
      <w:pPr>
        <w:pStyle w:val="BodyText2"/>
        <w:spacing w:lineRule="auto" w:line="360"/>
        <w:rPr/>
      </w:pPr>
      <w:r>
        <w:rPr>
          <w:b w:val="false"/>
        </w:rPr>
        <w:t>Alla stregua delle argomentazioni che precedono, è apparso al Collegio del tutto superfluo ed ininfluente ai fini del decidere procedere all’ulteriore esame delle fonti di prova dedotte dalla pubblica accusa con l’atto di gravame, per le specifiche motivazioni rinvenibili nei provvedimenti con cui è stata disposta la rinnovazione parziale del dibattimento.</w:t>
      </w:r>
    </w:p>
    <w:p>
      <w:pPr>
        <w:pStyle w:val="BodyText2"/>
        <w:spacing w:lineRule="auto" w:line="360"/>
        <w:jc w:val="center"/>
        <w:rPr>
          <w:b w:val="false"/>
          <w:b w:val="false"/>
          <w:smallCaps/>
        </w:rPr>
      </w:pPr>
      <w:r>
        <w:rPr>
          <w:b w:val="false"/>
          <w:smallCaps/>
        </w:rPr>
        <w:t>*</w:t>
      </w:r>
      <w:r>
        <w:br w:type="page"/>
      </w:r>
    </w:p>
    <w:p>
      <w:pPr>
        <w:pStyle w:val="BodyText2"/>
        <w:spacing w:lineRule="auto" w:line="360"/>
        <w:jc w:val="center"/>
        <w:rPr>
          <w:b w:val="false"/>
          <w:b w:val="false"/>
          <w:smallCaps/>
        </w:rPr>
      </w:pPr>
      <w:r>
        <w:rPr>
          <w:b w:val="false"/>
          <w:smallCaps/>
        </w:rPr>
        <w:t>Il Mandamento di Gangi-San Mauro Castelverde</w:t>
      </w:r>
    </w:p>
    <w:p>
      <w:pPr>
        <w:pStyle w:val="BodyText2"/>
        <w:spacing w:lineRule="auto" w:line="360"/>
        <w:jc w:val="center"/>
        <w:rPr>
          <w:b w:val="false"/>
          <w:b w:val="false"/>
          <w:smallCaps/>
        </w:rPr>
      </w:pPr>
      <w:r>
        <w:rPr>
          <w:b w:val="false"/>
          <w:smallCaps/>
        </w:rPr>
        <w:t>Farinella Giuseppe</w:t>
      </w:r>
    </w:p>
    <w:p>
      <w:pPr>
        <w:pStyle w:val="BodyText2"/>
        <w:spacing w:lineRule="auto" w:line="360"/>
        <w:rPr/>
      </w:pPr>
      <w:r>
        <w:rPr>
          <w:b w:val="false"/>
        </w:rPr>
        <w:t>I primi giudici, pur dando per certa, all’epoca della strage di Capaci, la qualità di Giuseppe Farinella di capomandamento di Gangi-S. Mauro Castelverde, territorio geograficamente ri</w:t>
        <w:softHyphen/>
        <w:t>cadente nella provincia di Messina, ma ricompreso per Cosa Nostra nell’ambito di competenza della commissione di Palermo, alle stregua delle convergenti ed inequivocabili dichiarazioni rese da Di Matteo, Cancemi, Ganci, Anzelmo e Di Carlo, osservavano che l’imputato era detenuto dal marzo del 1992 in esecuzione del mandato di cattura n. 362/88 dell’Ufficio istruzione del Tribunale di Termini Imerese del 20 marzo 1992, e, quindi, da epoca anteriore a quella in cui ri</w:t>
        <w:softHyphen/>
        <w:t>sultava essere stata effettuata dal Biondino per conto del Riina la con</w:t>
        <w:softHyphen/>
        <w:t xml:space="preserve">sultazione dei capimandamento liberi, in ordine al progetto di strage. Inoltre, non risultava accertata l’esistenza di un </w:t>
      </w:r>
      <w:r>
        <w:rPr>
          <w:b w:val="false"/>
          <w:u w:val="single"/>
        </w:rPr>
        <w:t>sostituto</w:t>
      </w:r>
      <w:r>
        <w:rPr>
          <w:b w:val="false"/>
        </w:rPr>
        <w:t xml:space="preserve"> del giudicabile, che potesse provve</w:t>
        <w:softHyphen/>
        <w:t>dere ad informarlo di tale progetto affinché esprimesse la sua volontà.</w:t>
      </w:r>
    </w:p>
    <w:p>
      <w:pPr>
        <w:pStyle w:val="BodyText2"/>
        <w:spacing w:lineRule="auto" w:line="360"/>
        <w:rPr/>
      </w:pPr>
      <w:r>
        <w:rPr>
          <w:b w:val="false"/>
        </w:rPr>
        <w:t>Ed ancora, la sua adesione al progetto criminale non poteva ricavarsi dall’accertata partecipazione all’ese</w:t>
        <w:softHyphen/>
        <w:t>cuzione della strage del Rampulla poiché – per le considerazioni sviluppate con riferimento alla po</w:t>
        <w:softHyphen/>
        <w:t>sizione di Benedetto Santapaola – doveva ritenersi accertato che il predetto Rampulla, originariamente affiliato alla famiglia di Mistretta, rica</w:t>
        <w:softHyphen/>
        <w:t>dente nel territorio del mandamento del Farinella, era transitato nella famiglia di Cosa Nostra di Caltagirone, della quale aveva as</w:t>
        <w:softHyphen/>
        <w:t xml:space="preserve">sunto la carica di vice rappresentante, rientrando, quindi, nel territorio retto dal Santapaola. </w:t>
      </w:r>
    </w:p>
    <w:p>
      <w:pPr>
        <w:pStyle w:val="BodyText2"/>
        <w:spacing w:lineRule="auto" w:line="360"/>
        <w:rPr/>
      </w:pPr>
      <w:r>
        <w:rPr>
          <w:b w:val="false"/>
        </w:rPr>
        <w:t>Non essendo, quindi, verosimile che il Rampulla appartenesse contemporaneamente ad entrambe le suddette famiglie mafiose, doveva rite</w:t>
        <w:softHyphen/>
        <w:t>nersi il Farinella estraneo alla partecipazione del Rampulla alla strage di Capaci.</w:t>
      </w:r>
    </w:p>
    <w:p>
      <w:pPr>
        <w:pStyle w:val="BodyText2"/>
        <w:spacing w:lineRule="auto" w:line="360"/>
        <w:rPr/>
      </w:pPr>
      <w:r>
        <w:rPr>
          <w:b w:val="false"/>
        </w:rPr>
        <w:t>Pertanto, ad avviso dei primi giudici, in mancanza di una prova sufficiente a dimostrare in modo certo che il Farinella fosse stato consultato sull’attuazione della strage di Capaci, anche attraverso un sostituto, di cui non era stata acclarata l’esistenza, che potesse provve</w:t>
        <w:softHyphen/>
        <w:t>dere ad informarlo di tale progetto affinché esprimesse la sua volontà, se ne imponeva l’as</w:t>
        <w:softHyphen/>
        <w:t>soluzione da tutte le imputazioni ascrittegli per non aver commesso il fatto, ai sensi del secondo comma dell’art. 530 c.p.p..</w:t>
      </w:r>
    </w:p>
    <w:p>
      <w:pPr>
        <w:pStyle w:val="BodyText2"/>
        <w:spacing w:lineRule="auto" w:line="360"/>
        <w:jc w:val="center"/>
        <w:rPr>
          <w:b w:val="false"/>
          <w:b w:val="false"/>
        </w:rPr>
      </w:pPr>
      <w:r>
        <w:rPr>
          <w:b w:val="false"/>
        </w:rPr>
        <w:t>*</w:t>
      </w:r>
    </w:p>
    <w:p>
      <w:pPr>
        <w:pStyle w:val="1sottotitolo"/>
        <w:tabs>
          <w:tab w:val="clear" w:pos="851"/>
        </w:tabs>
        <w:spacing w:lineRule="auto" w:line="360"/>
        <w:ind w:left="0" w:right="12" w:hanging="0"/>
        <w:rPr>
          <w:b w:val="false"/>
          <w:b w:val="false"/>
        </w:rPr>
      </w:pPr>
      <w:r>
        <w:rPr>
          <w:b w:val="false"/>
        </w:rPr>
        <w:t>Avverso detta decisione hanno interposto appello, per un duplice e opposto ordine di motivi, il P.M. ed il difensore dell’imputato, avv. Micalizzi.</w:t>
      </w:r>
    </w:p>
    <w:p>
      <w:pPr>
        <w:pStyle w:val="1sottotitolo"/>
        <w:tabs>
          <w:tab w:val="clear" w:pos="851"/>
        </w:tabs>
        <w:spacing w:lineRule="auto" w:line="360"/>
        <w:ind w:left="0" w:right="12" w:hanging="0"/>
        <w:rPr/>
      </w:pPr>
      <w:r>
        <w:rPr>
          <w:b w:val="false"/>
        </w:rPr>
        <w:t>La pubblica accusa, con i motivi di gravame, ha censurato le conclusioni cui erano pervenuti i primi giudici, sul rilievo che il sostituto non poteva considerarsi il titolare esclusivo della funzione di collegamento con il capomandamento dete</w:t>
        <w:softHyphen/>
        <w:t>nuto, in quanto il Riina, per come affermato dal Cancemi, era nelle condizioni, per il tramite di canali idonei, di comunicare con i componenti della cupola in stato di detenzione.</w:t>
      </w:r>
    </w:p>
    <w:p>
      <w:pPr>
        <w:pStyle w:val="1sottotitolo"/>
        <w:tabs>
          <w:tab w:val="clear" w:pos="851"/>
        </w:tabs>
        <w:spacing w:lineRule="auto" w:line="360"/>
        <w:ind w:left="0" w:right="12" w:hanging="0"/>
        <w:rPr/>
      </w:pPr>
      <w:r>
        <w:rPr>
          <w:b w:val="false"/>
        </w:rPr>
        <w:t>Pertanto, l’asserita inesistenza di un sostituto del Farinella, anche a voler ragionare alla stessa stregua dei criteri fissati dalla Corte di prime cure per poter ritenere esistente la responsabilità dei capimandamento detenuti, non poteva assumere la valenza probatoria attribuitale con l’impugnata sentenza.</w:t>
      </w:r>
    </w:p>
    <w:p>
      <w:pPr>
        <w:pStyle w:val="1sottotitolo"/>
        <w:tabs>
          <w:tab w:val="clear" w:pos="851"/>
        </w:tabs>
        <w:spacing w:lineRule="auto" w:line="360"/>
        <w:ind w:left="0" w:right="12" w:hanging="0"/>
        <w:rPr/>
      </w:pPr>
      <w:r>
        <w:rPr>
          <w:b w:val="false"/>
        </w:rPr>
        <w:t>Tuttavia, anche a seguire l’iter procedurale, puntualmente individuato in sentenza, che aveva portato alla deliberazione della strage da parte dei compo</w:t>
        <w:softHyphen/>
        <w:t>nenti della commissione di Palermo, si doveva inevitabilmente giungere a ritenere non logicamente consequenziale l’as</w:t>
        <w:softHyphen/>
        <w:t>soluzione del giudicabile.</w:t>
      </w:r>
    </w:p>
    <w:p>
      <w:pPr>
        <w:pStyle w:val="Normal"/>
        <w:spacing w:lineRule="auto" w:line="360"/>
        <w:ind w:right="12" w:hanging="0"/>
        <w:jc w:val="both"/>
        <w:rPr/>
      </w:pPr>
      <w:r>
        <w:rPr/>
        <w:t>In considerazione del fatto che Farinella era detenuto a far data dal 21 marzo 1992, era non del tutto coerente, sotto il profilo lo</w:t>
        <w:softHyphen/>
        <w:t>gico-razionale, ritenere la mancanza di una prova sufficiente a dimostrare in modo certo che detto imputato fosse stato consultato sull’at</w:t>
        <w:softHyphen/>
        <w:t>tuazione della strage di Capaci.</w:t>
      </w:r>
    </w:p>
    <w:p>
      <w:pPr>
        <w:pStyle w:val="Normal"/>
        <w:spacing w:lineRule="auto" w:line="360"/>
        <w:ind w:right="12" w:hanging="0"/>
        <w:jc w:val="both"/>
        <w:rPr/>
      </w:pPr>
      <w:r>
        <w:rPr/>
        <w:t>Ed infatti, una volta dimostrato alla stregua delle risultanze dibattimentali che i componenti della commissione di Palermo erano stati consultati sulla com</w:t>
        <w:softHyphen/>
        <w:t>plessiva strategia, in epoca precedente all’omicidio di Salvatore Lima, era gioco forza ritenere che anche l’imputato fosse stato interpellato, pro</w:t>
        <w:softHyphen/>
        <w:t>prio perché in quell’epoca si trovava in stato di libertà.</w:t>
      </w:r>
    </w:p>
    <w:p>
      <w:pPr>
        <w:pStyle w:val="Normal"/>
        <w:spacing w:lineRule="auto" w:line="360"/>
        <w:ind w:right="12" w:hanging="0"/>
        <w:jc w:val="both"/>
        <w:rPr/>
      </w:pPr>
      <w:r>
        <w:rPr/>
        <w:t>Questi necessariamente doveva aver partecipato ad una delle riunioni per grup</w:t>
        <w:softHyphen/>
        <w:t>petti, tenutesi in epoca precedente all’assassinio del Lima, avvenuto il 12 marzo 1992, nel corso della quale era stata approvata la proposta del Riina di portare a compimento la strategia che prevedeva la soppressione di coloro che “avevano voltato le spalle a Cosa Nostra” e di chi aveva agito al fine di impedire che il maxi processo venisse trattato dal dr Carnevale e che rappresentava un incombente pericolo per l’organizzazione. Pertanto, diveniva superfluo con</w:t>
        <w:softHyphen/>
        <w:t>tattare, su attivazione del sostituto o dello stesso Riina, il Farinella du</w:t>
        <w:softHyphen/>
        <w:t>rante lo stato di detenzione, una volta registrato il suo mancato dissenso di</w:t>
        <w:softHyphen/>
        <w:t>nanzi al Riina, nel corso di una riunione svoltasi quando ancora si trovava in stato di libertà.</w:t>
      </w:r>
    </w:p>
    <w:p>
      <w:pPr>
        <w:pStyle w:val="Normal"/>
        <w:spacing w:lineRule="auto" w:line="360"/>
        <w:ind w:right="12" w:hanging="0"/>
        <w:jc w:val="both"/>
        <w:rPr/>
      </w:pPr>
      <w:r>
        <w:rPr/>
        <w:t>Tuttavia, ad avviso del P.M., Farinella era stato nuovamente consul</w:t>
        <w:softHyphen/>
        <w:t>tato e portato a conoscenza delle modalità con le quali il progetto di attentato sarebbe stato realizzato, per come era avvenuto per gli al</w:t>
        <w:softHyphen/>
        <w:t>tri capimandamento in stato di libertà, ma tale comunicazione era avvenuta prima dell’arresto dell’imputato.</w:t>
      </w:r>
    </w:p>
    <w:p>
      <w:pPr>
        <w:pStyle w:val="Normal"/>
        <w:spacing w:lineRule="auto" w:line="360"/>
        <w:ind w:right="12" w:hanging="0"/>
        <w:jc w:val="both"/>
        <w:rPr/>
      </w:pPr>
      <w:r>
        <w:rPr/>
        <w:t>Al riguardo si osservava che Cancemi aveva collocato il suo incontro nel can</w:t>
        <w:softHyphen/>
        <w:t>tiere di Piazza Principe di Camporeale, secondo quanto si assumeva con la sen</w:t>
        <w:softHyphen/>
        <w:t>tenza impugnata, circa 40 giorni prima dell’attentato, quindi nei primi giorni di aprile; era evidente che il contatto con tutti i capi mandamento liberi non era avve</w:t>
        <w:softHyphen/>
        <w:t>nuto in un unico contesto temporale; il Farinella ben poteva essere stato informato in epoca precedente dal Cancemi quando ancora era libero, atteso il breve lasso temporale intercorso tra il suo arresto, il 21 marzo, e la data fissata approssimativamente dal Cancemi, circa 40 giorni prima della strage (poco più di 15 giorni).</w:t>
      </w:r>
    </w:p>
    <w:p>
      <w:pPr>
        <w:pStyle w:val="Normal"/>
        <w:spacing w:lineRule="auto" w:line="360"/>
        <w:ind w:right="12" w:hanging="0"/>
        <w:jc w:val="both"/>
        <w:rPr/>
      </w:pPr>
      <w:r>
        <w:rPr/>
        <w:t>Peraltro, mettere a parte l’imputato delle modalità esecutive della strage era circostanza di estrema importanza perché tale iniziativa prevedeva il coinvolgimento di persona a lui col</w:t>
        <w:softHyphen/>
        <w:t>legata da vincoli di obbedienza e di fedeltà, vale a dire Pietro Rampulla, che sebbene legato al Santapaola e stabilmente vivente a Caltagirone, non era stato di</w:t>
        <w:softHyphen/>
        <w:t>smesso dalla famiglia di origine, atteso che non si era acquisito alcun elemento di prova di segno contrario.</w:t>
      </w:r>
    </w:p>
    <w:p>
      <w:pPr>
        <w:pStyle w:val="Normal"/>
        <w:spacing w:lineRule="auto" w:line="360"/>
        <w:ind w:right="12" w:hanging="0"/>
        <w:jc w:val="both"/>
        <w:rPr/>
      </w:pPr>
      <w:r>
        <w:rPr/>
        <w:t>In ogni caso, attra</w:t>
        <w:softHyphen/>
        <w:t>verso una mirata escussione del collaborante Mario Santo Di Matteo e del dichiarante Giovanni Brusca, si poteva agevol</w:t>
        <w:softHyphen/>
        <w:t>mente dimostrare la sussistenza del sostituto del Farinella, in epoca suc</w:t>
        <w:softHyphen/>
        <w:t>cessiva al 21 marzo 1992; sostituto che andava individuato nel figlio del</w:t>
        <w:softHyphen/>
        <w:t>l’imputato, Domenico.</w:t>
      </w:r>
    </w:p>
    <w:p>
      <w:pPr>
        <w:pStyle w:val="Normal"/>
        <w:spacing w:lineRule="auto" w:line="360"/>
        <w:ind w:right="12" w:hanging="0"/>
        <w:jc w:val="both"/>
        <w:rPr/>
      </w:pPr>
      <w:r>
        <w:rPr/>
        <w:t>Andava altresì evidenziato, a tutto concedere, come concreta</w:t>
        <w:softHyphen/>
        <w:t>mente sussistesse la possibilità di interpellare, anche nel corso della deten</w:t>
        <w:softHyphen/>
        <w:t>zione, il Farinella e di portarlo a conoscenza del proposito di elimi</w:t>
        <w:softHyphen/>
        <w:t>nare il dr Falcone per raccogliere la sua adesione al progetto criminale, avvalendosi dei soliti canali.</w:t>
      </w:r>
    </w:p>
    <w:p>
      <w:pPr>
        <w:pStyle w:val="Normal"/>
        <w:spacing w:lineRule="auto" w:line="360"/>
        <w:ind w:right="12" w:hanging="0"/>
        <w:jc w:val="both"/>
        <w:rPr/>
      </w:pPr>
      <w:r>
        <w:rPr/>
        <w:t>Al riguardo, si osservava che, nel periodo compreso dal 21 marzo al 31 maggio 1992, l’imputato si tro</w:t>
        <w:softHyphen/>
        <w:t>vava ristretto, presso la Casa di Reclusione di Termini Imerese, ove aveva fruito di colloqui con i familiari, alla stregua della comunicazione della Dire</w:t>
        <w:softHyphen/>
        <w:t>zione della Casa di Reclusione anzidetta (cfr. fono n. 2780 del 13 ottobre 1994).</w:t>
      </w:r>
    </w:p>
    <w:p>
      <w:pPr>
        <w:pStyle w:val="Normal"/>
        <w:spacing w:lineRule="auto" w:line="360"/>
        <w:ind w:right="12" w:hanging="0"/>
        <w:jc w:val="both"/>
        <w:rPr/>
      </w:pPr>
      <w:r>
        <w:rPr/>
        <w:t>Da ultimo, il P.M. osservava che non si potevano condividere le affer</w:t>
        <w:softHyphen/>
        <w:t>mazioni, in forza delle quali la partecipazione del Rampulla all’esecuzione dell’attentato di Capaci non era idonea a comportare una “manifestazione di volontà del Farinella adesiva alla strage”, posto che non era verosimile che il Rampulla appartenesse contemporaneamente alla famiglia di Caltagirone e a quella di Mistretta.</w:t>
      </w:r>
    </w:p>
    <w:p>
      <w:pPr>
        <w:pStyle w:val="Normal"/>
        <w:spacing w:lineRule="auto" w:line="360"/>
        <w:ind w:right="12" w:hanging="0"/>
        <w:jc w:val="both"/>
        <w:rPr/>
      </w:pPr>
      <w:r>
        <w:rPr/>
        <w:t>In primo luogo, si osservava che non era ontologicamente in</w:t>
        <w:softHyphen/>
        <w:t>compatibile la contestuale appartenenza di un uomo d’onore a due aggre</w:t>
        <w:softHyphen/>
        <w:t>gati territoriali di pro</w:t>
        <w:softHyphen/>
        <w:t>vince diverse, laddove particolari ragioni avessero reso possibile la circostanza e non sussistendo, in effetti, alcuna regola in seno a Cosa Nostra che im</w:t>
        <w:softHyphen/>
        <w:t>ponga un di</w:t>
        <w:softHyphen/>
        <w:t>vieto di tal fatta.</w:t>
      </w:r>
    </w:p>
    <w:p>
      <w:pPr>
        <w:pStyle w:val="Normal"/>
        <w:spacing w:lineRule="auto" w:line="360"/>
        <w:ind w:right="12" w:hanging="0"/>
        <w:jc w:val="both"/>
        <w:rPr/>
      </w:pPr>
      <w:r>
        <w:rPr/>
        <w:t>In secondo luogo, gli accertati rapporti tra Benedetto Santapaola e Pietro Rampulla non avevano eliso il legame che collega quest’ultimo con Farinella, anche perché da nessuna fonte probatoria risultava che Rampulla sia stato, come dire, dismesso o, comunque, abbandonato dalla famiglia di originaria appartenenza.</w:t>
      </w:r>
    </w:p>
    <w:p>
      <w:pPr>
        <w:pStyle w:val="Normal"/>
        <w:spacing w:lineRule="auto" w:line="360"/>
        <w:ind w:right="12" w:hanging="0"/>
        <w:jc w:val="both"/>
        <w:rPr/>
      </w:pPr>
      <w:r>
        <w:rPr/>
        <w:t>In terzo luogo, andava rilevato che le indicazioni rese da Maurizio Avola e da Antonino Calderone, che necessariamente offrono informazioni dall’an</w:t>
        <w:softHyphen/>
        <w:t>golo usuale di chi appartiene alla struttura mafiosa etnea, non dovevano inten</w:t>
        <w:softHyphen/>
        <w:t>dersi come dati di prova alternativi a quelli offerti dagli altri collaboratori di giustizia, ma come segmenti descrittivi, ciascuno parziale, della complessa figura del Rampulla, vera e propria cerniera tra la provincia di Catania e quella di Palermo, con le</w:t>
        <w:softHyphen/>
        <w:t>gami nel settore dell’e</w:t>
        <w:softHyphen/>
        <w:t>versione di destra.</w:t>
      </w:r>
    </w:p>
    <w:p>
      <w:pPr>
        <w:pStyle w:val="Normal"/>
        <w:spacing w:lineRule="auto" w:line="360"/>
        <w:ind w:right="12" w:hanging="0"/>
        <w:jc w:val="both"/>
        <w:rPr/>
      </w:pPr>
      <w:r>
        <w:rPr/>
        <w:t>Ed invero, Gioacchino La Barbera aveva posto in rilievo di aver appreso da Nino Gioé che Rampulla rivestiva il ruolo di rappresentante della fami</w:t>
        <w:softHyphen/>
        <w:t>glia di Mistretta.</w:t>
      </w:r>
    </w:p>
    <w:p>
      <w:pPr>
        <w:pStyle w:val="Normal"/>
        <w:spacing w:lineRule="auto" w:line="360"/>
        <w:ind w:right="12" w:hanging="0"/>
        <w:jc w:val="both"/>
        <w:rPr/>
      </w:pPr>
      <w:r>
        <w:rPr/>
        <w:t xml:space="preserve">Peraltro, Calogero Ganci, depositario di conoscenze più recenti rispetto a quelle di Calderone risalenti al 1981, aveva collocato Rampulla nel mandamento di S. Mauro Castelverde (denominazione quest’ultima alternativa del mandamento di Gangi). </w:t>
      </w:r>
    </w:p>
    <w:p>
      <w:pPr>
        <w:pStyle w:val="Normal"/>
        <w:spacing w:lineRule="auto" w:line="360"/>
        <w:ind w:right="12" w:hanging="0"/>
        <w:jc w:val="both"/>
        <w:rPr/>
      </w:pPr>
      <w:r>
        <w:rPr/>
        <w:t xml:space="preserve">Parimenti, Brusca aveva riferito che l’essere vicino o a disposizione di Santapaola non significa, aver perso il collegamento con la famiglia mafiosa di origine. </w:t>
      </w:r>
    </w:p>
    <w:p>
      <w:pPr>
        <w:pStyle w:val="TRASCUD1"/>
        <w:spacing w:lineRule="auto" w:line="360"/>
        <w:ind w:left="0" w:right="12" w:hanging="0"/>
        <w:rPr/>
      </w:pPr>
      <w:r>
        <w:rPr>
          <w:i w:val="false"/>
          <w:sz w:val="28"/>
        </w:rPr>
        <w:t xml:space="preserve"> </w:t>
      </w:r>
      <w:r>
        <w:rPr>
          <w:i w:val="false"/>
          <w:sz w:val="28"/>
        </w:rPr>
        <w:t>In conclusione, l’assoluzione del Farinella andava rifor</w:t>
        <w:softHyphen/>
        <w:t>mata perché:</w:t>
      </w:r>
    </w:p>
    <w:p>
      <w:pPr>
        <w:pStyle w:val="Normal"/>
        <w:spacing w:lineRule="auto" w:line="360"/>
        <w:ind w:right="12" w:hanging="0"/>
        <w:jc w:val="both"/>
        <w:rPr/>
      </w:pPr>
      <w:r>
        <w:rPr/>
        <w:t>1)</w:t>
        <w:tab/>
        <w:t>l’imputato era in stato di libertà sino al 21 marzo 1992, e, quindi, era stato consultato dal Riina, prima, nel corso di una delle riunioni tenutesi per gruppetti in epoca prece</w:t>
        <w:softHyphen/>
        <w:t>dente all’uccisione del Lima, e, poi, dal Biondino per essere messo a parte delle modalità da utilizzare per porre in essere l’agguato;</w:t>
      </w:r>
    </w:p>
    <w:p>
      <w:pPr>
        <w:pStyle w:val="Normal"/>
        <w:spacing w:lineRule="auto" w:line="360"/>
        <w:ind w:right="12" w:hanging="0"/>
        <w:jc w:val="both"/>
        <w:rPr/>
      </w:pPr>
      <w:r>
        <w:rPr/>
        <w:t>2)</w:t>
        <w:tab/>
        <w:t>Farinella poteva agevolmente essere interpellato durante lo stato di de</w:t>
        <w:softHyphen/>
        <w:t>tenzione, attraverso i colloqui,  sollecitati dal sostituto (la cui esistenza era dimostrabile at</w:t>
        <w:softHyphen/>
        <w:t>traverso l’escussione dei suddetti collaboranti) ovvero dal Riina;</w:t>
      </w:r>
    </w:p>
    <w:p>
      <w:pPr>
        <w:pStyle w:val="Normal"/>
        <w:spacing w:lineRule="auto" w:line="360"/>
        <w:ind w:right="12" w:hanging="0"/>
        <w:jc w:val="both"/>
        <w:rPr/>
      </w:pPr>
      <w:r>
        <w:rPr/>
        <w:t>3)</w:t>
        <w:tab/>
        <w:t>Pietro Rampulla rappresenta l’interfaccia di Cosa Nostra palermitana e di quella catanese e la sua accertata responsabilità nella strage dimostra l’adesione, ol</w:t>
        <w:softHyphen/>
        <w:t>treché del Santapaola come già riconosciuto in sentenza, anche del Farinella.</w:t>
      </w:r>
    </w:p>
    <w:p>
      <w:pPr>
        <w:pStyle w:val="BodyText2"/>
        <w:spacing w:lineRule="auto" w:line="360"/>
        <w:jc w:val="center"/>
        <w:rPr>
          <w:b w:val="false"/>
          <w:b w:val="false"/>
        </w:rPr>
      </w:pPr>
      <w:r>
        <w:rPr>
          <w:b w:val="false"/>
        </w:rPr>
        <w:t>*</w:t>
      </w:r>
    </w:p>
    <w:p>
      <w:pPr>
        <w:pStyle w:val="TextBody"/>
        <w:spacing w:lineRule="auto" w:line="360"/>
        <w:rPr>
          <w:rFonts w:ascii="Times New Roman" w:hAnsi="Times New Roman" w:cs="Times New Roman"/>
        </w:rPr>
      </w:pPr>
      <w:r>
        <w:rPr>
          <w:rFonts w:cs="Times New Roman" w:ascii="Times New Roman" w:hAnsi="Times New Roman"/>
        </w:rPr>
        <w:t>Giuseppe Farinella ha proposto appello avverso la sentenza per il tramite dell’avv. Micalizzi il quale ha dedotto con il principale motivo di gravame che l’imputato doveva esser mandato assolto con formula ampia dai reati a lui ascritti a titolo di concorso morale e/o materiale, in quanto la formula assolutoria adottata, ex art. 530 comma 2 c.p.p., dai primi giudici non era giustificata dalle risultanze processuali, atteso che era altresì dubbia la qualità di capo-mandamento attribuitagli e, quindi, di un suo concorso nel delitto di strage.</w:t>
      </w:r>
    </w:p>
    <w:p>
      <w:pPr>
        <w:pStyle w:val="BodyText2"/>
        <w:spacing w:lineRule="auto" w:line="360"/>
        <w:jc w:val="center"/>
        <w:rPr>
          <w:b w:val="false"/>
          <w:b w:val="false"/>
        </w:rPr>
      </w:pPr>
      <w:r>
        <w:rPr>
          <w:b w:val="false"/>
        </w:rPr>
        <w:t>§</w:t>
      </w:r>
    </w:p>
    <w:p>
      <w:pPr>
        <w:pStyle w:val="BodyText2"/>
        <w:spacing w:lineRule="auto" w:line="360"/>
        <w:rPr/>
      </w:pPr>
      <w:r>
        <w:rPr>
          <w:b w:val="false"/>
        </w:rPr>
        <w:t>Ritiene la Corte che l’impugnata sentenza meriti censura, dovendosi condividere le diverse conclusioni prospettate del P.M. in ordine alla penale responsabilità del Farinella, quale mandante della strage di Capaci nella sua ritenuta qualità di capomandamento e quindi di componente della Commissione provinciale di Palermo.</w:t>
      </w:r>
    </w:p>
    <w:p>
      <w:pPr>
        <w:pStyle w:val="BodyText2"/>
        <w:spacing w:lineRule="auto" w:line="360"/>
        <w:rPr/>
      </w:pPr>
      <w:r>
        <w:rPr>
          <w:b w:val="false"/>
        </w:rPr>
        <w:t>Ed invero, la rivisitazione delle emergenze processuali, integrate dall’ulteriore compendio probatorio acquisito in sede di riapertura parziale del dibattimento, consente di pervenire alla certezza, anche a voler seguire l’iter logico dei primi giudici, dell’esistenza di un sostituto del Farinella, che ben poteva informarlo del progetto stragista che il Biondino, per incarico del Riina, si era assunto il compito di comunicare, una volta deliberata, nel febbraio del 1992, quando l’imputato era ancora in stato di libertà, la strategia di attacco nei confronti dello Stato ed i suoi servitori, quali i magistrati Falcone e Borsellino.</w:t>
      </w:r>
    </w:p>
    <w:p>
      <w:pPr>
        <w:pStyle w:val="BodyText2"/>
        <w:spacing w:lineRule="auto" w:line="360"/>
        <w:rPr/>
      </w:pPr>
      <w:r>
        <w:rPr>
          <w:b w:val="false"/>
        </w:rPr>
        <w:t>Conviene preliminarmente sgombrare il campo dall’equivoco in cui sono caduti i primi giudici, i quali hanno erroneamente ritenuto che l’onere di informazione dei capimandamento detenuti ricadesse solo sui loro rispettivi sostituti, così squalificando la tesi del Cancemi – che ha trovato ampi riscontri probatori, per come si è in precedenza osservato –  il quale ha asserito che per le questioni riguardanti la Commissione era lo stesso Riina ad informare, attraverso i consueti canali, i componenti della cupola in stato di detenzione.</w:t>
      </w:r>
    </w:p>
    <w:p>
      <w:pPr>
        <w:pStyle w:val="BodyText2"/>
        <w:spacing w:lineRule="auto" w:line="360"/>
        <w:rPr/>
      </w:pPr>
      <w:r>
        <w:rPr>
          <w:b w:val="false"/>
        </w:rPr>
        <w:t>Su tale argomento il Collegio ritiene che entrambe le due tesi siano accreditabili, non possedendo l’una la capacità di escludere l’altra, atteso che il buon senso e gli stessi collaboranti, che hanno riferito di loro dirette esperienze in tal senso (ad. esempio Marchese per l’omicidio Puccio) consentono di ritenere praticabili le due opinioni, non potendosi seriamente escludere che Riina, nella qualità di leader maximo dell’organizzazione non potesse avvalersi di canali propri – per come avvenuto nella varie occasioni a suo tempo indicate – per contattare riservatamente e direttamente gli affiliati detenuti e quindi anche i capimandamento.</w:t>
      </w:r>
    </w:p>
    <w:p>
      <w:pPr>
        <w:pStyle w:val="BodyText2"/>
        <w:spacing w:lineRule="auto" w:line="360"/>
        <w:rPr>
          <w:b w:val="false"/>
          <w:b w:val="false"/>
        </w:rPr>
      </w:pPr>
      <w:r>
        <w:rPr>
          <w:b w:val="false"/>
        </w:rPr>
        <w:t>Merita quindi accoglimento la tesi dell’accusa, nella misura in cui non può essere condivisa l’opinione dei primi giudici circa l’esclusività del rapporto intercorrente tra il sostituto libero ed il capomandamento detenuto in ordine a tutte le vicende di interesse della Commissione provinciale, oltre che dei fatti gestionali riguardanti l’ordinaria gestione del mandamento.</w:t>
      </w:r>
    </w:p>
    <w:p>
      <w:pPr>
        <w:pStyle w:val="BodyText2"/>
        <w:spacing w:lineRule="auto" w:line="360"/>
        <w:rPr/>
      </w:pPr>
      <w:r>
        <w:rPr>
          <w:b w:val="false"/>
        </w:rPr>
        <w:t>Ne consegue pertanto che il distinguo operato da parte dei primi giudici per escludere la penale responsabilità del giudicabile, in quanto non era stato individuato il sostituto del Farinella, è di per sé argomento privo di conducenza, superato dalla concreta possibilità di essere contattato per altra via direttamente dal Riina.</w:t>
      </w:r>
    </w:p>
    <w:p>
      <w:pPr>
        <w:pStyle w:val="BodyText2"/>
        <w:spacing w:lineRule="auto" w:line="360"/>
        <w:rPr/>
      </w:pPr>
      <w:r>
        <w:rPr>
          <w:b w:val="false"/>
        </w:rPr>
        <w:t>Ma vi è di più in quanto l’istruzione dibattimentale espletata ha consentito di individuare – a voler seguire l’opinione dei primi giudici – un sostituto in stato di libertà nella persona di Domenico Farinella, figlio del giudicabile.</w:t>
      </w:r>
    </w:p>
    <w:p>
      <w:pPr>
        <w:pStyle w:val="BodyText2"/>
        <w:spacing w:lineRule="auto" w:line="360"/>
        <w:rPr/>
      </w:pPr>
      <w:r>
        <w:rPr>
          <w:b w:val="false"/>
        </w:rPr>
        <w:t>Per ragioni di ordine metodologico conviene prendere le mosse dalla considerazione che lo stato di detenzione del Farinella risalente al 21 marzo 1992 non esclude che l’imputato fosse stato informato delle modalità con cui si sarebbe attentato alla vita del dr Falcone. Difatti, a dire di Salvatore Cancemi, prima dell’omicidio dell’on. Lima, avvenuto il 12 marzo 1992, si era tenuta la riunione in cui si varò quello che Brusca ha definito come il c.d. “progetto aperto”. Tale riunione frazionata della commissione avvenne prima dell’arresto del Farinella, sicché non può seriamente escludersi che l’imputato abbia potuto partecipare ad altra riunione della Commissione nel cui corso il Riina lo informò della strategia di attacco alle istituzioni varata dai vertici di Cosa Nostra di cui si discusse nel corso della suddetta riunione tenutasi a casa Guddo. Non può invero negarsi che Farinella, all’epoca dell’omicidio Lima, era libero e che tale delitto  fu la prima sintomatica espressione di quella nuova strategia che si intendeva perseguire, che comprendeva anche la riattualizzazione dell’eliminazione del dr Falcone, approvata dal vertice provinciale di Cosa Nostra, di cui l’imputato faceva parte a pieno titolo.</w:t>
      </w:r>
    </w:p>
    <w:p>
      <w:pPr>
        <w:pStyle w:val="BodyText2"/>
        <w:spacing w:lineRule="auto" w:line="360"/>
        <w:rPr/>
      </w:pPr>
      <w:r>
        <w:rPr>
          <w:b w:val="false"/>
        </w:rPr>
        <w:t>In ogni caso, deve convenirsi con la pubblica accusa che era possibile informare il Farinella, durante la sua detenzione e attraverso i soliti e sperimentati canali, delle modalità attraverso cui l’attentato doveva essere eseguito, qualora non vi avesse provveduto direttamente il Biondino, atteso che, contrariamente a quanto si assume con l’impugnata sentenza, vi è la prova certa dell’esistenza di un sostituto del predetto imputato.</w:t>
      </w:r>
    </w:p>
    <w:p>
      <w:pPr>
        <w:pStyle w:val="BodyText2"/>
        <w:spacing w:lineRule="auto" w:line="360"/>
        <w:rPr/>
      </w:pPr>
      <w:r>
        <w:rPr>
          <w:b w:val="false"/>
        </w:rPr>
        <w:t>Sul punto deve osservarsi che il Cancemi ha riferito dell’incontro avuto con il Biondino nel cantiere di Piazza Principe di Camporeale, nel cui corso era stato aggiornato delle modalità con cui si sarebbe effettuato l’attentato di Capaci. Tale incontro, alla stregua delle emergenze probatorie; va fissato circa quaranta giorni prima della strage, e cioè nei primi giorni di aprile del 1992.</w:t>
      </w:r>
    </w:p>
    <w:p>
      <w:pPr>
        <w:pStyle w:val="BodyText2"/>
        <w:spacing w:lineRule="auto" w:line="360"/>
        <w:rPr/>
      </w:pPr>
      <w:r>
        <w:rPr>
          <w:b w:val="false"/>
        </w:rPr>
        <w:t>Orbene, nulla esclude che il Biondino, che si stava occupando di informare tutti i capimandamento in stato di libertà, non abbia incontrato il Farinella, prima che venisse arrestato, atteso il breve lasso di tempo intercorrente tra il 21 marzo (data dell’arresto dell’imputato) e la data indicata approssimativamente dal Cancemi per fissare l’incontro avuto con il Biondino. Tuttavia, anche ad ammettere che il Farinella venne tratto in arresto prima della consultazione effettuata dal Biondino, l’imputato ben poté essere informato del progetto stragista sia dal Riina che dal sostituto, che era il figlio Domenico, detto “Mico”, per come asserito in sede di riesame da Giovanni Brusca.</w:t>
      </w:r>
    </w:p>
    <w:p>
      <w:pPr>
        <w:pStyle w:val="BodyText2"/>
        <w:spacing w:lineRule="auto" w:line="360"/>
        <w:rPr/>
      </w:pPr>
      <w:r>
        <w:rPr>
          <w:b w:val="false"/>
        </w:rPr>
        <w:t>Il collaborante infatti ha dichiarato (ud. del 2 luglio 1999) che Farinella non solo aveva aderito al proposito criminoso del Riina, ma lo aveva addirittura rafforzato. Ed invero, subito dopo l’omicidio Lima, del 12 marzo 1992, il Farinella era andato a trovare Brusca ad Altofonte, nella casa di Di Matteo, per ragioni legate agli appalti. Fu in tale occorso che il Farinella espresse la sua evidente approvazione della strategia adottata dai vertici di Cosa Nostra, di cui era ovviamente consapevole, avendo commentato nei seguenti termini il delitto: “Finalmente abbiamo messo mano…. Continuiamo a rompere le corna”.</w:t>
      </w:r>
    </w:p>
    <w:p>
      <w:pPr>
        <w:pStyle w:val="BodyText2"/>
        <w:spacing w:lineRule="auto" w:line="360"/>
        <w:rPr/>
      </w:pPr>
      <w:r>
        <w:rPr>
          <w:b w:val="false"/>
        </w:rPr>
        <w:t>Il colloquio col Farinella invitato dal suo  interlocutore a incontrarsi con il Riina, si svolse nei seguenti termini: “</w:t>
      </w:r>
      <w:r>
        <w:rPr>
          <w:b w:val="false"/>
          <w:highlight w:val="white"/>
        </w:rPr>
        <w:t xml:space="preserve">Finalmente abbiamo messo mano”, e io ho detto, ci dissi: “Si, zù Peppi - ci dissi – si”. Dopodiché dice: "Continuiamo, cioè continuiamo a rompere... a rompere le corna". E dopodiché gli ho detto: "Zù Peppi, perché lo dice a me? - ci dissi - Perché non si incontra con Totuccio - cioè con Salvatore Riina - e glielo dice?" Dici: "Va bé, che problema c’è? O glielo fai sapere tu o io è la stessa cosa”. Non mi sono più visto da quel momento in poi con Peppino </w:t>
      </w:r>
      <w:r>
        <w:rPr>
          <w:b w:val="false"/>
        </w:rPr>
        <w:t>Farinella</w:t>
      </w:r>
      <w:r>
        <w:rPr>
          <w:b w:val="false"/>
          <w:highlight w:val="white"/>
        </w:rPr>
        <w:t>. Subito dopo, non mi ricordo se dopo una settimana, dieci giorni, o comunque subito dopo, è stato arrestato.</w:t>
      </w:r>
      <w:r>
        <w:rPr>
          <w:b w:val="false"/>
        </w:rPr>
        <w:t xml:space="preserve">” (pag. 23, ud. del 2 luglio 1999) </w:t>
      </w:r>
    </w:p>
    <w:p>
      <w:pPr>
        <w:pStyle w:val="BodyText2"/>
        <w:spacing w:lineRule="auto" w:line="360"/>
        <w:rPr/>
      </w:pPr>
      <w:r>
        <w:rPr>
          <w:b w:val="false"/>
        </w:rPr>
        <w:t>Appare quindi evidente la perfetta consapevolezza della strategia posta in essere da Cosa Nostra e l’incondizionata adesione alla stessa da parte del Farinella, non potendosi inferire altro significato al colloquio riferito dal Brusca, da cui si ricava la piena disponibilità dell’imputato alle iniziative intraprese dal Riina, del quale rafforzò  quantomeno il proposito delittuoso.</w:t>
      </w:r>
    </w:p>
    <w:p>
      <w:pPr>
        <w:pStyle w:val="BodyText2"/>
        <w:spacing w:lineRule="auto" w:line="360"/>
        <w:rPr/>
      </w:pPr>
      <w:r>
        <w:rPr>
          <w:b w:val="false"/>
        </w:rPr>
        <w:t>Solo per tuziorismo argomentativo va segnalato che, a dire di Brusca, Farinella, dopo l’arresto, era stato sostituito dal figlio Domenico, per conto del quale aveva commesso un omicidio. Precisava ancora che l’operato di Domenico Farinella aveva determinato dei malumori che avevano indotto il dichiarante ad informare Riina proponendogli la rimozione del sostituto che tuttavia non era stata possibile.</w:t>
      </w:r>
    </w:p>
    <w:p>
      <w:pPr>
        <w:pStyle w:val="Normal"/>
        <w:spacing w:lineRule="auto" w:line="360"/>
        <w:jc w:val="both"/>
        <w:rPr/>
      </w:pPr>
      <w:r>
        <w:rPr/>
        <w:t>A proposito (pagg. e segg. 21, ud. del</w:t>
      </w:r>
      <w:r>
        <w:rPr>
          <w:b/>
        </w:rPr>
        <w:t xml:space="preserve"> </w:t>
      </w:r>
      <w:r>
        <w:rPr/>
        <w:t>2 luglio 1999) dei</w:t>
      </w:r>
      <w:r>
        <w:rPr>
          <w:highlight w:val="white"/>
        </w:rPr>
        <w:t xml:space="preserve"> contatti avuti con Domenico </w:t>
      </w:r>
      <w:r>
        <w:rPr/>
        <w:t xml:space="preserve">Farinella </w:t>
      </w:r>
      <w:r>
        <w:rPr>
          <w:highlight w:val="white"/>
        </w:rPr>
        <w:t xml:space="preserve">durante il periodo in cui assunse la qualità di sostituto, Brusca ha dichiarato: “Si, ne ho avuto contatti, ma sempre per motivi di appalti, metterli a posto, altri problemi, però nel frattempo avevo contatti con altri esponenti del suo mandamento e mi arrivavano queste lacune. Però più di questo io con Mico </w:t>
      </w:r>
      <w:r>
        <w:rPr/>
        <w:t xml:space="preserve">Farinella </w:t>
      </w:r>
      <w:r>
        <w:rPr>
          <w:highlight w:val="white"/>
        </w:rPr>
        <w:t>non ho avuto.”</w:t>
      </w:r>
    </w:p>
    <w:p>
      <w:pPr>
        <w:pStyle w:val="Normal"/>
        <w:spacing w:lineRule="auto" w:line="360"/>
        <w:jc w:val="both"/>
        <w:rPr/>
      </w:pPr>
      <w:r>
        <w:rPr/>
        <w:t>L’esistenza di un sostituto del Farinella consente pertanto di poter affermare che l’imputato venne sicuramente informato del proposito di eliminare il dr Falcone mediante l’attentato effettuato a Capaci.</w:t>
      </w:r>
    </w:p>
    <w:p>
      <w:pPr>
        <w:pStyle w:val="Normal"/>
        <w:spacing w:lineRule="auto" w:line="360"/>
        <w:jc w:val="both"/>
        <w:rPr/>
      </w:pPr>
      <w:r>
        <w:rPr/>
        <w:t>Al riguardo deve osservarsi che dal 21 marzo al 31 maggio del 1992 l’imputato, rimase ristretto presso l’istituto penitenziario di Termini Imerese e, per come precisato da quella direzione, aveva fruito di regolari colloqui con i familiari non essendo sottoposto ad alcun divieto di incontro.</w:t>
      </w:r>
    </w:p>
    <w:p>
      <w:pPr>
        <w:pStyle w:val="Unico"/>
        <w:widowControl w:val="false"/>
        <w:rPr/>
      </w:pPr>
      <w:r>
        <w:rPr>
          <w:rFonts w:eastAsia="Times"/>
        </w:rPr>
        <w:t>Va quindi affermata la penale responsabilità del giudicabile avendo egli aderito al proposito delittuoso approvato dalla Commissione provinciale di Palermo di cui l’imputato era componente a pieno titolo quale capomandamento. Qualità questa che non può di certo revocarsi in dubbio, alla stregua della copiosa produzione do</w:t>
        <w:softHyphen/>
        <w:t>cumentale della difesa, costituita essenzialmente da verbali delle dichiarazioni, as</w:t>
        <w:softHyphen/>
        <w:t>sunte in altri dibattimenti, dei collaboranti, molti dei quali escussi nel presente giu</w:t>
        <w:softHyphen/>
        <w:t>dizio. Sul punto vale tuttavia la pena di osservare che anche il dichiarante Salvatore Cucuzza (pag. 105-108, 112-133, verbale di trascrizione dell’ud. Del 28 gennaio 1999), non esaminato in prime cure, ha ribadito la qualità di capomandamento di San Mauro Castelverde del Farinella, trovando conforto nelle consonanti dichiara</w:t>
        <w:softHyphen/>
        <w:t>zioni rese in sede di riesame da Siino Angelo: “…Giuseppe Farinella, che era capo del mandamento delle Madonia, assolutamente non è stato mai beneficiato da ap</w:t>
        <w:softHyphen/>
        <w:t>palti, perché poi non se ne occupava, non... aveva una gestione piuttosto signorile del suo mandamento, per cui non aveva mai avuto di questo tipo di benefici.” (pag. 17 novembre 1999, pag. 20-21) .</w:t>
      </w:r>
    </w:p>
    <w:p>
      <w:pPr>
        <w:pStyle w:val="Normal"/>
        <w:spacing w:lineRule="auto" w:line="360"/>
        <w:jc w:val="both"/>
        <w:rPr/>
      </w:pPr>
      <w:r>
        <w:rPr/>
        <w:t>Per converso va disatteso l’appello proposto nell’interesse del giudicabile che va condannato al pagamento, in solido, delle spese di entrambi i gradi del giudizio, nonché alla rifusione di quelle sostenute dalle costituite parti civili.</w:t>
      </w:r>
    </w:p>
    <w:p>
      <w:pPr>
        <w:pStyle w:val="BodyText2"/>
        <w:spacing w:lineRule="auto" w:line="360"/>
        <w:jc w:val="center"/>
        <w:rPr>
          <w:b w:val="false"/>
          <w:b w:val="false"/>
        </w:rPr>
      </w:pPr>
      <w:r>
        <w:rPr>
          <w:b w:val="false"/>
        </w:rPr>
        <w:t>*</w:t>
      </w:r>
      <w:r>
        <w:br w:type="page"/>
      </w:r>
    </w:p>
    <w:p>
      <w:pPr>
        <w:pStyle w:val="BodyText2"/>
        <w:spacing w:lineRule="auto" w:line="360"/>
        <w:jc w:val="center"/>
        <w:rPr>
          <w:b w:val="false"/>
          <w:b w:val="false"/>
          <w:smallCaps/>
        </w:rPr>
      </w:pPr>
      <w:r>
        <w:rPr>
          <w:b w:val="false"/>
          <w:smallCaps/>
        </w:rPr>
        <w:t>Il mandamento di Caccamo</w:t>
      </w:r>
    </w:p>
    <w:p>
      <w:pPr>
        <w:pStyle w:val="BodyText2"/>
        <w:spacing w:lineRule="auto" w:line="360"/>
        <w:jc w:val="center"/>
        <w:rPr>
          <w:b w:val="false"/>
          <w:b w:val="false"/>
          <w:smallCaps/>
        </w:rPr>
      </w:pPr>
      <w:r>
        <w:rPr>
          <w:b w:val="false"/>
          <w:smallCaps/>
        </w:rPr>
        <w:t>Giuffré Antonino</w:t>
      </w:r>
    </w:p>
    <w:p>
      <w:pPr>
        <w:pStyle w:val="BodyText2"/>
        <w:spacing w:lineRule="auto" w:line="360"/>
        <w:rPr/>
      </w:pPr>
      <w:r>
        <w:rPr>
          <w:b w:val="false"/>
        </w:rPr>
        <w:t>La constatata incertezza in ordine alla qualità di capomandamento di Caccamo di Antonino Giuffré, all’epoca della strage di Capaci, induceva primi giudici a mandare assolto l’imputato dai reati a lui ascritti.</w:t>
      </w:r>
    </w:p>
    <w:p>
      <w:pPr>
        <w:pStyle w:val="BodyText2"/>
        <w:spacing w:lineRule="auto" w:line="360"/>
        <w:rPr/>
      </w:pPr>
      <w:r>
        <w:rPr>
          <w:b w:val="false"/>
        </w:rPr>
        <w:t>Invero, l’Anzelmo aveva indicato in Intile Francesco il capo</w:t>
        <w:softHyphen/>
        <w:t>mandamento di Caccamo, pur non sapendo se questi rivestisse ancora tale ruolo all’epoca della strage; il Cancemi aveva indicato il Giuffré quale capomandamento di Caccamo dopo lo Intile; il Di Carlo aveva indicato nello Intile il capomandamento di Caccamo; il Di Matteo aveva dichiarato che capomandamento di Caccamo era Intile Francesco e che successivamente il mandamento era stato retto dal rappresentante della famiglia di Termini Imerese, tale Giuffré, persona a lui sconosciuta; il Ganci aveva indicato in Giuffré colui che aveva sostituito lo Intile dopo il suo arresto; il Marchese aveva indicato nello Intile il capomandamento di Caccamo; il Mutolo aveva indicato in Intile, poi morto in carcere circa diciotto mesi, un anno prima della data del suo esame il capomandamento di Caccamo.</w:t>
      </w:r>
    </w:p>
    <w:p>
      <w:pPr>
        <w:pStyle w:val="BodyText2"/>
        <w:spacing w:lineRule="auto" w:line="360"/>
        <w:rPr/>
      </w:pPr>
      <w:r>
        <w:rPr>
          <w:b w:val="false"/>
        </w:rPr>
        <w:t>Tali contrastanti indicazioni rendevano incerta la qualità di capomandamento del Giuffré, che, tra l’altro, dal 21 marzo 1992 e sino al 9 gennaio 1993, era rimasto detenuto in esecu</w:t>
        <w:softHyphen/>
        <w:t>zione del mandato di cattura n. 362/88 dell’Ufficio Istruzione di Termini Imerese del 20 marzo 1992, sicché anche sotto questo profilo la sua eventuale carica di sostituto dello Intile, che peraltro era ancora in vita ed in stato di libertà all’epoca della strage di Capaci, non gli avrebbe dato titolo ad interloquire in ordine all’attuazione della strage per cui è processo.</w:t>
      </w:r>
    </w:p>
    <w:p>
      <w:pPr>
        <w:pStyle w:val="BodyText2"/>
        <w:spacing w:lineRule="auto" w:line="360"/>
        <w:rPr>
          <w:b w:val="false"/>
          <w:b w:val="false"/>
        </w:rPr>
      </w:pPr>
      <w:r>
        <w:rPr>
          <w:b w:val="false"/>
        </w:rPr>
        <w:t>Il Giuffré, pertanto, veniva mandato assolto da tutte le impu</w:t>
        <w:softHyphen/>
        <w:t>tazioni ascrittegli per non aver commesso il fatto, ai sensi del secondo comma dell’art. 530 del codice di rito.</w:t>
      </w:r>
    </w:p>
    <w:p>
      <w:pPr>
        <w:pStyle w:val="BodyText2"/>
        <w:spacing w:lineRule="auto" w:line="360"/>
        <w:jc w:val="center"/>
        <w:rPr>
          <w:b w:val="false"/>
          <w:b w:val="false"/>
        </w:rPr>
      </w:pPr>
      <w:r>
        <w:rPr>
          <w:b w:val="false"/>
        </w:rPr>
        <w:t>*</w:t>
      </w:r>
    </w:p>
    <w:p>
      <w:pPr>
        <w:pStyle w:val="BodyText2"/>
        <w:spacing w:lineRule="auto" w:line="360"/>
        <w:rPr>
          <w:b w:val="false"/>
          <w:b w:val="false"/>
        </w:rPr>
      </w:pPr>
      <w:r>
        <w:rPr>
          <w:b w:val="false"/>
        </w:rPr>
        <w:t>Avverso tale decisione ha interponeva appello il P.M..</w:t>
      </w:r>
    </w:p>
    <w:p>
      <w:pPr>
        <w:pStyle w:val="BodyText2"/>
        <w:spacing w:lineRule="auto" w:line="360"/>
        <w:rPr/>
      </w:pPr>
      <w:r>
        <w:rPr>
          <w:b w:val="false"/>
        </w:rPr>
        <w:t>In particolare, la pubblica accusa ha osservato che la Corte di prime cure aveva assolto Antonino Giuffré, avendo ritenuto tra loro con</w:t>
        <w:softHyphen/>
        <w:t>trastanti le indicazioni fornite dai diversi collaboranti sulla sua qualità di ca</w:t>
        <w:softHyphen/>
        <w:t>pomandamento e rilevato che, all’epoca della strage, Francesco Intile (da considerarsi il capomandamento) era in vita ed in stato di libertà. Tuttavia, attraverso un’attenta e più meditata analisi delle risultanze dibattimen</w:t>
        <w:softHyphen/>
        <w:t>tali si poteva giungere a riconoscere all’imputato il ruolo di capomandamento, nonostante le indicazioni asseritamente contrad</w:t>
        <w:softHyphen/>
        <w:t>dittorie dei dichiaranti su cui avevano fatto vertice i primi giudici.</w:t>
      </w:r>
    </w:p>
    <w:p>
      <w:pPr>
        <w:pStyle w:val="TRASCUD1"/>
        <w:spacing w:lineRule="auto" w:line="360"/>
        <w:ind w:left="0" w:right="12" w:hanging="0"/>
        <w:rPr/>
      </w:pPr>
      <w:r>
        <w:rPr>
          <w:i w:val="false"/>
          <w:sz w:val="28"/>
        </w:rPr>
        <w:t>Ed invero, sul fatto che Giuffré fosse il capomandamento di Caccamo non potevano nutrirsi dubbi alla stregua delle dichiarazioni di Salvatore Cancemi che aveva riferito di aver conosciuto Antonino Giuffré “nel '77, '87/'88, nella Casa del Sole, dove c'è il Pollaio, in questa occasione l'ho visto, più volte che si incontrava con Riina Salvatore. ...” e che era  capomandamento... ..” (pag. 235, ud. del 19 aprile 1996).</w:t>
      </w:r>
    </w:p>
    <w:p>
      <w:pPr>
        <w:pStyle w:val="TRASCUD1"/>
        <w:spacing w:lineRule="auto" w:line="360"/>
        <w:ind w:left="0" w:right="12" w:hanging="0"/>
        <w:rPr/>
      </w:pPr>
      <w:r>
        <w:rPr>
          <w:i w:val="false"/>
          <w:sz w:val="28"/>
        </w:rPr>
        <w:t>Le dichiarazioni rese da Cancemi erano da considerarsi di particolare valenza probatoria, oltre che per il ruolo dallo stesso rivestito in seno all’orga</w:t>
        <w:softHyphen/>
        <w:t>nizzazione di membro della commissione provinciale di Palermo, quale sosti</w:t>
        <w:softHyphen/>
        <w:t>tuto di Giuseppe Calò, in ragione della fonte conoscitiva della notizia, rap</w:t>
        <w:softHyphen/>
        <w:t>presentata da Salvatore Riina, la medesima per</w:t>
        <w:softHyphen/>
        <w:t>sona che aveva officiato Giuffré dell’incarico di capomandamento. Del resto, il Cancemi aveva potuto constatare personalmente la circostanza vedendo l’imputato “più volte che si incontrava con Riina”.</w:t>
      </w:r>
    </w:p>
    <w:p>
      <w:pPr>
        <w:pStyle w:val="TRASCUD1"/>
        <w:spacing w:lineRule="auto" w:line="360"/>
        <w:ind w:left="0" w:right="12" w:hanging="0"/>
        <w:rPr>
          <w:i w:val="false"/>
          <w:i w:val="false"/>
          <w:sz w:val="28"/>
        </w:rPr>
      </w:pPr>
      <w:r>
        <w:rPr>
          <w:i w:val="false"/>
          <w:sz w:val="28"/>
        </w:rPr>
        <w:t>Sulla stessa linea si collocavano le affermazioni del Di Matteo, il quale ha evi</w:t>
        <w:softHyphen/>
        <w:t>denziato di aver appreso che il mandamento di Caccamo era stato tolto a Francesco Intile, in ragione di “sbagli” dallo stesso commessi ed assegnato al Giuffré (pag. 262, ud. del 15 aprile 1996).</w:t>
      </w:r>
    </w:p>
    <w:p>
      <w:pPr>
        <w:pStyle w:val="Normal"/>
        <w:spacing w:lineRule="auto" w:line="360"/>
        <w:ind w:right="12" w:hanging="0"/>
        <w:jc w:val="both"/>
        <w:rPr/>
      </w:pPr>
      <w:r>
        <w:rPr/>
        <w:t>Le affermazioni del Di Matteo avevano trovato una indiretta conferma nelle dichiarazioni rese da Calogero Ganci, dal momento che questi aveva dichiarato, senza saper specificare la ragione, che, a partire da un certo momento, Giuffré andava in commissione (pagg. 112 e segg., ud. del 21 settembre 1996; pag. 301, ud. del 22 settembre 1996).</w:t>
      </w:r>
    </w:p>
    <w:p>
      <w:pPr>
        <w:pStyle w:val="Normal"/>
        <w:spacing w:lineRule="auto" w:line="360"/>
        <w:ind w:right="12" w:hanging="0"/>
        <w:jc w:val="both"/>
        <w:rPr/>
      </w:pPr>
      <w:r>
        <w:rPr/>
        <w:t>Con riferimento alle indicazioni fornite da Gaspare Mutolo, Giuseppe Marchese e Francesco Di Carlo, rilevava il P.M. che, ferma restando la loro comples</w:t>
        <w:softHyphen/>
        <w:t>siva piena attendibilità, peraltro già riconosciuta in prime cure, era ra</w:t>
        <w:softHyphen/>
        <w:t>gionevole ritenere le stesse, sul punto, non aggiornate. Tale ipotesi veniva suf</w:t>
        <w:softHyphen/>
        <w:t>fragata in relazione a Mutolo e Marchese, in ragione della loro lunga de</w:t>
        <w:softHyphen/>
        <w:t>tenzione, che poteva aver costituito, nonostante la comprovata esistenza di con</w:t>
        <w:softHyphen/>
        <w:t>tatti mantenuti con l’ambiente extracarcerario, un ostacolo all’acquisizione di notizie concernenti mandamenti in cui non erano organicamente inse</w:t>
        <w:softHyphen/>
        <w:t>riti. Analoga considerazione veniva svolta con  riferimento al Di Carlo, in considerazione del fatto che, a partire dai primi anni ’80, il dichiarante aveva abbandonato la Sicilia per trasferirsi in Inghilterra, ove, tra l’altro, era stato ri</w:t>
        <w:softHyphen/>
        <w:t>stretto in carcere, sino al momento della sua estradizione; cir</w:t>
        <w:softHyphen/>
        <w:t>costanza questa che po</w:t>
        <w:softHyphen/>
        <w:t>trebbe avergli impedito di essere informato della sosti</w:t>
        <w:softHyphen/>
        <w:t>tuzione di Intile con Giuffré.</w:t>
      </w:r>
    </w:p>
    <w:p>
      <w:pPr>
        <w:pStyle w:val="Normal"/>
        <w:spacing w:lineRule="auto" w:line="360"/>
        <w:ind w:right="12" w:hanging="0"/>
        <w:jc w:val="both"/>
        <w:rPr/>
      </w:pPr>
      <w:r>
        <w:rPr/>
        <w:t>Tuttavia, a riprova del ruolo di capomandamento rivestito dall’imputato, il P.M. chiedeva la riapertura dell’istruzione al fine di escutere Francesco Onorato, Salvatore Giuseppe Barbagallo e Angelo Siino, sulle specifiche circostanze a loro conoscenza, oggetto di deposizione nell’ambito di altri giudizi.</w:t>
      </w:r>
    </w:p>
    <w:p>
      <w:pPr>
        <w:pStyle w:val="Normal"/>
        <w:spacing w:lineRule="auto" w:line="360"/>
        <w:ind w:right="12" w:hanging="0"/>
        <w:jc w:val="both"/>
        <w:rPr/>
      </w:pPr>
      <w:r>
        <w:rPr/>
        <w:t>Una volta accertato che il ruolo di capomandamento spettava al Giuffré, per diretta investitura del Riina, era sin troppo ovvio che, a nulla rilevava la cir</w:t>
        <w:softHyphen/>
        <w:t>costanza che, dal 6 maggio 1989 al 21 ottobre 1992, l’Intile (classe 1926) si trovasse in stato di libertà.</w:t>
      </w:r>
    </w:p>
    <w:p>
      <w:pPr>
        <w:pStyle w:val="Normal"/>
        <w:spacing w:lineRule="auto" w:line="360"/>
        <w:ind w:right="12" w:hanging="0"/>
        <w:jc w:val="both"/>
        <w:rPr/>
      </w:pPr>
      <w:r>
        <w:rPr/>
        <w:t>Analogamente non poteva considerarsi dato ostativo al coinvolgimento nei fatti per cui è processo, il fatto che Antonino Giuffré fosse stato tratto in ar</w:t>
        <w:softHyphen/>
        <w:t>resto il 21 marzo 1992 dal Gruppo dei Carabinieri di Palermo II, in esecuzione di un’ordinanza di custodia caute</w:t>
        <w:softHyphen/>
        <w:t>lare, emessa dal Gip presso il Tribunale di Termini Imerese, atteso che anche per il giudicabile valevano sul punto le medesime argomentazioni spese a proposito della posizione processuale di Giuseppe Farinella.</w:t>
      </w:r>
    </w:p>
    <w:p>
      <w:pPr>
        <w:pStyle w:val="Normal"/>
        <w:spacing w:lineRule="auto" w:line="360"/>
        <w:ind w:right="12" w:hanging="0"/>
        <w:jc w:val="both"/>
        <w:rPr/>
      </w:pPr>
      <w:r>
        <w:rPr/>
        <w:t>Ed invero, l’imputato che era in stato di libertà sino al 21 marzo 1992, ben poteva essere stato consultato dal Riina, nel corso di una delle riunioni tenutesi per gruppetti in epoca prece</w:t>
        <w:softHyphen/>
        <w:t>dente all’uccisione del Lima, e, poi, dal Biondino per essere messo a parte delle modalità da utilizzare per porre in essere l’agguato.</w:t>
      </w:r>
    </w:p>
    <w:p>
      <w:pPr>
        <w:pStyle w:val="Normal"/>
        <w:spacing w:lineRule="auto" w:line="360"/>
        <w:ind w:right="12" w:hanging="0"/>
        <w:jc w:val="both"/>
        <w:rPr/>
      </w:pPr>
      <w:r>
        <w:rPr/>
        <w:t>Difatti era ben possibile che il Giuffré fosse stato nuovamente consultato dal Biondino per essere portato a conoscenza prima dell’arresto, delle mo</w:t>
        <w:softHyphen/>
        <w:t>dalità con le quali il progetto di attentato doveva ese</w:t>
        <w:softHyphen/>
        <w:t>guirsi, posto che Cancemi ha for</w:t>
        <w:softHyphen/>
        <w:t>nito un’indicazione temporale approssima</w:t>
        <w:softHyphen/>
        <w:t>tiva della data in cui, unitamente a Raffaele Ganci, era stato contattato dal Biondino al cantiere di Piazza Principe di Camporeale e che quest’ultimo non ha certamente agito nell’arco di una stessa giornata.</w:t>
      </w:r>
    </w:p>
    <w:p>
      <w:pPr>
        <w:pStyle w:val="Normal"/>
        <w:spacing w:lineRule="auto" w:line="360"/>
        <w:ind w:right="12" w:hanging="0"/>
        <w:jc w:val="both"/>
        <w:rPr/>
      </w:pPr>
      <w:r>
        <w:rPr/>
        <w:t>In ogni caso il Giuffré, ristretto presso la Casa Circondariale di Termini Imerese poteva agevolmente essere interpellato durante lo stato di de</w:t>
        <w:softHyphen/>
        <w:t>tenzione, attraverso i colloqui,  sollecitati dal sostituto ovvero dal Riina.</w:t>
      </w:r>
    </w:p>
    <w:p>
      <w:pPr>
        <w:pStyle w:val="Normal"/>
        <w:spacing w:lineRule="auto" w:line="360"/>
        <w:ind w:right="12" w:hanging="0"/>
        <w:jc w:val="both"/>
        <w:rPr/>
      </w:pPr>
      <w:r>
        <w:rPr/>
        <w:t>Da ultimo, si evidenziava in capo al Giuffré un personale interesse al programma criminoso concretizzatosi il 23 maggio 1992, atteso che al dr Falcone si attribuiva la responsabilità del ri</w:t>
        <w:softHyphen/>
        <w:t>conoscimento, anche in Corte di Cassazione, dell’esistenza della Commissione Provinciale e delle regole di funzionamento della stessa, fra le quali quella ine</w:t>
        <w:softHyphen/>
        <w:t>rente alla collegialità delle decisioni concernenti gli omicidi eccellenti.</w:t>
      </w:r>
    </w:p>
    <w:p>
      <w:pPr>
        <w:pStyle w:val="Normal"/>
        <w:spacing w:lineRule="auto" w:line="360"/>
        <w:ind w:right="12" w:hanging="0"/>
        <w:jc w:val="both"/>
        <w:rPr/>
      </w:pPr>
      <w:r>
        <w:rPr/>
        <w:t>A tali motivazioni doveva poi aggiungersi la finalità preven</w:t>
        <w:softHyphen/>
        <w:t>tiva che aveva determinato la strage di Capaci, posto che con detta azione criminale si intendeva impedire al dr Falcone di promuovere l’approfondimento delle investigazioni dallo stesso iniziate e dirette a mettere a nudo il connubio politico-imprendi</w:t>
        <w:softHyphen/>
        <w:t>toriale-ma</w:t>
        <w:softHyphen/>
        <w:t xml:space="preserve">fioso. </w:t>
      </w:r>
    </w:p>
    <w:p>
      <w:pPr>
        <w:pStyle w:val="Normal"/>
        <w:spacing w:lineRule="auto" w:line="360"/>
        <w:ind w:right="12" w:hanging="0"/>
        <w:jc w:val="both"/>
        <w:rPr/>
      </w:pPr>
      <w:r>
        <w:rPr/>
        <w:t>Pertanto, alla stregua delle suddette argomentazioni, il P.M. chiedeva, in riforma dell’impugnata sentenza, la condanna del giudicabile in ordine ai reati a lui ascritti.</w:t>
      </w:r>
    </w:p>
    <w:p>
      <w:pPr>
        <w:pStyle w:val="BodyText2"/>
        <w:spacing w:lineRule="auto" w:line="360"/>
        <w:jc w:val="center"/>
        <w:rPr>
          <w:b w:val="false"/>
          <w:b w:val="false"/>
        </w:rPr>
      </w:pPr>
      <w:r>
        <w:rPr>
          <w:b w:val="false"/>
        </w:rPr>
        <w:t>§</w:t>
      </w:r>
    </w:p>
    <w:p>
      <w:pPr>
        <w:pStyle w:val="BodyText2"/>
        <w:spacing w:lineRule="auto" w:line="360"/>
        <w:rPr/>
      </w:pPr>
      <w:r>
        <w:rPr>
          <w:b w:val="false"/>
        </w:rPr>
        <w:t>Ritiene la Corte che l’impugnata sentenza meriti censura, dovendosi condividere le diverse conclusioni prospettate del P.M. con i motivi di gravame in ordine alla penale responsabilità del Giuffré, quale mandante della strage di Capaci, nella sua ritenuta qualità di capomandamento e quindi di componente della Commissione provinciale di Palermo.</w:t>
      </w:r>
    </w:p>
    <w:p>
      <w:pPr>
        <w:pStyle w:val="BodyText2"/>
        <w:spacing w:lineRule="auto" w:line="360"/>
        <w:rPr>
          <w:b w:val="false"/>
          <w:b w:val="false"/>
          <w:u w:val="single"/>
        </w:rPr>
      </w:pPr>
      <w:r>
        <w:rPr>
          <w:b w:val="false"/>
        </w:rPr>
        <w:t>Ed invero, la rivisitazione delle emergenze processuali, integrate dall’ulteriore compendio probatorio acquisito in sede di riapertura parziale del dibattimento, consente di pervenire alla certezza circa la qualità di capomandamento di Caccamo del Giuffré</w:t>
      </w:r>
      <w:r>
        <w:rPr>
          <w:b w:val="false"/>
          <w:u w:val="single"/>
        </w:rPr>
        <w:t xml:space="preserve"> </w:t>
      </w:r>
      <w:r>
        <w:rPr>
          <w:b w:val="false"/>
        </w:rPr>
        <w:t>all’epoca della strage di Capaci.</w:t>
      </w:r>
    </w:p>
    <w:p>
      <w:pPr>
        <w:pStyle w:val="BodyText2"/>
        <w:spacing w:lineRule="auto" w:line="360"/>
        <w:rPr/>
      </w:pPr>
      <w:r>
        <w:rPr>
          <w:b w:val="false"/>
        </w:rPr>
        <w:t>Non è infatti revocabile in dubbio, alla stregua dell’esame critico delle dichiarazioni rese dalla maggior parte dei collaboranti, che il Giuffré era succeduto nella carica di capomandamento di Caccamo a Francesco Intile, il quale era stato “posato” per indegnità.</w:t>
      </w:r>
    </w:p>
    <w:p>
      <w:pPr>
        <w:pStyle w:val="BodyText2"/>
        <w:spacing w:lineRule="auto" w:line="360"/>
        <w:rPr/>
      </w:pPr>
      <w:r>
        <w:rPr>
          <w:b w:val="false"/>
        </w:rPr>
        <w:t>Ed invero solo Mutolo, Marchese e Di Carlo avevano indicato in Francesco Intile il capomandamento di Caccamo. Tuttavia deve convenirsi con il P.M. che tale diversa opinione, rispetto a quella dominante degli altri collaboranti, non assume alcuna reale efficacia probatoria di segno contrario nella misura in cui, ferma restando la loro comples</w:t>
        <w:softHyphen/>
        <w:t>siva piena attendibilità, peraltro già riconosciuta in prime cure, era ra</w:t>
        <w:softHyphen/>
        <w:t>gionevole ritenere che le stesse, sul punto, non erano aggiornate. Tale ipotesi trova fondamento, in relazione a Mutolo e Marchese, nella loro lunga de</w:t>
        <w:softHyphen/>
        <w:t>tenzione, che può aver costituito, nonostante la sicura esistenza di con</w:t>
        <w:softHyphen/>
        <w:t>tatti mantenuti con l’ambiente extracarcerario, un ostacolo all’acquisizione di notizie concernenti mandamenti in cui non erano organicamente inse</w:t>
        <w:softHyphen/>
        <w:t>riti. Per quanto attiene poi al Di Carlo, deve osservarsi che, a partire dai primi anni ’80, il collaborante aveva abbandonato la Sicilia per trasferirsi in Inghilterra, ove, tra l’altro, era stato ri</w:t>
        <w:softHyphen/>
        <w:t>stretto in carcere, sino al momento della sua estradizione; cir</w:t>
        <w:softHyphen/>
        <w:t>costanza questa che po</w:t>
        <w:softHyphen/>
        <w:t>trebbe avergli impedito di essere informato della sosti</w:t>
        <w:softHyphen/>
        <w:t>tuzione di Intile con Giuffré.</w:t>
      </w:r>
    </w:p>
    <w:p>
      <w:pPr>
        <w:pStyle w:val="BodyText2"/>
        <w:spacing w:lineRule="auto" w:line="360"/>
        <w:rPr>
          <w:b w:val="false"/>
          <w:b w:val="false"/>
        </w:rPr>
      </w:pPr>
      <w:r>
        <w:rPr>
          <w:b w:val="false"/>
        </w:rPr>
        <w:t>Ed ancora va osservato che Francesco Paolo Anzelmo, pur indicando in Francesco Intile il capomandamento di Caccamo, aveva precisato di non sapere se l’imputato avesse mantenuto tale carica all’epoca della strage di Capaci. Pertanto, anche con riferimento a tale fonte non possono trarsi elementi di segno contrario di valenza tale da incidere negativamente sulla diversa opinione manifesta dalle altre fonti propalatorie, che hanno concordemente indicato nel Giuffré il capomandamento di Caccamo.</w:t>
      </w:r>
    </w:p>
    <w:p>
      <w:pPr>
        <w:pStyle w:val="BodyText2"/>
        <w:spacing w:lineRule="auto" w:line="360"/>
        <w:rPr/>
      </w:pPr>
      <w:r>
        <w:rPr>
          <w:b w:val="false"/>
        </w:rPr>
        <w:t>In particolare, Salvatore Cancemi nel corso dell’esame reso il 19 aprile 1996 (pag. 235), ha riferito, al fine di dirimere una volta per tutte eventuali dubbi, di aver conosciuto personalmente Giuffré, il quale si era incontrato più volte con Riina negli anni 1987/88, presso il c.d. “pollaio” sito vicino alla Casa del Sole. Ha altresì precisato il Cancemi, per averlo appreso da Riina, che il Giuffré rivestiva la carica di capomandamento avendo sostituito in tale incarico Francesco Intile: “in questa occasione l'ho visto, più volte che si incontrava con Riina Salvatore... e che era  capomandamento…”</w:t>
      </w:r>
    </w:p>
    <w:p>
      <w:pPr>
        <w:pStyle w:val="BodyText2"/>
        <w:spacing w:lineRule="auto" w:line="360"/>
        <w:rPr/>
      </w:pPr>
      <w:r>
        <w:rPr>
          <w:b w:val="false"/>
        </w:rPr>
        <w:t>Va altresì precisato che, nel corso del controesame effettuato dalla difesa del Giuffré, il Cancemi (pagg. 166 e segg., ud. del 20 aprile 1996) è incorso in un’evidente e momentanea confusione tra Giuffré e Gioé, dovuta al modo stesso di porgere le domande, che non incide affatto sull’asserito ruolo di capomandamento del giudicabile alla stregua del tenore letterale della spiegazione fornita dallo stesso dichiarante: “…e allora, sicuramente è successo qualche confusione che nemmeno io so come è successo, si</w:t>
        <w:softHyphen/>
        <w:t>curamente. Però qua si parla di due persone diverse: io se parlo di Giuffré Antonino che lo conosco benissimo, che ci ha... ci dicono “Nino Manuzza” che ci ha un braccio un pò offeso, questo qua, questo è il capo man</w:t>
        <w:softHyphen/>
        <w:t>damento di Caccamo, l’ho conosciuto personalmente, quindi non ci può essere equivoco diciamo, dei miei ricordi assolutamente. Quindi, ripeto, come ho detto prima, la confusione che non me lo so spiegare come, come è successo non lo so, quello che io dico che era un soldato, che Raffaele Ganci mi disse che anche lui ha partecipato alla strage Falcone, quando eravamo nella sua ma</w:t>
        <w:softHyphen/>
        <w:t>celleria, io mi riferivo di Antonino Gioé. Questo di</w:t>
        <w:softHyphen/>
        <w:t>ciamo è il discorso, ma non c'è nessun equivoco, non c’è nessuna contraddizione secondo... se</w:t>
        <w:softHyphen/>
        <w:t xml:space="preserve">condo me, poi il Presidente decide.” </w:t>
      </w:r>
    </w:p>
    <w:p>
      <w:pPr>
        <w:pStyle w:val="TRASCUD1"/>
        <w:spacing w:lineRule="auto" w:line="360"/>
        <w:ind w:left="0" w:right="12" w:hanging="0"/>
        <w:rPr/>
      </w:pPr>
      <w:r>
        <w:rPr>
          <w:i w:val="false"/>
          <w:sz w:val="28"/>
        </w:rPr>
        <w:t>Ed invero, rispondendo alle domande dell’Avvocato Salerno, il Cancemi si era riferito ad Antonino Gioé, che era stato uno degli esecutori della strage di Capaci, e non ad Antonino Giuffré, il capomandamento di Caccamo, “che, ripeto, ci ha un braccio un pochettino offeso, quindi lo conosco benissimo” (pagg. 293 e segg., ud. del 18 settembre 1996).</w:t>
      </w:r>
    </w:p>
    <w:p>
      <w:pPr>
        <w:pStyle w:val="TRASCUD1"/>
        <w:spacing w:lineRule="auto" w:line="360"/>
        <w:ind w:left="0" w:right="12" w:hanging="0"/>
        <w:rPr/>
      </w:pPr>
      <w:r>
        <w:rPr>
          <w:i w:val="false"/>
          <w:sz w:val="28"/>
        </w:rPr>
        <w:t>Orbene, le dichiarazioni rese da Cancemi, che era a conoscenza anche della malformazione che affliggeva l’imputato, debbono considerarsi di particolare valenza probatoria, oltre che per il ruolo dallo stesso rivestito in seno all’orga</w:t>
        <w:softHyphen/>
        <w:t>nizzazione, come componente della Commissione provinciale di Palermo, quale sosti</w:t>
        <w:softHyphen/>
        <w:t>tuto di Giuseppe Calò, in ragione della fonte conoscitiva della notizia, rap</w:t>
        <w:softHyphen/>
        <w:t>presentata da Salvatore Riina, che aveva conferito a Giuffré la qualità di capomandamento. Del resto, il Cancemi aveva potuto constatare personalmente la circostanza vedendo l’imputato in diverse occasioni, quando s’incontrava con Riina.</w:t>
      </w:r>
    </w:p>
    <w:p>
      <w:pPr>
        <w:pStyle w:val="TRASCUD1"/>
        <w:spacing w:lineRule="auto" w:line="360"/>
        <w:ind w:left="0" w:right="12" w:hanging="0"/>
        <w:rPr>
          <w:i w:val="false"/>
          <w:i w:val="false"/>
          <w:sz w:val="28"/>
        </w:rPr>
      </w:pPr>
      <w:r>
        <w:rPr>
          <w:i w:val="false"/>
          <w:sz w:val="28"/>
        </w:rPr>
        <w:t>Sulla stessa lunghezza d’onda si collocano le dichiarazioni del Di Matteo, il quale ha evi</w:t>
        <w:softHyphen/>
        <w:t>denziato di aver appreso che il mandamento di Caccamo era stato tolto a Francesco Intile, in ragione di “sbagli” dallo stesso commessi, ed assegnato al Giuffrè (pag. 262, ud. del 15 aprile 1996).</w:t>
      </w:r>
    </w:p>
    <w:p>
      <w:pPr>
        <w:pStyle w:val="TRASCUD1"/>
        <w:spacing w:lineRule="auto" w:line="360"/>
        <w:ind w:left="0" w:right="12" w:hanging="0"/>
        <w:rPr/>
      </w:pPr>
      <w:r>
        <w:rPr>
          <w:i w:val="false"/>
          <w:sz w:val="28"/>
        </w:rPr>
        <w:t>Le affermazioni del Di Matteo hanno trovato un’indiretta conferma in quelle rese da Ganci, il quale ha dichiarato, senza però saper specificare la ragione, che, a partire da un certo momento, Giuffré andava in commissione. (pagg. 112-113, ud. del 21 settembre 1996; pag. 301, ud. del 22 settembre 1996).</w:t>
      </w:r>
    </w:p>
    <w:p>
      <w:pPr>
        <w:pStyle w:val="Normal"/>
        <w:spacing w:lineRule="auto" w:line="360"/>
        <w:ind w:right="12" w:hanging="0"/>
        <w:jc w:val="both"/>
        <w:rPr>
          <w:b/>
          <w:b/>
        </w:rPr>
      </w:pPr>
      <w:r>
        <w:rPr/>
        <w:t>Orbene, a tali elementi di giudizio analiticamente evidenziati dal P.M. con i motivi di gravame, si sono aggiunte nel corso del presente giudizio, ulteriori chiamate che completano e chiudono il quadro probatorio gravante sul giudicabile. Ci si riferisce alle dichiarazioni rese da Francesco Onorato,  all’udienza del 16 luglio 1998 innanzi alla Corte di Assise di Caltanisetta</w:t>
      </w:r>
      <w:r>
        <w:rPr>
          <w:u w:val="single"/>
        </w:rPr>
        <w:t xml:space="preserve"> </w:t>
      </w:r>
      <w:r>
        <w:rPr/>
        <w:t>per la strage di Via D’Amelio, acquisite con ordinanza del 26 gennaio 2000, e che sono utilizzabili nei confronti del Giuffré, avendo il suo difensore partecipato alla loro assunzione.</w:t>
      </w:r>
    </w:p>
    <w:p>
      <w:pPr>
        <w:pStyle w:val="Normal"/>
        <w:spacing w:lineRule="auto" w:line="360"/>
        <w:ind w:right="12" w:hanging="0"/>
        <w:jc w:val="both"/>
        <w:rPr/>
      </w:pPr>
      <w:r>
        <w:rPr/>
        <w:t>L’Onorato, dopo aver dichiarato di essere stato affiliato a Cosa Nostra sin dal 1980 e di aver ricoperto in tempi più recenti la carica di reggente della famiglia di Partanna Mondello, ricompresa nel mandamento di San Lorenzo, ha riferito di aver iniziato a collaborare con la giustizia dal 1996, quando era perseguito soltanto quale affiliato alla predetta organizzazione mafiosa. Il titolo custodiale, quale mandante dell’omicidio dell’on. Salvo Lima era stato annullato dalla Corte di Cassazione e, solo a seguito della intrapresa collaborazione, si era indotto a confessare spontaneamente di essere stato uno degli esecutori materiali di quell’omicidio, nonché di altri gravi delitti, per i quali non era neppure sospettato, precisando di aver fatto parte di un gruppo di fuoco alle dipendenze di Salvatore Biondino, del quale è emerso il peculiare ruolo in Cosa Nostra, a cagione degli strettissimi rapporti con il Riina.</w:t>
      </w:r>
    </w:p>
    <w:p>
      <w:pPr>
        <w:pStyle w:val="Normal"/>
        <w:spacing w:lineRule="auto" w:line="360"/>
        <w:ind w:right="12" w:hanging="0"/>
        <w:jc w:val="both"/>
        <w:rPr/>
      </w:pPr>
      <w:r>
        <w:rPr/>
        <w:t>Con le sue dichiarazioni, per come esattamente osservato dalla pubblica accusa, l’Onorato aveva consentito il rinvenimento di armi e l’individuazione di covi ove si tenevano riunioni tra uomini d’onore, ed aveva soprattutto contribuito a disvelare l’intreccio affaristico-mafioso esistente presso i cantieri navali di Palermo, nonché i retroscena dell’omicidio Lima e di numerosi altri delitti che avevano insanguinato Palermo negli annio ’80 e ’90.</w:t>
      </w:r>
    </w:p>
    <w:p>
      <w:pPr>
        <w:pStyle w:val="Normal"/>
        <w:spacing w:lineRule="auto" w:line="360"/>
        <w:ind w:right="12" w:hanging="0"/>
        <w:jc w:val="both"/>
        <w:rPr/>
      </w:pPr>
      <w:r>
        <w:rPr/>
        <w:t>La collaborazione dell’Onorato si è rivelata di grande utilità anche nell’ambito del presente giudizio in quanto le sue dichiarazioni, dotate di una non comune ricchezza di particolari, che le rendono dettagliate, coerenti, logiche e frutto delle esperienze maturate nell’ambito di Cosa Nostra in cui aveva militato, hanno attinto la posizione processuale di Antonino Giuffré.</w:t>
      </w:r>
    </w:p>
    <w:p>
      <w:pPr>
        <w:pStyle w:val="Normal"/>
        <w:spacing w:lineRule="auto" w:line="360"/>
        <w:ind w:right="12" w:hanging="0"/>
        <w:jc w:val="both"/>
        <w:rPr/>
      </w:pPr>
      <w:r>
        <w:rPr/>
        <w:t xml:space="preserve">Con riferimento al mandamento di Caccamo, l’Onorato ha riferito che dopo Ciccio Intile ne era divenuto capomandamento Antonino Giuffré, che aveva conosciuto personalmente, perché presentatogli nel 1991 da Salvatore Biondino, col quale il Giuffré era in ottimi rapporti. Ha aggiunto al riguardo di aver visto il Giuffré incontrarsi con il Biondino in diverse occasioni, sino all’inizio della sua latitanza che risaliva all’ottobre del 1992. </w:t>
      </w:r>
    </w:p>
    <w:p>
      <w:pPr>
        <w:pStyle w:val="Normal"/>
        <w:spacing w:lineRule="auto" w:line="360"/>
        <w:ind w:right="12" w:hanging="0"/>
        <w:jc w:val="both"/>
        <w:rPr/>
      </w:pPr>
      <w:r>
        <w:rPr/>
        <w:t>A cagione del particolare legame tra il Giuffré ed il Biondino, il primo si rivolse al secondo al fine di eliminare i fratelli Sceusa, imprenditori di Cerda, località ricadente nel mandamento di Caccamo. Pertanto, il Biondino aveva ordinato al collaborante di mettersi a disposizione del Giuffré, quale capomandamento di Caccamo, per eseguire il duplice delitto, di cui il dichiarante si è sostanzialmente accusato chiamando in correità il giudicabile.</w:t>
      </w:r>
    </w:p>
    <w:p>
      <w:pPr>
        <w:pStyle w:val="Normal"/>
        <w:spacing w:lineRule="auto" w:line="360"/>
        <w:ind w:right="12" w:hanging="0"/>
        <w:jc w:val="both"/>
        <w:rPr/>
      </w:pPr>
      <w:r>
        <w:rPr/>
        <w:t>In particolare l’Onorato ha riferito “Si, il Giuffré era lì presente, perché  era un favore che c’abbiamo fatto proprio a lui, ad Antonino Giuffré e che riguarda un nostro problema, era un problema che riguardava la famiglia di Caccamo”.</w:t>
      </w:r>
    </w:p>
    <w:p>
      <w:pPr>
        <w:pStyle w:val="Normal"/>
        <w:spacing w:lineRule="auto" w:line="360"/>
        <w:ind w:right="12" w:hanging="0"/>
        <w:jc w:val="both"/>
        <w:rPr/>
      </w:pPr>
      <w:r>
        <w:rPr/>
        <w:t>Poiché i fratelli Sceusa erano pericolosi, il Giuffré, a dire dell’Onorato, si era rivolto a Salvatore Riina e a Salvatore Biondino per ottenere un concreto aiuto nell’impresa omicidiaria.</w:t>
      </w:r>
    </w:p>
    <w:p>
      <w:pPr>
        <w:pStyle w:val="Normal"/>
        <w:spacing w:lineRule="auto" w:line="360"/>
        <w:ind w:right="12" w:hanging="0"/>
        <w:jc w:val="both"/>
        <w:rPr/>
      </w:pPr>
      <w:r>
        <w:rPr/>
        <w:t>Le riferite circostanze rendono di tutta evidenza il particolare e diretto legame tra l’imputato ed il vertice di Cosa Nostra, rappresentato da Salvatore Riina, il quale si avvaleva del Biondino, uomo di sua assoluta fiducia che ne curava gli spostamenti durante il periodo di latitanza, atteso che entrambi erano stati arrestati dai Carabinieri del ROS il 15 gennaio 1993 nel mentre si stavano recando ad una riunione per gruppetti della Commissione.</w:t>
      </w:r>
    </w:p>
    <w:p>
      <w:pPr>
        <w:pStyle w:val="Normal"/>
        <w:spacing w:lineRule="auto" w:line="360"/>
        <w:ind w:right="12" w:hanging="0"/>
        <w:jc w:val="both"/>
        <w:rPr/>
      </w:pPr>
      <w:r>
        <w:rPr/>
        <w:t>Non va poi sottaciuto che anche l’Onorato, similmente al Cancemi, ha riferito della menomazione fisica della mano del Giuffré, che per tale ragione era chiamato “manuzza”, e ne ha  fornito una dettagliata descrizione fisica da cui può trarsi il convincimento che lo abbia effettivamente conosciuto.</w:t>
      </w:r>
    </w:p>
    <w:p>
      <w:pPr>
        <w:pStyle w:val="Normal"/>
        <w:spacing w:lineRule="auto" w:line="360"/>
        <w:ind w:right="12" w:hanging="0"/>
        <w:jc w:val="both"/>
        <w:rPr/>
      </w:pPr>
      <w:r>
        <w:rPr/>
        <w:t>A conferma del ruolo di capomandamento rivestito dal Giuffré, l’Onorato ha narrato di aver appreso da Pino Leggio che tale carica era stata ricoperta nei primi anni ‘80 da Francesco Intile che, a cagione del comportamento tenuto durante la sua detenzione, era stato emarginato. In particolare, il Leggio, uomo d’onore della famiglia di Corleone e cugino del più noto Luciano Leggio, con il quale, tra il 1984 ed il 1985, l’Onorato era stato ristretto nel carcere di Termini Imerese assieme all’Intile, gli aveva raccomandato di non dare confidenza a quest’ultimo perché piangeva e si lamentava del trattamento carcerario, mantenendo una condotta non gradita ai vertici di Cosa Nostra che avevano deciso di metterlo da parte e di sostituirlo nella carica sino allora ricoperta.</w:t>
      </w:r>
    </w:p>
    <w:p>
      <w:pPr>
        <w:pStyle w:val="Normal"/>
        <w:spacing w:lineRule="auto" w:line="360"/>
        <w:ind w:right="12" w:hanging="0"/>
        <w:jc w:val="both"/>
        <w:rPr/>
      </w:pPr>
      <w:r>
        <w:rPr/>
        <w:t>Ha precisato ancora che il Leggio era stato ristretto nella stessa sezione dell’Intile e che, in ossequio a quanto riferitogli dal predetto Leggio, aveva preso le distanze dall’Intile, similmente a quanto aveva fatto anche Pino Galatolo, uomo d’onore, che aveva definito l’imputato un “crastazzu”.</w:t>
      </w:r>
    </w:p>
    <w:p>
      <w:pPr>
        <w:pStyle w:val="Normal"/>
        <w:spacing w:lineRule="auto" w:line="360"/>
        <w:ind w:right="12" w:hanging="0"/>
        <w:jc w:val="both"/>
        <w:rPr/>
      </w:pPr>
      <w:r>
        <w:rPr/>
        <w:t>Le dichiarazioni di Francesco Onorato hanno trovato diretta conferma in quelle rese da Angelo Siino, esaminato in sede di riapertura parziale del dibattimento.</w:t>
      </w:r>
    </w:p>
    <w:p>
      <w:pPr>
        <w:pStyle w:val="Normal"/>
        <w:spacing w:lineRule="auto" w:line="360"/>
        <w:ind w:right="12" w:hanging="0"/>
        <w:jc w:val="both"/>
        <w:rPr/>
      </w:pPr>
      <w:r>
        <w:rPr/>
        <w:t>Siino, in particolare, ha riferito di aver conosciuto il Giuffré nel 1987 e che in quella stessa occasione aveva appreso che Francesco Intile era stato estromesso dalla carica di capomandamento di Caccamo: “…anzi, mi è stato detto che non dovevo più avvicinare Ciccio Intile perché era stato accusato di aver dimostrato poco coraggio mafioso, perché aveva tentato l’impiccagione in carcere”.</w:t>
      </w:r>
    </w:p>
    <w:p>
      <w:pPr>
        <w:pStyle w:val="Normal"/>
        <w:spacing w:lineRule="auto" w:line="360"/>
        <w:ind w:right="12" w:hanging="0"/>
        <w:jc w:val="both"/>
        <w:rPr/>
      </w:pPr>
      <w:r>
        <w:rPr/>
        <w:t>Analoga raccomandazione gli era stata fatta da Bernardo Brusca, il quale, detenuto con lui presso il carcere di Termini Imerese intorno al 1993, gli aveva indicato l’Intile dicendogli di stare attento (“sta attentu a chistu”). Tuttavia era stato proprio l’Intile ad avvicinarlo e a confidarsi con lui dicendogli “peste e corna del povero “manuzza”, alias Nino Giuffré, che, a suo dire, non era adeguato a gestire il mandamento” (pagg. 37 e segg., ud. del 17 novembre 1999).</w:t>
      </w:r>
    </w:p>
    <w:p>
      <w:pPr>
        <w:pStyle w:val="Normal"/>
        <w:spacing w:lineRule="auto" w:line="360"/>
        <w:ind w:right="12" w:hanging="0"/>
        <w:jc w:val="both"/>
        <w:rPr/>
      </w:pPr>
      <w:r>
        <w:rPr/>
        <w:t>Il Siino ha arricchito il quadro probatorio a carico del giudicabile del quale, oltre ad indicare il ruolo di capomandamento, ha delineato gli interessi nell’ambito dello specifico settore dell’illecita spartizione degli appalti, di cui, per un cospicuo periodo, il collaborante fu il dominus per conto di Cosa Nostra, mantenendo contatti tra imprenditori e politici ed occupandosi della spartizione delle tangenti, le c.d. “messe a posto”.</w:t>
      </w:r>
    </w:p>
    <w:p>
      <w:pPr>
        <w:pStyle w:val="Normal"/>
        <w:spacing w:lineRule="auto" w:line="360"/>
        <w:ind w:right="12" w:hanging="0"/>
        <w:jc w:val="both"/>
        <w:rPr/>
      </w:pPr>
      <w:r>
        <w:rPr/>
        <w:t>Il Siino, al riguardo, ha precisato che sia Francesco Intile che Antonino Giuffré avevano interessi nel settore degli appalti che interessavano il mandamento di Caccamo per cui Giuffré aveva chiesto il suo intervento per la gestione dei lavori della zona. Tuttavia il Giuffré “non capiva niente della gestione dei lavori” e poi non capiva che il collaborante aveva bisogno “di una certa autonomia per contentare un po’ tutti”. Per questa ragione il collaborante aveva accettato malvolentieri di mettersi a disposizione  del Giuffré, che aveva avuto uno scontro verbale anche con Giovanni Brusca che era stato poi richiamato dallo stesso Riina a dimostrazione del ruolo e dell’importanza di Antonino Giuffré.</w:t>
      </w:r>
    </w:p>
    <w:p>
      <w:pPr>
        <w:pStyle w:val="Normal"/>
        <w:spacing w:lineRule="auto" w:line="360"/>
        <w:ind w:right="12" w:hanging="0"/>
        <w:jc w:val="both"/>
        <w:rPr/>
      </w:pPr>
      <w:r>
        <w:rPr/>
        <w:t>Ha riferito ancora il collaborante di alcune riunioni, una delle quali tenutesi a casa del Siino, ed alle quali il Giuffré aveva partecipato nella qualità di capomandamento di Caccamo. Tali incontri, avevano avuto lo scopo di individuare nel Siino il referente del mandamento di Caccamo per la gestione illecita degli appalti, che tuttavia aveva sempre come interlocutore il Giuffré. Si era pertanto tenuta nel 1988 una riunione a casa di Antonino Giuffré, a cui aveva partecipato Baldassare Di Maggio,  ed altra nel 1991 relativa ai lavori della diga del Blufi, nel cui corso gli era stato raccomandato dal Giuffré l’imprenditore Catanese.</w:t>
      </w:r>
    </w:p>
    <w:p>
      <w:pPr>
        <w:pStyle w:val="Normal"/>
        <w:spacing w:lineRule="auto" w:line="360"/>
        <w:ind w:right="12" w:hanging="0"/>
        <w:jc w:val="both"/>
        <w:rPr/>
      </w:pPr>
      <w:r>
        <w:rPr/>
        <w:t>Il Siino ha precisato di aver conosciuto il Giuffré per il tramite di Baldassare Di Maggio, allorquando il dichiarante era “stato messo a disposizione del mandamento di Caccamo per la gestione dei lavori della zona”, e, in particolare, per l’appalto dei lavori di rifacimento del castello di Caccamo.</w:t>
      </w:r>
    </w:p>
    <w:p>
      <w:pPr>
        <w:pStyle w:val="Normal"/>
        <w:spacing w:lineRule="auto" w:line="360"/>
        <w:ind w:right="12" w:hanging="0"/>
        <w:jc w:val="both"/>
        <w:rPr/>
      </w:pPr>
      <w:r>
        <w:rPr/>
        <w:t>Orbene, dalle puntuali, quanto disinteressate, logiche e coerenti dichiarazioni del Siino emerge sia la ragione degli incontri con il Giuffré, legata alla spartizione illecita degli appalti e dei relativi profitti, sia il ruolo di capomandamento dell’imputato.</w:t>
      </w:r>
    </w:p>
    <w:p>
      <w:pPr>
        <w:pStyle w:val="Normal"/>
        <w:spacing w:lineRule="auto" w:line="360"/>
        <w:ind w:right="12" w:hanging="0"/>
        <w:jc w:val="both"/>
        <w:rPr/>
      </w:pPr>
      <w:r>
        <w:rPr/>
        <w:t>Ad analoghe conclusioni si perviene alla stregua delle dichiarazioni rese da Giovanni Brusca, il quale ha riferito della partecipazione di Antonino Giuffé ad alcune riunioni della Commissione, ivi compresa quella in forma allargata che si tenne tra il 1990 ed il 1991 per risolvere il problema delle rapine ai TIR. A detta riunione, volta ad individuare ed eliminare i rapinatori aveva preso parte, quale capomandamento di Caccamo, Antonio Giuffré, il quale, nello stesso lasso di tempo, aveva partecipato alla riunione, sempre in forma allargata, nel cui corso si era decisa l’istituzione di una cassa comune nella quale doveva confluire una percentuale versata da tutti i capimandamento, nonché si erano affrontate le nevralgiche problematiche legate alla gestione degli appalti.</w:t>
      </w:r>
    </w:p>
    <w:p>
      <w:pPr>
        <w:pStyle w:val="Normal"/>
        <w:spacing w:lineRule="auto" w:line="360"/>
        <w:ind w:right="12" w:hanging="0"/>
        <w:jc w:val="both"/>
        <w:rPr/>
      </w:pPr>
      <w:r>
        <w:rPr/>
        <w:t>Quanto alla collocazione temporale degli eventi narrati, va soggiunto che nell’ambito delle dichiarazioni, versate in atti, relative all’omicidio Lima, Brusca li ha ricondotti all’epoca in cui era stato aggiudicato l’appalto della nuova Pretura di Palermo che fa fissato tra la fine del 1990 e gli inizi del 1991.</w:t>
      </w:r>
    </w:p>
    <w:p>
      <w:pPr>
        <w:pStyle w:val="Normal"/>
        <w:spacing w:lineRule="auto" w:line="360"/>
        <w:ind w:right="12" w:hanging="0"/>
        <w:jc w:val="both"/>
        <w:rPr/>
      </w:pPr>
      <w:r>
        <w:rPr/>
        <w:t>Alla stregua della valutazione unitaria degli elementi di giudizio esaminati, frutto sovente di esperienze afferenti ad episodi di particolare significanza vissuti in prima persona dai dichiaranti, ritiene il Collegio che può affermarsi che l’imputato subentrò a Francesco Intile nel ruolo di capomandamento di Caccamo e che tale ruolo egli aveva anche all’epoca della strage di Capaci.</w:t>
      </w:r>
    </w:p>
    <w:p>
      <w:pPr>
        <w:pStyle w:val="Normal"/>
        <w:spacing w:lineRule="auto" w:line="360"/>
        <w:ind w:right="12" w:hanging="0"/>
        <w:jc w:val="both"/>
        <w:rPr/>
      </w:pPr>
      <w:r>
        <w:rPr/>
        <w:t>In tal senso depongono le convergenti e plurime chiamate in reità operate dai collaboranti, provenienti da Onorato, Brusca e Siino, che saldandosi con quelle dei collaboranti escussi in prime cure che hanno fornito analoghe indicazioni, forniscono,  al di là di ogni ragionevole dubbio, la certezza del ruolo di capomandamento del giudicabile.</w:t>
      </w:r>
    </w:p>
    <w:p>
      <w:pPr>
        <w:pStyle w:val="Normal"/>
        <w:spacing w:lineRule="auto" w:line="360"/>
        <w:ind w:right="12" w:hanging="0"/>
        <w:jc w:val="both"/>
        <w:rPr/>
      </w:pPr>
      <w:r>
        <w:rPr/>
        <w:t>Ed invero, i rapporti diretti con Riina e Biondino, di cui parla l’Onorato, gli interessi diretti nel settore degli appalti, di cui ha narrato Siino al quale l’imputato era stato presentato come capomandamento di Caccamo, nonché la riferita partecipazione del Giuffré alle riunione della Commissione, per come precisato da Brusca, rende indubitabile tale qualità del giudicabile e la di lui diretta partecipazione, quale concorrente morale, alla deliberazione della strage di Capaci da parte della Commissione di cui era membro.</w:t>
      </w:r>
    </w:p>
    <w:p>
      <w:pPr>
        <w:pStyle w:val="Normal"/>
        <w:spacing w:lineRule="auto" w:line="360"/>
        <w:ind w:right="12" w:hanging="0"/>
        <w:jc w:val="both"/>
        <w:rPr/>
      </w:pPr>
      <w:r>
        <w:rPr/>
        <w:t>Irrilevante, al fine di escluderne la penale responsabilità, è il riferimento allo stato di libertà di cui aveva goduto Francesco Intile dal 6 maggio al 21 ottobre 1992, atteso che quest’ultimo era stato “posato”, nonché la circostanza che il Giuffré era stato tratto in arresto il 21 marzo del 1992, atteso che l’imputato ben poté partecipare ad una riunione frazionata della Commissione che si tenne prima dell’omicidio Lima ed essere nuovamente consultato dal Biondino, prima dell’arresto, per essere informato delle modalità con cui doveva eseguirsi il progettato attentato in danno del dr Falcone.</w:t>
      </w:r>
    </w:p>
    <w:p>
      <w:pPr>
        <w:pStyle w:val="Normal"/>
        <w:spacing w:lineRule="auto" w:line="360"/>
        <w:ind w:right="12" w:hanging="0"/>
        <w:jc w:val="both"/>
        <w:rPr/>
      </w:pPr>
      <w:r>
        <w:rPr/>
        <w:t>Ed invero, si è già al riguardo osservato che il  Cancemi ha fornito una indicazione temporale di massima in ordine al periodo in cui il Biondino, col quale si incontrò a Piazza Principe di Camporeale, stava effettuando il giro per informare i capimandamento in stato di libertà; attività che di certo non si era esaurita in un solo giorno.</w:t>
      </w:r>
    </w:p>
    <w:p>
      <w:pPr>
        <w:pStyle w:val="Normal"/>
        <w:spacing w:lineRule="auto" w:line="360"/>
        <w:ind w:right="12" w:hanging="0"/>
        <w:jc w:val="both"/>
        <w:rPr/>
      </w:pPr>
      <w:r>
        <w:rPr/>
        <w:t>Il Giuffré all’epoca dell’omicidio Lima era in stato di libertà e quindi ben poteva essere stato informato direttamente, o per mezzo di appositi canali, della strage che si sarebbe attuata a Capaci, in ossequio a quel progetto di attacco alle Istituzioni repubblicane che prese avvio con l’assassinio del citato uomo politico.</w:t>
      </w:r>
    </w:p>
    <w:p>
      <w:pPr>
        <w:pStyle w:val="Normal"/>
        <w:spacing w:lineRule="auto" w:line="360"/>
        <w:ind w:right="12" w:hanging="0"/>
        <w:jc w:val="both"/>
        <w:rPr/>
      </w:pPr>
      <w:r>
        <w:rPr/>
        <w:t>Va poi soggiunto che anche il Giuffré era portatore di un personale interesse all’eliminazione del dr Falcone a cagione del fatto che al magistrato si imputava l’infausto esito per Cosa Nostra del maxiprocesso, avendo la Corte di Cassazione stabilito il principio della responsabilità degli organi di vertice  per i cosiddetti omicidi eccellenti. Inoltre, è emerso dall’esame di Siino l’interesse del Giuffré nel settore degli appalti pubblici; attività che avrebbe subito sicure conseguenze negative dalla probabile nomina del dr Falcone a Procuratore Nazionale Antimafia, sicché tale negativa prospettiva, anche alla stregua delle dichiarazioni rese da Giovanni Brusca sul punto, si pone come concausa del progetto di eliminazione del magistrato che aveva intuito la compromissione del gruppo finanziario rappresentato da Raul Gardini con l’imprenditoria mafiosa e, quel che più conta, si apprestava a ricoprire l’ufficio di Procuratore Nazionale Antimafia.</w:t>
      </w:r>
    </w:p>
    <w:p>
      <w:pPr>
        <w:pStyle w:val="Normal"/>
        <w:spacing w:lineRule="auto" w:line="360"/>
        <w:jc w:val="both"/>
        <w:rPr/>
      </w:pPr>
      <w:r>
        <w:rPr/>
        <w:t>Sul punto meritano di essere riportate le dichiarazioni rese, all’udienza del 2 luglio 1999,  da Giovanni Brusca:</w:t>
      </w:r>
      <w:r>
        <w:rPr>
          <w:highlight w:val="white"/>
        </w:rPr>
        <w:t xml:space="preserve"> “Guardi, io non glielo so dire. Il </w:t>
      </w:r>
      <w:r>
        <w:rPr/>
        <w:t xml:space="preserve">Giuffré </w:t>
      </w:r>
      <w:r>
        <w:rPr>
          <w:highlight w:val="white"/>
        </w:rPr>
        <w:t xml:space="preserve">era interessato come tutti gli altri capimandamenti, sia per come territorio e poi lui aveva vicino a qualcuno. Non gli so dire se lui aveva interessi particolari; io gli posso dire se... che quando si parlava di pizzo lui era interessatissimo, e anche lui raccomandava le sue imprese…. Non glielo so dire se lui aveva interessi in... in fatti personali. </w:t>
      </w:r>
      <w:r>
        <w:rPr/>
        <w:t xml:space="preserve">Giuffré </w:t>
      </w:r>
      <w:r>
        <w:rPr>
          <w:highlight w:val="white"/>
        </w:rPr>
        <w:t xml:space="preserve">Antonino, si', capomandamento di Caccamo. Le ripeto non glielo so dire, io gli posso dire che il Siino era a sua disposizione, che quando incassava il pizzo glielo andava a dare; il Siino era a sua disposizione quando il </w:t>
      </w:r>
      <w:r>
        <w:rPr/>
        <w:t xml:space="preserve">Giuffré </w:t>
      </w:r>
      <w:r>
        <w:rPr>
          <w:highlight w:val="white"/>
        </w:rPr>
        <w:t xml:space="preserve">gli raccomandava o gli segnalava un'impresa, di fargli prendere dei lavori, quindi non... io non gli ho mai chiesto a </w:t>
      </w:r>
      <w:r>
        <w:rPr/>
        <w:t xml:space="preserve">Giuffré </w:t>
      </w:r>
      <w:r>
        <w:rPr>
          <w:highlight w:val="white"/>
        </w:rPr>
        <w:t>se lui aveva interesse in prima persona o tramite o in società, non glielo so dire; so solo che aveva al Siino a disposizione….</w:t>
      </w:r>
    </w:p>
    <w:p>
      <w:pPr>
        <w:pStyle w:val="Normal"/>
        <w:spacing w:lineRule="auto" w:line="360"/>
        <w:jc w:val="both"/>
        <w:rPr/>
      </w:pPr>
      <w:r>
        <w:rPr>
          <w:highlight w:val="white"/>
        </w:rPr>
        <w:t xml:space="preserve">Guardi, </w:t>
      </w:r>
      <w:r>
        <w:rPr/>
        <w:t xml:space="preserve">Giuffré </w:t>
      </w:r>
      <w:r>
        <w:rPr>
          <w:highlight w:val="white"/>
        </w:rPr>
        <w:t xml:space="preserve">Antonino, Nino </w:t>
      </w:r>
      <w:r>
        <w:rPr/>
        <w:t>Giuffré</w:t>
      </w:r>
      <w:r>
        <w:rPr>
          <w:highlight w:val="white"/>
        </w:rPr>
        <w:t>, giusto, io lo conosco come reggente già dell'87, che lui veniva perché stava mettendo... veniva a mettere a posto un'impresa. Poi non so quando lui realmente ha preso il posto come capomandamento, non so se quando e' morto Intile o prima; so solo che io nel '91 - '90 me lo ritrovo li' seduto accanto a me come capomandamento.” (pagg. 122 e segg. del verbale di trascrizione)</w:t>
      </w:r>
    </w:p>
    <w:p>
      <w:pPr>
        <w:pStyle w:val="Unico"/>
        <w:widowControl w:val="false"/>
        <w:rPr/>
      </w:pPr>
      <w:r>
        <w:rPr>
          <w:rFonts w:eastAsia="Times"/>
        </w:rPr>
        <w:t>Le suddette indicazioni rendono chiaro il ruolo dell’imputato, a dispetto delle tesi difensive di segno contrario, fondate sulla produzione dei verbali delle dichiarazioni rese dai collaboranti – alcune dei quali già esaminati in prime cure – ed escussi nel</w:t>
        <w:softHyphen/>
        <w:t>l’ambito di altri processi e versate in atti. Ci si riferisce alle dichiarazioni rese da Anzelmo, Di Matteo, La Barbera, Marchese Ganci e Di Maggio, che appaiono del tutto generiche, sicché non sono idonee a scalfire gli elementi probatori che si ritraggono dalla valutazioni delle altre fonti propalatorie che hanno dimostrato di conoscere con migliore precisione le vicende interne del mandamento di Caccamo ed il ruolo as</w:t>
        <w:softHyphen/>
        <w:t>sunto giudicabile all’interno dello stesso ove soppiantò l’Intile.</w:t>
      </w:r>
    </w:p>
    <w:p>
      <w:pPr>
        <w:pStyle w:val="Normal"/>
        <w:spacing w:lineRule="auto" w:line="360"/>
        <w:jc w:val="both"/>
        <w:rPr>
          <w:highlight w:val="white"/>
        </w:rPr>
      </w:pPr>
      <w:r>
        <w:rPr/>
        <w:t>Va quindi riformata l’impugnata sentenza ed affermata la penale responsabilità del giudicabile in ordine al delitto di strage ed a quelli connessi.</w:t>
      </w:r>
    </w:p>
    <w:p>
      <w:pPr>
        <w:pStyle w:val="Normal"/>
        <w:spacing w:lineRule="auto" w:line="360"/>
        <w:ind w:right="12" w:hanging="0"/>
        <w:jc w:val="both"/>
        <w:rPr/>
      </w:pPr>
      <w:r>
        <w:rPr/>
        <w:t>Consegue la condanna del giudicabile al pagamento, in solido, delle spese processuali di entrambi i gradi del giudizio, di quelle di custodia, nonché di quelle sostenute dalle parti civili costituite.</w:t>
      </w:r>
    </w:p>
    <w:p>
      <w:pPr>
        <w:pStyle w:val="Normal"/>
        <w:spacing w:lineRule="auto" w:line="360"/>
        <w:ind w:right="12" w:hanging="0"/>
        <w:jc w:val="center"/>
        <w:rPr/>
      </w:pPr>
      <w:r>
        <w:rPr/>
        <w:t>*</w:t>
      </w:r>
      <w:r>
        <w:br w:type="page"/>
      </w:r>
    </w:p>
    <w:p>
      <w:pPr>
        <w:pStyle w:val="Normal"/>
        <w:spacing w:lineRule="auto" w:line="360"/>
        <w:jc w:val="center"/>
        <w:rPr>
          <w:smallCaps/>
        </w:rPr>
      </w:pPr>
      <w:r>
        <w:rPr>
          <w:smallCaps/>
        </w:rPr>
        <w:t>Il mandamento di Boccadifalco</w:t>
      </w:r>
    </w:p>
    <w:p>
      <w:pPr>
        <w:pStyle w:val="Normal"/>
        <w:spacing w:lineRule="auto" w:line="360"/>
        <w:jc w:val="center"/>
        <w:rPr>
          <w:smallCaps/>
        </w:rPr>
      </w:pPr>
      <w:r>
        <w:rPr>
          <w:smallCaps/>
        </w:rPr>
        <w:t>Buscemi Salvatore e La Barbera Michelangelo</w:t>
      </w:r>
    </w:p>
    <w:p>
      <w:pPr>
        <w:pStyle w:val="Normal"/>
        <w:spacing w:lineRule="auto" w:line="360"/>
        <w:rPr/>
      </w:pPr>
      <w:r>
        <w:rPr/>
        <w:t>Alla stregua delle attendibili e convergenti dichiarazioni dei collaboranti affiliati a  Cosa Nostra all’epoca della strage di Capaci, era emerso che il capomandamento di Boccadifalco o Passo di Rigano era Salvatore Buscemi, il quale, essendo detenuto, aveva nominato come sostituto Michelangelo La Barbera.</w:t>
      </w:r>
    </w:p>
    <w:p>
      <w:pPr>
        <w:pStyle w:val="Normal"/>
        <w:spacing w:lineRule="auto" w:line="360"/>
        <w:jc w:val="both"/>
        <w:rPr/>
      </w:pPr>
      <w:r>
        <w:rPr/>
        <w:t>In proposito F.P. Anzelmo aveva riferito che, dopo la guerra di mafia, a Salvatore Inzerillo, esponente di spicco della fazione anticorleonese, era succeduto dal 1983 Salvatore Buscemi, il cui sostegno al Riina era stato rilevante nella predetta faida interna a Cosa Nostra; che, dopo l’arresto del Buscemi, suo sostituto era stato Michelangelo La Barbera, parente del Buscemi; che egli stesso faceva riferimento per le questioni che interessavano quel mandamento al predetto La Barbera (pagg. 64, 143, 150, 412-419, ud. del 27 novembre 1996).</w:t>
      </w:r>
    </w:p>
    <w:p>
      <w:pPr>
        <w:pStyle w:val="Normal"/>
        <w:spacing w:lineRule="auto" w:line="360"/>
        <w:jc w:val="both"/>
        <w:rPr/>
      </w:pPr>
      <w:r>
        <w:rPr/>
        <w:t>Salvatore Cancemi, aveva riferito circostanze analoghe, specificando di aver visto il Buscemi ad una riunione della Commissione, tenutasi nel 1983 ed alla quale egli aveva accompagnato il suo capomanda</w:t>
        <w:softHyphen/>
        <w:t>mento Calò; che presso un’abitazione che loro chiamavano “il pol</w:t>
        <w:softHyphen/>
        <w:t>laio”, nella disponibilità di Michelangelo La Barbera, sita dietro la casa di riposo denominata Casa del Sole, a Passo di Rigano,  ave</w:t>
        <w:softHyphen/>
        <w:t>vano avuto luogo numerose riunioni della Commissione; che i rapporti con l’on. Lima erano gestiti da Salvatore Buscemi e dal fratello Antonino, “che lo avevano in mano”; che pro</w:t>
        <w:softHyphen/>
        <w:t>prio da La Barbera e da Biondino aveva sentito dire ini</w:t>
        <w:softHyphen/>
        <w:t>zialmente che si stavano interessando per un esito favorevole del maxiprocesso in Cassazione; che, dopo l’arresto del Riina, aveva avuto occasione di incontrare Provenzano in compagnia di Ganci e La Barbera; che proprio in questa circostanza Provenzano gli aveva comunicato che erano stati presi contatti con persone esterne a Cosa Nostra per ottenere un modifica della legislazione premiale e del regime di cui all’art. 41 bis dell’ordinamento peniten</w:t>
        <w:softHyphen/>
        <w:t>ziario (pagg.. 33, 34, 36, 40, 118, 133, 201, 222-224; 238-239, ud. del 19 aprile 1996; del 20.4.1996, pagg. 118, ud. del 20 aprile 1996; pagg. 86, 298, 310-311, ud. del 18 settembre 1996).</w:t>
      </w:r>
    </w:p>
    <w:p>
      <w:pPr>
        <w:pStyle w:val="Normal"/>
        <w:spacing w:lineRule="auto" w:line="360"/>
        <w:jc w:val="both"/>
        <w:rPr/>
      </w:pPr>
      <w:r>
        <w:rPr/>
        <w:t>Mario Santo Di Matteo aveva dichiarato di aver conosciuto Michelangelo La Barbera, il quale si occupava delle questioni riguardanti il mandamento di Boccadifalco  (pagg. 170, 253-255, ud. del 15 aprile 1996).</w:t>
      </w:r>
    </w:p>
    <w:p>
      <w:pPr>
        <w:pStyle w:val="Normal"/>
        <w:spacing w:lineRule="auto" w:line="360"/>
        <w:jc w:val="both"/>
        <w:rPr/>
      </w:pPr>
      <w:r>
        <w:rPr/>
        <w:t>G.B. Ferrante aveva narrato che il mandamento di Boccadifalco era retto da Michelangelo La Barbera (pag. 286, ud. del 24 ottobre 1996).</w:t>
      </w:r>
    </w:p>
    <w:p>
      <w:pPr>
        <w:pStyle w:val="Normal"/>
        <w:spacing w:lineRule="auto" w:line="360"/>
        <w:jc w:val="both"/>
        <w:rPr/>
      </w:pPr>
      <w:r>
        <w:rPr/>
        <w:t>Antonino Galliano aveva riferito, per averlo appreso dal cugino Domenico Ganci, che il capomandamento di Passo di Rigano era tale Buscemi, non meglio indicato, e che il sostituto era Michelangelo La Barbera, a lui personalmente noto, anche perché lo aveva visto partecipare ad alcune riunioni di Commissione; che  La Barbera, data la sua maggiore esperienza, aveva affiancato nella direzione del mandamento Domenico Ganci quando quest’ultimo aveva dovuto sostituire il padre detenuto (pagg. 235, 239-240, 271, ud. del 26 novembre 1996).</w:t>
      </w:r>
    </w:p>
    <w:p>
      <w:pPr>
        <w:pStyle w:val="Normal"/>
        <w:spacing w:lineRule="auto" w:line="360"/>
        <w:jc w:val="both"/>
        <w:rPr/>
      </w:pPr>
      <w:r>
        <w:rPr/>
        <w:t>Calogero Ganci aveva attribuito la qualità di capomandamento a Buscemi, il quale era sostituito da La Barbera Michelangelo, persona di fiducia del Riina; che presso un’abitazione del La Barbera si tenevano anche riunioni della Commissione (pagg 49, 108, ud. del 21 settembre 1996; pag. 102, ud. 22 ottobre 1996).</w:t>
      </w:r>
    </w:p>
    <w:p>
      <w:pPr>
        <w:pStyle w:val="Normal"/>
        <w:spacing w:lineRule="auto" w:line="360"/>
        <w:jc w:val="both"/>
        <w:rPr/>
      </w:pPr>
      <w:r>
        <w:rPr/>
        <w:t>Era stato infine acclarato che il Buscemi, detenuto dal 3 maggio 1988, nell’ambito del maxiprocesso di Palermo aveva riportato una condanna definitiva per reati associativi.</w:t>
      </w:r>
    </w:p>
    <w:p>
      <w:pPr>
        <w:pStyle w:val="Normal"/>
        <w:spacing w:lineRule="auto" w:line="360"/>
        <w:jc w:val="both"/>
        <w:rPr/>
      </w:pPr>
      <w:r>
        <w:rPr/>
        <w:t>Dall’esame di tali risultanze processuali era emerso che Buscemi rivestiva la carica di capomandamento anche all’epoca della strage per cui è processo; che lo stesso si avvaleva nella gestione del mandamento di un sostituto di grande esperienza e legato al Riina, quale Michelangelo La Barbera; che a quest’ultimo competeva il compito di comunicare al suo capomandamento il progetto di attentato del Riina, di raccoglierne la volontà e di manifestarla agli altri compo</w:t>
        <w:softHyphen/>
        <w:t>nenti della Cupola mafiosa.</w:t>
      </w:r>
    </w:p>
    <w:p>
      <w:pPr>
        <w:pStyle w:val="Normal"/>
        <w:spacing w:lineRule="auto" w:line="360"/>
        <w:jc w:val="both"/>
        <w:rPr/>
      </w:pPr>
      <w:r>
        <w:rPr/>
        <w:t>Il Buscemi, peraltro, aveva la possibilità di essere informato e di comunicare all’esterno la sua volontà in ordine all’attentato di Capaci perché presso il carcere di Pesaro, dove era rimasto detenuto (dal 16 novembre 1991 al 23 ottobre 1992), aveva ricevuto regolarmente le visite del fratello Antonino.</w:t>
      </w:r>
    </w:p>
    <w:p>
      <w:pPr>
        <w:pStyle w:val="Normal"/>
        <w:spacing w:lineRule="auto" w:line="360"/>
        <w:jc w:val="both"/>
        <w:rPr/>
      </w:pPr>
      <w:r>
        <w:rPr/>
        <w:t>Tuttavia, pur sussistendo per il Buscemi le condizioni legitti</w:t>
        <w:softHyphen/>
        <w:t>manti l’applicazione dei criteri di attribuzione della responsabilità, a ti</w:t>
        <w:softHyphen/>
        <w:t>tolo di concorso morale, per la strage di Capaci, ad avviso dei primi giudici, emergevano dagli atti processuali altri elementi di segno con</w:t>
        <w:softHyphen/>
        <w:t>trario che facevano venir meno la ragionevole certezza che l’imputato avesse partecipato alla deliberazione dei reati per cui è processo.</w:t>
      </w:r>
    </w:p>
    <w:p>
      <w:pPr>
        <w:pStyle w:val="Normal"/>
        <w:spacing w:lineRule="auto" w:line="360"/>
        <w:jc w:val="both"/>
        <w:rPr/>
      </w:pPr>
      <w:r>
        <w:rPr/>
        <w:t>Al riguardo si osservava che l’attentato in pregiudizio del dr Falcone era inserito in una più ampia strategia, di cui il primo atto era costituito dall’omicidio dell’on. Lima. Tale strategia era stata delineata in modo chiaro sin dalla riunione te</w:t>
        <w:softHyphen/>
        <w:t>nutasi dopo la sentenza della Cassazione del 30 gennaio 1992 con cui era stato definito il maxiprocesso. Ma proprio l’omicidio dell’europarlamentare non do</w:t>
        <w:softHyphen/>
        <w:t>veva  rappresentare un atto consono ai desideri del Buscemi, che, per come emergeva dalle precise indicazioni fornite in proposito dal Cancemi, era colui che personalmente e tramite il fratello Antonino aveva diretto accesso al predetto esponente politico per ottenerne i favori.</w:t>
      </w:r>
    </w:p>
    <w:p>
      <w:pPr>
        <w:pStyle w:val="Normal"/>
        <w:spacing w:lineRule="auto" w:line="360"/>
        <w:jc w:val="both"/>
        <w:rPr/>
      </w:pPr>
      <w:r>
        <w:rPr/>
        <w:t>Il Cancemi in proposito aveva plasticamente riferito che “Lima l’a</w:t>
        <w:softHyphen/>
        <w:t>vevano nelle mani…” Nino Buscemi e Salvatore Buscemi capo</w:t>
        <w:softHyphen/>
        <w:t>mandamento di Boccadifalco.</w:t>
      </w:r>
    </w:p>
    <w:p>
      <w:pPr>
        <w:pStyle w:val="Normal"/>
        <w:spacing w:lineRule="auto" w:line="360"/>
        <w:jc w:val="both"/>
        <w:rPr/>
      </w:pPr>
      <w:r>
        <w:rPr/>
        <w:t>Quindi il Buscemi, a differenza di numerosi altri capimanda</w:t>
        <w:softHyphen/>
        <w:t>mento, non aveva particolari motivi di doglianza né nei confronti di Lima né per l’esito del maxiprocesso, avendo riportato una condanna per il solo reato associativo e non anche per le altre più gravi imputa</w:t>
        <w:softHyphen/>
        <w:t>zioni per le quali era stato rinviato a giudizio.</w:t>
      </w:r>
    </w:p>
    <w:p>
      <w:pPr>
        <w:pStyle w:val="Normal"/>
        <w:spacing w:lineRule="auto" w:line="360"/>
        <w:jc w:val="both"/>
        <w:rPr/>
      </w:pPr>
      <w:r>
        <w:rPr/>
        <w:t>Pertanto, l’omicidio Lima non solo non rispondeva agli interessi del Buscemi, ma poteva anzi ritenersi contrastante con essi, a cagione dei suoi legami diretti con il predetto uomo politico e della possibilità di ottenere dallo stesso favori non estensibili alla globalità dei consociati più in vista.</w:t>
      </w:r>
    </w:p>
    <w:p>
      <w:pPr>
        <w:pStyle w:val="TextBody"/>
        <w:spacing w:lineRule="auto" w:line="360"/>
        <w:rPr/>
      </w:pPr>
      <w:r>
        <w:rPr>
          <w:rFonts w:cs="Times New Roman" w:ascii="Times New Roman" w:hAnsi="Times New Roman"/>
        </w:rPr>
        <w:t xml:space="preserve">In tale situazione, ritenevano i primi giudici  che poteva seriamente dubitarsi del fatto che il Buscemi condividesse la strategia proposta dal Riina; strategia di cui  l’omicidio Lima e l’attentato al giudice Falcone rappresentavano due facce della stessa medaglia. </w:t>
      </w:r>
    </w:p>
    <w:p>
      <w:pPr>
        <w:pStyle w:val="Normal"/>
        <w:spacing w:lineRule="auto" w:line="360"/>
        <w:jc w:val="both"/>
        <w:rPr/>
      </w:pPr>
      <w:r>
        <w:rPr/>
        <w:t>Vero era che l’eventuale dissenso del Buscemi, per comportare una effettiva esclusione delle  responsabilità a titolo di concorso morale, avrebbe dovuto assumere il carattere di una dissociazione dall’organiz</w:t>
        <w:softHyphen/>
        <w:t xml:space="preserve">zazione criminale e l’abbandono della carica ricoperta. Tuttavia, mentre per il capomandamento in stato di libertà una tale situazione sarebbe stata immediatamente percepita all’esterno e riferita dai collaboranti, il discorso era diverso per il capomandamento detenuto, i cui canali di comunicazione verso l’esterno erano gestiti dal sostituto, che si avvaleva dello sperimentato meccanismo dei colloqui con il detenuto stesso. </w:t>
      </w:r>
    </w:p>
    <w:p>
      <w:pPr>
        <w:pStyle w:val="Normal"/>
        <w:spacing w:lineRule="auto" w:line="360"/>
        <w:jc w:val="both"/>
        <w:rPr/>
      </w:pPr>
      <w:r>
        <w:rPr/>
        <w:t>Orbene, nel caso di Giuseppe Calò, di Salvatore Montalto e di Bernardo Brusca, unici capimandamento detenuti per i quali era stata affermata la colpevolezza per la strage per cui è processo, i citati criteri di attribuzione della responsabilità erano stati ulteriormente corroborati sia dalla mancanza di un interesse contrario all’attuazione della predetta strate</w:t>
        <w:softHyphen/>
        <w:t>gia, interesse invece sussistente per il Buscemi, sia dalla dimo</w:t>
        <w:softHyphen/>
        <w:t>strazione concreta di un atteggiamento consono alla strategia mede</w:t>
        <w:softHyphen/>
        <w:t>sima.</w:t>
      </w:r>
    </w:p>
    <w:p>
      <w:pPr>
        <w:pStyle w:val="Normal"/>
        <w:spacing w:lineRule="auto" w:line="360"/>
        <w:jc w:val="both"/>
        <w:rPr/>
      </w:pPr>
      <w:r>
        <w:rPr/>
        <w:t>Difatti, nel caso del Calò e del Brusca, tale atteggiamento si era manifestato  nella partecipazione diretta all’esecuzione della strage di Capaci da parte dei loro sostituti (che nel caso del Brusca era addirit</w:t>
        <w:softHyphen/>
        <w:t>tura il figlio), e nel caso del Montalto ed ancora dello stesso Calò si era espresso in modo inequivocabile nei comportamenti e nelle parole dei predetti, di cui il Mutolo era stato testimone nel carcere di Spoleto</w:t>
      </w:r>
      <w:r>
        <w:rPr>
          <w:u w:val="single"/>
        </w:rPr>
        <w:t>,</w:t>
      </w:r>
      <w:r>
        <w:rPr/>
        <w:t xml:space="preserve"> con riferimento all’efferata strage; ele</w:t>
        <w:softHyphen/>
        <w:t>menti questi che, invece, erano del tutto mancanti nel caso del Buscemi.</w:t>
      </w:r>
    </w:p>
    <w:p>
      <w:pPr>
        <w:pStyle w:val="Normal"/>
        <w:spacing w:lineRule="auto" w:line="360"/>
        <w:jc w:val="both"/>
        <w:rPr/>
      </w:pPr>
      <w:r>
        <w:rPr/>
        <w:t>Per escludere quindi, al di là di ogni ragionevole dubbio, che il Buscemi avesse espresso il proprio dissenso dall’ese</w:t>
        <w:softHyphen/>
        <w:t>cuzione della strage era necessario dimo</w:t>
        <w:softHyphen/>
        <w:t>strare che La Barbera non poteva manifestare all’esterno altra volontà che quella del proprio capomandamento detenuto. Tuttavia, La Barbera, oltre ad essere un sostituto di particolare autorevolezza, doveva  avere la precisa consapevolezza che il Buscemi, ove avesse espresso una vo</w:t>
        <w:softHyphen/>
        <w:t>lontà contraria, lo avrebbe fatto in quanto portatore di interessi perso</w:t>
        <w:softHyphen/>
        <w:t>nali, a cagione dei suoi rapporti diretti con Lima, non conformi a quelli generali degli altri componenti della Commissione. Pertanto, il Buscemi stesso non avrebbe avuto alcuna speranza, qualora ne avesse avuto la vo</w:t>
        <w:softHyphen/>
        <w:t>lontà, di ottenere la sconfessione del suo sostituto che avesse operato in senso difforme dalle sue indicazioni in occasione della delibera della strage.</w:t>
      </w:r>
    </w:p>
    <w:p>
      <w:pPr>
        <w:pStyle w:val="Normal"/>
        <w:spacing w:lineRule="auto" w:line="360"/>
        <w:jc w:val="both"/>
        <w:rPr/>
      </w:pPr>
      <w:r>
        <w:rPr/>
        <w:t>Non potendosi, quindi, escludere, per le considerazioni suespo</w:t>
        <w:softHyphen/>
        <w:t>ste che il Buscemi potesse aver espresso dal carcere il suo dissenso ine</w:t>
        <w:softHyphen/>
        <w:t>quivocabile all’attuazione della strage e che esso fosse stato infedelmente veicolato dai canali di riferimento, i primi giudici, mandavano assolto l’imputato dalle imputazioni ascrittegli per non aver commesso il fatto, ai sensi del secondo comma dell’art. 530 del codice di rito.</w:t>
      </w:r>
    </w:p>
    <w:p>
      <w:pPr>
        <w:pStyle w:val="Normal"/>
        <w:spacing w:lineRule="auto" w:line="360"/>
        <w:jc w:val="center"/>
        <w:rPr/>
      </w:pPr>
      <w:r>
        <w:rPr/>
        <w:t>*</w:t>
      </w:r>
    </w:p>
    <w:p>
      <w:pPr>
        <w:pStyle w:val="Unico"/>
        <w:rPr/>
      </w:pPr>
      <w:r>
        <w:rPr>
          <w:rFonts w:eastAsia="Times"/>
        </w:rPr>
        <w:t>Ad opposte conclusioni pervenivano i primi giudici nei confronti di La Barbera Michelangelo, posto che era comprovata la partecipazione del giudicabile alla riunione in cui era stata deliberata, dopo la citata sentenza con cui la Corte di Cassazione aveva definito il maxiprocesso, l’attuazione della strategia che prevedeva l’immediata uc</w:t>
        <w:softHyphen/>
        <w:t>cisione dell’on. Lima, che non era stato in grado di assicurare, come per il passato, la sostanziale impunità dei vertici di Cosa Nostra, nonché la successiva eliminazione di chi, come il giudice Falcone, rappresentava per la stessa un incombente grave pericolo.</w:t>
      </w:r>
    </w:p>
    <w:p>
      <w:pPr>
        <w:pStyle w:val="Normal"/>
        <w:spacing w:lineRule="auto" w:line="360"/>
        <w:jc w:val="both"/>
        <w:rPr/>
      </w:pPr>
      <w:r>
        <w:rPr/>
        <w:t>Essendo libero, La Barbera, dopo l’omicidio Lima, era poi stato consultato dal Biondino per conto del Riina sulla pro</w:t>
        <w:softHyphen/>
        <w:t>posta di uccidere il magistrato mediante l’impiego di un ordigno esplosivo sul tratto autostradale Punta Raisi-Palermo; progetto per il quale non aveva cer</w:t>
        <w:softHyphen/>
        <w:t>tamente espresso, nella sua qualità di rappresentante del mandamento di Boccadifalco, in seno alla Commissione un dissenso giuridicamente rilevante, sicché, con la sua condotta adesiva al proposito criminoso del Riina, ne aveva rafforzato la determinazione volitiva.</w:t>
      </w:r>
    </w:p>
    <w:p>
      <w:pPr>
        <w:pStyle w:val="Normal"/>
        <w:spacing w:lineRule="auto" w:line="360"/>
        <w:jc w:val="both"/>
        <w:rPr/>
      </w:pPr>
      <w:r>
        <w:rPr/>
        <w:t xml:space="preserve">Pertanto, alla stregua di tali elementi probatori, la Corte di prime cure affermava la penale responsabilità del La Barbera a titolo di concorso morale in ordine a tutti i reati ascrittigli. </w:t>
      </w:r>
    </w:p>
    <w:p>
      <w:pPr>
        <w:pStyle w:val="Normal"/>
        <w:spacing w:lineRule="auto" w:line="360"/>
        <w:jc w:val="center"/>
        <w:rPr/>
      </w:pPr>
      <w:r>
        <w:rPr/>
        <w:t>*</w:t>
      </w:r>
    </w:p>
    <w:p>
      <w:pPr>
        <w:pStyle w:val="Normal"/>
        <w:spacing w:lineRule="auto" w:line="360"/>
        <w:jc w:val="both"/>
        <w:rPr/>
      </w:pPr>
      <w:r>
        <w:rPr/>
        <w:t>Avverso la sentenza hanno proposto appello, per opposte ragioni, il P.M. ed entrambi gli imputati.</w:t>
      </w:r>
    </w:p>
    <w:p>
      <w:pPr>
        <w:pStyle w:val="Normal"/>
        <w:spacing w:lineRule="auto" w:line="360"/>
        <w:jc w:val="both"/>
        <w:rPr/>
      </w:pPr>
      <w:r>
        <w:rPr/>
        <w:t>La pubblica accusa ha osservato che la Corte d’Assise, sulla scorta della ricognizione delle di</w:t>
        <w:softHyphen/>
        <w:t>chiarazioni rese con riferimento a Salvatore Buscemi, aveva rico</w:t>
        <w:softHyphen/>
        <w:t>nosciuto, con puntuale e coerente motivazione, che, all’epoca della strage, l’imputato era il capomandamento di Boccadifalco o Passo di Rigano; che lo stesso aveva come sostituto Angelo La Barbera, al quale sarebbe spettato il compito di comunicare al suo capomandamento il progetto di attentato del Riina, di raccoglierne la volontà e di manifestarla agli altri componenti della Commissione; che il Buscemi, durante la detenzione nel carcere di Pesaro, aveva ricevuto regolarmente la visita del fratello Antonino, il quale avrebbe consentito di veicolare la di lui volontà al</w:t>
        <w:softHyphen/>
        <w:t>l’interno dell’istituto penitenziario.</w:t>
      </w:r>
    </w:p>
    <w:p>
      <w:pPr>
        <w:pStyle w:val="Normal"/>
        <w:spacing w:lineRule="auto" w:line="360"/>
        <w:jc w:val="both"/>
        <w:rPr/>
      </w:pPr>
      <w:r>
        <w:rPr/>
        <w:t>Tuttavia, pur riconoscendo l’esistenza delle condi</w:t>
        <w:softHyphen/>
        <w:t>zioni legittimanti l’applicazione dei criteri, dalla stessa fissati, di attribuzione della responsabilità a titolo di concorso morale per la strage di Capaci, la Corte di prime cure aveva assolto il Buscemi dalla imputazione ascrittagli, alla stregua delle suesposte valutazioni che non erano affatto condivisibili.</w:t>
      </w:r>
    </w:p>
    <w:p>
      <w:pPr>
        <w:pStyle w:val="Normal"/>
        <w:spacing w:lineRule="auto" w:line="360"/>
        <w:jc w:val="both"/>
        <w:rPr/>
      </w:pPr>
      <w:r>
        <w:rPr/>
        <w:t>A prescindere dalla do</w:t>
        <w:softHyphen/>
        <w:t>glianza inerente al soggetto legittimato a raccogliere il consenso del detenuto, che non poteva individuarsi necessariamente nel sostituto, non era lecito inferire dall’ipotizzata non coinci</w:t>
        <w:softHyphen/>
        <w:t>denza di interessi tra Cosa Nostra e il Buscemi, per l’eliminazione dell’on. Lima, elementi di prova per quel che attiene la mancata ade</w:t>
        <w:softHyphen/>
        <w:t>sione, a livello deliberativo, dello stesso Buscemi all’assassinio del giudice Falcone.</w:t>
      </w:r>
    </w:p>
    <w:p>
      <w:pPr>
        <w:pStyle w:val="Normal"/>
        <w:spacing w:lineRule="auto" w:line="360"/>
        <w:jc w:val="both"/>
        <w:rPr/>
      </w:pPr>
      <w:r>
        <w:rPr/>
        <w:t>Al riguardo il P.M. appellante osservava che i delitti in esame, ancorché rientranti in un unitario disegno strategico, costituiscono due episodi cri</w:t>
        <w:softHyphen/>
        <w:t>minosi che conservano una loro individualità, anche e so</w:t>
        <w:softHyphen/>
        <w:t>prattutto con riferimento alle spinte moti</w:t>
        <w:softHyphen/>
        <w:t>vazionali sottostanti: l’on. Lima, uomo politico colluso e contiguo con l’organizzazione, per aver abbando</w:t>
        <w:softHyphen/>
        <w:t>nato gli appartenenti al sodalizio non avendo più potuto o voluto continuare nell’attività di coper</w:t>
        <w:softHyphen/>
        <w:t>tura promessa; il dr Falcone, da un lato, per aver creato, con la sua azione investigativa, prima, e di indirizzo legislativo, poi, un nocumento esi</w:t>
        <w:softHyphen/>
        <w:t>ziale al sodalizio e, dall’altro, per prevenire ulteriori prevedibili conseguenze in ragione del ruolo di Procuratore Nazionale Antimafia che si stava accingendo a ricoprire.</w:t>
      </w:r>
    </w:p>
    <w:p>
      <w:pPr>
        <w:pStyle w:val="Normal"/>
        <w:spacing w:lineRule="auto" w:line="360"/>
        <w:jc w:val="both"/>
        <w:rPr/>
      </w:pPr>
      <w:r>
        <w:rPr/>
        <w:t>Pertanto, alla stregua di tali ragioni, era del tutto plausibile che il Buscemi avesse aderito al proposito di eliminazione del dr Falcone e non già a quello di Lima.</w:t>
      </w:r>
    </w:p>
    <w:p>
      <w:pPr>
        <w:pStyle w:val="Normal"/>
        <w:spacing w:lineRule="auto" w:line="360"/>
        <w:jc w:val="both"/>
        <w:rPr>
          <w:u w:val="single"/>
        </w:rPr>
      </w:pPr>
      <w:r>
        <w:rPr/>
        <w:t>In proposito, l’accusa evidenziava che in capo all’imputato era agevolmente indivi</w:t>
        <w:softHyphen/>
        <w:t>duabile un interesse personale al programma criminoso concretizzatosi il 23 maggio 1992, atteso che al dr Falcone si attribuiva la responsabilità del riconoscimento, anche in Corte di Cassazione, dell’esistenza della Commissione provinciale e delle regole di fun</w:t>
        <w:softHyphen/>
        <w:t>zionamento della stessa, fra le quali quella inerente alla collegialità delle decisioni concer</w:t>
        <w:softHyphen/>
        <w:t>nenti gli omicidi eccellenti; decisione che, a cagione della sua qualità di capomandamento, avrebbe sicuramente comportato conseguenze negativa in capo allo stesso Buscemi</w:t>
      </w:r>
    </w:p>
    <w:p>
      <w:pPr>
        <w:pStyle w:val="Normal"/>
        <w:spacing w:lineRule="auto" w:line="360"/>
        <w:jc w:val="both"/>
        <w:rPr/>
      </w:pPr>
      <w:r>
        <w:rPr/>
        <w:t>Ed ancora, si osservava che da una telefonata intercorsa tra Salvatore Buscemi e un suo familiare, alle ore 19,20 del 30 gennaio 1992, era risultato che l’imputato, all’epoca ristretto nel carcere di Pesaro, nonostante la detenzione, era a conoscenza dell’immi</w:t>
        <w:softHyphen/>
        <w:t>nente esito negativo del ma</w:t>
        <w:softHyphen/>
        <w:t xml:space="preserve">xiprocesso “… va bé! Io un’approssimata ce l’ho, comunque ……sai, non c’è da avere molta fiducia, invece…”.  </w:t>
      </w:r>
    </w:p>
    <w:p>
      <w:pPr>
        <w:pStyle w:val="Normal"/>
        <w:spacing w:lineRule="auto" w:line="360"/>
        <w:jc w:val="both"/>
        <w:rPr/>
      </w:pPr>
      <w:r>
        <w:rPr/>
        <w:t>Proprio detto pessimismo disvelava l’attiva partecipazione dell’imputato alle vicende concer</w:t>
        <w:softHyphen/>
        <w:t>nenti l’organizzazione; un concreto specifico interesse all’esito del maxiprocesso; la conoscenza dell’imminente pronuncia sul maxiprocesso da parte della Corte di Cassazione.</w:t>
      </w:r>
    </w:p>
    <w:p>
      <w:pPr>
        <w:pStyle w:val="Normal"/>
        <w:spacing w:lineRule="auto" w:line="360"/>
        <w:jc w:val="both"/>
        <w:rPr/>
      </w:pPr>
      <w:r>
        <w:rPr/>
        <w:t>Pertanto, non si capiva come e per quale motivo il Buscemi avrebbe do</w:t>
        <w:softHyphen/>
        <w:t>vuto dissentire dalla proposta del Riina di porre in essere quella re</w:t>
        <w:softHyphen/>
        <w:t>azione, a più riprese procrastinata nel tempo, nei confronti del giudice Falcone, ritenuto l’artefice del ri</w:t>
        <w:softHyphen/>
        <w:t>conoscimento da parte della Corte di Cassazione del sodalizio e delle sue regole operative.</w:t>
      </w:r>
    </w:p>
    <w:p>
      <w:pPr>
        <w:pStyle w:val="Normal"/>
        <w:spacing w:lineRule="auto" w:line="360"/>
        <w:jc w:val="both"/>
        <w:rPr/>
      </w:pPr>
      <w:r>
        <w:rPr/>
        <w:t>A ciò doveva aggiungersi che l’interesse del Buscemi all’eliminazione del dr Falcone era corroborato dalle indicazioni sull’intreccio politico-imprenditoriale-mafioso provenienti dal collaboratore di giu</w:t>
        <w:softHyphen/>
        <w:t>stizia Angelo Siino, del quale l’accusa chiedeva l’esame, previa ria</w:t>
        <w:softHyphen/>
        <w:t>pertura parziale del dibattimento.</w:t>
      </w:r>
    </w:p>
    <w:p>
      <w:pPr>
        <w:pStyle w:val="Normal"/>
        <w:spacing w:lineRule="auto" w:line="360"/>
        <w:jc w:val="both"/>
        <w:rPr/>
      </w:pPr>
      <w:r>
        <w:rPr/>
        <w:t>La compiuta analisi del quadro probatorio sopra evidenziato, induceva ad escludere, con ragione</w:t>
        <w:softHyphen/>
        <w:t>vole cer</w:t>
        <w:softHyphen/>
        <w:t>tezza, che il Buscemi potesse aver fatto pervenire dal carcere il suo dissenso – poco importa, nel caso di specie, se al Riina o al suo sosti</w:t>
        <w:softHyphen/>
        <w:t xml:space="preserve">tuto, in stato di libertà, Michelangelo La Barbera –  all’attuazione della strage. Pertanto, il P.M. insisteva, in riforma dell’impugnata sentenza, nell’affermazione della penale responsabilità del Buscemi in ordine ai reati a lui ascritti. </w:t>
      </w:r>
    </w:p>
    <w:p>
      <w:pPr>
        <w:pStyle w:val="Normal"/>
        <w:spacing w:lineRule="auto" w:line="360"/>
        <w:jc w:val="center"/>
        <w:rPr/>
      </w:pPr>
      <w:r>
        <w:rPr/>
        <w:t>*</w:t>
      </w:r>
    </w:p>
    <w:p>
      <w:pPr>
        <w:pStyle w:val="Normal"/>
        <w:spacing w:lineRule="auto" w:line="360"/>
        <w:jc w:val="both"/>
        <w:rPr/>
      </w:pPr>
      <w:r>
        <w:rPr/>
        <w:t>Il Buscemi ha proposto appello per il tramite dell’avv. Mammana, lamentando che doveva essere mandato assolto con formula ampia da tutti i reati a lui ascritti e non ai sensi dell’art. 530, comma 2 c.p.p., per come ritenuto dai primi giudici.</w:t>
      </w:r>
    </w:p>
    <w:p>
      <w:pPr>
        <w:pStyle w:val="Normal"/>
        <w:spacing w:lineRule="auto" w:line="360"/>
        <w:jc w:val="both"/>
        <w:rPr/>
      </w:pPr>
      <w:r>
        <w:rPr/>
        <w:t>Invero, la motivazione assolutoria – fondata in buona parte su valutazioni di fatto univoche, che dimostravano che il Buscemi era estraneo ad ogni forma di concorso nel delitto di strage – era stata condizionata da valutazioni di natura congetturale, basate su presunte regole o su indimostrati teoremi, finendo con l’affermare che, “pur sussistendo per Buscemi le condizioni legittimanti l’applicazione dei criteri di attribuzione della responsabilità a titolo di concorso morale”, esistevano elementi processuali di segno contrario che avevano fatto “venir meno la ragionevole certezza che l’imputato abbia partecipato alla deliberazione dei reati”.</w:t>
      </w:r>
    </w:p>
    <w:p>
      <w:pPr>
        <w:pStyle w:val="Normal"/>
        <w:spacing w:lineRule="auto" w:line="360"/>
        <w:jc w:val="both"/>
        <w:rPr/>
      </w:pPr>
      <w:r>
        <w:rPr/>
        <w:t>Orbene, la difesa rilevava che le regole ed i principi fissati dai primi giudici per pervenire all’attribuzione della responsabilità a titolo di concorso morale dei capi mandamento, che pativa eccezione solo nel caso di “dissociazione dalla organizzazione criminale” con “l’abbandono della carica ricoperta”, era fondata su “un concettuoso seppur composito elegante collage di teoremi e sub-teoremi, sviluppati dalla accusa e rivisitati dalla sentenza, circa le “regole” di funzionamento della Commissione provinciale, la necessità del previo consenso per i delitti eccellenti, la figura del capomandamento e la permanenza in capo al predetto di poteri e/o prerogative sino al momento della sua morte (dissociazione obbligata) o del suo pentimento (dissociazione manifesta).</w:t>
      </w:r>
    </w:p>
    <w:p>
      <w:pPr>
        <w:pStyle w:val="Normal"/>
        <w:spacing w:lineRule="auto" w:line="360"/>
        <w:jc w:val="both"/>
        <w:rPr/>
      </w:pPr>
      <w:r>
        <w:rPr/>
        <w:t>Si trattava in altri termini di una congerie di regole che, in quanto legate alle vicende umane non erano disciplinate dalle ineluttabili leggi della fisica, sicché pativano eccezione.</w:t>
      </w:r>
    </w:p>
    <w:p>
      <w:pPr>
        <w:pStyle w:val="Normal"/>
        <w:spacing w:lineRule="auto" w:line="360"/>
        <w:jc w:val="both"/>
        <w:rPr/>
      </w:pPr>
      <w:r>
        <w:rPr/>
        <w:t>Nel caso di Buscemi, vertendosi in tema di responsabilità penale, doveva osservarsi come la Corte regolatrice avesse ribadito il principio per cui l’esistenza di qualsivoglia regola che disciplina Cosa Nostra, non esimeva dall’indagare se essa, pur sempre prevista in astratto, fosse stata osservata nel caso di specie.</w:t>
      </w:r>
    </w:p>
    <w:p>
      <w:pPr>
        <w:pStyle w:val="Normal"/>
        <w:spacing w:lineRule="auto" w:line="360"/>
        <w:jc w:val="both"/>
        <w:rPr/>
      </w:pPr>
      <w:r>
        <w:rPr/>
        <w:t>Il processo a tal fine aveva dimostrato che il Buscemi non era più di fatto il capo mandamento di Passo di Rigano in quanto dal 1988 si trovava in stato di detenzione, avendo riportato condanna nel maxiprocesso. Inoltre, da nessuna fonte processuale si poteva ipotizzare il mantenimento di rapporti operativi con la Commissione provinciale, sia con riferimento alla strage di Capaci, sia con riferimento ad altri eventi meno rilevanti. Pertanto, era errata la motivazione dell’impugnata sentenza, laddove si affermava che le risultanze processuali consentivano di ritenere sussistenti per Buscemi “le condizioni legittimanti l’applicazione dei criteri di attribuzione della responsabilità a titolo di concorso morale”.</w:t>
      </w:r>
    </w:p>
    <w:p>
      <w:pPr>
        <w:pStyle w:val="Unico"/>
        <w:rPr>
          <w:rFonts w:eastAsia="Times"/>
        </w:rPr>
      </w:pPr>
      <w:r>
        <w:rPr>
          <w:rFonts w:eastAsia="Times"/>
        </w:rPr>
        <w:t>Sul punto si osservava che il Buscemi era stato condannato per il delitto di cui all’art. 416 bis c.p. con sentenza divenuta definitiva nel gennaio del 1992, per cui, essendo cessata la permanenza, doveva essere acquisita la prova del permanere del vincolo associativo, onde poter attribuire all’imputato un ruolo attivo all’interno di Cosa Nostra. Inoltre, le dichiarazioni di tutti i collaboratori che avevano indicato il Buscemi come capo mandamento di Passo di Rigano erano dati tralatici, dovuti ad un riferimento storicizzato, ma privi di riferimento a dati probatori certi, idonei a dimostrare che nel 1992 l’imputato avesse il suddetto ruolo all’interno del sodalizio mafioso.</w:t>
      </w:r>
    </w:p>
    <w:p>
      <w:pPr>
        <w:pStyle w:val="Normal"/>
        <w:spacing w:lineRule="auto" w:line="360"/>
        <w:jc w:val="both"/>
        <w:rPr/>
      </w:pPr>
      <w:r>
        <w:rPr/>
        <w:t>A tal proposito la difesa ha evidenziato come i collaboratori Di Maggio e Di Matteo, vicini a Riina sino al momento del loro arresto, avevano indicato come capomandamento di Passo di Rigano Michelangelo La Barbera, mentre le propalazioni degli altri collaboranti storici (quali Mutolo, Drago, Marchese e Cancemi) apparivano incerte sul ruolo del Buscemi, che i primi giudici avevano individuato in virtù della regola secondo cui dalla mafia si esce o per morte o per dissociazione.</w:t>
      </w:r>
    </w:p>
    <w:p>
      <w:pPr>
        <w:pStyle w:val="Normal"/>
        <w:spacing w:lineRule="auto" w:line="360"/>
        <w:jc w:val="both"/>
        <w:rPr/>
      </w:pPr>
      <w:r>
        <w:rPr/>
        <w:t xml:space="preserve">Altro aspetto rilevante ai fini probatori andava riconnesso all’avvenuta costituzione del Buscemi il cui significato, alla stregua del dato di esperienza narrato dai collaboratori, andava ricondotto alla volontà di defilarsi da iniziative dei vertici di Cosa Nostra che non si condividevano. A ciò aggiungasi il dissenso </w:t>
      </w:r>
      <w:r>
        <w:rPr>
          <w:u w:val="single"/>
        </w:rPr>
        <w:t>dei fratelli Buscemi</w:t>
      </w:r>
      <w:r>
        <w:rPr/>
        <w:t xml:space="preserve"> con riferimento all’eliminazione dell’on. Salvo Lima, di cui aveva riferito il Cancemi.</w:t>
      </w:r>
    </w:p>
    <w:p>
      <w:pPr>
        <w:pStyle w:val="Normal"/>
        <w:spacing w:lineRule="auto" w:line="360"/>
        <w:jc w:val="both"/>
        <w:rPr/>
      </w:pPr>
      <w:r>
        <w:rPr/>
        <w:t>Alla stregua di tali argomentazioni, ad avviso della difesa, sussisteva la prova che il Buscemi, sin dalla data della sua costituzione, per scelta propria o di altri, era rimasto fuori dai circuiti operativi e/o decisionali di Cosa Nostra, per cui l’imputato doveva essere mandato assolto dai reati a lui ascritti ai sensi dell’art. 530 comma 1 c.p.p..</w:t>
      </w:r>
    </w:p>
    <w:p>
      <w:pPr>
        <w:pStyle w:val="Normal"/>
        <w:spacing w:lineRule="auto" w:line="360"/>
        <w:jc w:val="center"/>
        <w:rPr/>
      </w:pPr>
      <w:r>
        <w:rPr/>
        <w:t>*</w:t>
      </w:r>
    </w:p>
    <w:p>
      <w:pPr>
        <w:pStyle w:val="Normal"/>
        <w:spacing w:lineRule="auto" w:line="360"/>
        <w:jc w:val="both"/>
        <w:rPr/>
      </w:pPr>
      <w:r>
        <w:rPr/>
        <w:t>Michelangelo La Barbera, condannato alla pena dell’ergastolo, ha proposto appello, per il tramite dell’avv. Grillo, deducendo con il primo motivo di gravame che l’impugnata sentenza si fondava su inaccettabile applicazione delle regole sul concorso di persone nel reato, aderendo ad una tesi accusatoria arbitraria in quanto non confortata da obiettivi riscontri probatori.</w:t>
      </w:r>
    </w:p>
    <w:p>
      <w:pPr>
        <w:pStyle w:val="Normal"/>
        <w:spacing w:lineRule="auto" w:line="360"/>
        <w:jc w:val="both"/>
        <w:rPr/>
      </w:pPr>
      <w:r>
        <w:rPr/>
        <w:t>In particolare, i primi giudici avevano dato per scontato che il La Barbera era il sostituto di Buscemi Salvatore, ritenuto capomandamento di Bocca di Falco o Passo di Rigano, alla stregua delle propalazioni dei collaboranti Cancemi, Di Matteo, Ferrante e Galliano; tutti soggetti da assumere con le dovute cautele e non accreditabili, come la sentenza stessa aveva riconosciuto, perché interessati a fornire notizie utili solo per i loro personali scopi e non per l’accertamento della verità.</w:t>
      </w:r>
    </w:p>
    <w:p>
      <w:pPr>
        <w:pStyle w:val="Normal"/>
        <w:spacing w:lineRule="auto" w:line="360"/>
        <w:jc w:val="both"/>
        <w:rPr/>
      </w:pPr>
      <w:r>
        <w:rPr/>
        <w:t>Ammesso per ipotesi che la premessa trovasse corrispondenza con la realtà e che il La Barbera avesse sostituito il Buscemi dopo il suo arresto nella gestione del mandamento, ad avviso della difesa, le conclusioni cui erano pervenuti i primi giudici apparivano chiaramente arbitrarie perché contrastanti sia con le risultanze processuali che con la logica. Difatti, si era affermato in sentenza che il Buscemi era legato da solidissimi rapporti con l’on. Lima, tant’è che egli ed il fratello Antonio “lo avevano in mano”, per cui si era escluso che l’omicidio dell’eurodeputato fosse stato approvato o gradito dal predetto Buscemi. Pertanto, i primi giudici avevano dedotto che poteva seriamente dubitarsi del fatto che il Buscemi avesse condiviso la strategia proposta dal Riina; strategia di cui l’omicidio Lima e l’attentato a Giovanni Falcone rappresentavano “due facce della stessa medaglia”.</w:t>
      </w:r>
    </w:p>
    <w:p>
      <w:pPr>
        <w:pStyle w:val="Normal"/>
        <w:spacing w:lineRule="auto" w:line="360"/>
        <w:jc w:val="both"/>
        <w:rPr/>
      </w:pPr>
      <w:r>
        <w:rPr/>
        <w:t>Sulla scorta di tale argomentazione di ordine logico, la Corte d’Assise aveva mandato assolto Salvatore Buscemi dalla strage di Capaci, per cui analogo criterio discretivo andava applicato nei riguardi di Michelangelo La Barbera, quale sostituto del primo, e cioè suo alter ego.</w:t>
      </w:r>
    </w:p>
    <w:p>
      <w:pPr>
        <w:pStyle w:val="Normal"/>
        <w:spacing w:lineRule="auto" w:line="360"/>
        <w:jc w:val="both"/>
        <w:rPr/>
      </w:pPr>
      <w:r>
        <w:rPr/>
        <w:t>La sentenza aveva dato per scontato, aderendo alla tesi di Tommaso Buscetta, che il capomandamento detenuto non perde la sua autorità ed il suo ruolo e che viene rappresentato dal sostituto con cui comunica attraverso i normali canali carcerari, quali i colloqui. Quindi non poteva dubitarsi che il portavoce del Buscemi doveva essere necessariamente La Barbera, il quale in nessun caso avrebbe potuto aderire al programmato attentato in danno del giudice Falcone, a prescindere dal fatto che il Riina curasse direttamente certi rapporti con i capimandamento detenuti.</w:t>
      </w:r>
    </w:p>
    <w:p>
      <w:pPr>
        <w:pStyle w:val="Normal"/>
        <w:spacing w:lineRule="auto" w:line="360"/>
        <w:jc w:val="both"/>
        <w:rPr/>
      </w:pPr>
      <w:r>
        <w:rPr/>
        <w:t>Avendo mandato assolto il Buscemi, sul rilievo che non poteva escludersi che costui avesse espresso dal carcere il suo dissenso inequivocabile all’attuazione della strage, ad avviso della difesa era assurda e non condivisibile la diversa soluzione adottata per La Barbera, quale portavoce del Buscemi, non avendo egli espresso in seno alla Commissione un “dissenso giuridicamente rilevante”, rafforzando in tal modo la determinazione volitiva del Riina.</w:t>
      </w:r>
    </w:p>
    <w:p>
      <w:pPr>
        <w:pStyle w:val="Normal"/>
        <w:spacing w:lineRule="auto" w:line="360"/>
        <w:jc w:val="both"/>
        <w:rPr/>
      </w:pPr>
      <w:r>
        <w:rPr/>
        <w:t>Sul punto si rilevava che non esisteva la prova che La Barbera fosse stato interpellato dal Biondino, e che, qualora ciò fosse avvenuto, non si conosceva la risposta data dall’appellante al suo interlocutore.</w:t>
      </w:r>
    </w:p>
    <w:p>
      <w:pPr>
        <w:pStyle w:val="Normal"/>
        <w:spacing w:lineRule="auto" w:line="360"/>
        <w:jc w:val="both"/>
        <w:rPr/>
      </w:pPr>
      <w:r>
        <w:rPr/>
        <w:t>In ogni caso non era necessario consultare i capimandamento poiché la decisione di uccidere il dr Falcone era stata adottata già prima dell’omicidio Lima, dato che i due delitti costituivano momenti differenti di un medesimo piano. Inoltre, quando era stato formulato tale programma, La Barbera non rivestiva ancora nessuna carica.</w:t>
      </w:r>
    </w:p>
    <w:p>
      <w:pPr>
        <w:pStyle w:val="Normal"/>
        <w:spacing w:lineRule="auto" w:line="360"/>
        <w:jc w:val="both"/>
        <w:rPr/>
      </w:pPr>
      <w:r>
        <w:rPr/>
        <w:t>Tuttavia, qualora fosse stato consultato, l’imputato non poteva esprimere una diversa opinione rispetto quella del Buscemi, che era il capo mandamento, per cui perdeva rilievo la considerazione che il La Barbera non aveva espresso un “dissenso giuridicamente rilevante” nell’ambito della Commissione provinciale.</w:t>
      </w:r>
    </w:p>
    <w:p>
      <w:pPr>
        <w:pStyle w:val="Normal"/>
        <w:spacing w:lineRule="auto" w:line="360"/>
        <w:jc w:val="both"/>
        <w:rPr/>
      </w:pPr>
      <w:r>
        <w:rPr/>
        <w:t>D’altronde, se vi era stata una riunione della Commissione non si spiegherebbe il successivo mandato affidato al Biondino di consultare i capimandamento. In ogni caso, l’atteggiamento di La Barbera, contrario agli omicidi eccellenti, segnalato dal Cancemi in una dichiarazione di cui la impugnata sentenza non si era occupata, aveva trovato la sua irrefutabile conferma laddove si sottolineava che il La Barbera aveva detto al Ferrante che non aveva mandato i suoi uomini al macello, non avendo partecipato alla fase esecutiva della strage, per cui non avevano nulla da temere per l’intervenuta collaborazione del Cancemi.</w:t>
      </w:r>
    </w:p>
    <w:p>
      <w:pPr>
        <w:pStyle w:val="Unico"/>
        <w:rPr/>
      </w:pPr>
      <w:r>
        <w:rPr>
          <w:rFonts w:eastAsia="Times"/>
        </w:rPr>
        <w:t>Avevano errato pertanto i primi giudici nel momento in cui non avevano attribuito a tali dichiarazioni il valore di aperta dissociazione del La Barbera dal progetto stragista, in quanto, non avendo mandato i suoi subordinati allo sbaraglio, aveva apertamente e formalmente manifestato il suo dissenso, per come già fatto in altre occasioni, in ossequio alla volontà di Salvatore Buscemi che era il suo capomandamento.</w:t>
      </w:r>
    </w:p>
    <w:p>
      <w:pPr>
        <w:pStyle w:val="Unico"/>
        <w:rPr>
          <w:rFonts w:eastAsia="Times"/>
        </w:rPr>
      </w:pPr>
      <w:r>
        <w:rPr>
          <w:rFonts w:eastAsia="Times"/>
        </w:rPr>
        <w:t>A sostegno della suesposte argomentazioni, la difesa chiedeva la riapertura parziale del dibattimento al fine di escutere sull’argomento il Cancemi, che di recente, ed in altro processo, aveva reso tali dichiarazioni.</w:t>
      </w:r>
    </w:p>
    <w:p>
      <w:pPr>
        <w:pStyle w:val="Normal"/>
        <w:spacing w:lineRule="auto" w:line="360"/>
        <w:jc w:val="center"/>
        <w:rPr/>
      </w:pPr>
      <w:r>
        <w:rPr/>
        <w:t>*</w:t>
      </w:r>
    </w:p>
    <w:p>
      <w:pPr>
        <w:pStyle w:val="Normal"/>
        <w:spacing w:lineRule="auto" w:line="360"/>
        <w:jc w:val="both"/>
        <w:rPr/>
      </w:pPr>
      <w:r>
        <w:rPr/>
        <w:t>Con altro motivo di gravame la difesa censurava la sentenza in quanto non sussisteva la prova del concorso morale del La Barbera nella strage, non potendosi inferire ciò dalla di lui partecipazione alla riunione indetta dal Riina in casa di Guddo per festeggiare l’esito positivo dell’attentato. Difatti, trattavasi di comportamento censurabile, ma successivo al delitto, di cui aveva riferito il Cancemi, senza che le sue dichiarazioni fossero assistite da qualsivoglia riscontro.</w:t>
      </w:r>
    </w:p>
    <w:p>
      <w:pPr>
        <w:pStyle w:val="Normal"/>
        <w:spacing w:lineRule="auto" w:line="360"/>
        <w:jc w:val="both"/>
        <w:rPr/>
      </w:pPr>
      <w:r>
        <w:rPr/>
        <w:t>La Barbera, peraltro, non poteva compiacersi di un fatto che contrastava con gli interessi della famiglia mafiosa che rappresentava.</w:t>
      </w:r>
    </w:p>
    <w:p>
      <w:pPr>
        <w:pStyle w:val="Normal"/>
        <w:spacing w:lineRule="auto" w:line="360"/>
        <w:jc w:val="center"/>
        <w:rPr/>
      </w:pPr>
      <w:r>
        <w:rPr/>
        <w:t>*</w:t>
      </w:r>
    </w:p>
    <w:p>
      <w:pPr>
        <w:pStyle w:val="Unico"/>
        <w:rPr/>
      </w:pPr>
      <w:r>
        <w:rPr>
          <w:rFonts w:eastAsia="Times"/>
        </w:rPr>
        <w:t>Con il terzo motivo di gravame la difesa si doleva del fatto che i primi giudici non avevano preso in considerazione la subordinata tesi secondo cui non era dato intendere come La Barbera, non opponendosi esplicitamente alla decisione di eliminare il dr Falcone, avesse rafforzato il proposito delittuoso di chi tale fatto di sangue aveva concepito, deliberato e predisposto in tutti i suoi particolari. Ed inoltre, l’eventuale adesione al proposito omicidiario nei confronti di una sola persona non poteva estendersi al delitto di strage.</w:t>
      </w:r>
    </w:p>
    <w:p>
      <w:pPr>
        <w:pStyle w:val="Normal"/>
        <w:spacing w:lineRule="auto" w:line="360"/>
        <w:jc w:val="center"/>
        <w:rPr/>
      </w:pPr>
      <w:r>
        <w:rPr/>
        <w:t>*</w:t>
      </w:r>
    </w:p>
    <w:p>
      <w:pPr>
        <w:pStyle w:val="Normal"/>
        <w:spacing w:lineRule="auto" w:line="360"/>
        <w:jc w:val="both"/>
        <w:rPr/>
      </w:pPr>
      <w:r>
        <w:rPr/>
        <w:t>Con il quarto motivo di gravame, afferente alla graduazione della responsabilità ed all’applicazione delle attenuanti, la difesa si doleva dell’entità della pena inflitta.</w:t>
      </w:r>
    </w:p>
    <w:p>
      <w:pPr>
        <w:pStyle w:val="Normal"/>
        <w:spacing w:lineRule="auto" w:line="360"/>
        <w:jc w:val="both"/>
        <w:rPr/>
      </w:pPr>
      <w:r>
        <w:rPr/>
        <w:t>Difatti a La Barbera andava riservato lo stesso trattamento applicato al Buscemi, non sussistendo prova alcuna della di lui partecipazione morale o materiale alla strage, delitto da cui doveva essere mandato assolto, quanto meno, ai sensi del 2° comma dell’art. 530 c.p.p..</w:t>
      </w:r>
    </w:p>
    <w:p>
      <w:pPr>
        <w:pStyle w:val="Normal"/>
        <w:spacing w:lineRule="auto" w:line="360"/>
        <w:jc w:val="both"/>
        <w:rPr/>
      </w:pPr>
      <w:r>
        <w:rPr/>
        <w:t>Pertanto la difesa concludeva nei suddetti termini, insistendo sulla richiesta di riapertura parziale del dibattimento.</w:t>
      </w:r>
    </w:p>
    <w:p>
      <w:pPr>
        <w:pStyle w:val="Normal"/>
        <w:spacing w:lineRule="auto" w:line="360"/>
        <w:jc w:val="center"/>
        <w:rPr/>
      </w:pPr>
      <w:r>
        <w:rPr/>
        <w:t>§</w:t>
      </w:r>
    </w:p>
    <w:p>
      <w:pPr>
        <w:pStyle w:val="TextBody"/>
        <w:spacing w:lineRule="auto" w:line="360"/>
        <w:rPr/>
      </w:pPr>
      <w:r>
        <w:rPr>
          <w:rFonts w:cs="Times New Roman" w:ascii="Times New Roman" w:hAnsi="Times New Roman"/>
        </w:rPr>
        <w:t>Ritiene il Collegio che le argomentazioni spese dai primi giudici per pervenire all’assoluzione di Salvatore Buscemi non sono condivisibili perché, avuto riguardo alla posizione processuale del giudicabile, non appaiono in sintonia con gli elementi probatori che, alla luce delle consolidate regole di esperienza, hanno consentito di porre in rilievo i meccanismi decisionali ed organizzativi che governano Cosa Nostra.</w:t>
      </w:r>
    </w:p>
    <w:p>
      <w:pPr>
        <w:pStyle w:val="Normal"/>
        <w:spacing w:lineRule="auto" w:line="360"/>
        <w:jc w:val="both"/>
        <w:rPr/>
      </w:pPr>
      <w:r>
        <w:rPr/>
        <w:t xml:space="preserve">Vanno quindi condivise le argomentazioni offerte dalla pubblica accusa che ha censurato la sentenza di prime cure, mettendo il rilievo due fondamentali aspetti della vicenda processuale afferenti alla causale della strage, avuto riguardo agli interessi economici ed ai legami politici del Buscemi, ed ai rapporti tra l’imputato e Michelangelo La Barbera, che era il suo sostituto all’epoca della strage di Capaci. </w:t>
      </w:r>
    </w:p>
    <w:p>
      <w:pPr>
        <w:pStyle w:val="TextBody"/>
        <w:spacing w:lineRule="auto" w:line="360"/>
        <w:rPr/>
      </w:pPr>
      <w:r>
        <w:rPr>
          <w:rFonts w:cs="Times New Roman" w:ascii="Times New Roman" w:hAnsi="Times New Roman"/>
        </w:rPr>
        <w:t>Ed invero l’adombrata ipotesi di un comportamento infedele del sostituto, oltre ad essere nel caso in esame una mera supposizione, si pone in aperto contrasto con la natura fiduciaria dell’incarico rivestito, sicché il comportamento attribuito dai primi giudici a La Barbera, oltre ad apparire del tutto anomalo, è privo di qualsivoglia riscontro probatorio. Conseguentemente, sostenere che il dissenso di Salvatore Buscemi all’eliminazione dell’on. Lima sia stato infedelmente veicolato dal suo sostituto è una mera illazione che non trova alcuna seria e convincente motivazione.</w:t>
      </w:r>
    </w:p>
    <w:p>
      <w:pPr>
        <w:pStyle w:val="Normal"/>
        <w:spacing w:lineRule="auto" w:line="360"/>
        <w:jc w:val="both"/>
        <w:rPr/>
      </w:pPr>
      <w:r>
        <w:rPr/>
        <w:t>Anzi, l’apodittica tesi sostenuta dai primi giudici, trova un invalicabile limite nell’asserita partecipazione di Michelangelo La Barbera alla riunione di Commissione nel cui ambito si deliberò la strategia di attacco allo Stato che prevedeva sia l’immediata eliminazione dell’on. Lima che quella successiva di chi come il dr Falcone rappresentava un pericolo per Cosa Nostra.</w:t>
      </w:r>
    </w:p>
    <w:p>
      <w:pPr>
        <w:pStyle w:val="Normal"/>
        <w:spacing w:lineRule="auto" w:line="360"/>
        <w:jc w:val="both"/>
        <w:rPr/>
      </w:pPr>
      <w:r>
        <w:rPr/>
        <w:tab/>
        <w:t>Sul punto, nel corso del giudizio di prime cure (pagg. 123 e segg. , ud. 19 aprile 1996), Cancemi a proposito della suddetta riunione ha riferito che parteciparono all’incontro “</w:t>
      </w:r>
      <w:r>
        <w:rPr>
          <w:highlight w:val="white"/>
        </w:rPr>
        <w:t>Riina, Gangi, Biondino, Michelangelo</w:t>
      </w:r>
      <w:r>
        <w:rPr>
          <w:b/>
          <w:highlight w:val="white"/>
        </w:rPr>
        <w:t xml:space="preserve"> </w:t>
      </w:r>
      <w:r>
        <w:rPr>
          <w:highlight w:val="white"/>
        </w:rPr>
        <w:t xml:space="preserve">La </w:t>
      </w:r>
      <w:r>
        <w:rPr/>
        <w:t>Barbera</w:t>
      </w:r>
      <w:r>
        <w:rPr>
          <w:highlight w:val="white"/>
        </w:rPr>
        <w:t>” e che in tale occorso “…si è parlato di... di... il di fare per questo Lima, Riina ha fatto un discorso che ce l'aveva con questo Lima…. mah, il motivo, il vero motivo, è che per il maxi processo, perché il Riina non era stato contento dell'esito del maxi processo, il Maxi-Uno, quindi lui si... diceva che ci aveva girato le spalle questo Lima, Lima</w:t>
      </w:r>
      <w:r>
        <w:rPr>
          <w:b/>
          <w:highlight w:val="white"/>
        </w:rPr>
        <w:t xml:space="preserve"> - </w:t>
      </w:r>
      <w:r>
        <w:rPr>
          <w:highlight w:val="white"/>
        </w:rPr>
        <w:t xml:space="preserve">Andreotti.”  </w:t>
      </w:r>
    </w:p>
    <w:p>
      <w:pPr>
        <w:pStyle w:val="Normal"/>
        <w:spacing w:lineRule="auto" w:line="360"/>
        <w:jc w:val="both"/>
        <w:rPr/>
      </w:pPr>
      <w:r>
        <w:rPr/>
        <w:t>Orbene, la partecipazione del sostituto alla suddetta deliberazione involgeva ed involge la diretta responsabilità del capomandamento, a titolo di concorso morale, alla stregua delle regole che governano le decisioni della cupola mafiosa con riferimento agli omicidi eccellenti, posto che tale decisione, per le sue evidenti implicazioni sul piano politico, non sfuggite ai primi giudici, non poteva essere adottata da soggetto diverso dal Buscemi che deteneva la direzione del mandamento, a prescindere dal suo stato di detenzione, sempre permeabile per come accertato nel corso del presente giudizio.</w:t>
      </w:r>
    </w:p>
    <w:p>
      <w:pPr>
        <w:pStyle w:val="Normal"/>
        <w:spacing w:lineRule="auto" w:line="360"/>
        <w:jc w:val="both"/>
        <w:rPr/>
      </w:pPr>
      <w:r>
        <w:rPr/>
        <w:t>È di tutta evidenza l’errore in cui è incorso il primo giudice allorché non ha considerato che la medesima autorevolezza che aveva ritenuto di dover riconoscere a La Barbera era da attribuirsi anche a Salvatore Cancemi, sostituto di Pippo Calò, capomandamento di Porta Nuova, ancorché detenuto da parecchio tempo.</w:t>
      </w:r>
    </w:p>
    <w:p>
      <w:pPr>
        <w:pStyle w:val="Normal"/>
        <w:spacing w:lineRule="auto" w:line="360"/>
        <w:jc w:val="both"/>
        <w:rPr/>
      </w:pPr>
      <w:r>
        <w:rPr/>
        <w:t>Difatti, entrambi i predetti sostituti avevano aderito al medesimo progetto criminale che, per le notorie regole interne che governano Cosa Nostra, vedeva necessariamente coinvolti i loro rispettivi capimandamento, senza la cui autorizzazione non avrebbero di certo potuto esprimere il consenso a detta iniziativa.</w:t>
      </w:r>
    </w:p>
    <w:p>
      <w:pPr>
        <w:pStyle w:val="Normal"/>
        <w:spacing w:lineRule="auto" w:line="360"/>
        <w:jc w:val="both"/>
        <w:rPr/>
      </w:pPr>
      <w:r>
        <w:rPr/>
        <w:t>Tale elemento di giudizio sarebbe di per sé sufficiente ad elidere ogni opinione contraria. Tuttavia, giova ribadire che la tesi, ritenuta in sentenza, secondo cui il compito di contattare il capomandamento detenuto spetterebbe in via esclusiva al suo sostituto va rigettata, giacché si è dimostrato, alla stregua delle concordi dichiarazioni dei propalanti, che anche il Riina era in condizione di contattare i capimandamento  detenuti attraverso canali propri. Quindi non possono per ciò solo screditarsi le dichiarazioni del Cancemi, il quale ha asserito che di tale compito di informazione per i detenuti si era fatto carico il Riina (“</w:t>
      </w:r>
      <w:r>
        <w:rPr>
          <w:highlight w:val="white"/>
        </w:rPr>
        <w:t>…più volte io ci sentivo dire... “che per i carcerati ci penso io, me la sbrigo io, so io quello che devo fare”)</w:t>
      </w:r>
      <w:r>
        <w:rPr/>
        <w:t>, ben potendosi ritenere che, stante la delicatezza della questione, la scelta di un’ipotesi non escludeva di certo l’altra.</w:t>
      </w:r>
    </w:p>
    <w:p>
      <w:pPr>
        <w:pStyle w:val="Normal"/>
        <w:spacing w:lineRule="auto" w:line="360"/>
        <w:jc w:val="both"/>
        <w:rPr/>
      </w:pPr>
      <w:r>
        <w:rPr/>
        <w:t>L’adesione alla strategia di attacco allo Stato, alla quale aveva manifestato il suo consenso La Barbera nel corso della riunione tenutasi a casa Guddo, involgeva quindi la responsabilità del Buscemi, la cui opinione ben poté esser veicolata dal  suo sostituto, ovvero acquisita direttamente dal Riina, del quale l’imputato era uno dei fedelissimi avendo legato sin dalla guerra di mafia le sue sorti al leader del vincente schieramento corleonese.</w:t>
      </w:r>
    </w:p>
    <w:p>
      <w:pPr>
        <w:pStyle w:val="Normal"/>
        <w:spacing w:lineRule="auto" w:line="360"/>
        <w:jc w:val="both"/>
        <w:rPr/>
      </w:pPr>
      <w:r>
        <w:rPr/>
        <w:t>Di contro, i peculiari rapporti personali del Buscemi con l’on. Lima, dal quale riceva favori, che contrastavano con le mutate strategie politiche di Cosa Nostra, nonché la condanna dell’imputato nel maxiprocesso solo per il reato associativo, non possono ritenersi elementi che avrebbero fatto venir meno l’interesse all’eliminazione del magistrato, atteso che tali argomentazioni appaiono fragili e congetturali e, comunque superate dalle ulteriori acquisizioni probatorie che hanno meglio consentito di approfondire la causale della strage di Capaci, ponendo in rilievo specifici elementi individualizzanti nei confronti del giudicabile.</w:t>
      </w:r>
    </w:p>
    <w:p>
      <w:pPr>
        <w:pStyle w:val="Normal"/>
        <w:spacing w:lineRule="auto" w:line="360"/>
        <w:jc w:val="both"/>
        <w:rPr/>
      </w:pPr>
      <w:r>
        <w:rPr/>
        <w:t>Innanzitutto, deve ribadirsi che l’opinione dei primi giudici, circa l’assenza di un personale interesse del Buscemi alla strategia stragista, non è affatto condivisibile in quanto l’affermazione della penale responsabilità dei componenti della Commissione con riferimento agli omicidi eccellenti, ritenuta dalla Corte regolatrice con la sentenza Abbate, convalidando il c.d. teorema Buscetta, costituiva un precedente dirompente per gli equilibri interni di Cosa Nostra; il che ben spiega la dura e feroce reazione della cupola mafiosa a tale decisione che segnò il punto di rottura di un equilibrio e la fine traumatica di collusioni politico-istituzionali su cui sin allora si era fatto affidamento.</w:t>
      </w:r>
    </w:p>
    <w:p>
      <w:pPr>
        <w:pStyle w:val="Normal"/>
        <w:spacing w:lineRule="auto" w:line="360"/>
        <w:jc w:val="both"/>
        <w:rPr/>
      </w:pPr>
      <w:r>
        <w:rPr/>
        <w:t>Ritenere che l’assenza di un danno concreto ed immediato nei riguardi del Buscemi, scaturente da detta pronuncia, ne escludeva l’interesse ad eliminare il dr Falcone, è quindi affermazione priva di pregio, atteso che la qualità di capomandamento dell’imputato, una volta accertata, poteva involgerne per il futuro la penale responsabilità per gli omicidi eccellenti che di lì a poco si sarebbero eseguiti, essendosi ormai delineata da tempo l’inefficacia degli sforzi compiuti per condizionare o meglio “aggiustare” l’esito del maxiprocesso.</w:t>
      </w:r>
    </w:p>
    <w:p>
      <w:pPr>
        <w:pStyle w:val="Normal"/>
        <w:spacing w:lineRule="auto" w:line="360"/>
        <w:jc w:val="both"/>
        <w:rPr/>
      </w:pPr>
      <w:r>
        <w:rPr/>
        <w:t>Di tale storica statuizione, assai negativa per la cupola mafiosa, si riteneva responsabile il dr Falcone che aveva impedito, con la complice azione del ministro Martelli, che del processo si occupasse il dr Carnevale, per cui non può revocarsi in dubbio che anche Salvatore Buscemi, quale componente della Commissione era portatore di un interesse personale all’eliminazione del magistrato che aveva inciso su quella condizione di sostanziale impunità di cui i vertici di Cosa Nostra avevano goduto sin allora.</w:t>
      </w:r>
    </w:p>
    <w:p>
      <w:pPr>
        <w:pStyle w:val="Normal"/>
        <w:spacing w:lineRule="auto" w:line="360"/>
        <w:jc w:val="both"/>
        <w:rPr/>
      </w:pPr>
      <w:r>
        <w:rPr/>
        <w:t>Su tale punto occorre soffermarsi in quanto la difesa ha sostenuto che con la sentenza di condanna era cessata la qualità di associato del giudicabile, il quale, costituendosi, per un verso si era dissociato da Cosa Nostra, e per altro verso aveva perso di fatto il ruolo di capomandamento.</w:t>
      </w:r>
    </w:p>
    <w:p>
      <w:pPr>
        <w:pStyle w:val="Normal"/>
        <w:spacing w:lineRule="auto" w:line="360"/>
        <w:jc w:val="both"/>
        <w:rPr/>
      </w:pPr>
      <w:r>
        <w:rPr/>
        <w:t>A ben vedere si tratta di argomentazioni strumentali e prive di pregio, giacché, pur convenendosi sul principio giurisprudenziale che individua nella sentenza di condanna una delle cause che possono determinare la cessazione della permanenza del delitto di cui all’art. 416 bis c.p., così come di ogni reato di tal tipo, non v’è dubbio che la qualità di associato per delinquere di stampo mafioso, quale capomandamento, del Buscemi, sia rimasta intatta, anche a seguito della sua presunta costituzione presso il noto Ospedale Civico di Palermo, all’epoca, ricettacolo dei mafiosi, che da lì potevano continuare a dirigere indisturbati i loro affari illeciti.</w:t>
      </w:r>
    </w:p>
    <w:p>
      <w:pPr>
        <w:pStyle w:val="Normal"/>
        <w:spacing w:lineRule="auto" w:line="360"/>
        <w:jc w:val="both"/>
        <w:rPr/>
      </w:pPr>
      <w:r>
        <w:rPr/>
        <w:t>Di tale scelta dell’imputato – per il vero non unica se si pensa al fatto che anche Mariano Agate si fece arrestare una volta divenuta esecutiva la sentenza che aveva definito il maxiprocesso – non possono discendere le suddette conseguenze, per come assume la difesa, perché è altrettanto pacifico che il reato associativo può</w:t>
      </w:r>
      <w:r>
        <w:rPr>
          <w:color w:val="000000"/>
        </w:rPr>
        <w:t xml:space="preserve"> essere ulteriormente contestato sempre che sussistano elementi rivelatoro del pactum  sceleris, con riferimento al vincolo tra il singolo associato e il  sodalizio criminale, e dell’affectio societatis, in relazione alla consapevolezza del soggetto di inserirsi in un’associazione criminosa e  di  innestare la  propria  condotta  nell’assetto organizzativo di essa. (cfr. Cassazione penale sez. V, 30 giugno 1993, Tornese, Cass. pen. 1995, 906 (s.m.)</w:t>
      </w:r>
      <w:r>
        <w:rPr/>
        <w:t xml:space="preserve"> </w:t>
      </w:r>
    </w:p>
    <w:p>
      <w:pPr>
        <w:pStyle w:val="Normal"/>
        <w:tabs>
          <w:tab w:val="left" w:pos="284" w:leader="none"/>
        </w:tabs>
        <w:spacing w:lineRule="auto" w:line="360"/>
        <w:ind w:right="-7" w:hanging="0"/>
        <w:jc w:val="both"/>
        <w:rPr/>
      </w:pPr>
      <w:r>
        <w:rPr/>
        <w:t>Orbene, non può revocarsi in dubbio, alla stregua delle emergenze probatorie in atti, che il Buscemi non abbia mai dismesso la qualità di capomandamento, alla stregua delle puntuali dichiarazioni dei collaboranti, apprezzate dai giudici di prime cure e in precedenza sinteticamente riferite, che di certo, non possono condurre alle aberranti conclusioni prospettate sul punto dalla difesa.</w:t>
      </w:r>
    </w:p>
    <w:p>
      <w:pPr>
        <w:pStyle w:val="Normal"/>
        <w:tabs>
          <w:tab w:val="left" w:pos="284" w:leader="none"/>
        </w:tabs>
        <w:spacing w:lineRule="auto" w:line="360"/>
        <w:ind w:right="-7" w:hanging="0"/>
        <w:jc w:val="both"/>
        <w:rPr/>
      </w:pPr>
      <w:r>
        <w:rPr/>
        <w:t xml:space="preserve">Ed invero, nessuna pregnanza assumono le dichiarazioni rese da Di Matteo, che contrariamente all’assunto difensivo ha precisato (pag. 254, ud. 15 aprile 1996) a seguito di contestazione, </w:t>
      </w:r>
      <w:r>
        <w:rPr>
          <w:highlight w:val="white"/>
        </w:rPr>
        <w:t>tratta dal verbale del 2 dicembre 1993 (pag. 231), che La Barbera gestiva di fatto il mandamento, ma di fatto ne sconosceva la sua reale qualità.</w:t>
      </w:r>
    </w:p>
    <w:p>
      <w:pPr>
        <w:pStyle w:val="Normal"/>
        <w:tabs>
          <w:tab w:val="left" w:pos="284" w:leader="none"/>
        </w:tabs>
        <w:spacing w:lineRule="auto" w:line="360"/>
        <w:ind w:right="-7" w:hanging="0"/>
        <w:jc w:val="both"/>
        <w:rPr/>
      </w:pPr>
      <w:r>
        <w:rPr>
          <w:highlight w:val="white"/>
        </w:rPr>
        <w:t>Nello specifico il dichiarante così si è espresso</w:t>
      </w:r>
      <w:r>
        <w:rPr>
          <w:b/>
          <w:highlight w:val="white"/>
        </w:rPr>
        <w:t xml:space="preserve">: </w:t>
      </w:r>
      <w:r>
        <w:rPr>
          <w:highlight w:val="white"/>
        </w:rPr>
        <w:t>“per Passo Di Rigano</w:t>
      </w:r>
      <w:r>
        <w:rPr>
          <w:b/>
          <w:highlight w:val="white"/>
        </w:rPr>
        <w:t xml:space="preserve"> </w:t>
      </w:r>
      <w:r>
        <w:rPr>
          <w:highlight w:val="white"/>
        </w:rPr>
        <w:t xml:space="preserve">devo dire che io sempre... che io ho sempre visto che a gestire gli affari del mandamento dopo la morte di Inzerillo Salvatore è stato La Barbera Angelo.…. non so con precisione la sua qualifica formale”. </w:t>
      </w:r>
    </w:p>
    <w:p>
      <w:pPr>
        <w:pStyle w:val="Normal"/>
        <w:tabs>
          <w:tab w:val="left" w:pos="284" w:leader="none"/>
        </w:tabs>
        <w:spacing w:lineRule="auto" w:line="360"/>
        <w:ind w:right="-7" w:hanging="0"/>
        <w:jc w:val="both"/>
        <w:rPr>
          <w:highlight w:val="white"/>
        </w:rPr>
      </w:pPr>
      <w:r>
        <w:rPr>
          <w:highlight w:val="white"/>
        </w:rPr>
        <w:t xml:space="preserve">IMP. DI MATTEO M. S.: - Dottore, per favore, me la ripete la domanda? </w:t>
      </w:r>
    </w:p>
    <w:p>
      <w:pPr>
        <w:pStyle w:val="Normal"/>
        <w:tabs>
          <w:tab w:val="left" w:pos="284" w:leader="none"/>
        </w:tabs>
        <w:spacing w:lineRule="auto" w:line="360"/>
        <w:ind w:right="-7" w:hanging="0"/>
        <w:jc w:val="both"/>
        <w:rPr>
          <w:highlight w:val="white"/>
        </w:rPr>
      </w:pPr>
      <w:r>
        <w:rPr>
          <w:highlight w:val="white"/>
        </w:rPr>
        <w:t xml:space="preserve">P.M. DOTT. TESCAROLI: - sì. Dunque, lei sa se formalmente... </w:t>
      </w:r>
    </w:p>
    <w:p>
      <w:pPr>
        <w:pStyle w:val="Normal"/>
        <w:tabs>
          <w:tab w:val="left" w:pos="284" w:leader="none"/>
        </w:tabs>
        <w:spacing w:lineRule="auto" w:line="360"/>
        <w:ind w:right="-7" w:hanging="0"/>
        <w:jc w:val="both"/>
        <w:rPr>
          <w:highlight w:val="white"/>
        </w:rPr>
      </w:pPr>
      <w:r>
        <w:rPr>
          <w:highlight w:val="white"/>
        </w:rPr>
        <w:t xml:space="preserve">IMP. DI MATTEO M. S.: - sì. </w:t>
      </w:r>
    </w:p>
    <w:p>
      <w:pPr>
        <w:pStyle w:val="Normal"/>
        <w:tabs>
          <w:tab w:val="left" w:pos="284" w:leader="none"/>
        </w:tabs>
        <w:spacing w:lineRule="auto" w:line="360"/>
        <w:ind w:right="-7" w:hanging="0"/>
        <w:jc w:val="both"/>
        <w:rPr/>
      </w:pPr>
      <w:r>
        <w:rPr>
          <w:highlight w:val="white"/>
        </w:rPr>
        <w:t xml:space="preserve">P.M. DOTT. TESCAROLI: - ...Michelangelo La Barbera fosse il capo del mandamento di PASSO DI RIGANO? </w:t>
      </w:r>
    </w:p>
    <w:p>
      <w:pPr>
        <w:pStyle w:val="Normal"/>
        <w:tabs>
          <w:tab w:val="left" w:pos="284" w:leader="none"/>
        </w:tabs>
        <w:spacing w:lineRule="auto" w:line="360"/>
        <w:ind w:right="-7" w:hanging="0"/>
        <w:jc w:val="both"/>
        <w:rPr>
          <w:highlight w:val="white"/>
        </w:rPr>
      </w:pPr>
      <w:r>
        <w:rPr>
          <w:highlight w:val="white"/>
        </w:rPr>
        <w:t xml:space="preserve">IMP. DI MATTEO M. S.: - sì. </w:t>
      </w:r>
    </w:p>
    <w:p>
      <w:pPr>
        <w:pStyle w:val="Normal"/>
        <w:tabs>
          <w:tab w:val="left" w:pos="284" w:leader="none"/>
        </w:tabs>
        <w:spacing w:lineRule="auto" w:line="360"/>
        <w:ind w:right="-7" w:hanging="0"/>
        <w:jc w:val="both"/>
        <w:rPr>
          <w:highlight w:val="white"/>
        </w:rPr>
      </w:pPr>
      <w:r>
        <w:rPr>
          <w:highlight w:val="white"/>
        </w:rPr>
        <w:t xml:space="preserve">P.M. DOTT. TESCAROLI: - ...oppure se si trattasse di un ruolo di fatto, ecco. </w:t>
      </w:r>
    </w:p>
    <w:p>
      <w:pPr>
        <w:pStyle w:val="Normal"/>
        <w:spacing w:lineRule="auto" w:line="360"/>
        <w:jc w:val="both"/>
        <w:rPr/>
      </w:pPr>
      <w:r>
        <w:rPr>
          <w:highlight w:val="white"/>
        </w:rPr>
        <w:t>IMP. DI MATTEO M.S.:</w:t>
      </w:r>
      <w:r>
        <w:rPr>
          <w:b/>
          <w:highlight w:val="white"/>
        </w:rPr>
        <w:t xml:space="preserve"> - </w:t>
      </w:r>
      <w:r>
        <w:rPr>
          <w:highlight w:val="white"/>
        </w:rPr>
        <w:t>io... per ruolo di fatto l'ho conosciuto e me l'hanno pure presentato.</w:t>
      </w:r>
    </w:p>
    <w:p>
      <w:pPr>
        <w:pStyle w:val="Normal"/>
        <w:spacing w:lineRule="auto" w:line="360"/>
        <w:jc w:val="both"/>
        <w:rPr/>
      </w:pPr>
      <w:r>
        <w:rPr/>
        <w:t>Peraltro, non può affatto affermarsi, per come fa pretestuosamente la difesa, che appaiono incerte sul ruolo del Buscemi, all’epoca della strage, le dichiarazioni rese dai collaboranti Mutolo (“</w:t>
      </w:r>
      <w:r>
        <w:rPr>
          <w:highlight w:val="white"/>
        </w:rPr>
        <w:t xml:space="preserve">Dopo c'e` quello di Passo di Rigano, comandato da </w:t>
      </w:r>
      <w:r>
        <w:rPr/>
        <w:t xml:space="preserve">Buscemi </w:t>
      </w:r>
      <w:r>
        <w:rPr>
          <w:highlight w:val="white"/>
        </w:rPr>
        <w:t xml:space="preserve">Salvatore, con sostituto.. diciamo, si alternavano sia un certo Franco Bonura che Michelangelo La Barbera”, </w:t>
      </w:r>
      <w:r>
        <w:rPr/>
        <w:t>pag. 32, ud. 21 febbraio 1996), Drago, che ha indicato in Buscemi il capomandamento di Passo di Rigano (pag. 9, ud. 16 marzo 1996), analogamente al Marchese (“Buscemi</w:t>
      </w:r>
      <w:r>
        <w:rPr>
          <w:highlight w:val="white"/>
        </w:rPr>
        <w:t>, Il Passo Di Rigano”</w:t>
      </w:r>
      <w:r>
        <w:rPr/>
        <w:t>, pag. 268, ud. 28 novembre 1996) e Cancemi.</w:t>
      </w:r>
    </w:p>
    <w:p>
      <w:pPr>
        <w:pStyle w:val="Normal"/>
        <w:spacing w:lineRule="auto" w:line="360"/>
        <w:jc w:val="both"/>
        <w:rPr/>
      </w:pPr>
      <w:r>
        <w:rPr/>
        <w:t>Quest’ultimo (pag. 223 e segg., ud. 19 aprile 1996) con assoluta precisione ha riferito a proposito del Buscemi “…</w:t>
      </w:r>
      <w:r>
        <w:rPr>
          <w:highlight w:val="white"/>
        </w:rPr>
        <w:t>io l'ho conosciuto, la prima volta mi ricordo che l'ho</w:t>
      </w:r>
      <w:r>
        <w:rPr>
          <w:b/>
          <w:highlight w:val="white"/>
        </w:rPr>
        <w:t xml:space="preserve"> </w:t>
      </w:r>
      <w:r>
        <w:rPr>
          <w:highlight w:val="white"/>
        </w:rPr>
        <w:t>conosciuto</w:t>
      </w:r>
      <w:r>
        <w:rPr>
          <w:b/>
          <w:highlight w:val="white"/>
        </w:rPr>
        <w:t xml:space="preserve"> </w:t>
      </w:r>
      <w:r>
        <w:rPr>
          <w:highlight w:val="white"/>
        </w:rPr>
        <w:t>proprio</w:t>
      </w:r>
      <w:r>
        <w:rPr>
          <w:b/>
          <w:highlight w:val="white"/>
        </w:rPr>
        <w:t xml:space="preserve"> </w:t>
      </w:r>
      <w:r>
        <w:rPr>
          <w:highlight w:val="white"/>
        </w:rPr>
        <w:t>in quella riunione a San Giuseppe Iato, nell'83, che già era fatto il mandamento di Boccadifalco, a Salvatore</w:t>
      </w:r>
      <w:r>
        <w:rPr>
          <w:b/>
          <w:highlight w:val="white"/>
        </w:rPr>
        <w:t xml:space="preserve"> </w:t>
      </w:r>
      <w:r>
        <w:rPr/>
        <w:t>Buscemi</w:t>
      </w:r>
      <w:r>
        <w:rPr>
          <w:highlight w:val="white"/>
        </w:rPr>
        <w:t>.</w:t>
      </w:r>
      <w:r>
        <w:rPr>
          <w:b/>
          <w:highlight w:val="white"/>
        </w:rPr>
        <w:t xml:space="preserve"> </w:t>
      </w:r>
      <w:r>
        <w:rPr>
          <w:highlight w:val="white"/>
        </w:rPr>
        <w:t xml:space="preserve">E poi negli anni, fino a quando l'hanno arrestato. </w:t>
      </w:r>
    </w:p>
    <w:p>
      <w:pPr>
        <w:pStyle w:val="Normal"/>
        <w:spacing w:lineRule="auto" w:line="360"/>
        <w:ind w:right="-7" w:hanging="0"/>
        <w:jc w:val="both"/>
        <w:rPr>
          <w:highlight w:val="white"/>
        </w:rPr>
      </w:pPr>
      <w:r>
        <w:rPr>
          <w:highlight w:val="white"/>
        </w:rPr>
        <w:t xml:space="preserve">P.M. DOTT. TESCAROLI: - senta, quale ruolo rivestiva in "Cosa Nostra" all'epoca della strage? </w:t>
      </w:r>
    </w:p>
    <w:p>
      <w:pPr>
        <w:pStyle w:val="Normal"/>
        <w:spacing w:lineRule="auto" w:line="360"/>
        <w:ind w:right="-7" w:hanging="0"/>
        <w:jc w:val="both"/>
        <w:rPr>
          <w:highlight w:val="white"/>
        </w:rPr>
      </w:pPr>
      <w:r>
        <w:rPr>
          <w:highlight w:val="white"/>
        </w:rPr>
        <w:t xml:space="preserve">IMP. CANCEMI S.: - lui? Capomandamento di Boccadifalco. </w:t>
      </w:r>
    </w:p>
    <w:p>
      <w:pPr>
        <w:pStyle w:val="Normal"/>
        <w:spacing w:lineRule="auto" w:line="360"/>
        <w:ind w:right="-7" w:hanging="0"/>
        <w:jc w:val="both"/>
        <w:rPr>
          <w:highlight w:val="white"/>
        </w:rPr>
      </w:pPr>
      <w:r>
        <w:rPr>
          <w:highlight w:val="white"/>
        </w:rPr>
        <w:t xml:space="preserve">P.M. DOTT. TESCAROLI: - e quando assunse tale ruolo? E a chi subentrò? </w:t>
      </w:r>
    </w:p>
    <w:p>
      <w:pPr>
        <w:pStyle w:val="Normal"/>
        <w:spacing w:lineRule="auto" w:line="360"/>
        <w:ind w:right="-7" w:hanging="0"/>
        <w:jc w:val="both"/>
        <w:rPr/>
      </w:pPr>
      <w:r>
        <w:rPr>
          <w:highlight w:val="white"/>
        </w:rPr>
        <w:t xml:space="preserve">IMP. CANCEMI S.: - mah, lui qua il capomandamento di Boccadifalco era Salvatore Inzerillo, dopo la morte di Inzerillo, che è il periodo di questi mandamenti che sono stati, diciamo, sfasciati che c'è stata la morte, come quella di Stefano Bontade, quella di Inzerillo, quella della Noce, quindi il periodo è stato quello là, verso la fine dell'82, nei primi dell'83. </w:t>
      </w:r>
    </w:p>
    <w:p>
      <w:pPr>
        <w:pStyle w:val="Normal"/>
        <w:spacing w:lineRule="auto" w:line="360"/>
        <w:ind w:right="-7" w:hanging="0"/>
        <w:jc w:val="both"/>
        <w:rPr>
          <w:highlight w:val="white"/>
        </w:rPr>
      </w:pPr>
      <w:r>
        <w:rPr>
          <w:highlight w:val="white"/>
        </w:rPr>
        <w:t xml:space="preserve">P.M. DOTT. TESCAROLI: - e quando dove e come ha appreso questa notizia? </w:t>
      </w:r>
    </w:p>
    <w:p>
      <w:pPr>
        <w:pStyle w:val="Normal"/>
        <w:spacing w:lineRule="auto" w:line="360"/>
        <w:ind w:right="-7" w:hanging="0"/>
        <w:jc w:val="both"/>
        <w:rPr/>
      </w:pPr>
      <w:r>
        <w:rPr>
          <w:highlight w:val="white"/>
        </w:rPr>
        <w:t xml:space="preserve">IMP. CANCEMI S.: - mah, sempre uguale, come ho spiegato più volte. Quando c'è un mandamento poi nel tempo, diciamo, si fa sapere che il capomandamento è il tizio che gestisce il mandamento. </w:t>
      </w:r>
    </w:p>
    <w:p>
      <w:pPr>
        <w:pStyle w:val="Normal"/>
        <w:spacing w:lineRule="auto" w:line="360"/>
        <w:ind w:right="-7" w:hanging="0"/>
        <w:jc w:val="both"/>
        <w:rPr>
          <w:highlight w:val="white"/>
        </w:rPr>
      </w:pPr>
      <w:r>
        <w:rPr>
          <w:highlight w:val="white"/>
        </w:rPr>
        <w:t xml:space="preserve">P.M. DOTT. TESCAROLI: - senta... </w:t>
      </w:r>
    </w:p>
    <w:p>
      <w:pPr>
        <w:pStyle w:val="Normal"/>
        <w:spacing w:lineRule="auto" w:line="360"/>
        <w:ind w:right="-7" w:hanging="0"/>
        <w:jc w:val="both"/>
        <w:rPr>
          <w:highlight w:val="white"/>
        </w:rPr>
      </w:pPr>
      <w:r>
        <w:rPr>
          <w:highlight w:val="white"/>
        </w:rPr>
        <w:t xml:space="preserve">IMP. CANCEMI S.: - sempre da parte di RIINA, principalmente. </w:t>
      </w:r>
    </w:p>
    <w:p>
      <w:pPr>
        <w:pStyle w:val="Normal"/>
        <w:spacing w:lineRule="auto" w:line="360"/>
        <w:ind w:right="-7" w:hanging="0"/>
        <w:jc w:val="both"/>
        <w:rPr/>
      </w:pPr>
      <w:r>
        <w:rPr>
          <w:highlight w:val="white"/>
        </w:rPr>
        <w:t xml:space="preserve">P.M. DOTT. TESCAROLI: - ...quali rapporti intercorrevano fra il predetto </w:t>
      </w:r>
      <w:r>
        <w:rPr/>
        <w:t xml:space="preserve">Buscemi </w:t>
      </w:r>
      <w:r>
        <w:rPr>
          <w:highlight w:val="white"/>
        </w:rPr>
        <w:t xml:space="preserve">e Salvatore Riina? </w:t>
      </w:r>
    </w:p>
    <w:p>
      <w:pPr>
        <w:pStyle w:val="Normal"/>
        <w:spacing w:lineRule="auto" w:line="360"/>
        <w:ind w:right="-7" w:hanging="0"/>
        <w:jc w:val="both"/>
        <w:rPr/>
      </w:pPr>
      <w:r>
        <w:rPr>
          <w:highlight w:val="white"/>
        </w:rPr>
        <w:t>IMP. CANCEMI S.: - intimi, buoni, di fiducia, perché se no non ci dava il mandamento!”</w:t>
      </w:r>
    </w:p>
    <w:p>
      <w:pPr>
        <w:pStyle w:val="Normal"/>
        <w:spacing w:lineRule="auto" w:line="360"/>
        <w:ind w:right="-7" w:hanging="0"/>
        <w:jc w:val="both"/>
        <w:rPr/>
      </w:pPr>
      <w:r>
        <w:rPr>
          <w:highlight w:val="white"/>
        </w:rPr>
        <w:t xml:space="preserve">Il Cancemi ha precisato a proposito di Michelangelo La Barbera: “…io lo conosco da 15 anni e, in diverse occasioni, perché lui quando aveva bisogno del mandamento di Porta Nuova, o viceversa, ci siamo visti un sacco di volte. Lui è il sostituto di Salvatore </w:t>
      </w:r>
      <w:r>
        <w:rPr/>
        <w:t>Buscemi</w:t>
      </w:r>
      <w:r>
        <w:rPr>
          <w:highlight w:val="white"/>
        </w:rPr>
        <w:t xml:space="preserve">. </w:t>
      </w:r>
    </w:p>
    <w:p>
      <w:pPr>
        <w:pStyle w:val="Normal"/>
        <w:spacing w:lineRule="auto" w:line="360"/>
        <w:ind w:right="-7" w:hanging="0"/>
        <w:jc w:val="both"/>
        <w:rPr>
          <w:highlight w:val="white"/>
        </w:rPr>
      </w:pPr>
      <w:r>
        <w:rPr>
          <w:highlight w:val="white"/>
        </w:rPr>
        <w:t>P.M. DOTT. TESCAROLI: - e come lo ha appreso?</w:t>
      </w:r>
    </w:p>
    <w:p>
      <w:pPr>
        <w:pStyle w:val="Normal"/>
        <w:spacing w:lineRule="auto" w:line="360"/>
        <w:ind w:right="-7" w:hanging="0"/>
        <w:jc w:val="both"/>
        <w:rPr/>
      </w:pPr>
      <w:r>
        <w:rPr>
          <w:highlight w:val="white"/>
        </w:rPr>
        <w:t xml:space="preserve">IMP. CANCEMI S.: - sempre da Riina, quando... quando loro hanno formato la "famiglia", perché la "famiglia" era stata sfasciata dopo la morte Di Salvatore Inzerillo, dopo quando hanno formato la "famiglia" io, dopo un po' di tempo l'ho saputo. </w:t>
      </w:r>
    </w:p>
    <w:p>
      <w:pPr>
        <w:pStyle w:val="Normal"/>
        <w:spacing w:lineRule="auto" w:line="360"/>
        <w:ind w:right="-7" w:hanging="0"/>
        <w:jc w:val="both"/>
        <w:rPr>
          <w:highlight w:val="white"/>
        </w:rPr>
      </w:pPr>
      <w:r>
        <w:rPr>
          <w:highlight w:val="white"/>
        </w:rPr>
        <w:t xml:space="preserve">P. M. DOTT. TESCAROLI: - senta, lei ricorda di averlo notato a riunioni della Commissione provinciale? </w:t>
      </w:r>
    </w:p>
    <w:p>
      <w:pPr>
        <w:pStyle w:val="Normal"/>
        <w:spacing w:lineRule="auto" w:line="360"/>
        <w:ind w:right="-7" w:hanging="0"/>
        <w:jc w:val="both"/>
        <w:rPr/>
      </w:pPr>
      <w:r>
        <w:rPr>
          <w:highlight w:val="white"/>
        </w:rPr>
        <w:t xml:space="preserve">IMP. CANCEMI S.: - sì, lui quella casa dietro... La Casa del Sole, era a sua disposizione, era lui quando si facevano le riunioni là, che la metteva a disposizione, e sempre in quella occasione io lo vedevo sempre presente, era là. </w:t>
      </w:r>
    </w:p>
    <w:p>
      <w:pPr>
        <w:pStyle w:val="Normal"/>
        <w:spacing w:lineRule="auto" w:line="360"/>
        <w:ind w:right="-7" w:hanging="0"/>
        <w:jc w:val="both"/>
        <w:rPr>
          <w:highlight w:val="white"/>
        </w:rPr>
      </w:pPr>
      <w:r>
        <w:rPr>
          <w:highlight w:val="white"/>
        </w:rPr>
        <w:t xml:space="preserve">P.M. DOTT. TESCAROLI§: - senta... </w:t>
      </w:r>
    </w:p>
    <w:p>
      <w:pPr>
        <w:pStyle w:val="Normal"/>
        <w:spacing w:lineRule="auto" w:line="360"/>
        <w:ind w:right="-7" w:hanging="0"/>
        <w:jc w:val="both"/>
        <w:rPr>
          <w:highlight w:val="white"/>
        </w:rPr>
      </w:pPr>
      <w:r>
        <w:rPr>
          <w:highlight w:val="white"/>
        </w:rPr>
        <w:t xml:space="preserve">IMP. CANCEMI S.: - poi anche a qualche altra volta. </w:t>
      </w:r>
    </w:p>
    <w:p>
      <w:pPr>
        <w:pStyle w:val="Normal"/>
        <w:spacing w:lineRule="auto" w:line="360"/>
        <w:ind w:right="-7" w:hanging="0"/>
        <w:jc w:val="both"/>
        <w:rPr>
          <w:highlight w:val="white"/>
        </w:rPr>
      </w:pPr>
      <w:r>
        <w:rPr>
          <w:highlight w:val="white"/>
        </w:rPr>
        <w:t xml:space="preserve">P.M. DOTT. TESCAROLI: - ...lei ha fatto riferimento nel corso dell'esame, alla sua partecipazione, alla riunione presso l'abitazione di Girolamo Guddo. </w:t>
      </w:r>
    </w:p>
    <w:p>
      <w:pPr>
        <w:pStyle w:val="Normal"/>
        <w:spacing w:lineRule="auto" w:line="360"/>
        <w:ind w:right="-7" w:hanging="0"/>
        <w:jc w:val="both"/>
        <w:rPr>
          <w:highlight w:val="white"/>
        </w:rPr>
      </w:pPr>
      <w:r>
        <w:rPr>
          <w:highlight w:val="white"/>
        </w:rPr>
        <w:t xml:space="preserve">IMP. CANCEMI S.: - sì. </w:t>
      </w:r>
    </w:p>
    <w:p>
      <w:pPr>
        <w:pStyle w:val="Normal"/>
        <w:spacing w:lineRule="auto" w:line="360"/>
        <w:ind w:right="-7" w:hanging="0"/>
        <w:jc w:val="both"/>
        <w:rPr/>
      </w:pPr>
      <w:r>
        <w:rPr>
          <w:highlight w:val="white"/>
        </w:rPr>
        <w:t xml:space="preserve">P.M. DOTT. TESCAROLI: - nel corso di questa riunione ha detto che si è tra l'altro brindato a buon esito dell'attentato. Ora noi le mostriamo delle fotografie, ci vuole dire che cosa raffigurano? </w:t>
      </w:r>
    </w:p>
    <w:p>
      <w:pPr>
        <w:pStyle w:val="Normal"/>
        <w:spacing w:lineRule="auto" w:line="360"/>
        <w:ind w:right="-7" w:hanging="0"/>
        <w:jc w:val="both"/>
        <w:rPr/>
      </w:pPr>
      <w:r>
        <w:rPr>
          <w:highlight w:val="white"/>
        </w:rPr>
        <w:t>IMP. CANCEMI S.: - sì, questa è l'abitazione di Girolamo Guddo, quello è il cancello dell'ingresso, quel cancello verde, e quella è la casa, diciamo, il primo piano che si vede, quello...”</w:t>
      </w:r>
    </w:p>
    <w:p>
      <w:pPr>
        <w:pStyle w:val="Normal"/>
        <w:spacing w:lineRule="auto" w:line="360"/>
        <w:ind w:right="-7" w:hanging="0"/>
        <w:jc w:val="both"/>
        <w:rPr/>
      </w:pPr>
      <w:r>
        <w:rPr>
          <w:highlight w:val="white"/>
        </w:rPr>
        <w:t xml:space="preserve">Ed ancora </w:t>
      </w:r>
      <w:r>
        <w:rPr/>
        <w:t xml:space="preserve">“Buscemi </w:t>
      </w:r>
      <w:r>
        <w:rPr>
          <w:highlight w:val="white"/>
        </w:rPr>
        <w:t>che fa parte del mandamento di</w:t>
      </w:r>
      <w:r>
        <w:rPr>
          <w:b/>
          <w:highlight w:val="white"/>
        </w:rPr>
        <w:t xml:space="preserve"> </w:t>
      </w:r>
      <w:r>
        <w:rPr>
          <w:highlight w:val="white"/>
        </w:rPr>
        <w:t>Boccadifalco”; “mah, io quello che so</w:t>
      </w:r>
      <w:r>
        <w:rPr>
          <w:b/>
          <w:highlight w:val="white"/>
        </w:rPr>
        <w:t xml:space="preserve"> </w:t>
      </w:r>
      <w:r>
        <w:rPr>
          <w:highlight w:val="white"/>
        </w:rPr>
        <w:t>è questo che ho detto, poi in particolare io sapevo che questo Lima</w:t>
      </w:r>
      <w:r>
        <w:rPr>
          <w:b/>
          <w:highlight w:val="white"/>
        </w:rPr>
        <w:t xml:space="preserve"> </w:t>
      </w:r>
      <w:r>
        <w:rPr>
          <w:highlight w:val="white"/>
        </w:rPr>
        <w:t>l'avevano nelle mani Salvatore</w:t>
      </w:r>
      <w:r>
        <w:rPr>
          <w:b/>
          <w:highlight w:val="white"/>
        </w:rPr>
        <w:t xml:space="preserve"> </w:t>
      </w:r>
      <w:r>
        <w:rPr/>
        <w:t xml:space="preserve">Buscemi </w:t>
      </w:r>
      <w:r>
        <w:rPr>
          <w:highlight w:val="white"/>
        </w:rPr>
        <w:t>capomandamento... Nino</w:t>
      </w:r>
      <w:r>
        <w:rPr>
          <w:b/>
          <w:highlight w:val="white"/>
        </w:rPr>
        <w:t xml:space="preserve"> </w:t>
      </w:r>
      <w:r>
        <w:rPr/>
        <w:t>Buscemi</w:t>
      </w:r>
      <w:r>
        <w:rPr>
          <w:highlight w:val="white"/>
        </w:rPr>
        <w:t>, Salvatore</w:t>
      </w:r>
      <w:r>
        <w:rPr>
          <w:b/>
          <w:highlight w:val="white"/>
        </w:rPr>
        <w:t xml:space="preserve"> </w:t>
      </w:r>
      <w:r>
        <w:rPr/>
        <w:t xml:space="preserve">Buscemi </w:t>
      </w:r>
      <w:r>
        <w:rPr>
          <w:highlight w:val="white"/>
        </w:rPr>
        <w:t>capomandamento</w:t>
      </w:r>
      <w:r>
        <w:rPr>
          <w:b/>
          <w:highlight w:val="white"/>
        </w:rPr>
        <w:t xml:space="preserve"> </w:t>
      </w:r>
      <w:r>
        <w:rPr>
          <w:highlight w:val="white"/>
        </w:rPr>
        <w:t>di</w:t>
      </w:r>
      <w:r>
        <w:rPr>
          <w:b/>
          <w:highlight w:val="white"/>
        </w:rPr>
        <w:t xml:space="preserve"> </w:t>
      </w:r>
      <w:r>
        <w:rPr>
          <w:highlight w:val="white"/>
        </w:rPr>
        <w:t>Boccadifalco e</w:t>
      </w:r>
      <w:r>
        <w:rPr>
          <w:b/>
          <w:highlight w:val="white"/>
        </w:rPr>
        <w:t xml:space="preserve"> </w:t>
      </w:r>
      <w:r>
        <w:rPr>
          <w:highlight w:val="white"/>
        </w:rPr>
        <w:t>il fratello Nino che ci stavano... l'avevano nelle mani a Lima e il giro era quello che ho detto prima, Lima Andreotti, diciamo per ottenere le cose”, (ud. 19 aprile 1996, pag. 134).</w:t>
      </w:r>
    </w:p>
    <w:p>
      <w:pPr>
        <w:pStyle w:val="Normal"/>
        <w:spacing w:lineRule="auto" w:line="360"/>
        <w:ind w:right="-7" w:hanging="0"/>
        <w:jc w:val="both"/>
        <w:rPr/>
      </w:pPr>
      <w:r>
        <w:rPr/>
        <w:t>Alla stregua di tali convergenti propalazioni, del tutto irrilevante appare il riferimento al Di Maggio, per inferire argomenti contrari alla condivisibile tesi dei primi giudici secondo cui Salvatore Buscemi era il capomandamento di Boccadifalco anche all’epoca della strage di Capaci, essendo del tutto ininfluente il suo stato di detenzione, atteso che l’imputato non aveva dismesso la carica e si avvaleva, secondo le regole di Cosa Nostra, per la gestione del mandamento dell’opera del sostituto indicato in Michelangelo La Barbera che Cancemi, e non solo lui, era solito frequentare nel corso delle riunioni che si tenevano a casa di Girolamo Guddo ovvero presso il c.d. pollaio che era un immobile nella disponibilità del predetto La Barbera.</w:t>
      </w:r>
    </w:p>
    <w:p>
      <w:pPr>
        <w:pStyle w:val="Normal"/>
        <w:spacing w:lineRule="auto" w:line="360"/>
        <w:ind w:right="-7" w:hanging="0"/>
        <w:jc w:val="both"/>
        <w:rPr/>
      </w:pPr>
      <w:r>
        <w:rPr/>
        <w:t>Orbene, tali acquisizioni probatorie non sono affatto revocabili in dubbio, per come assume la difesa, sul rilievo che la qualità di capomandamento del Buscemi era un dato tralaticio, privo di riscontri probatori, e che la sua costituzione aveva come scopo quello di defilarsi rispetto alle iniziative che Cosa Nostra intendeva perseguire.</w:t>
      </w:r>
    </w:p>
    <w:p>
      <w:pPr>
        <w:pStyle w:val="Normal"/>
        <w:spacing w:lineRule="auto" w:line="360"/>
        <w:ind w:right="-7" w:hanging="0"/>
        <w:jc w:val="both"/>
        <w:rPr/>
      </w:pPr>
      <w:r>
        <w:rPr/>
        <w:t>Su tale ultimo punto va ribadito che la callida scelta di costituirsi in ospedale da parte del Buscemi, tradisce invece una ben precisa strategia volta a consentirgli di agire, almeno per un certo periodo, senza le limitazioni, pur sempre esistenti ancorché permeabili, derivanti dall’essere ristretto in una struttura carceraria.</w:t>
      </w:r>
    </w:p>
    <w:p>
      <w:pPr>
        <w:pStyle w:val="Normal"/>
        <w:spacing w:lineRule="auto" w:line="360"/>
        <w:jc w:val="both"/>
        <w:rPr/>
      </w:pPr>
      <w:r>
        <w:rPr/>
        <w:t>Una volta assodato che il Buscemi non ha mai perso la qualità di capomandamento e quindi di componente della Commissione, deve ribadirsi che l’elisione del c.d. teorema Buscetta rappresentava un obiettivo vitale sia per l’imputato, sia per i vertici di Cosa Nostra, per cui all’immane sforzo compiuto da Riina per condizionare l’esito del giudizio, seguì, a cagione della sua negativa conclusione, la più violenta e tragica stagione di terrorismo mafioso della Repubblica che non risparmiò nessuna parte del territorio nazionale.</w:t>
      </w:r>
    </w:p>
    <w:p>
      <w:pPr>
        <w:pStyle w:val="Normal"/>
        <w:spacing w:lineRule="auto" w:line="360"/>
        <w:jc w:val="both"/>
        <w:rPr/>
      </w:pPr>
      <w:r>
        <w:rPr/>
        <w:t>A tale strategia diedero il proprio contributo sia Buscemi che La Barbera, a prescindere dal fatto che l’on. Lima avesse rappresentato un punto di riferimento per il mandamento.</w:t>
      </w:r>
    </w:p>
    <w:p>
      <w:pPr>
        <w:pStyle w:val="Normal"/>
        <w:spacing w:lineRule="auto" w:line="360"/>
        <w:jc w:val="both"/>
        <w:rPr/>
      </w:pPr>
      <w:r>
        <w:rPr/>
        <w:t>Ed invero non troverebbe logica spiegazione la condotta del sostituto che aveva partecipato alla riunione per gruppetti per deliberare la strategia di attacco alla Stato e che per tale delitto è stato condannato, mentre a seguire il ragionamento dei primi giudici, doveva necessariamente farsi portatore del contrario interesse che si imputa erroneamente al Buscemi, per le ragioni che si andranno ad esporre con riferimento al mutamento di alleanze politiche operato proprio dai fratelli Buscemi in sintonia con le direttive di Riina e dei vertici tutti di Cosa Nostra.</w:t>
      </w:r>
    </w:p>
    <w:p>
      <w:pPr>
        <w:pStyle w:val="Normal"/>
        <w:spacing w:lineRule="auto" w:line="360"/>
        <w:jc w:val="both"/>
        <w:rPr/>
      </w:pPr>
      <w:r>
        <w:rPr/>
        <w:t>L’aiuto dell’on. Lima, a parte i tentativi di aggiustamento di alcuni processi, si era estrinsecato essenzialmente nel settore degli appalti pubblici cui era particolarmente interessata Cosa Nostra, che, per come riferito da Siino e Brusca, ricavava degli utili attraverso le cosiddette “messe a posto”, cioè le tangenti appannaggio delle famiglie territorialmente interessate ai lavori pubblici.</w:t>
      </w:r>
    </w:p>
    <w:p>
      <w:pPr>
        <w:pStyle w:val="Normal"/>
        <w:spacing w:lineRule="auto" w:line="360"/>
        <w:jc w:val="both"/>
        <w:rPr/>
      </w:pPr>
      <w:r>
        <w:rPr/>
        <w:t>L’on. Lima, che, a dire di Siino, era uno dei suoi referenti per gli appalti dell’amministrazione provinciale, non era riuscito ad impedire né la condanna del Buscemi, né un esito positivo del maxiprocesso per i vertici di Cosa nostra, e neppure era riuscito ad impedire che venisse adottato il c.d. decreto Martelli che aveva comportato il ripristino della custodia in carcere per numerosissimi mafiosi scarcerati.</w:t>
      </w:r>
    </w:p>
    <w:p>
      <w:pPr>
        <w:pStyle w:val="Normal"/>
        <w:spacing w:lineRule="auto" w:line="360"/>
        <w:jc w:val="both"/>
        <w:rPr/>
      </w:pPr>
      <w:r>
        <w:rPr/>
        <w:t>Sul punto assai significativa è la spiegazione che Siino fornisce di tale iniziativa del governo presieduto dall’on. Andreotti che non l’avrebbe ostacolata, per come riferitogli dall’on. Lima nel corso di un colloquio, per ragioni legate al mutamento di alleanze politiche da parte dei vertici di Cosa Nostra, che si erano indirizzati verso il Partito Socialista facendo venir meno l’appoggio elettorale fornito sin allora alla Democrazia Cristiana.</w:t>
      </w:r>
    </w:p>
    <w:p>
      <w:pPr>
        <w:pStyle w:val="Normal"/>
        <w:spacing w:lineRule="auto" w:line="360"/>
        <w:jc w:val="both"/>
        <w:rPr/>
      </w:pPr>
      <w:r>
        <w:rPr/>
        <w:t>Al riguardo il Siino così si è espresso: “</w:t>
      </w:r>
      <w:r>
        <w:rPr>
          <w:highlight w:val="white"/>
        </w:rPr>
        <w:t xml:space="preserve"> E allora, dicevo che era stata concomitante questa risposta al fatto che ho riferito prima. E praticamente era gia' stato fatto il Decreto che aveva riportato in carcere i personaggi del maxiprocesso e in quella occasione c'era stato Lima che aveva detto, dici: "Ti pare, l'hai visto come c'e' finita? 'U Preside - che era il modo con cui lui chiamava il Presidente Andreotti - ha la memoria di un </w:t>
      </w:r>
      <w:r>
        <w:rPr/>
        <w:t>cammello</w:t>
      </w:r>
      <w:r>
        <w:rPr>
          <w:highlight w:val="white"/>
        </w:rPr>
        <w:t>. Ti pari ca si l'avia scurdatu? E praticamente lo vedi come c'e' finita?" Per cui, evidentemente, dicendo che era stato proprio Andreotti a fare portare tutti questi personaggi in carcere ex horae sua e diceva che era stata una rivalsa del fatto che "Cosa Nostra" aveva votato per il Partito Socialista.</w:t>
      </w:r>
      <w:r>
        <w:rPr/>
        <w:t xml:space="preserve">” (pagg. </w:t>
      </w:r>
      <w:r>
        <w:rPr>
          <w:highlight w:val="white"/>
        </w:rPr>
        <w:t>64-65, ud. 17 novembre 1999).</w:t>
      </w:r>
    </w:p>
    <w:p>
      <w:pPr>
        <w:pStyle w:val="Normal"/>
        <w:spacing w:lineRule="auto" w:line="360"/>
        <w:jc w:val="both"/>
        <w:rPr/>
      </w:pPr>
      <w:r>
        <w:rPr>
          <w:highlight w:val="white"/>
        </w:rPr>
        <w:t xml:space="preserve">Non va poi sottaciuto che </w:t>
      </w:r>
      <w:r>
        <w:rPr/>
        <w:t>l’on. Lima era chiacchierato per le sue amicizie, sicché la sua eliminazione se da un lato non sarebbe stata una grave perdita per Cosa Nostra che si apprestava a ricercare nuove alleanze politiche, per altro verso rappresentava un segnale forte nei confronti di coloro che avevano voltato le spalle alla mafia.</w:t>
      </w:r>
    </w:p>
    <w:p>
      <w:pPr>
        <w:pStyle w:val="Normal"/>
        <w:spacing w:lineRule="auto" w:line="360"/>
        <w:jc w:val="both"/>
        <w:rPr/>
      </w:pPr>
      <w:r>
        <w:rPr/>
        <w:t>Non può quindi seriamente escludersi, per come sostenuto dalla pubblica accusa, che il Buscemi, mettendo sul piatto della bilancia gli opposti interessi in gioco, abbia scelto di aderire alle scelte operate dal Riina, per come si evince dalla condotta rafforzativa del progetto criminale perseguito posta in essere da La Barbera.</w:t>
      </w:r>
    </w:p>
    <w:p>
      <w:pPr>
        <w:pStyle w:val="Normal"/>
        <w:spacing w:lineRule="auto" w:line="360"/>
        <w:jc w:val="both"/>
        <w:rPr/>
      </w:pPr>
      <w:r>
        <w:rPr/>
        <w:t>Tale scelta, infatti, non era priva di vantaggi perché consentiva all’imputato, della cui dissociazione da tale iniziativa non vi sono serie tracce processuali, di mantenere intatto il suo ruolo di imprenditore mafioso che nel tempo si era consolidato e che si stava evolvendo attraverso meccanismi di espansione che vedeva coinvolto il gruppo Ferruzzi e l’impresa Reale.</w:t>
      </w:r>
    </w:p>
    <w:p>
      <w:pPr>
        <w:pStyle w:val="Normal"/>
        <w:spacing w:lineRule="auto" w:line="360"/>
        <w:jc w:val="both"/>
        <w:rPr/>
      </w:pPr>
      <w:r>
        <w:rPr/>
        <w:t>Ed ancora, non va dimenticato che per l’omicidio Lima, il Buscemi è stato inquisito e condannato, ancorché non con sentenza passato il giudicato; il che comunque nessuna refluenza può avere nelle vicende per cui è processo, atteso che i predetti delitti, pur avendo come denominatore la medesima strategia criminale, volta a liquidare i vecchi rapporti, saldare i conti con i nemici, ed instaurare rapporti con nuovi referenti politici, erano diretti ovviamente verso obiettivi diversi.</w:t>
      </w:r>
    </w:p>
    <w:p>
      <w:pPr>
        <w:pStyle w:val="Normal"/>
        <w:spacing w:lineRule="auto" w:line="360"/>
        <w:jc w:val="both"/>
        <w:rPr/>
      </w:pPr>
      <w:r>
        <w:rPr/>
        <w:t>Anche a voler seguire l’opinione dei primi giudici, non si comprende come possa affermarsi che l’imputato dissentì o meglio si dissociò dall’omicidio del dr Falcone, atteso che ciò varrebbe ad escludere la di lui adesione alla suddetta strategia varata in quel determinato momento storico da Cosa Nostra, laddove si ponga mente al fatto che il suo sostituto partecipò alla riunione per gruppetti nel cui corso si varò il progetto di attacco allo Stato ed ai suoi servitori.</w:t>
      </w:r>
    </w:p>
    <w:p>
      <w:pPr>
        <w:pStyle w:val="Normal"/>
        <w:spacing w:lineRule="auto" w:line="360"/>
        <w:jc w:val="both"/>
        <w:rPr/>
      </w:pPr>
      <w:r>
        <w:rPr/>
        <w:t>In ogni caso, oltre all’evidente interesse per l’esito del maxiprocesso (“….io un’approssimata c’è l’ho comunque”), che non può liquidarsi nei termini semplicistici del colloquio intercorso con un congiunto, per le ragioni in precedenza esposte, altri e nuovi elementi di giudizio hanno radicalmente inciso sul quadro probatorio gravante sull’imputato, mettendo in evidenza aspetti della vicenda rimasti inesplorati nel corso del primo giudizio.</w:t>
      </w:r>
    </w:p>
    <w:p>
      <w:pPr>
        <w:pStyle w:val="Normal"/>
        <w:spacing w:lineRule="auto" w:line="360"/>
        <w:jc w:val="both"/>
        <w:rPr>
          <w:u w:val="single"/>
        </w:rPr>
      </w:pPr>
      <w:r>
        <w:rPr/>
        <w:t>In particolare, la causale della strage di Capaci individuata dai primi giudici nella vendetta nei confronti del dr Falcone, nemico storico di Cosa Nostra, in esito alla disposta rinnovazione del dibattimento, si è ulteriormente arricchita per come già evidenziato nell’apposito capitolo attinente al movente del delitto ed alla complessiva strategia stragista.</w:t>
      </w:r>
    </w:p>
    <w:p>
      <w:pPr>
        <w:pStyle w:val="Unico"/>
        <w:rPr/>
      </w:pPr>
      <w:r>
        <w:rPr>
          <w:rFonts w:eastAsia="Times"/>
        </w:rPr>
        <w:t>Su tale punto deve convenirsi con i primi giudici che l’eliminazione del magistrato si è inquadrata indubbiamente in un più ampio disegno dell’organizzazione, nel cui ambito furono posti in essere e programmati svariati attentati.</w:t>
      </w:r>
    </w:p>
    <w:p>
      <w:pPr>
        <w:pStyle w:val="Rientrocorpodeltesto2"/>
        <w:ind w:hanging="0"/>
        <w:rPr/>
      </w:pPr>
      <w:r>
        <w:rPr>
          <w:rFonts w:cs="Times New Roman" w:ascii="Times New Roman" w:hAnsi="Times New Roman"/>
        </w:rPr>
        <w:t>Tale azione era stata in primo luogo indirizzata nei riguardi dei tradizionali referenti politico-istituzionali che avevano tradito le aspettative di Cosa Nostra in quanto non erano stati in grado di influire sull’esito del maxiprocesso, che financo era stato sottratto al presidente Carnevale, atteso che era rimasto frustrato anche il tentativo volto ad ottenere che quest’ultimo componesse il collegio giudicante, qualora il giudizio fosse stato assegnato alle Sezioni Unite della Suprema Corte.</w:t>
      </w:r>
    </w:p>
    <w:p>
      <w:pPr>
        <w:pStyle w:val="Normal"/>
        <w:spacing w:lineRule="auto" w:line="360"/>
        <w:jc w:val="both"/>
        <w:rPr/>
      </w:pPr>
      <w:r>
        <w:rPr/>
        <w:t>Altra concausa era stata individuata nell’eliminazione di coloro che ricoprivano cariche istituzionali e rappresentavano un pericolo per l’organizzazione come il ministro Martelli, ed il dr Falcone, che era ritenuto il più temuto degli avversari di Cosa Nostra.</w:t>
      </w:r>
    </w:p>
    <w:p>
      <w:pPr>
        <w:pStyle w:val="Normal"/>
        <w:spacing w:lineRule="auto" w:line="360"/>
        <w:jc w:val="both"/>
        <w:rPr/>
      </w:pPr>
      <w:r>
        <w:rPr/>
        <w:t>Tale quadro probatorio apprezzato in prime cure si è arricchito alla stregua delle ulteriori indicazioni fornite da Giovanni Brusca, Angelo Siino e  Leonardo Messina.</w:t>
      </w:r>
    </w:p>
    <w:p>
      <w:pPr>
        <w:pStyle w:val="Normal"/>
        <w:spacing w:lineRule="auto" w:line="360"/>
        <w:jc w:val="both"/>
        <w:rPr/>
      </w:pPr>
      <w:r>
        <w:rPr/>
        <w:t>Alla luce delle loro dichiarazioni ha trovato conferma il movente principale, cui si è aggiunta quale concausa dell’eliminazione del magistrato, l’ulteriore finalità preventiva volta ad evitare le investigazioni nel settore della gestione illecita degli appalti, del tutto prevedibili a cagione dell’attività anteatta del magistrato e di quella attuale e futura, atteso che sicuramente avrebbe ricoperto l’alto incarico di Procuratore Nazionale Antimafia.</w:t>
      </w:r>
    </w:p>
    <w:p>
      <w:pPr>
        <w:pStyle w:val="Normal"/>
        <w:spacing w:lineRule="auto" w:line="360"/>
        <w:jc w:val="both"/>
        <w:rPr/>
      </w:pPr>
      <w:r>
        <w:rPr/>
        <w:t>Per meglio comprendere il ruolo giocato da Salvatore Buscemi nella vicenda per cui è processo, va ricordato che, a seguito della guerra di mafia conclusasi nel 1983 con l’affermarsi dello schieramento vincente dei corleonesi e dei loro alleati, era stata ridisegnata la mappa dei mandamenti in ragione dei nuovi rapporti di forza createsi all’interno della provincia mafiosa di Palermo. Per detta ragione erano stati eliminati alcuni mandamenti e ne furono creati dei nuovi, la cui direzione venne assegnata a coloro che erano stati al fianco dei corleonesi nel corso della guerra di mafia favorendone l’ascesa ai vertici del potere mafioso.</w:t>
      </w:r>
    </w:p>
    <w:p>
      <w:pPr>
        <w:pStyle w:val="Normal"/>
        <w:spacing w:lineRule="auto" w:line="360"/>
        <w:jc w:val="both"/>
        <w:rPr/>
      </w:pPr>
      <w:r>
        <w:rPr/>
        <w:t>Salvatore Buscemi fu uno dei tanti che ottenne tale riconoscimento, in ragione degli stretti legami intessuti con Salvatore Riina, che rimasero costanti nel tempo e gli consentirono di dilatare sempre più il suo ruolo ed il suo peso nel settore imprenditoriale e politico, attesi gli stretti legami esistenti tra i predetti settori, per come evidenziato da Angelo Siino.</w:t>
      </w:r>
    </w:p>
    <w:p>
      <w:pPr>
        <w:pStyle w:val="Normal"/>
        <w:spacing w:lineRule="auto" w:line="360"/>
        <w:jc w:val="both"/>
        <w:rPr/>
      </w:pPr>
      <w:r>
        <w:rPr/>
        <w:t>Quest’ultimo, definito non a caso il ministro dei lavori pubblici di Cosa Nostra, ha disvelato lo stretto intreccio esistente nella gestione illecita degli appalti pubblici che vedeva esponenti della mafia, della politica e dell’imprenditoria sedersi intorno al c.d. tavolino.</w:t>
      </w:r>
    </w:p>
    <w:p>
      <w:pPr>
        <w:pStyle w:val="Normal"/>
        <w:spacing w:lineRule="auto" w:line="360"/>
        <w:jc w:val="both"/>
        <w:rPr/>
      </w:pPr>
      <w:r>
        <w:rPr/>
        <w:t>Orbene, le coerenti, puntuali e disinteressate dichiarazioni di Siino, caratterizzate da una ricchezza di particolari che ne contrassegnano la intrinseca genuinità in quanto frutto di esperienze dirette da lui vissute, hanno messo in evidenza il personale interesse del Buscemi quale concausa dell’eliminazione del dr Falcone, riconducibile allo scopo di evitare che il magistrato, che aveva compreso l’intreccio tra politica, mafia ed imprenditoria, potesse per il futuro promuovere iniziative investigative in tale direzione.</w:t>
      </w:r>
    </w:p>
    <w:p>
      <w:pPr>
        <w:pStyle w:val="Normal"/>
        <w:spacing w:lineRule="auto" w:line="360"/>
        <w:jc w:val="both"/>
        <w:rPr/>
      </w:pPr>
      <w:r>
        <w:rPr/>
        <w:t>L’interesse di Cosa Nostra e del Buscemi in particolare, ad impedire tale tipo di investigazioni, già svolte nel passato dal dr Falcone – basti pensare alle indagini su Baucina, su Ciancimino, i Costanzo e lo stesso Siino – era apprezzabile all’interno dell’organizzazione mafiosa, per come riferito anche da Giovanni Brusca, che ha finito per convalidare la tesi della finalità preventiva, quale concausa dell’eliminazione del magistrato.</w:t>
      </w:r>
    </w:p>
    <w:p>
      <w:pPr>
        <w:pStyle w:val="Normal"/>
        <w:spacing w:lineRule="auto" w:line="360"/>
        <w:jc w:val="both"/>
        <w:rPr/>
      </w:pPr>
      <w:r>
        <w:rPr/>
        <w:t>Tale opinione trova fondamento nel fatto che nel corso del giudizio di gravame è emerso il rapporto tra alcune frange del Partito Socialista Italiano, il gruppo finanziario Gardini ed i fratelli Antonio e Salvatore Buscemi, esponenti di prestigio di Cosa Nostra ed espressione di quella mafia imprenditrice che a dire del dr Falcone era ormai quotata in borsa.</w:t>
      </w:r>
    </w:p>
    <w:p>
      <w:pPr>
        <w:pStyle w:val="Normal"/>
        <w:spacing w:lineRule="auto" w:line="360"/>
        <w:jc w:val="both"/>
        <w:rPr/>
      </w:pPr>
      <w:r>
        <w:rPr/>
        <w:t>Tale legame, di cui hanno riferito Cancemi, Brusca e Siino, disvela anche il mutamento del quadro di alleanze politiche che aveva giustificato l’omicidio Lima in vista della ricerca di nuovi referenti.</w:t>
      </w:r>
    </w:p>
    <w:p>
      <w:pPr>
        <w:pStyle w:val="Normal"/>
        <w:spacing w:lineRule="auto" w:line="360"/>
        <w:jc w:val="both"/>
        <w:rPr/>
      </w:pPr>
      <w:r>
        <w:rPr/>
        <w:t>La concreta probabilità che il dr Falcone assumesse lo strategico ufficio di Procuratore nazionale antimafia, costituiva un serio pericolo per gli interessi vitali di Cosa Nostra nel nevralgico settore degli appalti pubblici, cui si aggiungeva quello personalissimo di Salvatore Buscemi, a cagione delle attività economiche ed imprenditoriali che allo stesso facevano capo per il tramite del fratello Antonino.</w:t>
      </w:r>
    </w:p>
    <w:p>
      <w:pPr>
        <w:pStyle w:val="Normal"/>
        <w:spacing w:lineRule="auto" w:line="360"/>
        <w:jc w:val="both"/>
        <w:rPr/>
      </w:pPr>
      <w:r>
        <w:rPr/>
        <w:t>La finalità preventiva, quale causa accessoria, ma non per questo meno pregnante,  si aggiunge alle motivazioni già indicate che determinarono l’eliminazione del dr Falcone, atteso che il settore degli appalti pubblici, per la vitalità degli interessi gestiti da Cosa Nostra, era di per sé sufficiente a giustificare tale scelta, per come si desume dall’esame delle dichiarazioni dei collaboranti che sono stati esaminati su tale punto.</w:t>
      </w:r>
    </w:p>
    <w:p>
      <w:pPr>
        <w:pStyle w:val="Normal"/>
        <w:spacing w:lineRule="auto" w:line="360"/>
        <w:jc w:val="both"/>
        <w:rPr/>
      </w:pPr>
      <w:r>
        <w:rPr/>
        <w:t>Ed invero, sia Siino che Brusca, hanno delineato nel corso del loro esame l’evolversi dei rapporti tra politica, mafia e settori imprenditoriali, atteso che ormai da tempo erano state dismesse le originarie metodologie parassitarie legate all’esazione del pizzo, avendo Cosa Nostra progressivamente assunto un atteggiamento diverso volto a realizzare un controllo diretto del settore degli appalti pubblici attraverso la loro gestione illecita che vedeva partecipare alla spartizione della lucrosa torta esponenti della politica del mondo imprenditoriale e della mafia che si sedevano attorno al c.d. “tavolino”,.</w:t>
      </w:r>
    </w:p>
    <w:p>
      <w:pPr>
        <w:pStyle w:val="Normal"/>
        <w:spacing w:lineRule="auto" w:line="360"/>
        <w:jc w:val="both"/>
        <w:rPr/>
      </w:pPr>
      <w:r>
        <w:rPr/>
        <w:t>Su tale tema appaiono di rilevanza pregnanza le dichiarazioni rese da Siino, che essendo stato l’ideatore del sistema della spartizione illecita degli appalti pubblici, nonché l’anello di congiunzione tra la mafia ed il modo politico-istituzionale e quello dell’imprenditoria, era stato oggetto delle indagini condensate nello storico rapporto “Mafia e appalti” che aveva suscitato l’interesse del dr Falcone.</w:t>
      </w:r>
    </w:p>
    <w:p>
      <w:pPr>
        <w:pStyle w:val="Normal"/>
        <w:spacing w:lineRule="auto" w:line="360"/>
        <w:jc w:val="both"/>
        <w:rPr/>
      </w:pPr>
      <w:r>
        <w:rPr/>
        <w:t>Sul punto il Siino, esaminato nell’ambito di questo giudizio, ha avuto modo di precisare che nel corso di alcune conversazioni intercettate si era fatto riferimento alla “grande S” che erroneamente era stata identificata per il dichiarante, mentre in realtà si trattava di Filippo Salamone, che aveva assunto un ruolo di primo piano nella spartizione dei grandi appalti pubblici a discapito dello stesso Siino che era stato ridimensionato per volere dello stesso Riina che lo aveva relegato “alle sue origini”, affidandogli solo gli appalti non superiori a cinque miliardi, relativi alla provincia di Palermo, per come asserito anche da Brusca.</w:t>
      </w:r>
    </w:p>
    <w:p>
      <w:pPr>
        <w:pStyle w:val="Normal"/>
        <w:spacing w:lineRule="auto" w:line="360"/>
        <w:jc w:val="both"/>
        <w:rPr/>
      </w:pPr>
      <w:r>
        <w:rPr/>
        <w:t>Tuttavia, il rapporto in questione, oltre ad essere oggetto delle attenzioni del dr Falcone, aveva sollecitato l’interesse del dr Borsellino, che aveva raccolto le dichiarazioni di Leonardo Messina; che aveva intrapreso la sua collaborazione proprio nel mese di giugno del 1992, subito dopo la strage di Capaci, e su tale tema erano iniziate le indagini della Procura di Milano.</w:t>
      </w:r>
    </w:p>
    <w:p>
      <w:pPr>
        <w:pStyle w:val="Normal"/>
        <w:spacing w:lineRule="auto" w:line="360"/>
        <w:jc w:val="both"/>
        <w:rPr/>
      </w:pPr>
      <w:r>
        <w:rPr/>
        <w:t>Il Messina aveva riferito degli interessi di Giuseppe “Piddu” Madonia, rappresentante della provincia mafiosa di Caltanissetta, nel settore degli appalti, e dei suoi legami col gruppo corleonese a Bagheria, per come confermato da Siino.</w:t>
      </w:r>
    </w:p>
    <w:p>
      <w:pPr>
        <w:pStyle w:val="Normal"/>
        <w:spacing w:lineRule="auto" w:line="360"/>
        <w:jc w:val="both"/>
        <w:rPr/>
      </w:pPr>
      <w:r>
        <w:rPr/>
        <w:t>I fratelli Antonio e Salvatore Buscemi, il primo uomo d’onore ed il secondo capomandamento di Boccadifalco, soci in alcune imprese, alla fine degli anni ’80 per volere di Riina avevano assunto un progressivo e rilevante ruolo nel settore degli appalti pubblici che aveva determinato il ridimensionamento di quello ricoperto da Angelo Siino.</w:t>
      </w:r>
    </w:p>
    <w:p>
      <w:pPr>
        <w:pStyle w:val="Normal"/>
        <w:spacing w:lineRule="auto" w:line="360"/>
        <w:jc w:val="both"/>
        <w:rPr/>
      </w:pPr>
      <w:r>
        <w:rPr/>
        <w:t>Quest’ultimo ha riferito che il gruppo Ferruzzi, facente capo a Raul Gardini e, dopo la sua morte, all’ing. Bini e a Lorenzo Panzavolta, che intendeva operare in Sicilia, si era avvalso della protezione mafiosa dei fratelli Buscemi, i quali, a loro volta, si erano avvalsi della copertura e del prestigio del suddetto gruppo finanziario che vantata anche importanti agganci politici.</w:t>
      </w:r>
    </w:p>
    <w:p>
      <w:pPr>
        <w:pStyle w:val="Unico"/>
        <w:rPr/>
      </w:pPr>
      <w:r>
        <w:rPr>
          <w:rFonts w:eastAsia="Times"/>
        </w:rPr>
        <w:t>Ed invero, al fine di evitare il sequestro e la confisca delle imprese riconducibili ai fratelli Buscemi, le stesse erano state acquistate dal gruppo Ferruzzi che aveva assunto Antonino Buscemi, il quale rimaneva all’interno della struttura imprenditoriale.</w:t>
      </w:r>
    </w:p>
    <w:p>
      <w:pPr>
        <w:pStyle w:val="Normal"/>
        <w:spacing w:lineRule="auto" w:line="360"/>
        <w:jc w:val="both"/>
        <w:rPr/>
      </w:pPr>
      <w:r>
        <w:rPr/>
        <w:t>Sia Siino che Brusca hanno riferito che l’esigenza dei fratelli Buscemi era in realtà un’esigenza di tutta l’organizzazione, tant’è che se ne era interessato lo stesso Riina, che aveva promosso tra i predetti fratelli Buscemi, l’imprenditore Filippo Salamone e il gruppo Ferruzzi per il tramite dell’ing. Bini, la costituzione di un comitato d’affari che, esautorando il Siino, avrebbe dovuto regolare la spartizione degli appalti d’intesa con i politici, gli imprenditori e Cosa Nostra.</w:t>
      </w:r>
    </w:p>
    <w:p>
      <w:pPr>
        <w:pStyle w:val="Normal"/>
        <w:spacing w:lineRule="auto" w:line="360"/>
        <w:jc w:val="both"/>
        <w:rPr/>
      </w:pPr>
      <w:r>
        <w:rPr/>
        <w:t>In questo sistema di lottizzazione dei grandi appalti pubblici si collocava la vicenda dell’impresa Reale, alla quale erano legati gli interessi dei fratelli Buscemi, ad ulteriore conferma del ruolo strategico che tale impresa doveva assumere nel panorama imprenditoriale siciliano similmente alla Impresem di Filippo Salamone.</w:t>
      </w:r>
    </w:p>
    <w:p>
      <w:pPr>
        <w:pStyle w:val="Normal"/>
        <w:spacing w:lineRule="auto" w:line="360"/>
        <w:jc w:val="both"/>
        <w:rPr/>
      </w:pPr>
      <w:r>
        <w:rPr/>
        <w:t>Sin dagli anni ’90, ’91, era emerso l’interesse di Salvatore Riina per l’impresa Reale che doveva essere rivitalizzata attraverso Siino, per come riferito da Brusca. In particolare, tale impresa, che avrebbe dovuto sostituire nell’ottica di Cosa Nostra la Impresem di Salamone, doveva servire ad allacciare rapporti diretti col mondo della politica.</w:t>
      </w:r>
    </w:p>
    <w:p>
      <w:pPr>
        <w:pStyle w:val="Normal"/>
        <w:spacing w:lineRule="auto" w:line="360"/>
        <w:jc w:val="both"/>
        <w:rPr/>
      </w:pPr>
      <w:r>
        <w:rPr/>
        <w:t>Il Siino in particolare ha riferito che la impresa Reale era una vecchia impresa espropriata agli originari proprietari, gli eredi di Ciccio Reale, in quanto versava in difficoltà economiche; che l’azienda  era pervenuta ai fratelli Buscemi per il tramite di Nino Reale e del cognato Agostino Catalano; che l’impresa Reale gli era stata imposta nei lavori di costruzione della rete idrica di Piana degli Albanesi in quanto di stretta pertinenza dei fratelli Buscemi, i quali avevano già effettuato i lavori dell’acquedotto di Presidiana ed altri lavori in provincia di Palermo.</w:t>
      </w:r>
    </w:p>
    <w:p>
      <w:pPr>
        <w:pStyle w:val="Normal"/>
        <w:spacing w:lineRule="auto" w:line="360"/>
        <w:jc w:val="both"/>
        <w:rPr/>
      </w:pPr>
      <w:r>
        <w:rPr/>
        <w:t>A dire del Siino l’impresa Reale avrebbe dovuto assumere un ruolo di primo piano nel panorama imprenditoriale siciliano, e, segnatamente, per come riferito da Brusca, doveva consentire di individuare nuovi referenti politici.</w:t>
      </w:r>
    </w:p>
    <w:p>
      <w:pPr>
        <w:pStyle w:val="Normal"/>
        <w:spacing w:lineRule="auto" w:line="360"/>
        <w:jc w:val="both"/>
        <w:rPr/>
      </w:pPr>
      <w:r>
        <w:rPr/>
        <w:t>I fratelli Buscemi, e in particolare Antonio Buscemi e l’ing. Bini, gestivano l’impresa Reale attraverso il cognato Agostino Catalano e Nino Reale, consuocero di Vito Ciancimino. Nell’impresa vi era anche “lo zampino” di Riina, mentre l’interesse dei Buscemi era risalente al 1987.</w:t>
      </w:r>
    </w:p>
    <w:p>
      <w:pPr>
        <w:pStyle w:val="Normal"/>
        <w:spacing w:lineRule="auto" w:line="360"/>
        <w:jc w:val="both"/>
        <w:rPr/>
      </w:pPr>
      <w:r>
        <w:rPr/>
        <w:t>Al riguardo Siino ha precisato, per averlo appreso da Pino Lipari nel corso di una riunione tenutasi nel 1988 o nel 1989 che i Buscemi erano degli “intoccabili” perché tramite Raul Gardini avevano stretto un accordo con l’on. Martelli finalizzato al sostegno nella campagna elettorale del 1987.</w:t>
      </w:r>
    </w:p>
    <w:p>
      <w:pPr>
        <w:pStyle w:val="Unico"/>
        <w:rPr>
          <w:rFonts w:eastAsia="Times"/>
        </w:rPr>
      </w:pPr>
      <w:r>
        <w:rPr>
          <w:rFonts w:eastAsia="Times"/>
        </w:rPr>
        <w:t>Tale circostanza, confermata anche da Salvatore Cancemi e  Giovanni Brusca, ha trovato riscontro negli esiti elettorali di dette consultazioni per come riferito dal dr Bò (pag. 234 e segg., ud. 20 ottobre 1999)</w:t>
      </w:r>
    </w:p>
    <w:p>
      <w:pPr>
        <w:pStyle w:val="Normal"/>
        <w:spacing w:lineRule="auto" w:line="360"/>
        <w:jc w:val="both"/>
        <w:rPr/>
      </w:pPr>
      <w:r>
        <w:rPr/>
        <w:t>Ed invero nel 1987 Cosa Nostra decise di non appoggiare la Democrazia Cristiana in quanto intendeva mandare un chiaro segnale al partito che era stato il referente tradizionale.</w:t>
      </w:r>
    </w:p>
    <w:p>
      <w:pPr>
        <w:pStyle w:val="Normal"/>
        <w:spacing w:lineRule="auto" w:line="360"/>
        <w:jc w:val="both"/>
        <w:rPr/>
      </w:pPr>
      <w:r>
        <w:rPr/>
        <w:t>Al riguardo Siino ha citato l’esempio delle elezioni regionali del 1986 che vennero sfruttate allo stesso scopo, tant’è che Cosa Nostra decise di appoggiare lo sconosciuto candidato socialista Foni (Tony) Barba, soprannominato in gergo “ù signali” proprio per mandare un segnale chiaro al suo tradizionale referente politico.</w:t>
      </w:r>
    </w:p>
    <w:p>
      <w:pPr>
        <w:pStyle w:val="Normal"/>
        <w:spacing w:lineRule="auto" w:line="360"/>
        <w:jc w:val="both"/>
        <w:rPr/>
      </w:pPr>
      <w:r>
        <w:rPr/>
        <w:t>Nello specifico Siino ha riferito all’udienza del 17 novembre 1999: “</w:t>
      </w:r>
      <w:r>
        <w:rPr>
          <w:highlight w:val="white"/>
        </w:rPr>
        <w:t xml:space="preserve">….nell'86 c'era stato un preciso... una precisa richiesta da parte di Giovanni Brusca, mi disse: "Angelo, dobbiamo dare un segnale, dobbiamo fare votare per il Partito Socialista – parliamo delle regionali dell'86 – e dobbiamo vedere come possiamo fare per fare vedere che abbiamo un certo peso nella gestione elettorale nelle regionali". E per questo fu trovato un personaggio, che si chiamava Foni </w:t>
      </w:r>
      <w:r>
        <w:rPr/>
        <w:t>Barba</w:t>
      </w:r>
      <w:r>
        <w:rPr>
          <w:highlight w:val="white"/>
        </w:rPr>
        <w:t>, che poi, tout court venne indicato come “ù signali”, che praticamente dovevamo dare un... l'impressione di votare per questo signore e dando cosi' un segnale ai signori socialisti.</w:t>
      </w:r>
    </w:p>
    <w:p>
      <w:pPr>
        <w:pStyle w:val="Normal"/>
        <w:spacing w:lineRule="auto" w:line="360"/>
        <w:jc w:val="both"/>
        <w:rPr/>
      </w:pPr>
      <w:r>
        <w:rPr>
          <w:highlight w:val="white"/>
        </w:rPr>
        <w:t>Ed ancora: “il risultato di questo segnale fu abbastanza scarso, perché essendo che Cosa Nostra aveva, diciamo, consuetudine democristiana, alcuni personaggi presero la cosa sottogamba e continuarono a votare per i loro amici democristiani. Invece nell'87 ben altra fu la potenza con cui venne spinta... venne spinto il Partito Socialista, cioè praticamente il signor Riina si mise, con un eufemismo, sopra un piede e praticamente indicò a tutte le famiglie siciliane di votare per il Partito Socialista.”</w:t>
      </w:r>
    </w:p>
    <w:p>
      <w:pPr>
        <w:pStyle w:val="Normal"/>
        <w:spacing w:lineRule="auto" w:line="360"/>
        <w:jc w:val="both"/>
        <w:rPr/>
      </w:pPr>
      <w:r>
        <w:rPr>
          <w:highlight w:val="white"/>
        </w:rPr>
        <w:t>Tale scelta di campo fu il frutto di un accordo tra una frangia del Partito Socialista e Cosa Nostra, atteso che a dire di Siino, notoriamente democristiano, la ragione di tale mutamento di campo fu dovuta alla promessa di un interessamento per la soluzione dei problemi giudiziari che affliggevano i vertici di Cosa Nostra.</w:t>
      </w:r>
    </w:p>
    <w:p>
      <w:pPr>
        <w:pStyle w:val="Normal"/>
        <w:spacing w:lineRule="auto" w:line="360"/>
        <w:jc w:val="both"/>
        <w:rPr/>
      </w:pPr>
      <w:r>
        <w:rPr>
          <w:highlight w:val="white"/>
        </w:rPr>
        <w:t>Testualmente il dichiarante così si è espresso: “…Perché c'è un interessamento da parte dei signori socialisti per una risoluzione dei problemi giudiziari inerenti a Cosa Nostra. In effetti in quel periodo c'era alcuni esponenti del Partito Socialista, face... davano prova di essere personaggi molto, ma molto... nel senso - come si dice? - garantisti e c'era... facevano una professione di garantismo e praticamente in effetti c'erano personaggi di vertice del Partito Socialista che davano questa impressione…. Mah, in prima persona Martelli, Claudio Martelli….Io effettivamente quello che so, quello che appresi dopo lo appresi da Pino Lipari e dallo stesso Giovanni Brusca che mi fu detto che i fautori di questo accordo, chi aveva organizzato questo accordo tramite Raul Gardini, erano stati i signori Buscemi direttamente con Martelli, che era molto, molto vicino a Raul Gardini.</w:t>
      </w:r>
      <w:r>
        <w:rPr/>
        <w:t>” (pagg. 45-48).</w:t>
      </w:r>
    </w:p>
    <w:p>
      <w:pPr>
        <w:pStyle w:val="Normal"/>
        <w:spacing w:lineRule="auto" w:line="360"/>
        <w:jc w:val="both"/>
        <w:rPr/>
      </w:pPr>
      <w:r>
        <w:rPr/>
        <w:t>Sul medesimo argomento, Brusca ha precisato: “</w:t>
      </w:r>
      <w:r>
        <w:rPr>
          <w:highlight w:val="white"/>
        </w:rPr>
        <w:t xml:space="preserve">Guardi, io sul punto sono stato interrogato in fase preliminare, non sono stato in condizione, ho fatto delle deduzioni però rimangono tali. Non so con chi è stato il tramite. Io gli posso dire che noi abbiamo votato in... per le regionali - è un nome che non mi posso dimenticare - un certo (Tony) Barba ed altri, per le provinciali. Per le nazionali c'era... c'era, se non ricordo male, c'era Martelli, c'era Fiorino e qualche altro, non... non glielo so dire con precisione. So solo che abbiamo avuto l'input, abbiamo avuto Angelo La </w:t>
      </w:r>
      <w:r>
        <w:rPr/>
        <w:t>Barbera</w:t>
      </w:r>
      <w:r>
        <w:rPr>
          <w:highlight w:val="white"/>
        </w:rPr>
        <w:t>, uomo d’onore della famiglia di Boccadifalco, ci ha portato i volantini e noi subito ci siamo attivati per cominciare a cercare i voti per l'onorevole Martelli.</w:t>
      </w:r>
      <w:r>
        <w:rPr/>
        <w:t>” (pag. 159 e segg., ud. 2 luglio 1999)</w:t>
      </w:r>
    </w:p>
    <w:p>
      <w:pPr>
        <w:pStyle w:val="Normal"/>
        <w:spacing w:lineRule="auto" w:line="360"/>
        <w:jc w:val="both"/>
        <w:rPr/>
      </w:pPr>
      <w:r>
        <w:rPr/>
        <w:t>Per meglio comprendere il senso di tali iniziative poste in essere sul versante politico dai vertici di Cosa Nostra, giova ricordare che il dibattimento di primo grado del maxiprocesso era iniziato nel febbraio del 1986 e che nel corso di quel giudizio si era tentato di far decorrere i termini di custodia cautelare per gli imputati mediante la richiesta di lettura integrale di migliaia di pagine processuali, mediante la strumentale richiesta dei difensori in aperto contrasto con una prassi processuale di segno opposto ormai consolidatasi nel tempo.</w:t>
      </w:r>
    </w:p>
    <w:p>
      <w:pPr>
        <w:pStyle w:val="Normal"/>
        <w:spacing w:lineRule="auto" w:line="360"/>
        <w:jc w:val="both"/>
        <w:rPr/>
      </w:pPr>
      <w:r>
        <w:rPr/>
        <w:t>Tale pretestuosa manovra difensiva era stata vanificata dalla legge Mancino-Violante del 1987 che introduceva nel codice di rito penale la possibilità di indicare gli atti da utilizzare per la decisione in luogo della loro effettiva lettura. Quindi sfumata la possibilità della scarcerazione per perenzione dei termini di custodia cautelare si pensò di mandare un segnale forte ben comprensibile sul versante politico che si tradusse nel successo elettorale della lista socialista capeggiata dall’on. Claudio Martelli. La finalità di tale scelta era duplice in quanto da un lato il Partito Socialista aveva mostrato una particolare sensibilità per la questione giustizia mentre la Democrazia Cristiana non si era adeguatamente impegnata per risolvere i problemi giudiziari di Cosa Nostra.</w:t>
      </w:r>
    </w:p>
    <w:p>
      <w:pPr>
        <w:pStyle w:val="Normal"/>
        <w:spacing w:lineRule="auto" w:line="360"/>
        <w:ind w:right="-7" w:hanging="0"/>
        <w:jc w:val="both"/>
        <w:rPr/>
      </w:pPr>
      <w:r>
        <w:rPr/>
        <w:t>Di tale accordo elettorale, da cui Cosa Nostra ritenne di trarre un immediato vantaggio, a cagione della modifica delle norme che disciplinavano le misure di prevenzione nei confronti dei soggetti indiziati di appartenere ad organizzazioni di stampo mafioso, ha riferito Salvatore Cancemi nel corso del suo riesame (pag. 117-123, ud. 22 ottobre 1999).</w:t>
      </w:r>
    </w:p>
    <w:p>
      <w:pPr>
        <w:pStyle w:val="Normal"/>
        <w:spacing w:lineRule="auto" w:line="360"/>
        <w:ind w:right="-7" w:hanging="0"/>
        <w:jc w:val="both"/>
        <w:rPr/>
      </w:pPr>
      <w:r>
        <w:rPr/>
        <w:t>Nello specifico il collaborante ha dichiarato:</w:t>
      </w:r>
    </w:p>
    <w:p>
      <w:pPr>
        <w:pStyle w:val="Normal"/>
        <w:spacing w:lineRule="auto" w:line="360"/>
        <w:ind w:right="-7" w:hanging="0"/>
        <w:jc w:val="both"/>
        <w:rPr/>
      </w:pPr>
      <w:r>
        <w:rPr>
          <w:highlight w:val="white"/>
        </w:rPr>
        <w:t xml:space="preserve">P.G. dott. TESCAROLI: - Si'. Senta, lei sa se in epoca precedente all'88 - '89 vi fossero contatti tra l'organizzazione Cosa Nostra e l'onorevole </w:t>
      </w:r>
      <w:r>
        <w:rPr/>
        <w:t>Martelli</w:t>
      </w:r>
      <w:r>
        <w:rPr>
          <w:highlight w:val="white"/>
        </w:rPr>
        <w:t>?</w:t>
      </w:r>
    </w:p>
    <w:p>
      <w:pPr>
        <w:pStyle w:val="Normal"/>
        <w:spacing w:lineRule="auto" w:line="360"/>
        <w:ind w:right="-7" w:hanging="0"/>
        <w:jc w:val="both"/>
        <w:rPr/>
      </w:pPr>
      <w:r>
        <w:rPr>
          <w:highlight w:val="white"/>
        </w:rPr>
        <w:t>CANCEMI SALVATORE</w:t>
      </w:r>
      <w:r>
        <w:rPr>
          <w:b/>
          <w:highlight w:val="white"/>
        </w:rPr>
        <w:t>:</w:t>
      </w:r>
      <w:r>
        <w:rPr>
          <w:highlight w:val="white"/>
        </w:rPr>
        <w:t xml:space="preserve"> - Si', c'erano, c'erano... i contatti c'erano e sicuramente, perché abbiamo fatto una riunione credo, se non faccio confusione sempre nei tempi, nell'87 e c'è stata una riunione e Riina ha dato ordine di... di votare per il Partito Socialista, in particolare per il Ministro </w:t>
      </w:r>
      <w:r>
        <w:rPr/>
        <w:t>Martelli</w:t>
      </w:r>
      <w:r>
        <w:rPr>
          <w:highlight w:val="white"/>
        </w:rPr>
        <w:t xml:space="preserve">, Fiorino e Lombardo, e quindi abbiamo comunicato in tutti i mandamenti che si doveva portare queste persone, il Partito Socialista. Io mi ricordo, questo lo posso dire con... con assoluta certezza, mi ricordo che è stato nell'88 o nell'89, ma credo nell'88, che c'è stato un Decreto Legge fatto del Ministro </w:t>
      </w:r>
      <w:r>
        <w:rPr/>
        <w:t xml:space="preserve">Martelli </w:t>
      </w:r>
      <w:r>
        <w:rPr>
          <w:highlight w:val="white"/>
        </w:rPr>
        <w:t>e centinaia di persone di Cosa Nostra che avevamo la patente ritirata, per motivi di diffida, per questi motivi ritirata, ci siamo andati a prendere, dopo questo Decreto, i vecchi... c'è stato questo patto con Riina, ci siamo andati a prendere tutte le patenti in Prefettura.</w:t>
      </w:r>
      <w:r>
        <w:rPr/>
        <w:t>”</w:t>
      </w:r>
    </w:p>
    <w:p>
      <w:pPr>
        <w:pStyle w:val="Normal"/>
        <w:spacing w:lineRule="auto" w:line="360"/>
        <w:ind w:right="-7" w:hanging="0"/>
        <w:jc w:val="both"/>
        <w:rPr/>
      </w:pPr>
      <w:r>
        <w:rPr>
          <w:highlight w:val="white"/>
        </w:rPr>
        <w:t xml:space="preserve">Ed ancora: “E si', lo so perché c'è stata fatta... c'è stata fatta una riunione, credo che è stata nell'87, in una riunione che Riina ha comunicato che si doveva votare per il Partito Socialista, in particolare </w:t>
      </w:r>
      <w:r>
        <w:rPr/>
        <w:t>Martelli</w:t>
      </w:r>
      <w:r>
        <w:rPr>
          <w:highlight w:val="white"/>
        </w:rPr>
        <w:t xml:space="preserve">, Fiorino e Lombardo, questi tre nomi io mi ricordo, che c'era stato un patto che... con Riina e quindi cosa che è avvenuta, che noi abbiamo... ci abbiamo dato i voti, li abbiamo comunicati in tutti i mandamenti e ci abbiamo dato i voti al Partito Socialista, e poi, credo nell'88, c'è stato un Decreto Legge fatto del Ministro </w:t>
      </w:r>
      <w:r>
        <w:rPr/>
        <w:t xml:space="preserve">Martelli </w:t>
      </w:r>
      <w:r>
        <w:rPr>
          <w:highlight w:val="white"/>
        </w:rPr>
        <w:t>di allora, e quindi tramite questo Decreto Legge ci siamo andati a ritirare tutti le patenti, centinaia di persone di Cosa Nostra che le avevamo queste patenti ritirati. E io mi ricordo che proprio io in persona andavo pigliando parenti, amici e portarli a farli votare, ce li accompagnavo io con la macchina. Voglio raccontare un particolare di una mia zia, una sorella di mia mamma, credo che... che ne aveva diverse sorelle, Maddalena il nome di questa.. di questa mia zia, Maddalena, e mi disse con parole diale...</w:t>
      </w:r>
    </w:p>
    <w:p>
      <w:pPr>
        <w:pStyle w:val="Normal"/>
        <w:spacing w:lineRule="auto" w:line="360"/>
        <w:ind w:right="-7" w:hanging="0"/>
        <w:jc w:val="both"/>
        <w:rPr/>
      </w:pPr>
      <w:r>
        <w:rPr>
          <w:highlight w:val="white"/>
        </w:rPr>
        <w:t xml:space="preserve">P.G. dott. TESCAROLI: - </w:t>
      </w:r>
      <w:r>
        <w:rPr/>
        <w:t xml:space="preserve">Maddalena </w:t>
      </w:r>
      <w:r>
        <w:rPr>
          <w:highlight w:val="white"/>
        </w:rPr>
        <w:t>di cognome?</w:t>
      </w:r>
    </w:p>
    <w:p>
      <w:pPr>
        <w:pStyle w:val="Normal"/>
        <w:spacing w:lineRule="auto" w:line="360"/>
        <w:ind w:right="-7" w:hanging="0"/>
        <w:jc w:val="both"/>
        <w:rPr>
          <w:highlight w:val="white"/>
        </w:rPr>
      </w:pPr>
      <w:r>
        <w:rPr>
          <w:highlight w:val="white"/>
        </w:rPr>
        <w:t>CANCEMI SALVATORE: - Priolo, Priolo.</w:t>
      </w:r>
    </w:p>
    <w:p>
      <w:pPr>
        <w:pStyle w:val="Normal"/>
        <w:spacing w:lineRule="auto" w:line="360"/>
        <w:ind w:right="-7" w:hanging="0"/>
        <w:jc w:val="both"/>
        <w:rPr>
          <w:highlight w:val="white"/>
        </w:rPr>
      </w:pPr>
      <w:r>
        <w:rPr>
          <w:highlight w:val="white"/>
        </w:rPr>
        <w:t>P.G. dott. TESCAROLI: - Si'.</w:t>
      </w:r>
    </w:p>
    <w:p>
      <w:pPr>
        <w:pStyle w:val="Normal"/>
        <w:spacing w:lineRule="auto" w:line="360"/>
        <w:ind w:right="-7" w:hanging="0"/>
        <w:jc w:val="both"/>
        <w:rPr/>
      </w:pPr>
      <w:r>
        <w:rPr>
          <w:highlight w:val="white"/>
        </w:rPr>
        <w:t>CANCEMI SALVATORE: - Mi ricordo che mi disse, con parole dialettali, dici: "Totuccio, io haiu vutatu sempre ppi' 'u Signuruzzu, ora tu m'ha fari vutari ppi' 'sti cristiani. Ma cu su' 'sti cristiani?" Mi ha voluto dire: "Io ho votato sempre..." perche' secondo quella mentalità antica la Democrazia Cristiana era nostro Signore Gesù Cristo. Quindi, ora io poi ci avevo proposto di votare ppi' i socialisti, lei pensava che stava facendo un tradimento a nostro Signore Gesù Cristo. Questo lei mi ha voluto dire. Ma io ci dissi: "No, non ti preoccupare, sono persone che mi devono dare aiuto. Non ti preoccupare". Insomma, e l'ho accompagnata, mi ricordo, io a questa sorella di mia mamma e a farla votare.</w:t>
      </w:r>
      <w:r>
        <w:rPr/>
        <w:t>”</w:t>
      </w:r>
    </w:p>
    <w:p>
      <w:pPr>
        <w:pStyle w:val="Normal"/>
        <w:spacing w:lineRule="auto" w:line="360"/>
        <w:ind w:right="-7" w:hanging="0"/>
        <w:jc w:val="both"/>
        <w:rPr/>
      </w:pPr>
      <w:r>
        <w:rPr/>
        <w:t>Lo stesso Siino aveva avuto sentore anche da Filippo Salamone, dal quale aveva saputo che il politico che si era interessato per promuovere un nuovo assetto nella gestione degli appalti in Sicilia era di area socialista.</w:t>
      </w:r>
    </w:p>
    <w:p>
      <w:pPr>
        <w:pStyle w:val="Normal"/>
        <w:spacing w:lineRule="auto" w:line="360"/>
        <w:ind w:right="-7" w:hanging="0"/>
        <w:jc w:val="both"/>
        <w:rPr/>
      </w:pPr>
      <w:r>
        <w:rPr/>
        <w:t>Anche il dr Falcone aveva avuto conoscenza di tale accordo, di cui il Siino aveva avuto modo di parlare in più occasioni con l’on. Lima - il quale aveva maturato la convinzione che per tale ragione l’on. Martelli si piegava ad ogni richiesta del dr Falcone - con Pino Lipari, Giuseppe Madonia, Pippo Calò, Brusca e con Antonio Buscemi, il quale gli aveva detto: “questo sa tutte cose, questo ci vuole consumare”.</w:t>
      </w:r>
    </w:p>
    <w:p>
      <w:pPr>
        <w:pStyle w:val="TextBody"/>
        <w:spacing w:lineRule="auto" w:line="360"/>
        <w:rPr/>
      </w:pPr>
      <w:r>
        <w:rPr>
          <w:rFonts w:eastAsia="Times New Roman" w:cs="Times New Roman" w:ascii="Times New Roman" w:hAnsi="Times New Roman"/>
        </w:rPr>
        <w:t xml:space="preserve"> </w:t>
      </w:r>
      <w:r>
        <w:rPr>
          <w:rFonts w:cs="Times New Roman" w:ascii="Times New Roman" w:hAnsi="Times New Roman"/>
        </w:rPr>
        <w:t>Tornando al tema degli interessi economici coltivati dalla mafia imprenditrice, va rammentato, a proposito dell’impresa Reale, che Giovanni Brusca ha riferito che intorno la metà del 1991 Riina gli aveva palesato un certo interesse per detta azienda dicendogli “fai finta che è mia”.</w:t>
      </w:r>
    </w:p>
    <w:p>
      <w:pPr>
        <w:pStyle w:val="Normal"/>
        <w:spacing w:lineRule="auto" w:line="360"/>
        <w:jc w:val="both"/>
        <w:rPr/>
      </w:pPr>
      <w:r>
        <w:rPr/>
        <w:t>Confermando quanto riferito dal Siino, Brusca ha precisato che dopo tale segnalazione l’impresa Reale che era inattiva decollò nel mondo imprenditoriale; che dopo l’arresto del Reale aveva appreso della presenza di Agostino Catalano e Nino Buscemi, per cui c’era “qualcosa di più importante del semplice interesse economico” in quanto detta impresa avrebbe dovuto sostituire la Impresem di  Filippo Salamone che in quel momento godeva dei migliori agganci politici.</w:t>
      </w:r>
    </w:p>
    <w:p>
      <w:pPr>
        <w:pStyle w:val="TextBody"/>
        <w:spacing w:lineRule="auto" w:line="360"/>
        <w:rPr/>
      </w:pPr>
      <w:r>
        <w:rPr>
          <w:rFonts w:cs="Times New Roman" w:ascii="Times New Roman" w:hAnsi="Times New Roman"/>
        </w:rPr>
        <w:t>Orbene, deve convenirsi con l’accusa sul ruolo di collegamento con settori della politica che le imprese vicine a Cosa Nostra aveva giocato nel tempo, per cui, pur cambiando le imprese,non mutano gli interessi perseguiti ed i soggetti che li coltivano: i fratelli Buscemi collegati attraverso il gruppo Ferruzzi al Partito Socialista.</w:t>
      </w:r>
    </w:p>
    <w:p>
      <w:pPr>
        <w:pStyle w:val="Normal"/>
        <w:spacing w:lineRule="auto" w:line="360"/>
        <w:jc w:val="both"/>
        <w:rPr/>
      </w:pPr>
      <w:r>
        <w:rPr/>
        <w:t>Anche l’impresa Reale avrebbe dovuto catalizzare nuovi rapporti politici che Cosa Nostra cercava, avendo deciso di recidere quelli vecchi  ed ormai logori che in Sicilia erano rappresentati dall’on. Lima.</w:t>
      </w:r>
    </w:p>
    <w:p>
      <w:pPr>
        <w:pStyle w:val="Unico"/>
        <w:rPr/>
      </w:pPr>
      <w:r>
        <w:rPr>
          <w:rFonts w:eastAsia="Times"/>
        </w:rPr>
        <w:t>Brusca, a domanda della difesa, ha precisato che entrambi i fratelli Buscemi avevano interessi nel settore dell’edilizia; che avevano contatti con il gruppo Ferruzzi per il tramite dell’ing. Bini; che il ruolo di Antonino Buscemi dopo l’arresto del fratello era quello di garantire gli interessi del gruppo Ferruzzi; che quello che gestiva tutto era Antonino Buscemi per il tramite di Michelangelo La Barbera, a conferma della coincidenza di intereressi tra il fratelli Buscemi e quest’ultimo, sostituto del capomandamento detenuto.</w:t>
      </w:r>
    </w:p>
    <w:p>
      <w:pPr>
        <w:pStyle w:val="Normal"/>
        <w:spacing w:lineRule="auto" w:line="360"/>
        <w:jc w:val="both"/>
        <w:rPr/>
      </w:pPr>
      <w:r>
        <w:rPr/>
        <w:t>Non v’è quindi dubbio che Salvatore Buscemi era titolare di un personale diretto interesse, che coincideva con quello generale di cui si è detto, all’eliminazione del dr Falcone legato alla finalità preventiva di impedire indagini nel settore della spartizione illecita degli appalti pubblici, già oggetto di specifiche indagini condotte dal predetto magistrato.</w:t>
      </w:r>
    </w:p>
    <w:p>
      <w:pPr>
        <w:pStyle w:val="Normal"/>
        <w:spacing w:lineRule="auto" w:line="360"/>
        <w:jc w:val="both"/>
        <w:rPr/>
      </w:pPr>
      <w:r>
        <w:rPr/>
        <w:t>Va quindi affermata la penale responsabilità di Salvatore Buscemi in ordine ai reati a lui ascritti, in quanto il quadro indiziario gravante sul giudicabile si è ulteriormente ampliato rispetto a quello apprezzato in prime cure.</w:t>
      </w:r>
    </w:p>
    <w:p>
      <w:pPr>
        <w:pStyle w:val="Normal"/>
        <w:spacing w:lineRule="auto" w:line="360"/>
        <w:jc w:val="both"/>
        <w:rPr/>
      </w:pPr>
      <w:r>
        <w:rPr/>
        <w:t>L’accoglimento del gravame del P.M., alla stregua delle valutazioni testé espresse, comporta il rigetto di quello proposto dalla difesa del giudicabile, atteso che gli elementi addotti a sostegno della completa estraneità del Buscemi rispetto alla vicenda processuale sono rimasti travolti dall’emergere dell’interesse personale del giudicabile all’eliminazione del dr Falcone, dalla ritenuta qualità di capomandamento dell’appellante, dal mutamento del quadro di alleanze politiche che avevano indotto i   vertici di Cosa Nostra ad avvicinarsi al Partito Socialista, dal particolare legame dei fratelli Buscemi col gruppo finanziario Ferruzzi, dall’adesione al proposito criminoso del Riina, desumibile dalla partecipazione del suo sostituto alla riunione deliberativa della strage di Capaci.</w:t>
      </w:r>
    </w:p>
    <w:p>
      <w:pPr>
        <w:pStyle w:val="Normal"/>
        <w:spacing w:lineRule="auto" w:line="360"/>
        <w:jc w:val="center"/>
        <w:rPr/>
      </w:pPr>
      <w:r>
        <w:rPr/>
        <w:t>*</w:t>
      </w:r>
    </w:p>
    <w:p>
      <w:pPr>
        <w:pStyle w:val="Normal"/>
        <w:spacing w:lineRule="auto" w:line="360"/>
        <w:jc w:val="both"/>
        <w:rPr/>
      </w:pPr>
      <w:r>
        <w:rPr/>
        <w:t>Alla stregua delle argomentazioni suesposte va rigettato l’appello proposto nell’interesse di Michelangelo La Barbera, la cui sicura partecipazione alla fase ideativa della strage di Capaci si mutua dall’aver preso parte alla riunione tenutasi in casa Guddo nel febbraio 1992, nel cui  corso di deliberò l’eliminazione dell’on. Lima e del giudice Falcone, nell’ambito del c.d. progetto aperto di cui ha riferito il Brusca, in sede di riesame, a conferma di quanto affermato da Cancemi in ordine a tale incontro deliberativo della Commissione.</w:t>
      </w:r>
    </w:p>
    <w:p>
      <w:pPr>
        <w:pStyle w:val="Normal"/>
        <w:spacing w:lineRule="auto" w:line="360"/>
        <w:jc w:val="both"/>
        <w:rPr/>
      </w:pPr>
      <w:r>
        <w:rPr/>
        <w:t>Il fatto che tra Brusca e Cancemi si sia registrata una discrasia in ordine alla presenza a tale incontro di La Barbera non costituisce di per sé elemento idoneo ad incidere sulla partecipazione alla fase ideativa del piano criminale da parte del giudicabile, il quale era consapevole della strage avendo veicolato il consenso del capomandamento detenuto.</w:t>
      </w:r>
    </w:p>
    <w:p>
      <w:pPr>
        <w:pStyle w:val="Normal"/>
        <w:spacing w:lineRule="auto" w:line="360"/>
        <w:jc w:val="both"/>
        <w:rPr/>
      </w:pPr>
      <w:r>
        <w:rPr/>
        <w:t>Ed invero, la sicura presenza di La Barbera al brindisi, sempre presso la casa di Girolamo Guddo, per festeggiare la riuscita della strage, riferita concordemente da Cancemi e Brusca, sta a dimostrare l’adesione al progetto criminale, che non può ricondursi, per come pretende di fare la difesa, in un mero comportamento connivente, penalmente irrilevante, ancorché disdicevole.</w:t>
      </w:r>
    </w:p>
    <w:p>
      <w:pPr>
        <w:pStyle w:val="Normal"/>
        <w:spacing w:lineRule="auto" w:line="360"/>
        <w:jc w:val="both"/>
        <w:rPr/>
      </w:pPr>
      <w:r>
        <w:rPr/>
        <w:t>Sulla presenza del giudicabile nel corso della riunione di febbraio ’92 vanno privilegiate le dichiarazioni rese da Cancemi, atteso che egli, a differenza di Brusca, che può aver serbato dell’episodio uno sfumato ricordo a proposito dei presenti, era un frequentatore abituale del gruppo composto da Riina, Ganci, Biondino e La Barbera, che è stato a più riprese indicato dalle difese come il c.d. direttorio cui competeva in via esclusiva ogni decisione, ivi compresa quella afferente alla strage per cui è processo.</w:t>
      </w:r>
    </w:p>
    <w:p>
      <w:pPr>
        <w:pStyle w:val="Normal"/>
        <w:spacing w:lineRule="auto" w:line="360"/>
        <w:jc w:val="both"/>
        <w:rPr/>
      </w:pPr>
      <w:r>
        <w:rPr/>
        <w:t xml:space="preserve">Per come si è evidenziato, quest’ultima tesi non è affatto condivisibile perché la deliberazione della strategia stragista venne adottata da tutti i componenti della Commissione provinciale di Palermo attraverso riunioni frazionate, volte ad impedire o quanto meno limitare le conseguenze di eventuali delazioni.  </w:t>
      </w:r>
    </w:p>
    <w:p>
      <w:pPr>
        <w:pStyle w:val="TextBody"/>
        <w:spacing w:lineRule="auto" w:line="360"/>
        <w:rPr/>
      </w:pPr>
      <w:r>
        <w:rPr>
          <w:rFonts w:eastAsia="Times New Roman" w:cs="Times New Roman" w:ascii="Times New Roman" w:hAnsi="Times New Roman"/>
        </w:rPr>
        <w:t>Conseguentemente vanno disattese le censure mosse all’impugnata sentenza avuto riguardo ai criteri di attribuzione della penale responsabilità nei riguardi dei soggetti concorrenti nel contestato delitto di strage, atteso che anche su tale tema comune, oggetto di gravame da parte delle difese, si deve far riferimento alle argomentazioni spese in precedenza, dovendosi condividere l’opinione dei primi giudici sull’efficacia rafforzativa della determinazione assunta da Riina nell’eseguire la strage per cui è processo, quanto meno in mancanza di un dissenso palese e giuridicamente rilevante da parte degli interessati.</w:t>
      </w:r>
    </w:p>
    <w:p>
      <w:pPr>
        <w:pStyle w:val="Unico"/>
        <w:rPr/>
      </w:pPr>
      <w:r>
        <w:rPr/>
        <w:t>Con riferimento alla tesi che in questa sede si vuole dimostrare, afferente al coinvolgimento di tutti i membri della Commissione provinciale di Palermo nella strategia criminale approvata, va tuttavia ribadito che Salvatore Cancemi ha fornito indicazioni, che saldandosi con quelle di Brusca, sono idonee a suffragare ulteriormente l’assunto dei primi giudici.</w:t>
      </w:r>
    </w:p>
    <w:p>
      <w:pPr>
        <w:pStyle w:val="Unico"/>
        <w:rPr/>
      </w:pPr>
      <w:r>
        <w:rPr/>
        <w:t>Nello specifico, Cancemi  ha narrato che, nel corso di un incontro, tenutosi dopo l’arresto di Salvatore Riina, ed al quale partecipavano il Ganci, il Michelangelo La Barbera e Provenzano, quest’ultimo aveva fatto presente che vi era la possibilità di colpire il capitano “Ultimo”.</w:t>
      </w:r>
    </w:p>
    <w:p>
      <w:pPr>
        <w:pStyle w:val="Unico"/>
        <w:rPr/>
      </w:pPr>
      <w:r>
        <w:rPr/>
        <w:t>È quindi evidente che, sebbene fosse stato arrestato Riina, Provenzano voleva proseguire nella strategia di aggressione allo Stato, colpendo uno dei suoi servitori, con ciò dimostrando la sua piena adesione al disegno criminale approvato dalla Commissione, nonostante egli non avesse partecipato alla riunione riferita dal Brusca e dal Cancemi. Ma anche ulteriori indicazioni del Brusca, già esaminate, depongono nel senso di un coinvolgimento di tutti i membri della Commissione che si riunivano per piccoli gruppi.</w:t>
      </w:r>
    </w:p>
    <w:p>
      <w:pPr>
        <w:pStyle w:val="Unico"/>
        <w:rPr/>
      </w:pPr>
      <w:r>
        <w:rPr/>
        <w:t>Sul punto, Brusca ha precisato di aver potuto personalmente constatare, in alcuni episodi criminosi di strage e di omicidi eccellenti, la partecipazione alla fase organizzativa di capimandamento che non avevano preso parte alle riunioni deliberative alle quali aveva partecipato, a conferma del fatto che tali soggetti erano stati informati nel corso di altre riunioni frazionate della Commissione.</w:t>
      </w:r>
    </w:p>
    <w:p>
      <w:pPr>
        <w:pStyle w:val="Unico"/>
        <w:rPr/>
      </w:pPr>
      <w:r>
        <w:rPr/>
        <w:t>Inoltre, il dichiarante ha sottolineato che il 15 gennaio 1993, giorno dell’arresto di Salvatore Riina, doveva svolgersi una riunione a cui dovevano partecipare diversi capimandamento, che, per come appreso da Leoluca Bagarella, dovevano discutere della strategia stragista in atto ed essere informati delle trattative che Riina aveva avviato con vari soggetti, ivi compresi quelli istituzionali ai quali aveva fatto pervenire il c.d. papello di richieste.</w:t>
      </w:r>
    </w:p>
    <w:p>
      <w:pPr>
        <w:pStyle w:val="Unico"/>
        <w:rPr/>
      </w:pPr>
      <w:r>
        <w:rPr/>
        <w:t>Altra riunione si era svolta presso l’abitazione di Girolamo Guddo con la partecipazione di Angelo La Barbera, Raffaele Ganci, Salvatore Cancemi e Giuseppe Graviano. In tale occasione, Brusca aveva discusso con Raffaele Ganci sull’opportunità di proseguire nella strategia stragista, ricevendo una rispondeva negativa.</w:t>
      </w:r>
    </w:p>
    <w:p>
      <w:pPr>
        <w:pStyle w:val="Unico"/>
        <w:rPr/>
      </w:pPr>
      <w:r>
        <w:rPr/>
        <w:t>Alla stregua di tali dati di giudizio può affermarsi, che la Commissione provinciale di Palermo, sia pure con riunioni frazionate, era stata consultata a più riprese per come si evince dalle concordi dichiarazioni di Cancemi, Brusca e Sinacori.</w:t>
      </w:r>
    </w:p>
    <w:p>
      <w:pPr>
        <w:pStyle w:val="Unico"/>
        <w:rPr/>
      </w:pPr>
      <w:r>
        <w:rPr/>
        <w:t>In particolare, è stato acclarato che:</w:t>
      </w:r>
    </w:p>
    <w:p>
      <w:pPr>
        <w:pStyle w:val="Unico"/>
        <w:rPr/>
      </w:pPr>
      <w:r>
        <w:rPr/>
        <w:t>-nell’ottobre del 1991 si tenne una riunione della Commissione a Castelvetrano per varare la spedizione romana, di cui ha riferito Sinacori;</w:t>
      </w:r>
    </w:p>
    <w:p>
      <w:pPr>
        <w:pStyle w:val="Unico"/>
        <w:rPr/>
      </w:pPr>
      <w:r>
        <w:rPr/>
        <w:t>-la Commissione si riunì nel mese di febbraio 1992 per deliberare il progetto criminale “aperto”;</w:t>
      </w:r>
    </w:p>
    <w:p>
      <w:pPr>
        <w:pStyle w:val="Unico"/>
        <w:rPr/>
      </w:pPr>
      <w:r>
        <w:rPr/>
        <w:t>-altra riunione si tenne tra la strage di Capaci e quella c.d. di Via Mariano D’Amelio presso l’abitazione di Girolamo Guddo;</w:t>
      </w:r>
    </w:p>
    <w:p>
      <w:pPr>
        <w:pStyle w:val="Unico"/>
        <w:rPr/>
      </w:pPr>
      <w:r>
        <w:rPr/>
        <w:t>-la Commissione era stata riunita il giorno dell’arresto di Riina.</w:t>
      </w:r>
    </w:p>
    <w:p>
      <w:pPr>
        <w:pStyle w:val="Normal"/>
        <w:spacing w:lineRule="auto" w:line="360"/>
        <w:ind w:right="-1" w:hanging="0"/>
        <w:jc w:val="both"/>
        <w:rPr/>
      </w:pPr>
      <w:r>
        <w:rPr/>
        <w:t>Individuato il peculiare metodo attraverso cui venivano consultati i vari capimandamento, al fine di adottare le decisioni che impegnavano gli interessi strategici di Cosa Nostra, va ribadito che la consapevole adesione di tutti i membri della cupola mafiosa si evince dalla circostanza che nessuno dei capimandamento oppose all’iniziativa del Riina un dissenso giuridicamente rilevante concretatosi nella dismissione dalla carica o nell’abbandono dell’organizzazione.</w:t>
      </w:r>
    </w:p>
    <w:p>
      <w:pPr>
        <w:pStyle w:val="Normal"/>
        <w:spacing w:lineRule="auto" w:line="360"/>
        <w:ind w:right="-1" w:hanging="0"/>
        <w:jc w:val="both"/>
        <w:rPr/>
      </w:pPr>
      <w:r>
        <w:rPr/>
        <w:t>A conforto di tale opinione va rilevato che i vari collaboratori di giustizia hanno escluso tali forme di dissociazione o, comunque, non hanno saputo fornire indicazioni di segno contrario.</w:t>
      </w:r>
    </w:p>
    <w:p>
      <w:pPr>
        <w:pStyle w:val="Normal"/>
        <w:spacing w:lineRule="auto" w:line="360"/>
        <w:ind w:right="-1" w:hanging="0"/>
        <w:jc w:val="both"/>
        <w:rPr/>
      </w:pPr>
      <w:r>
        <w:rPr/>
        <w:t xml:space="preserve">A nulla vale sostenere, per come assume la difesa, che la Commissione era stata esautorata dal Riina, atteso che appare logico  e convincente la tesi, asseverata con l’impugnata sentenza, secondo cui, una volta consolidatosi il potere della fazione corleonese, il rispetto della regola della collegialità, più volte violato in passato, era stata sempre osservato. </w:t>
      </w:r>
    </w:p>
    <w:p>
      <w:pPr>
        <w:pStyle w:val="Normal"/>
        <w:spacing w:lineRule="auto" w:line="360"/>
        <w:ind w:right="-1" w:hanging="0"/>
        <w:jc w:val="both"/>
        <w:rPr/>
      </w:pPr>
      <w:r>
        <w:rPr/>
        <w:t>A suffragio del fatto che, effettivamente, tutti i capimandamento erano stati preventivamente informati della strategia e, conseguentemente, della loro consapevole partecipazione al disegno criminale nel quale rientra la strage per cui è processo, non va obliterato il coinvolgimento di molti dei mandamenti della provincia mafiosa di Palermo nei delitti eseguiti ed in quelli progettati, mediante l’apporto di uomini e mezzi nella fase organizzativa ed esecutiva degli attentati in questione, per come rilevato a proposito del tema afferente alla strategia stragista.</w:t>
      </w:r>
    </w:p>
    <w:p>
      <w:pPr>
        <w:pStyle w:val="Normal"/>
        <w:spacing w:lineRule="auto" w:line="360"/>
        <w:jc w:val="center"/>
        <w:rPr/>
      </w:pPr>
      <w:r>
        <w:rPr/>
        <w:t>*</w:t>
      </w:r>
    </w:p>
    <w:p>
      <w:pPr>
        <w:pStyle w:val="Unico"/>
        <w:rPr/>
      </w:pPr>
      <w:r>
        <w:rPr/>
        <w:t>Va in ogni caso rilevato che le dichiarazioni rese da Salvatore Cancemi si sono saldate con quelle provenienti da Giovani Brusca rese all’udienza del 1° luglio 1999, per come si è già avuto modo di verificare soffermandosi sullo specifico tema della strategia stragista perseguita dai vertici di Cosa Nostra.</w:t>
      </w:r>
    </w:p>
    <w:p>
      <w:pPr>
        <w:pStyle w:val="Normal"/>
        <w:spacing w:lineRule="auto" w:line="360"/>
        <w:jc w:val="both"/>
        <w:rPr/>
      </w:pPr>
      <w:r>
        <w:rPr/>
        <w:t>A nulla vale sostenere che la frase “i miei uomini non li ho mandati al macello”, riferita da La Barbera a Ferrante possa escludere la responsabilità del giudicabile, in quanto la stessa dimostra la consapevolezza del progetto stragista in capo a quest’ultimo; consapevolezza che discende dalla di lui partecipazione alla fase ideativa della strage, quale referente del suo capomandamento.</w:t>
      </w:r>
    </w:p>
    <w:p>
      <w:pPr>
        <w:pStyle w:val="Normal"/>
        <w:spacing w:lineRule="auto" w:line="360"/>
        <w:jc w:val="both"/>
        <w:rPr/>
      </w:pPr>
      <w:r>
        <w:rPr/>
        <w:t>La coincidenza degli interessi economici e politici tra Salvatore Buscemi ed il suo sostituto si evince dal circostanza che La Barbera nel corso della campagna elettorale per le elezioni politiche fece pervenire a Brusca dei volantini elettorali del Partito Socialista, a conferma della scelta di campo operata dalla famiglia di Passo di Rigano.</w:t>
      </w:r>
    </w:p>
    <w:p>
      <w:pPr>
        <w:pStyle w:val="Normal"/>
        <w:spacing w:lineRule="auto" w:line="360"/>
        <w:jc w:val="both"/>
        <w:rPr/>
      </w:pPr>
      <w:r>
        <w:rPr/>
        <w:t>Sul punto Brusca ha precisato: “</w:t>
      </w:r>
      <w:r>
        <w:rPr>
          <w:highlight w:val="white"/>
        </w:rPr>
        <w:t xml:space="preserve">…Per le nazionali c'era... c'era, se non ricordo male, c'era Martelli, c'era Fiorino e qualche altro, non... non glielo so dire con precisione. So solo che abbiamo avuto l'input, abbiamo avuto Angelo La Barbera, uomo d'onore della famiglia di Boccadifalco, ci ha portato i </w:t>
      </w:r>
      <w:r>
        <w:rPr/>
        <w:t xml:space="preserve">volantini </w:t>
      </w:r>
      <w:r>
        <w:rPr>
          <w:highlight w:val="white"/>
        </w:rPr>
        <w:t>e noi subito ci siamo attivati per cominciare a cercare i voti per l'onorevole Martelli. (pag. 158-159, ud. del 2 luglio 1999).</w:t>
      </w:r>
    </w:p>
    <w:p>
      <w:pPr>
        <w:pStyle w:val="Normal"/>
        <w:spacing w:lineRule="auto" w:line="360"/>
        <w:ind w:firstLine="284"/>
        <w:jc w:val="center"/>
        <w:rPr/>
      </w:pPr>
      <w:r>
        <w:rPr/>
        <w:t>*</w:t>
      </w:r>
    </w:p>
    <w:p>
      <w:pPr>
        <w:pStyle w:val="Normal"/>
        <w:spacing w:lineRule="auto" w:line="360"/>
        <w:jc w:val="both"/>
        <w:rPr/>
      </w:pPr>
      <w:r>
        <w:rPr/>
        <w:t>Nessuna rilevanza scriminante della penale responsabilità di La Barbera può mutuarsi dalle dichiarazioni di Cancemi e di Ferrante per come sostiene la difesa.</w:t>
      </w:r>
    </w:p>
    <w:p>
      <w:pPr>
        <w:pStyle w:val="Normal"/>
        <w:spacing w:lineRule="auto" w:line="360"/>
        <w:jc w:val="both"/>
        <w:rPr/>
      </w:pPr>
      <w:r>
        <w:rPr/>
        <w:t>Sebbene il Ferrante avesse dichiarato che, dopo la conoscenza dell’avvenuta costituzione del Cancemi e dell’inizio della sua collabo</w:t>
        <w:softHyphen/>
        <w:t>razione con la giustizia, La Barbera gli aveva  detto che lui non aveva “mandato suoi uomini al macello”, non li aveva cioè coinvolti nella fase esecutiva della strage, per cui non avevano da temere dalla collaborazione del predetto Cancemi (pagg. 216-217, ud. del 24 ottobre 1997), tali affermazioni non possono certamente es</w:t>
        <w:softHyphen/>
        <w:t>sere interpretate come il sintomo di una precedente aperta dissocia</w:t>
        <w:softHyphen/>
        <w:t>zione del La Barbera dal progetto stragistico del Riina.</w:t>
      </w:r>
    </w:p>
    <w:p>
      <w:pPr>
        <w:pStyle w:val="Normal"/>
        <w:spacing w:lineRule="auto" w:line="360"/>
        <w:jc w:val="both"/>
        <w:rPr/>
      </w:pPr>
      <w:r>
        <w:rPr/>
        <w:t>Il fatto che il La Barbera non avesse partecipato personalmente e con affiliati del suo mandamento all’esecuzione della strage, non può costituire circostanza di per sé sufficiente ad escludere la concorsuale responsabilità, secondo i criteri a tal proposito evidenziati.</w:t>
      </w:r>
    </w:p>
    <w:p>
      <w:pPr>
        <w:pStyle w:val="TextBody"/>
        <w:spacing w:lineRule="auto" w:line="360"/>
        <w:rPr/>
      </w:pPr>
      <w:r>
        <w:rPr>
          <w:rFonts w:cs="Times New Roman" w:ascii="Times New Roman" w:hAnsi="Times New Roman"/>
        </w:rPr>
        <w:t>Del resto l’atteggiamento di colpevole condivisione della strategia stragista voluta dal Riina, anche per l’eliminazione del giudice Falcone, è comprovato non solo dal ruolo preminente che il La Barbera aveva continuato a rivestire nell’organizzazione, anche dopo l’attentato di Capaci, come risulta dalle dichiarazioni di tutti i colla</w:t>
        <w:softHyphen/>
        <w:t>boranti ancora in stato di libertà, ma anche dalla sua partecipazione all’incontro nel quale, circa un mese dopo la strage, il Riina aveva fe</w:t>
        <w:softHyphen/>
        <w:t>steggiato, in casa di Girolamo Guddo con un brindisi, insieme a Cancemi, Ganci Raffaele, Biondino, Bagarella ed appunto il La Barbera, la riuscita del barbaro crimine (cfr. le dichiarazioni rese in tal  senso da Cancemi, ud. del 19 aprile 1996, pagg. 111-115).</w:t>
      </w:r>
    </w:p>
    <w:p>
      <w:pPr>
        <w:pStyle w:val="Normal"/>
        <w:spacing w:lineRule="auto" w:line="360"/>
        <w:ind w:right="-7" w:hanging="0"/>
        <w:jc w:val="both"/>
        <w:rPr/>
      </w:pPr>
      <w:r>
        <w:rPr/>
        <w:t>Cancemi, (pag. 39, ud. 19 aprile 1996) ha precisato che numerose riunioni della Commissione si era tenute “</w:t>
      </w:r>
      <w:r>
        <w:rPr>
          <w:highlight w:val="white"/>
        </w:rPr>
        <w:t>in una casa nella zona di Passo di Rigano”, il c.d. “Pollaio”, dietro la Casa del Sole, in un’abitazione a</w:t>
      </w:r>
      <w:r>
        <w:rPr>
          <w:b/>
          <w:highlight w:val="white"/>
        </w:rPr>
        <w:t xml:space="preserve"> </w:t>
      </w:r>
      <w:r>
        <w:rPr>
          <w:highlight w:val="white"/>
        </w:rPr>
        <w:t>disposizione di Michelangelo</w:t>
      </w:r>
      <w:r>
        <w:rPr>
          <w:b/>
          <w:highlight w:val="white"/>
        </w:rPr>
        <w:t xml:space="preserve"> </w:t>
      </w:r>
      <w:r>
        <w:rPr>
          <w:highlight w:val="white"/>
        </w:rPr>
        <w:t xml:space="preserve">La </w:t>
      </w:r>
      <w:r>
        <w:rPr/>
        <w:t xml:space="preserve">Barbera </w:t>
      </w:r>
      <w:r>
        <w:rPr>
          <w:highlight w:val="white"/>
        </w:rPr>
        <w:t>a conferma dell’assoluta fiducia da parte del Riina nei riguardi del giudicabile.</w:t>
      </w:r>
    </w:p>
    <w:p>
      <w:pPr>
        <w:pStyle w:val="Normal"/>
        <w:spacing w:lineRule="auto" w:line="360"/>
        <w:ind w:right="-7" w:hanging="0"/>
        <w:jc w:val="both"/>
        <w:rPr/>
      </w:pPr>
      <w:r>
        <w:rPr>
          <w:highlight w:val="white"/>
        </w:rPr>
        <w:t>Il riferimento ad una non meglio specificata dichiarazione del Cancemi, nulla toglie al ruolo del giudicabile atteso che lo stesso collaborante lo ha indicato come colui che doveva essere necessariamente informato dal Biondino sulle modalità di esecuzione dell’attentato e come partecipe a numerose riunione di capimandamento anche dopo l’arresto del Riina della cui indubbia fiducia godeva unitamente al suo capomandamento Salvatore Buscemi : “…ma io questo l'ho spiegato un'oretta indietro, che quando Riina nei vari mandamenti ha messo queste persone, queste sono tutte persone di fiducia di Riina, quindi</w:t>
      </w:r>
      <w:r>
        <w:rPr>
          <w:b/>
          <w:highlight w:val="white"/>
        </w:rPr>
        <w:t xml:space="preserve"> </w:t>
      </w:r>
      <w:r>
        <w:rPr>
          <w:highlight w:val="white"/>
        </w:rPr>
        <w:t>qua</w:t>
      </w:r>
      <w:r>
        <w:rPr>
          <w:b/>
          <w:highlight w:val="white"/>
        </w:rPr>
        <w:t xml:space="preserve"> </w:t>
      </w:r>
      <w:r>
        <w:rPr>
          <w:highlight w:val="white"/>
        </w:rPr>
        <w:t>entriamo in</w:t>
      </w:r>
      <w:r>
        <w:rPr>
          <w:b/>
          <w:highlight w:val="white"/>
        </w:rPr>
        <w:t xml:space="preserve"> </w:t>
      </w:r>
      <w:r>
        <w:rPr>
          <w:highlight w:val="white"/>
        </w:rPr>
        <w:t>questo discorso che io</w:t>
      </w:r>
      <w:r>
        <w:rPr>
          <w:b/>
          <w:highlight w:val="white"/>
        </w:rPr>
        <w:t xml:space="preserve"> </w:t>
      </w:r>
      <w:r>
        <w:rPr>
          <w:highlight w:val="white"/>
        </w:rPr>
        <w:t>ho</w:t>
      </w:r>
      <w:r>
        <w:rPr>
          <w:b/>
          <w:highlight w:val="white"/>
        </w:rPr>
        <w:t xml:space="preserve"> </w:t>
      </w:r>
      <w:r>
        <w:rPr>
          <w:highlight w:val="white"/>
        </w:rPr>
        <w:t>fatto, che</w:t>
      </w:r>
      <w:r>
        <w:rPr>
          <w:b/>
          <w:highlight w:val="white"/>
        </w:rPr>
        <w:t xml:space="preserve"> </w:t>
      </w:r>
      <w:r>
        <w:rPr>
          <w:highlight w:val="white"/>
        </w:rPr>
        <w:t>Salvatore</w:t>
      </w:r>
      <w:r>
        <w:rPr>
          <w:b/>
          <w:highlight w:val="white"/>
        </w:rPr>
        <w:t xml:space="preserve"> </w:t>
      </w:r>
      <w:r>
        <w:rPr>
          <w:highlight w:val="white"/>
        </w:rPr>
        <w:t>Buscemi</w:t>
      </w:r>
      <w:r>
        <w:rPr>
          <w:b/>
          <w:highlight w:val="white"/>
        </w:rPr>
        <w:t xml:space="preserve"> </w:t>
      </w:r>
      <w:r>
        <w:rPr>
          <w:highlight w:val="white"/>
        </w:rPr>
        <w:t>e</w:t>
      </w:r>
      <w:r>
        <w:rPr>
          <w:b/>
          <w:highlight w:val="white"/>
        </w:rPr>
        <w:t xml:space="preserve"> </w:t>
      </w:r>
      <w:r>
        <w:rPr>
          <w:highlight w:val="white"/>
        </w:rPr>
        <w:t>Michelangelo</w:t>
      </w:r>
      <w:r>
        <w:rPr>
          <w:b/>
          <w:highlight w:val="white"/>
        </w:rPr>
        <w:t xml:space="preserve"> </w:t>
      </w:r>
      <w:r>
        <w:rPr>
          <w:highlight w:val="white"/>
        </w:rPr>
        <w:t xml:space="preserve">La </w:t>
      </w:r>
      <w:r>
        <w:rPr/>
        <w:t xml:space="preserve">Barbera </w:t>
      </w:r>
      <w:r>
        <w:rPr>
          <w:highlight w:val="white"/>
        </w:rPr>
        <w:t>persone di Riina, perciò quindi questa è la situazione.” (ud. 19 aprile 1996, pag. 119)</w:t>
      </w:r>
    </w:p>
    <w:p>
      <w:pPr>
        <w:pStyle w:val="Normal"/>
        <w:spacing w:lineRule="auto" w:line="360"/>
        <w:jc w:val="center"/>
        <w:rPr/>
      </w:pPr>
      <w:r>
        <w:rPr/>
        <w:t>*</w:t>
      </w:r>
    </w:p>
    <w:p>
      <w:pPr>
        <w:pStyle w:val="Normal"/>
        <w:spacing w:lineRule="auto" w:line="360"/>
        <w:jc w:val="both"/>
        <w:rPr/>
      </w:pPr>
      <w:r>
        <w:rPr/>
        <w:t>Va quindi ribadita la penale responsabilità del giudicabile in ordine al delitto di strage che non può di certo essere derubricato in quello di omicidio, per come assume la difesa di La Barbera, alla stregua di quanto analiticamente già esposto sul punto.</w:t>
      </w:r>
    </w:p>
    <w:p>
      <w:pPr>
        <w:pStyle w:val="Unico"/>
        <w:rPr/>
      </w:pPr>
      <w:r>
        <w:rPr>
          <w:rFonts w:eastAsia="Times"/>
        </w:rPr>
        <w:t>In ogni caso va ribadito sul punto che non è affatto ostativa all’ipotizzabilità del concorso morale nel reato, nel caso di ampio ed articolato piano omicida, la mancanza di una analitica e dettagliata specificazione dei singoli reati da commettere con la contestuale indicazione degli esecutori materiali,  delle modalità operative e degli obiettivi da colpire, essendo sufficiente la predisposizione nelle sue linee essenziali di un programma criminoso anche generico, purché sia sufficientemente predeterminato il risultato perseguito, sicché sia il compartecipe morale che l'esecutore materiale vengano a rappresentarsi con anticipo il medesimo programma criminoso nei suoi componenti essenziali, ancorché venga rimessa alla determinazione di quest'ultimo la concreta individuazione del momento in cui agire e degli eventuali, anche indeterminati, soggetti passivi la cui incolumità può essere lesa e/o posta in pericolo dalle specifiche modalità esecutive del reato preventivamente concertato.</w:t>
      </w:r>
    </w:p>
    <w:p>
      <w:pPr>
        <w:pStyle w:val="Normal"/>
        <w:spacing w:lineRule="auto" w:line="360"/>
        <w:jc w:val="both"/>
        <w:rPr/>
      </w:pPr>
      <w:r>
        <w:rPr/>
        <w:t>Tanto premesso, non può revocarsi in dubbio che, nel caso di specie, La Barbera, il quale, non solo aveva partecipato a dire di Cancemi alla riunione del febbraio 1992, di cui  ha riferito il Brusca e nel cui ambito si inseriva la deliberazione di eliminare del dr Falcone, alla quale aveva aderito,  ma era stato informato per tempo da Biondino delle modalità con cui sarebbe stato effettuato l’attentato al magistrato.</w:t>
      </w:r>
    </w:p>
    <w:p>
      <w:pPr>
        <w:pStyle w:val="Normal"/>
        <w:spacing w:lineRule="auto" w:line="360"/>
        <w:jc w:val="both"/>
        <w:rPr/>
      </w:pPr>
      <w:r>
        <w:rPr/>
        <w:t>In ogni caso le notorie misure di sicurezza predisposte a tutela dell’obiettivo preso di mira, non potevano non lasciare fondatamente prevedere che le concrete ed inevitabili modalità operative dovevano essere tali da porre in pericolo l’incolumità di un numero indeterminato di persone, ancorché fossero in larga misura rimesse anche alle scelte degli esecutori materiali dell’agguato.</w:t>
      </w:r>
    </w:p>
    <w:p>
      <w:pPr>
        <w:pStyle w:val="Normal"/>
        <w:spacing w:lineRule="auto" w:line="360"/>
        <w:jc w:val="both"/>
        <w:rPr/>
      </w:pPr>
      <w:r>
        <w:rPr/>
        <w:t>Alla stregua delle considerazioni che precedono, risulta evidente che il quadro probatorio emergente dal complesso degli elementi processualmente acquisiti consente di ravvisare anche nella condotta dell’appellante un contributo penalmente rilevante alla verificazione dei fatti-reato materialmente posti in essere da altri affiliati allo stessa organizzazione. Né è di ostacolo alla configurabilità del concorso, sotto lo specifico profilo dell'elemento psichico, la indeterminatezza degli obiettivi presi di mira – che non risultano essere stati tutti nominativamente individuati e concertati – anche sotto il profilo numerico, essendo decisivo il rilievo che entrambi gli imputati versavano in un atteggiamento psicologico di totale disponibilità rispetto al fine comune concordemente perseguito, costituito dalla  uccisione del dr Falcone e di quanti si trovassero con lui, anche occasionalmente, a bordo dell’autovettura.</w:t>
      </w:r>
    </w:p>
    <w:p>
      <w:pPr>
        <w:pStyle w:val="Normal"/>
        <w:spacing w:lineRule="auto" w:line="360"/>
        <w:jc w:val="both"/>
        <w:rPr/>
      </w:pPr>
      <w:r>
        <w:rPr/>
        <w:t>Nello specifico va rilevato che la fattispecie prevista e punita dall'art. 422 c.p., consiste essenzialmente nel fatto di chi al fine di uccidere compie atti tali da porre in pericolo la pubblica incolumità.</w:t>
      </w:r>
    </w:p>
    <w:p>
      <w:pPr>
        <w:pStyle w:val="Normal"/>
        <w:spacing w:lineRule="auto" w:line="360"/>
        <w:jc w:val="both"/>
        <w:rPr/>
      </w:pPr>
      <w:r>
        <w:rPr/>
        <w:t>Trattasi di un reato di pericolo perché non esige che la pubblica incolumità sia effettivamente lesa, essendo sufficiente che al fine di uccidere si sia fatto sorgere pericolo per l'incolumità di un numero indeterminato di persone: tale pericolo tuttavia non è presunto dalla legge, ma deve essere accertato in concreto.</w:t>
      </w:r>
    </w:p>
    <w:p>
      <w:pPr>
        <w:pStyle w:val="Unico"/>
        <w:rPr>
          <w:rFonts w:eastAsia="Times"/>
        </w:rPr>
      </w:pPr>
      <w:r>
        <w:rPr>
          <w:rFonts w:eastAsia="Times"/>
        </w:rPr>
        <w:t>Quanto all’elemento psicologico va rilevato che il delitto di strage esige il dolo specifico in quanto, pur non richiedendosi che l’agente abbia voluto il pericolo per la pubblica incolumità come conseguenza degli atti da lui compiuti con coscienza e volontà, è tuttavia necessario che egli abbia agito per un fine particolare, e cioè per il fine di uccidere, la cui realizzazione non è richiesta per l'esistenza del reato.</w:t>
      </w:r>
    </w:p>
    <w:p>
      <w:pPr>
        <w:pStyle w:val="Normal"/>
        <w:spacing w:lineRule="auto" w:line="360"/>
        <w:jc w:val="both"/>
        <w:rPr/>
      </w:pPr>
      <w:r>
        <w:rPr/>
        <w:t>L’intento finalistico dell'azione deve cioè essere quello di causare la morte di più persone indeterminate o anche di una sola persona determinata, ma nella consapevolezza che il mezzo usato può ferirne o ucciderne anche altre.</w:t>
      </w:r>
    </w:p>
    <w:p>
      <w:pPr>
        <w:pStyle w:val="Normal"/>
        <w:spacing w:lineRule="auto" w:line="360"/>
        <w:jc w:val="both"/>
        <w:rPr/>
      </w:pPr>
      <w:r>
        <w:rPr/>
        <w:t>Sul tema la Corte regolatrice ha affermato che “l’elemento materiale caratterizzante il delitto di strage  è rappresentato dal compimento di  atti aventi, obiettivamente, l’idoneità a determinare pericolo per la vita e l’integrità fisica della collettività  mediante  violenza  (evento di pericolo), con la possibilità che  dal  fatto  derivi la  morte  di una o più persone (evento di danno). L’elemento psicologico consiste nella coscienza e volontà di tali atti, con la finalità (dolo specifico) di cagionare la morte  di  un  numero indeterminato di persone, e va desunto dalla natura del mezzo usato e da tutte le modalità dell'azione. Pertanto, al fine  di  stabilire  se l'uccisione  di  più soggetti integri il delitto di  strage  ovvero  quello di  omicidio  volontario  plurimo, l'indagine sul  fatto  deve  essere globale, con speciale riguardo ai mezzi usati,  alle  modalità esecutive del reato ed alle circostanze ambientali  che le caratterizzano.” (cfr. Cassazione penale sez. II, 13 gennaio 1994,</w:t>
      </w:r>
      <w:r>
        <w:rPr>
          <w:color w:val="000000"/>
        </w:rPr>
        <w:t xml:space="preserve"> Rizzi, Cass. pen. 1995, 951)</w:t>
      </w:r>
    </w:p>
    <w:p>
      <w:pPr>
        <w:pStyle w:val="Normal"/>
        <w:spacing w:lineRule="auto" w:line="360"/>
        <w:jc w:val="both"/>
        <w:rPr/>
      </w:pPr>
      <w:r>
        <w:rPr/>
        <w:t>Alla stregua delle considerazioni sopra svolte, non può revocarsi in dubbio che anche la condotta degli imputati che non svolsero il ruolo di esecutori materiali, fu sorretta dal dolo specifico di uccidere, con la consapevolezza di porre in pericolo l'incolumità di un numero indeterminato di persone; pericolo ragionevolmente prevedibile, ed anzi ampiamente previsto, in relazione alla presumibile spiccata potenzialità offensiva dei mezzi che avrebbero dovuto essere necessariamente usati, con elevate probabilità di gravi effetti lesivi nei confronti di un numero indeterminato di persone.</w:t>
      </w:r>
    </w:p>
    <w:p>
      <w:pPr>
        <w:pStyle w:val="Normal"/>
        <w:spacing w:lineRule="auto" w:line="360"/>
        <w:jc w:val="both"/>
        <w:rPr/>
      </w:pPr>
      <w:r>
        <w:rPr/>
        <w:t>Va peraltro rilevato che la consapevolezza anche da parte dei giudicabili di porre in pericolo l'incolumità di un numero indeterminato di persone è incontrovertibilmente desumibile anche dal rilievo che, trattandosi di magistrato ad alto rischio e quindi adeguatamente protetto (uso di autovettura blindata e scorta armata), si imponeva l'esigenza di privilegiare modalità di esecuzione caratterizzate da spiccate potenzialità lesive, inevitabilmente non selettive, che non lasciassero scampo all’obiettivo ed alle persone preposte alla sua tutela, oltre che ad eventuali soggetti che si fossero venuti a trovare casualmente nel raggio di azione del proditorio agguato.</w:t>
      </w:r>
    </w:p>
    <w:p>
      <w:pPr>
        <w:pStyle w:val="Normal"/>
        <w:spacing w:lineRule="auto" w:line="360"/>
        <w:jc w:val="both"/>
        <w:rPr/>
      </w:pPr>
      <w:r>
        <w:rPr/>
        <w:t>In altri termini, non si trattava di un agguato che potesse essere eseguito con armi comuni da sparo, ma necessariamente con esplosivo, per come era ben noto e prevedibile da parte dei giudicabili, anche alla stregua del fallito attentato dinamitardo dell’Addaura, sicché era altamente probabile un concreto pericolo per la pubblica incolumità.</w:t>
      </w:r>
    </w:p>
    <w:p>
      <w:pPr>
        <w:pStyle w:val="Normal"/>
        <w:spacing w:lineRule="auto" w:line="360"/>
        <w:jc w:val="both"/>
        <w:rPr/>
      </w:pPr>
      <w:r>
        <w:rPr/>
        <w:t>Alla stregua delle considerazioni che precedono va ribadita la responsabilità dell’appellante in ordine a tutti i reati a lui ascritti non potendosi derubricare l’imputazione di strage in quella di omicidio.</w:t>
      </w:r>
    </w:p>
    <w:p>
      <w:pPr>
        <w:pStyle w:val="Normal"/>
        <w:spacing w:lineRule="auto" w:line="360"/>
        <w:jc w:val="center"/>
        <w:rPr/>
      </w:pPr>
      <w:r>
        <w:rPr/>
        <w:t>*</w:t>
      </w:r>
    </w:p>
    <w:p>
      <w:pPr>
        <w:pStyle w:val="Rientrocorpodeltesto2"/>
        <w:ind w:hanging="0"/>
        <w:rPr/>
      </w:pPr>
      <w:r>
        <w:rPr>
          <w:rFonts w:cs="Times New Roman" w:ascii="Times New Roman" w:hAnsi="Times New Roman"/>
        </w:rPr>
        <w:t>Va infine rigettato l’ulteriore subordinato motivo di gravame afferente al trattamento sanzionatorio inflitto a La Barbera in quanto non sussistono plausibili ragioni perché debba attenuarsi la pena inflitta al predetto imputato, il cui ruolo svolto nell’ambito del sodalizio criminoso che deliberò la strage non può ritenersi affatto marginale.</w:t>
      </w:r>
    </w:p>
    <w:p>
      <w:pPr>
        <w:pStyle w:val="Normal"/>
        <w:spacing w:lineRule="auto" w:line="360"/>
        <w:jc w:val="both"/>
        <w:rPr>
          <w:color w:val="000000"/>
        </w:rPr>
      </w:pPr>
      <w:r>
        <w:rPr>
          <w:color w:val="000000"/>
        </w:rPr>
        <w:t xml:space="preserve">A ciò aggiungasi che l’appellante non appare affatto meritevole della concessione delle circostanze attenuanti generiche, atteso che vi ostano, a mente dell’art. 133 c.p., evidenti ragioni mutuabili dalla </w:t>
      </w:r>
      <w:r>
        <w:rPr/>
        <w:t>indiscutibile gravità del reato a cagione delle complessive modalità della condotta desumibili dall’impiego di un enorme quantitativo di esplosivo con cui è stato fatto saltare il tratto autostradale su cui viaggiavano la vettura del magistrato, quelle di scorta ed altri veicoli che procedevano in entrambi i sensi di marcia. A tali parametri vanno aggiunti quelli concernenti la gravità del danno cagionato alle persona offese, il pericolo per l’incolumità pubblica connaturato alla natura del fatto-reato posto in essere, non disgiunti dalla peculiare intensità del dolo e dei motivi a delinquere che denotano una spiccata capacità a delinquere del giudicabile la cui pericolosità sociale è di tutta evidenza.</w:t>
      </w:r>
    </w:p>
    <w:p>
      <w:pPr>
        <w:pStyle w:val="Normal"/>
        <w:spacing w:lineRule="auto" w:line="360"/>
        <w:jc w:val="both"/>
        <w:rPr/>
      </w:pPr>
      <w:r>
        <w:rPr/>
        <w:t xml:space="preserve">Inoltre, non può trovare applicazione, atteso il ruolo di mandante spiegato dall’appellante nell’efferato delitto di strage, l’attenuante della minima partecipazione al fatto di cui all'art. 114 c.p. che è incompatibile proprio con lo status rivestito da La Barbera all’interno di predetto sodalizio, quale sostituto del capomandamento detenuto e conseguentemente quale componente della Commissione provinciale di Palermo. Conseguentemente non può affatto asserirsi che </w:t>
      </w:r>
      <w:r>
        <w:rPr>
          <w:color w:val="000000"/>
        </w:rPr>
        <w:t xml:space="preserve">la condotta dell’appellante abbia inciso sul risultato finale dell’impresa criminosa in maniera del tutto  marginale, tanto da poter essere avulsa, senza apprezzabili conseguenze pratiche, dalla serie causale produttiva </w:t>
      </w:r>
      <w:r>
        <w:rPr/>
        <w:t>dell’evento, avendo La Barbera preso parte alla riunione nel cui corso si decise la strategia di attacco nei confronti dello Stato.</w:t>
      </w:r>
    </w:p>
    <w:p>
      <w:pPr>
        <w:pStyle w:val="Normal"/>
        <w:spacing w:lineRule="auto" w:line="360"/>
        <w:jc w:val="both"/>
        <w:rPr/>
      </w:pPr>
      <w:r>
        <w:rPr/>
        <w:t>In tema di concorso di persone nel reato non può applicarsi, ai fini della  valutazione della  marginalità dell'opera di un compartecipe, un criterio assoluto che conduca a ritenere sussistente la diminuente di cui all'art. 114 c.p. solo se il fatto-reato si sarebbe egualmente verificato,  seppure  con  diverse  modalità,  in  assenza di  quel compartecipe; deve  farsi  viceversa   ricorso  ad  un criterio  di comparazione  tra i  contributi  dei  vari concorrenti,  secondo  una valutazione intersoggettiva della   loro   condotta   che la  norma espressamente rimette alla discrezionalità del giudice. (Cassazione penale sez. II, 24 novembre 1998, n. 201 Stigliano,</w:t>
      </w:r>
      <w:r>
        <w:rPr>
          <w:color w:val="000000"/>
        </w:rPr>
        <w:t xml:space="preserve"> Ced Cassazione 1999)</w:t>
      </w:r>
    </w:p>
    <w:p>
      <w:pPr>
        <w:pStyle w:val="Unico"/>
        <w:rPr/>
      </w:pPr>
      <w:r>
        <w:rPr>
          <w:rFonts w:eastAsia="Times"/>
        </w:rPr>
        <w:t>Inoltre, la richiesta attenuante è incompatibile con la circostanza aggravante relativa al numero delle persone (art. 112, n. 1, c.p.); ed è anche incompatibile con il reato associativo, dato che tale circostanza si riferisce espressamente alle persone che sono concorse nel reato, a norma degli articoli 110 e 113, che prevedono rispettivamente il concorso eventuale nel reato e la cooperazione nel delitto colposo. Ciò perché, nel reato plurisoggettivo od a concorso necessario, nella valutazione legislativa dell'illiceità penale, non viene in considerazione l'azione del singolo imputato, bensì l'attività dell'associazione criminosa nel suo complesso, qualunque sia il ruolo svolto dal singolo associato, necessariamente partecipe, insieme agli altri, di quell'attività. (Cfr. Cassazione penale sez. I, 20 ottobre 1994, Candela Cass. pen. 1996, 2183 (s.m.) Giust. pen. 1995, II, 502).</w:t>
      </w:r>
    </w:p>
    <w:p>
      <w:pPr>
        <w:pStyle w:val="Normal"/>
        <w:spacing w:lineRule="auto" w:line="360"/>
        <w:jc w:val="both"/>
        <w:rPr/>
      </w:pPr>
      <w:r>
        <w:rPr/>
        <w:t>Alla stregua dei criteri indicati dall’art. 133 c.p., la pena inflitta al giudicabile, tenuto conto delle osservazioni che non consentono l’applicazione delle circostanze attenuanti generiche, appare congrua e conforme a giustizia.</w:t>
      </w:r>
    </w:p>
    <w:p>
      <w:pPr>
        <w:pStyle w:val="Normal"/>
        <w:spacing w:lineRule="auto" w:line="360"/>
        <w:jc w:val="center"/>
        <w:rPr/>
      </w:pPr>
      <w:r>
        <w:rPr/>
        <w:t>*</w:t>
      </w:r>
    </w:p>
    <w:p>
      <w:pPr>
        <w:pStyle w:val="Normal"/>
        <w:spacing w:lineRule="auto" w:line="360"/>
        <w:jc w:val="both"/>
        <w:rPr/>
      </w:pPr>
      <w:r>
        <w:rPr/>
        <w:t>Conclusivamente, il ruolo di Buscemi e di La Barbera ne involge la responsabilità  a titolo di concorso morale nella delibe</w:t>
        <w:softHyphen/>
        <w:t>razione della strage di Capaci e dei reati connessi, atteso che i predetti imputati, consultati dal Biondino in ordine all’opportunità di attuare la strage di Capaci, non esprimendo alcun valido dissenso, hanno, quanto meno, rafforzato nel Riina la determinazione a compiere l’attentato per cui è pro</w:t>
        <w:softHyphen/>
        <w:t>cesso.</w:t>
      </w:r>
    </w:p>
    <w:p>
      <w:pPr>
        <w:pStyle w:val="Unico"/>
        <w:rPr/>
      </w:pPr>
      <w:r>
        <w:rPr>
          <w:rFonts w:eastAsia="Times"/>
        </w:rPr>
        <w:t>Alla conferma dell’impugnata sentenza nei confronti del La Barbera segue la condanna dell’appellante al pagamento delle spese processuali e di quelle del proprio mantenimento in carcere durante la custodia cautelare, nonché alla rifusione delle spese sostenute dalle costituite parti civili.</w:t>
      </w:r>
    </w:p>
    <w:p>
      <w:pPr>
        <w:pStyle w:val="Normal"/>
        <w:spacing w:lineRule="auto" w:line="360"/>
        <w:jc w:val="both"/>
        <w:rPr/>
      </w:pPr>
      <w:r>
        <w:rPr/>
        <w:t xml:space="preserve">Analoga statuizione deve adottarsi nei confronti del Buscemi che va condannato al pagamento, in solido, delle spese processuali di entrambi i gradi del giudizio, nonché alla rifusione delle spese sostenute dalle costituite dalle costituite parti civili.  </w:t>
      </w:r>
    </w:p>
    <w:p>
      <w:pPr>
        <w:sectPr>
          <w:headerReference w:type="default" r:id="rId2"/>
          <w:footerReference w:type="default" r:id="rId3"/>
          <w:type w:val="nextPage"/>
          <w:pgSz w:w="11906" w:h="16838"/>
          <w:pgMar w:left="1134" w:right="1134" w:gutter="227" w:header="720" w:top="1418" w:footer="720" w:bottom="1134"/>
          <w:pgNumType w:start="1004" w:fmt="decimal"/>
          <w:formProt w:val="false"/>
          <w:textDirection w:val="lrTb"/>
          <w:docGrid w:type="default" w:linePitch="360" w:charSpace="0"/>
        </w:sectPr>
        <w:pStyle w:val="Normal"/>
        <w:spacing w:lineRule="auto" w:line="360"/>
        <w:jc w:val="center"/>
        <w:rPr/>
      </w:pPr>
      <w:r>
        <w:rPr/>
        <w:t>*</w:t>
      </w:r>
    </w:p>
    <w:p>
      <w:pPr>
        <w:pStyle w:val="BodyText2"/>
        <w:spacing w:lineRule="auto" w:line="360"/>
        <w:rPr>
          <w:b w:val="false"/>
          <w:b w:val="false"/>
        </w:rPr>
      </w:pPr>
      <w:r>
        <w:rPr>
          <w:b w:val="false"/>
        </w:rPr>
      </w:r>
    </w:p>
    <w:sectPr>
      <w:headerReference w:type="default" r:id="rId4"/>
      <w:footerReference w:type="default" r:id="rId5"/>
      <w:type w:val="nextPage"/>
      <w:pgSz w:w="11906" w:h="16838"/>
      <w:pgMar w:left="1134" w:right="1134" w:gutter="227"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Book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r>
  </w:p>
  <w:p>
    <w:pPr>
      <w:pStyle w:val="Footer"/>
      <w:jc w:val="both"/>
      <w:rPr/>
    </w:pPr>
    <w:r>
      <w:rPr>
        <w:sz w:val="20"/>
      </w:rPr>
      <w:t>La Commissione provinciale</w:t>
      <w:tab/>
      <w:tab/>
    </w:r>
    <w:r>
      <w:rPr>
        <w:sz w:val="20"/>
      </w:rPr>
      <w:fldChar w:fldCharType="begin"/>
    </w:r>
    <w:r>
      <w:rPr>
        <w:sz w:val="20"/>
      </w:rPr>
      <w:instrText xml:space="preserve"> PAGE </w:instrText>
    </w:r>
    <w:r>
      <w:rPr>
        <w:sz w:val="20"/>
      </w:rPr>
      <w:fldChar w:fldCharType="separate"/>
    </w:r>
    <w:r>
      <w:rPr>
        <w:sz w:val="20"/>
      </w:rPr>
      <w:t>1290</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r>
  </w:p>
  <w:p>
    <w:pPr>
      <w:pStyle w:val="Footer"/>
      <w:jc w:val="both"/>
      <w:rPr/>
    </w:pPr>
    <w:r>
      <w:rPr>
        <w:sz w:val="20"/>
      </w:rPr>
      <w:t>La Commissione provinciale</w:t>
      <w:tab/>
      <w:tab/>
    </w:r>
    <w:r>
      <w:rPr>
        <w:sz w:val="20"/>
      </w:rPr>
      <w:fldChar w:fldCharType="begin"/>
    </w:r>
    <w:r>
      <w:rPr>
        <w:sz w:val="20"/>
      </w:rPr>
      <w:instrText xml:space="preserve"> PAGE </w:instrText>
    </w:r>
    <w:r>
      <w:rPr>
        <w:sz w:val="20"/>
      </w:rPr>
      <w:fldChar w:fldCharType="separate"/>
    </w:r>
    <w:r>
      <w:rPr>
        <w:sz w:val="20"/>
      </w:rPr>
      <w:t>129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Libro I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Libro 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29"/>
        </w:tabs>
        <w:ind w:left="1429" w:hanging="72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283"/>
        </w:tabs>
        <w:ind w:left="992" w:hanging="283"/>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sz w:val="28"/>
    </w:rPr>
  </w:style>
  <w:style w:type="paragraph" w:styleId="Heading2">
    <w:name w:val="Heading 2"/>
    <w:basedOn w:val="Normal"/>
    <w:next w:val="Normal"/>
    <w:qFormat/>
    <w:pPr>
      <w:keepNext w:val="true"/>
      <w:numPr>
        <w:ilvl w:val="1"/>
        <w:numId w:val="1"/>
      </w:numPr>
      <w:spacing w:lineRule="atLeast" w:line="480"/>
      <w:jc w:val="both"/>
      <w:outlineLvl w:val="1"/>
    </w:pPr>
    <w:rPr>
      <w:rFonts w:ascii="Times New Roman" w:hAnsi="Times New Roman" w:eastAsia="Times New Roman" w:cs="Times New Roman"/>
      <w:b/>
      <w:sz w:val="28"/>
    </w:rPr>
  </w:style>
  <w:style w:type="paragraph" w:styleId="Heading3">
    <w:name w:val="Heading 3"/>
    <w:basedOn w:val="Normal"/>
    <w:next w:val="Normal"/>
    <w:qFormat/>
    <w:pPr>
      <w:keepNext w:val="true"/>
      <w:numPr>
        <w:ilvl w:val="0"/>
        <w:numId w:val="2"/>
      </w:numPr>
      <w:spacing w:lineRule="auto" w:line="360"/>
      <w:ind w:right="-1" w:hanging="0"/>
      <w:jc w:val="both"/>
      <w:outlineLvl w:val="2"/>
    </w:pPr>
    <w:rPr>
      <w:rFonts w:ascii="Times New Roman" w:hAnsi="Times New Roman" w:eastAsia="Times New Roman" w:cs="Times New Roman"/>
      <w:b/>
      <w:sz w:val="28"/>
    </w:rPr>
  </w:style>
  <w:style w:type="paragraph" w:styleId="Heading4">
    <w:name w:val="Heading 4"/>
    <w:basedOn w:val="Normal"/>
    <w:next w:val="Normal"/>
    <w:qFormat/>
    <w:pPr>
      <w:keepNext w:val="true"/>
      <w:numPr>
        <w:ilvl w:val="3"/>
        <w:numId w:val="1"/>
      </w:numPr>
      <w:spacing w:lineRule="auto" w:line="360"/>
      <w:jc w:val="both"/>
      <w:outlineLvl w:val="3"/>
    </w:pPr>
    <w:rPr>
      <w:rFonts w:ascii="Times New Roman" w:hAnsi="Times New Roman" w:cs="Times New Roman"/>
      <w:color w:val="000000"/>
      <w:sz w:val="28"/>
    </w:rPr>
  </w:style>
  <w:style w:type="paragraph" w:styleId="Heading5">
    <w:name w:val="Heading 5"/>
    <w:basedOn w:val="Normal"/>
    <w:next w:val="Normal"/>
    <w:qFormat/>
    <w:pPr>
      <w:numPr>
        <w:ilvl w:val="0"/>
        <w:numId w:val="6"/>
      </w:numPr>
      <w:tabs>
        <w:tab w:val="clear" w:pos="284"/>
        <w:tab w:val="left" w:pos="1069" w:leader="none"/>
      </w:tabs>
      <w:spacing w:lineRule="auto" w:line="360" w:before="240" w:after="60"/>
      <w:ind w:left="1069" w:hanging="0"/>
      <w:jc w:val="both"/>
      <w:outlineLvl w:val="4"/>
    </w:pPr>
    <w:rPr>
      <w:rFonts w:ascii="Times New Roman" w:hAnsi="Times New Roman" w:eastAsia="Times New Roman" w:cs="Times New Roman"/>
      <w:b/>
      <w:sz w:val="28"/>
    </w:rPr>
  </w:style>
  <w:style w:type="paragraph" w:styleId="Heading6">
    <w:name w:val="Heading 6"/>
    <w:basedOn w:val="Normal"/>
    <w:next w:val="Normal"/>
    <w:qFormat/>
    <w:pPr>
      <w:keepNext w:val="true"/>
      <w:numPr>
        <w:ilvl w:val="5"/>
        <w:numId w:val="1"/>
      </w:numPr>
      <w:spacing w:lineRule="auto" w:line="360"/>
      <w:jc w:val="both"/>
      <w:outlineLvl w:val="5"/>
    </w:pPr>
    <w:rPr>
      <w:rFonts w:ascii="Times New Roman" w:hAnsi="Times New Roman" w:eastAsia="Times New Roman" w:cs="Times New Roman"/>
      <w:sz w:val="28"/>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8"/>
    </w:rPr>
  </w:style>
  <w:style w:type="character" w:styleId="WW8Num12z0">
    <w:name w:val="WW8Num12z0"/>
    <w:qFormat/>
    <w:rPr>
      <w:b/>
    </w:rPr>
  </w:style>
  <w:style w:type="character" w:styleId="WW8Num13z0">
    <w:name w:val="WW8Num13z0"/>
    <w:qFormat/>
    <w:rPr>
      <w:b/>
      <w:i w:val="false"/>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b/>
      <w:i w:val="false"/>
      <w:sz w:val="28"/>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b/>
      <w:i w:val="false"/>
      <w:sz w:val="28"/>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b/>
      <w:i w:val="false"/>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b w:val="false"/>
      <w:i w:val="false"/>
      <w:sz w:val="20"/>
    </w:rPr>
  </w:style>
  <w:style w:type="character" w:styleId="WW8Num39z0">
    <w:name w:val="WW8Num39z0"/>
    <w:qFormat/>
    <w:rPr/>
  </w:style>
  <w:style w:type="character" w:styleId="WW8Num40z0">
    <w:name w:val="WW8Num40z0"/>
    <w:qFormat/>
    <w:rPr>
      <w:rFonts w:ascii="Times New Roman" w:hAnsi="Times New Roman" w:cs="Times New Roman"/>
      <w:b/>
      <w:i w:val="false"/>
      <w:sz w:val="28"/>
    </w:rPr>
  </w:style>
  <w:style w:type="character" w:styleId="WW8Num41z0">
    <w:name w:val="WW8Num41z0"/>
    <w:qFormat/>
    <w:rPr>
      <w:rFonts w:ascii="Times New Roman" w:hAnsi="Times New Roman" w:cs="Times New Roman"/>
      <w:b/>
      <w:i w:val="false"/>
      <w:sz w:val="28"/>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b/>
      <w:i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b/>
      <w:i w:val="false"/>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b/>
      <w:i/>
      <w:sz w:val="28"/>
      <w:u w:val="none"/>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i w:val="false"/>
      <w:sz w:val="28"/>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Times New Roman" w:hAnsi="Times New Roman" w:cs="Times New Roman"/>
      <w:b/>
      <w:i w:val="false"/>
      <w:sz w:val="28"/>
    </w:rPr>
  </w:style>
  <w:style w:type="character" w:styleId="WW8Num77z0">
    <w:name w:val="WW8Num77z0"/>
    <w:qFormat/>
    <w:rPr>
      <w:rFonts w:ascii="Times New Roman" w:hAnsi="Times New Roman" w:cs="Times New Roman"/>
      <w:b/>
      <w:i/>
      <w:sz w:val="28"/>
      <w:u w:val="none"/>
    </w:rPr>
  </w:style>
  <w:style w:type="character" w:styleId="WW8Num78z0">
    <w:name w:val="WW8Num78z0"/>
    <w:qFormat/>
    <w:rPr>
      <w:b/>
      <w:i/>
    </w:rPr>
  </w:style>
  <w:style w:type="character" w:styleId="WW8Num79z0">
    <w:name w:val="WW8Num79z0"/>
    <w:qFormat/>
    <w:rPr>
      <w:b/>
      <w:i w:val="false"/>
    </w:rPr>
  </w:style>
  <w:style w:type="character" w:styleId="WW8Num80z0">
    <w:name w:val="WW8Num80z0"/>
    <w:qFormat/>
    <w:rPr>
      <w:rFonts w:ascii="Wingdings" w:hAnsi="Wingdings" w:cs="Wingdings"/>
    </w:rPr>
  </w:style>
  <w:style w:type="character" w:styleId="WW8Num81z0">
    <w:name w:val="WW8Num81z0"/>
    <w:qFormat/>
    <w:rPr>
      <w:b/>
      <w:i w:val="false"/>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b/>
      <w:i w:val="false"/>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1z0">
    <w:name w:val="WW8Num131z0"/>
    <w:qFormat/>
    <w:rPr>
      <w:b/>
      <w:i w:val="false"/>
      <w:sz w:val="28"/>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b/>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2z0">
    <w:name w:val="WW8Num142z0"/>
    <w:qFormat/>
    <w:rPr>
      <w:b/>
      <w:i/>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style>
  <w:style w:type="character" w:styleId="WW8Num149z0">
    <w:name w:val="WW8Num149z0"/>
    <w:qFormat/>
    <w:rPr/>
  </w:style>
  <w:style w:type="character" w:styleId="WW8Num150z0">
    <w:name w:val="WW8Num150z0"/>
    <w:qFormat/>
    <w:rPr>
      <w:b w:val="false"/>
      <w:u w:val="none"/>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Times New Roman" w:hAnsi="Times New Roman" w:cs="Times New Roman"/>
      <w:b/>
      <w:i w:val="false"/>
      <w:sz w:val="28"/>
    </w:rPr>
  </w:style>
  <w:style w:type="character" w:styleId="WW8Num155z0">
    <w:name w:val="WW8Num155z0"/>
    <w:qFormat/>
    <w:rPr>
      <w:b/>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i w:val="false"/>
    </w:rPr>
  </w:style>
  <w:style w:type="character" w:styleId="WW8Num165z0">
    <w:name w:val="WW8Num165z0"/>
    <w:qFormat/>
    <w:rPr>
      <w:rFonts w:ascii="Wingdings" w:hAnsi="Wingdings" w:cs="Wingdings"/>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Symbol" w:hAnsi="Symbol" w:cs="Symbol"/>
      <w:b w:val="false"/>
      <w:i w:val="false"/>
      <w:sz w:val="20"/>
    </w:rPr>
  </w:style>
  <w:style w:type="character" w:styleId="WW8Num170z0">
    <w:name w:val="WW8Num170z0"/>
    <w:qFormat/>
    <w:rPr>
      <w:rFonts w:ascii="Times New Roman" w:hAnsi="Times New Roman" w:cs="Times New Roman"/>
      <w:b w:val="false"/>
      <w:i w:val="false"/>
      <w:sz w:val="24"/>
      <w:u w:val="none"/>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b/>
      <w:i w:val="false"/>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u w:val="none"/>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57z0">
    <w:name w:val="WW8NumSt57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Fontpredefinitoparagrafo">
    <w:name w:val="Font predefinito paragrafo"/>
    <w:qFormat/>
    <w:rPr/>
  </w:style>
  <w:style w:type="character" w:styleId="EndnoteCharacters">
    <w:name w:val="Endnote Characters"/>
    <w:basedOn w:val="Fontpredefinitoparagrafo"/>
    <w:qFormat/>
    <w:rPr>
      <w:vertAlign w:val="superscript"/>
    </w:rPr>
  </w:style>
  <w:style w:type="paragraph" w:styleId="Heading">
    <w:name w:val="Heading"/>
    <w:basedOn w:val="Normal"/>
    <w:next w:val="TextBody"/>
    <w:qFormat/>
    <w:pPr>
      <w:spacing w:lineRule="auto" w:line="480"/>
      <w:jc w:val="center"/>
    </w:pPr>
    <w:rPr>
      <w:rFonts w:ascii="Bookman" w:hAnsi="Bookman" w:cs="Bookman"/>
      <w:sz w:val="28"/>
    </w:rPr>
  </w:style>
  <w:style w:type="paragraph" w:styleId="TextBody">
    <w:name w:val="Body Text"/>
    <w:basedOn w:val="Normal"/>
    <w:pPr>
      <w:spacing w:lineRule="auto" w:line="480"/>
      <w:jc w:val="both"/>
    </w:pPr>
    <w:rPr>
      <w:rFonts w:ascii="Bookman" w:hAnsi="Bookman" w:cs="Book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qFormat/>
    <w:pPr>
      <w:numPr>
        <w:ilvl w:val="0"/>
        <w:numId w:val="4"/>
      </w:numPr>
      <w:ind w:right="452" w:hanging="0"/>
      <w:jc w:val="both"/>
    </w:pPr>
    <w:rPr>
      <w:rFonts w:ascii="Times New Roman" w:hAnsi="Times New Roman" w:eastAsia="Times New Roman" w:cs="Times New Roman"/>
      <w:b/>
      <w:sz w:val="28"/>
    </w:rPr>
  </w:style>
  <w:style w:type="paragraph" w:styleId="TrascUd">
    <w:name w:val="Trasc. Ud."/>
    <w:basedOn w:val="Normal"/>
    <w:qFormat/>
    <w:pPr>
      <w:ind w:left="851" w:right="849" w:hanging="284"/>
      <w:jc w:val="both"/>
    </w:pPr>
    <w:rPr>
      <w:rFonts w:ascii="Times New Roman" w:hAnsi="Times New Roman" w:eastAsia="Times New Roman" w:cs="Times New Roman"/>
      <w:i/>
    </w:rPr>
  </w:style>
  <w:style w:type="paragraph" w:styleId="Endnote">
    <w:name w:val="Endnote Text"/>
    <w:basedOn w:val="Normal"/>
    <w:pPr>
      <w:spacing w:lineRule="auto" w:line="360"/>
      <w:ind w:firstLine="709"/>
      <w:jc w:val="both"/>
    </w:pPr>
    <w:rPr>
      <w:rFonts w:ascii="Times New Roman" w:hAnsi="Times New Roman" w:eastAsia="Times New Roman" w:cs="Times New Roman"/>
      <w:sz w:val="20"/>
    </w:rPr>
  </w:style>
  <w:style w:type="paragraph" w:styleId="BodyText2">
    <w:name w:val="Body Text 2"/>
    <w:basedOn w:val="Normal"/>
    <w:qFormat/>
    <w:pPr>
      <w:spacing w:lineRule="atLeast" w:line="480"/>
      <w:jc w:val="both"/>
    </w:pPr>
    <w:rPr>
      <w:rFonts w:ascii="Times New Roman" w:hAnsi="Times New Roman" w:eastAsia="Times New Roman" w:cs="Times New Roman"/>
      <w:b/>
      <w:sz w:val="28"/>
    </w:rPr>
  </w:style>
  <w:style w:type="paragraph" w:styleId="Unico">
    <w:name w:val="unico"/>
    <w:basedOn w:val="Normal"/>
    <w:qFormat/>
    <w:pPr>
      <w:spacing w:lineRule="auto" w:line="360"/>
      <w:jc w:val="both"/>
    </w:pPr>
    <w:rPr>
      <w:rFonts w:ascii="Times New Roman" w:hAnsi="Times New Roman" w:eastAsia="Times New Roman" w:cs="Times New Roman"/>
      <w:sz w:val="28"/>
    </w:rPr>
  </w:style>
  <w:style w:type="paragraph" w:styleId="Pallina">
    <w:name w:val="Pallina"/>
    <w:basedOn w:val="Normal"/>
    <w:qFormat/>
    <w:pPr>
      <w:widowControl w:val="false"/>
      <w:numPr>
        <w:ilvl w:val="0"/>
        <w:numId w:val="5"/>
      </w:numPr>
      <w:spacing w:lineRule="auto" w:line="360"/>
      <w:ind w:left="993" w:right="-113" w:hanging="284"/>
      <w:jc w:val="both"/>
    </w:pPr>
    <w:rPr>
      <w:rFonts w:ascii="Times New Roman" w:hAnsi="Times New Roman" w:eastAsia="Times New Roman" w:cs="Times New Roman"/>
      <w:sz w:val="28"/>
    </w:rPr>
  </w:style>
  <w:style w:type="paragraph" w:styleId="Corpodeltesto2">
    <w:name w:val="Corpo del testo 2"/>
    <w:basedOn w:val="Normal"/>
    <w:qFormat/>
    <w:pPr>
      <w:spacing w:lineRule="auto" w:line="360"/>
      <w:jc w:val="both"/>
    </w:pPr>
    <w:rPr>
      <w:rFonts w:ascii="Times New Roman" w:hAnsi="Times New Roman" w:eastAsia="Times New Roman" w:cs="Times New Roman"/>
      <w:color w:val="000000"/>
      <w:sz w:val="28"/>
    </w:rPr>
  </w:style>
  <w:style w:type="paragraph" w:styleId="Rientrocorpodeltesto2">
    <w:name w:val="Rientro corpo del testo 2"/>
    <w:basedOn w:val="Normal"/>
    <w:qFormat/>
    <w:pPr>
      <w:spacing w:lineRule="auto" w:line="360"/>
      <w:ind w:firstLine="708"/>
      <w:jc w:val="both"/>
    </w:pPr>
    <w:rPr>
      <w:rFonts w:ascii="Bookman" w:hAnsi="Bookman" w:eastAsia="Times New Roman" w:cs="Bookman"/>
      <w:sz w:val="28"/>
    </w:rPr>
  </w:style>
  <w:style w:type="paragraph" w:styleId="TextBodyIndent">
    <w:name w:val="Body Text Indent"/>
    <w:basedOn w:val="Normal"/>
    <w:pPr>
      <w:spacing w:lineRule="atLeast" w:line="480"/>
      <w:jc w:val="both"/>
    </w:pPr>
    <w:rPr>
      <w:rFonts w:ascii="Times New Roman" w:hAnsi="Times New Roman" w:eastAsia="Times New Roman" w:cs="Times New Roman"/>
      <w:sz w:val="28"/>
    </w:rPr>
  </w:style>
  <w:style w:type="paragraph" w:styleId="Testo1">
    <w:name w:val="Testo 1"/>
    <w:basedOn w:val="Normal"/>
    <w:qFormat/>
    <w:pPr>
      <w:widowControl w:val="false"/>
      <w:spacing w:lineRule="auto" w:line="360"/>
      <w:ind w:left="709" w:right="-113" w:hanging="0"/>
      <w:jc w:val="both"/>
    </w:pPr>
    <w:rPr>
      <w:rFonts w:ascii="Times New Roman" w:hAnsi="Times New Roman" w:eastAsia="Times New Roman" w:cs="Times New Roman"/>
      <w:sz w:val="28"/>
    </w:rPr>
  </w:style>
  <w:style w:type="paragraph" w:styleId="Corpodeltesto3">
    <w:name w:val="Corpo del testo 3"/>
    <w:basedOn w:val="Normal"/>
    <w:qFormat/>
    <w:pPr>
      <w:spacing w:lineRule="auto" w:line="360"/>
      <w:ind w:right="452" w:hanging="0"/>
      <w:jc w:val="both"/>
    </w:pPr>
    <w:rPr>
      <w:rFonts w:ascii="Times New Roman" w:hAnsi="Times New Roman" w:eastAsia="Times New Roman" w:cs="Times New Roman"/>
      <w:sz w:val="28"/>
    </w:rPr>
  </w:style>
  <w:style w:type="paragraph" w:styleId="Rientrocorpodeltesto3">
    <w:name w:val="Rientro corpo del testo 3"/>
    <w:basedOn w:val="Normal"/>
    <w:qFormat/>
    <w:pPr>
      <w:spacing w:lineRule="auto" w:line="360" w:before="120" w:after="0"/>
      <w:ind w:firstLine="709"/>
      <w:jc w:val="both"/>
    </w:pPr>
    <w:rPr>
      <w:rFonts w:ascii="Bookman" w:hAnsi="Bookman" w:eastAsia="Times New Roman" w:cs="Bookman"/>
    </w:rPr>
  </w:style>
  <w:style w:type="paragraph" w:styleId="TRASCUD1">
    <w:name w:val="TRASC UD"/>
    <w:next w:val="Normal"/>
    <w:qFormat/>
    <w:pPr>
      <w:widowControl/>
      <w:bidi w:val="0"/>
      <w:ind w:left="284" w:right="793" w:hanging="0"/>
      <w:jc w:val="both"/>
    </w:pPr>
    <w:rPr>
      <w:rFonts w:ascii="Times New Roman" w:hAnsi="Times New Roman" w:eastAsia="Times New Roman" w:cs="Times New Roman"/>
      <w:i/>
      <w:color w:val="auto"/>
      <w:sz w:val="24"/>
      <w:szCs w:val="20"/>
      <w:lang w:val="it-IT" w:bidi="ar-SA" w:eastAsia="zh-CN"/>
    </w:rPr>
  </w:style>
  <w:style w:type="paragraph" w:styleId="1sottotitolo">
    <w:name w:val="1) sotto titolo"/>
    <w:basedOn w:val="Normal"/>
    <w:qFormat/>
    <w:pPr>
      <w:tabs>
        <w:tab w:val="clear" w:pos="284"/>
        <w:tab w:val="left" w:pos="851" w:leader="none"/>
      </w:tabs>
      <w:spacing w:lineRule="atLeast" w:line="360"/>
      <w:ind w:left="851" w:right="509" w:hanging="822"/>
      <w:jc w:val="both"/>
    </w:pPr>
    <w:rPr>
      <w:rFonts w:ascii="Times New Roman" w:hAnsi="Times New Roman" w:eastAsia="Times New Roman" w:cs="Times New Roman"/>
      <w:b/>
      <w:sz w:val="28"/>
    </w:rPr>
  </w:style>
  <w:style w:type="paragraph" w:styleId="BodyTextIndent3">
    <w:name w:val="Body Text Indent 3"/>
    <w:basedOn w:val="Normal"/>
    <w:qFormat/>
    <w:pPr>
      <w:spacing w:lineRule="atLeast" w:line="360"/>
      <w:ind w:right="509" w:firstLine="709"/>
      <w:jc w:val="both"/>
    </w:pPr>
    <w:rPr>
      <w:rFonts w:ascii="Times New Roman" w:hAnsi="Times New Roman" w:eastAsia="Times New Roman" w:cs="Times New Roman"/>
      <w:sz w:val="28"/>
    </w:rPr>
  </w:style>
  <w:style w:type="paragraph" w:styleId="BodyTextIndent2">
    <w:name w:val="Body Text Indent 2"/>
    <w:basedOn w:val="Normal"/>
    <w:qFormat/>
    <w:pPr>
      <w:keepNext w:val="true"/>
      <w:tabs>
        <w:tab w:val="clear" w:pos="284"/>
        <w:tab w:val="left" w:pos="993" w:leader="none"/>
      </w:tabs>
      <w:spacing w:lineRule="atLeast" w:line="360"/>
      <w:ind w:right="425" w:firstLine="851"/>
      <w:jc w:val="both"/>
    </w:pPr>
    <w:rPr>
      <w:rFonts w:ascii="Times New Roman" w:hAnsi="Times New Roman" w:eastAsia="Times New Roman" w:cs="Times New Roman"/>
      <w:sz w:val="2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rFonts w:ascii="Times New Roman" w:hAnsi="Times New Roman" w:eastAsia="Times New Roman" w:cs="Times New Roman"/>
      <w:sz w:val="28"/>
    </w:rPr>
  </w:style>
  <w:style w:type="paragraph" w:styleId="Footer">
    <w:name w:val="Footer"/>
    <w:basedOn w:val="Normal"/>
    <w:pPr>
      <w:tabs>
        <w:tab w:val="clear" w:pos="284"/>
        <w:tab w:val="center" w:pos="4819" w:leader="none"/>
        <w:tab w:val="right" w:pos="9071" w:leader="none"/>
      </w:tabs>
    </w:pPr>
    <w:rPr>
      <w:rFonts w:ascii="Times New Roman" w:hAnsi="Times New Roman" w:eastAsia="Times New Roman" w:cs="Times New Roman"/>
      <w:sz w:val="28"/>
    </w:rPr>
  </w:style>
  <w:style w:type="paragraph" w:styleId="PlainText">
    <w:name w:val="Plain Text"/>
    <w:basedOn w:val="Normal"/>
    <w:qFormat/>
    <w:pPr/>
    <w:rPr>
      <w:rFonts w:eastAsia="Times New Roman"/>
      <w:sz w:val="20"/>
    </w:rPr>
  </w:style>
  <w:style w:type="paragraph" w:styleId="Rientroletterecorpo">
    <w:name w:val="Rientro lettere corpo"/>
    <w:basedOn w:val="TextBody"/>
    <w:qFormat/>
    <w:pPr>
      <w:spacing w:lineRule="auto" w:line="360"/>
      <w:ind w:left="1276" w:right="-2" w:hanging="0"/>
    </w:pPr>
    <w:rPr>
      <w:rFonts w:ascii="Times New Roman" w:hAnsi="Times New Roman" w:eastAsia="Times New Roman" w:cs="Times New Roman"/>
    </w:rPr>
  </w:style>
  <w:style w:type="paragraph" w:styleId="Sot1">
    <w:name w:val="sot 1)"/>
    <w:basedOn w:val="TextBody"/>
    <w:qFormat/>
    <w:pPr>
      <w:numPr>
        <w:ilvl w:val="0"/>
        <w:numId w:val="3"/>
      </w:numPr>
      <w:spacing w:lineRule="auto" w:line="360"/>
      <w:ind w:right="-2" w:hanging="421"/>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21:33:00Z</dcterms:created>
  <dc:creator>Enzo Pedone</dc:creator>
  <dc:description/>
  <dc:language>en-US</dc:language>
  <cp:lastModifiedBy>Enzo Pedone</cp:lastModifiedBy>
  <cp:lastPrinted>2001-06-23T06:53:00Z</cp:lastPrinted>
  <dcterms:modified xsi:type="dcterms:W3CDTF">2001-06-23T05:36:00Z</dcterms:modified>
  <cp:revision>4</cp:revision>
  <dc:subject/>
  <dc:title>Sussistenza della fattispecie giuridica del concorso morale nella strage nei confronti dei componenti della commis-sione provin</dc:title>
</cp:coreProperties>
</file>