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180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INDICE</w:t>
      </w:r>
    </w:p>
    <w:p>
      <w:pPr>
        <w:pStyle w:val="Heading2"/>
        <w:tabs>
          <w:tab w:val="clear" w:pos="709"/>
          <w:tab w:val="left" w:pos="918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9"/>
          <w:tab w:val="left" w:pos="918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9"/>
          <w:tab w:val="left" w:pos="9180" w:leader="none"/>
        </w:tabs>
        <w:spacing w:lineRule="auto" w:line="360"/>
        <w:rPr/>
      </w:pPr>
      <w:r>
        <w:rPr/>
        <w:t>LIBRO PRIMO (pagg. 1-308)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strage…………………………………………………………………………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li effetti dell’attentato…………………………………………………………3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Gli accertamenti in loco…………………………………………………………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e metodiche di attivazione della carica esplosiva……………………………1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li spostamenti del dott. Falcone…………………………..………………….1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e modalità dell’attentato……………………………………………………..1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e indagini e l’individuazione degli imputati………………………………...19</w:t>
      </w:r>
    </w:p>
    <w:p>
      <w:pPr>
        <w:pStyle w:val="Heading2"/>
        <w:tabs>
          <w:tab w:val="clear" w:pos="709"/>
          <w:tab w:val="left" w:pos="9180" w:leader="none"/>
        </w:tabs>
        <w:spacing w:lineRule="auto" w:line="360"/>
        <w:jc w:val="left"/>
        <w:rPr/>
      </w:pPr>
      <w:r>
        <w:rPr/>
        <w:t>La sentenza di primo grado……………………………………………………29</w:t>
      </w:r>
    </w:p>
    <w:p>
      <w:pPr>
        <w:pStyle w:val="Heading2"/>
        <w:tabs>
          <w:tab w:val="clear" w:pos="709"/>
          <w:tab w:val="left" w:pos="9180" w:leader="none"/>
        </w:tabs>
        <w:spacing w:lineRule="auto" w:line="360"/>
        <w:jc w:val="left"/>
        <w:rPr/>
      </w:pPr>
      <w:r>
        <w:rPr/>
        <w:t>Il ruolo e le dichiarazioni dei collaboranti………………..…………………..32</w:t>
      </w:r>
    </w:p>
    <w:p>
      <w:pPr>
        <w:pStyle w:val="Heading3"/>
        <w:tabs>
          <w:tab w:val="clear" w:pos="709"/>
          <w:tab w:val="left" w:pos="918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Anzelmo Francesco Paolo……………………………………………………..3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Avola Maurizio………………………………………………………………..3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rusca Giovanni……………………………………………………………….3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uscetta Tommaso…………………………………………………………….4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alderone Antonino…………………………………………………………...4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ancemi Salvatore…………………………………………………………….45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Di Carlo Francesco……………………………………………………………52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Di Filippo Pasquale………………………………………………………...…54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Di Matteo Mario Santo……………………………………………………….5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Drago Giovanni……………………………………………………………….5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Ferrante Giovan Battista……………………………………………………...5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lliano Antonino………………………………………………………...…..6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nci Calogero………………………………………………………………..6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Barbera Gioacchino……………………………………………………….6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Malvagna Filippo……………………………………………………………..6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Marchese Giuseppe……………………………………………………………6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Messina Leonardo……………………………………………………………..6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Mutolo Gaspare……………………………………………………………….7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ovente della strage………………………………………………………..7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struttura di Cosa Nostra……………………………………………………8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fase preparatoria ed esecutiva……………………………………………..8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e dichiarazioni di Mario Santo Di Matteo…………………………………..8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e dichiarazioni di Salvatore Cancemi……………………………………….8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e dichiarazioni di Gioacchino La Barbera…………………………………..90</w:t>
      </w:r>
    </w:p>
    <w:p>
      <w:pPr>
        <w:pStyle w:val="Heading4"/>
        <w:tabs>
          <w:tab w:val="clear" w:pos="709"/>
          <w:tab w:val="left" w:pos="918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Gli esecutori materiali della strage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rusca Giovanni……………………………………………………………….9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ancemi Salvatore…………………………………………………………….9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Barbera Gioacchino e Di Matteo Mario Santo…………………………..10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nci Calogero e Ferrante Giovan Battista…………………………………10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agarella Leoluca……………………………………………………………10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iondino Salvatore…………………………………………………………..10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Troia Antonino e Battaglia Giovanni……………………………………….11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iondo Salvatore…………………………………………………………….11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nci Raffaele…………………………………………………………….…11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nci Domenico……………………………………………………………..11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Sbeglia Salvatore…………………………………………………………….12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Sciarabba Giusto……………………………………………………………..12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Agrigento Giuseppe………………………………………………………….12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Rampulla Pietro………………………………………………………………13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raviano Giuseppe……………………………………………………………134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La Commissione Provinciale di Palermo…………………………………….135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I membri della Commissione Provinciale di Palermo……………………….15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Il mandamento di Corleone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(Riina Salvatore e Provenzano Bernardo) …………………………………..15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Il mandamento di Porta Nuova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(Calò Giuseppe e Cancemi Salvatore) ………………………………………15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ella Noce (Ganci Raffaele) ……………………………..…16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Il mandamento di San Lorenzo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(Gambino Giuseppe e Biondino Salvatore) ………………………………….16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Il mandamento di San Giuseppe Jato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(Brusca Bernardo e Brusca Giovanni) ……………………………………….16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Il mandamento di Santa Maria di Gesù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(Aglieri Pietro e Greco Carlo) ……………………………………………….16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Il mandamento di Villabate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(Montalto Salvatore e Montalto Giuseppe) ………………………………….16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Belmonte Mezzagno (Spera Benedetto) …………………16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Partinico (Geraci Antonino) …………………………….16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Il mandamento di Brancaccio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(Lucchese Giuseppe, Graviano Giuseppe e Graviano Filippo) …………….16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Pagliarelli (Motisi Matteo) …………………………...…17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Resuttana (Madonia Francesco) …………………………17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Gangi e San Mauro Castelverde (Farinella Giusepp……17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Caccamo (Giuffrè Antonino) ……………………………17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Il mandamento di Boccadifalco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(Buscemi Salvatore e La Barbera Michelangelo) …………………………..177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La Commissione Regionale……………………………………………...…..18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Commissione Regionale e la strage di Capaci…………………………..18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Provincia di Catania (Santapaola Benedetto) …………………………..19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Provincia di Caltanissetta (Madonia Giuseppe) ………………………..20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Provincia di Agrigento (Ferro Antonio) ……………………………….20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Provincia di Trapani (Agate Mariano) …………………………………205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Le sentenze impugnate……………………………………………………...207</w:t>
      </w:r>
    </w:p>
    <w:p>
      <w:pPr>
        <w:pStyle w:val="Heading4"/>
        <w:tabs>
          <w:tab w:val="clear" w:pos="709"/>
          <w:tab w:val="left" w:pos="918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Il gravame del PM…………………………………………………………..21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uscemi Salvatore…………………………………………………………..21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Madonia Francesco………………………………………………………….22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Farinella Giuseppe…………………………………………………………..22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iuffrè Antonino…………………………………………………………….22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ucchese Giuseppe………………………………………………………….22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Agrigento Giuseppe…………………………………………………………22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Sciarabba Giusto…………………………………………………………….22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Sbeglia Salvatore………………………………………………………….…230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Agate Mariano…………………………………………………………….…232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Brusca Giovanni……………………………………………………………..234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Conclusioni………………………………………………………………….237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L’appello degli imputati…………………………………………………….23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attaglia Giovanni…………………………………………………………..23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reco Carlo………………………………………………………………….24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Rampulla Pietro…………………………………………………………..…24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Montalto Salvatore e Montalto Giuseppe…………………………………..24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Agrigento Giuseppe…………………………………………………………24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alò Giuseppe e Graviano Filippo……………………………………….…24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Barbera Michelangelo………………………………………………..….24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nci Raffaele, Riina Salvatore e Geraci Antonino………………………..24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agarella Leoluca…………………………………………………………...25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rusca Bernardo…………………………………………………………….25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iondo Salvatore……………………………………………………………25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nci Domenico, Ganci Raffaele, Motisi Matteo, Troia Antonino…….…25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raviano Giuseppe…………………………………………………………26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iondino Salvatore………………………………………………………...26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Aglieri Pietro………………………………………………………………26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Spera Benedetto…………………………………………………..……….26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Santapaola Benedetto……………………………………………………..27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Madonia Giuseppe………………………………………………………...27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Farinella Giuseppe……………………………………..…………………28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uscemi Salvatore………………………………………..………………28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rusca Giovanni…………………………………………………………..28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nci Calogero……………………………………………………………28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Ferrante Giovan Battista………………………………………………….28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ancemi Salvatore………………………………………………………..28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Di Matteo Mario Santo…………………………………………………...28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Barbera Michelangelo………………………………………………...288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Il gravame delle parti civili………………………………………………289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Michele Di Cillo e Gaspare Cervello…………………………………….28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Maria Falcone Di Fresco, Anna Falcone Cambiano,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rmela D’Aleo Morvillo, Alfredo Morvillo………………….……….291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Paolo Capuzza……………………………………………………………29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ncetta Mauro Martinez ved. Montinaro………………………………29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Angelo Corbo, Luisa Affatato, Pasquale Di Cillo………………………294</w:t>
      </w:r>
    </w:p>
    <w:p>
      <w:pPr>
        <w:pStyle w:val="Heading4"/>
        <w:tabs>
          <w:tab w:val="clear" w:pos="709"/>
          <w:tab w:val="left" w:pos="9180" w:leader="none"/>
        </w:tabs>
        <w:spacing w:lineRule="auto" w:line="360"/>
        <w:rPr/>
      </w:pPr>
      <w:r>
        <w:rPr>
          <w:b w:val="false"/>
        </w:rPr>
        <w:t>Il giudizio di secondo grado……………………………………………..296</w:t>
      </w:r>
    </w:p>
    <w:p>
      <w:pPr>
        <w:pStyle w:val="Heading2"/>
        <w:tabs>
          <w:tab w:val="clear" w:pos="709"/>
          <w:tab w:val="left" w:pos="91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9180" w:leader="none"/>
        </w:tabs>
        <w:spacing w:lineRule="auto" w:line="360"/>
        <w:rPr/>
      </w:pPr>
      <w:r>
        <w:rPr/>
        <w:t>LIBRO SECONDO (pagg. 309-841)</w:t>
      </w:r>
    </w:p>
    <w:p>
      <w:pPr>
        <w:pStyle w:val="Heading4"/>
        <w:tabs>
          <w:tab w:val="clear" w:pos="709"/>
          <w:tab w:val="left" w:pos="918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9"/>
          <w:tab w:val="left" w:pos="918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Motivi della decisione……………………………………………………309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I criteri di valutazione della prova………………………………………312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I collaboratori escussi in sede di appello………………………………..330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Sinacori Vincenzo……………………………………………………….33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Geraci Francesco………………………………………………………...33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razioso Giuseppe………………………………………………………33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sentino Antonino……………………………………………………..33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uglielmini Giuseppe…………………………………………………..33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Siino Angelo…………………………………………………………….33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rusca Giovanni………………………………………………………...33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ancemi Salvatore………………………………………………….…...341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La fase preparatoria ed esecutiva della strage…………………….……34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progetto esecutivo dell’attentato…………………………………….34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Gli avvenimenti di contrada Rebottone di Altofonte……………….…35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nclusioni……………………………………………………………..36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a prova esplosivistica in scala ridotta………………………………..37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e prove di velocità sulla strada di contrada Rebottone………………37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li esplosivi……………………………………………………………38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detonabilità della carica……………………………………………41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trasporto dei bidoni a Capaci………………………………………..41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Il travaso dell’esplosivo avvenuto a Capaci…………………………..41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nclusioni……………………………………………………………43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e prove di velocità…………………………………………………...44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nclusioni……………………………………………………………47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caricamento del cunicolo…………………………………………...48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nclusioni……………………………………………………………51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fase dei pedinamenti………………………………………………52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nclusioni……………………………………………………………56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li appostamenti e la strage…………………………………………..57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nclusioni……………………………………………………………626</w:t>
      </w:r>
    </w:p>
    <w:p>
      <w:pPr>
        <w:pStyle w:val="Heading4"/>
        <w:tabs>
          <w:tab w:val="clear" w:pos="709"/>
          <w:tab w:val="left" w:pos="918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Note conclusive……………………………………………………….652</w:t>
      </w:r>
    </w:p>
    <w:p>
      <w:pPr>
        <w:pStyle w:val="Heading4"/>
        <w:tabs>
          <w:tab w:val="clear" w:pos="709"/>
          <w:tab w:val="left" w:pos="918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Gli esecutori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Cancemi Salvatore e Brusca Giovanni……………………………….65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Barbera Gioacchino………………………………………………65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Di Matteo Mario Santo………………………………………………66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nci Calogero………………………………………………………67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Ferrante Giovan Battista…………………………………………….67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lliano Antonino…………………………………………………...68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agarella Leoluca……………………………………………………68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iondino Salvatore………………………………………………….70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anci Domenico e Troia Antonino…………………………………72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iondo Salvatore……………………………………………………77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attaglia Giovanni…………………………………………………..78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Sbeglia Salvatore……………………………………………………79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Sciarabba Giusto……………………………………………………80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Agrigento Giuseppe…………………………………………………82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Rampulla Pietro……………………………………………………..841</w:t>
      </w:r>
    </w:p>
    <w:p>
      <w:pPr>
        <w:pStyle w:val="Heading2"/>
        <w:tabs>
          <w:tab w:val="clear" w:pos="709"/>
          <w:tab w:val="left" w:pos="9180" w:leader="none"/>
        </w:tabs>
        <w:spacing w:lineRule="auto" w:line="360"/>
        <w:rPr/>
      </w:pPr>
      <w:r>
        <w:rPr/>
        <w:t>LIBRO TERZO (pagg.850-1408)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I moventi della strage di Capaci………………………………………85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 precedenti progetti di attentato………………………………………85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’Addaura……………………………………………………………..85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e attività istituzionali del magistrato…………………………….….85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e concause emerse nel corso del giudizio di appello……………….85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contributo di Brusca e Siino………………………………………..85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nclusioni……………………………………………………………86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e ulteriori concause…………………………………………………87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 contatti tra Salvatore Riina e gli on.li Dell’Utri e Berlusconi…….88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a Commissione Provinciale di Palermo……………………………88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e modalità di riunione della Commissione………………………...89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a deliberazione della strage di Capaci……………………………..89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Il riesame di Brusca e il disegno strategico di Cosa Nostra………..90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deliberazione della strategia stragista………………………..…91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li altri attentati programmati……………………………………...91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e trattative………………………………………………………....92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’attentato al giudice Grasso…………………………………….…92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li altri attentati………………………………………………….…92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’arresto di Riina……………………………………………….…..92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’attentato al dr. Costanzo e gli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ttentati eseguiti nel Continente……………………………….….927                                  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strategia stragista…………………………………………….…92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e finalità politiche perseguite da Cosa Nostra…………………...94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Gli attentati eseguiti o previsti…………………………………….94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’attentato al giornalista Maurizio Costanzo……………………..95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nclusioni………………………………………………………..96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responsabilità dei mandanti…………………………………...96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a responsabilità concorsuale nel delitto di strage………………97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Commissione Provinciale……………………………………..98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 xml:space="preserve">I capimandamento detenuti ed e i sostituti……………………….998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 membri della Commissione Provinciale di Palermo………….100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Corleone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 xml:space="preserve">Riina Salvatore e Provenzano Bernardo………………………….1005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Partinico  - Geraci Antonino…………………102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Porta Nuova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ò Giuseppe e Cancemi Salvatore……………………………..102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Il mandamento della Noce  - Ganci Raffaele………………….…106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Il mandamento di Pagliarelli - Motisi Matteo……………………1083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San Lorenzo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Gambino Giuseppe e Biondino Salvatore…………………….….109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Il mandamento di San Giuseppe Jato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rusca Bernardo e Brusca Giovanni……………………………..109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Santa Maria di Gesù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Aglieri Pietro e Greco Carlo……………………………………..111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Villabate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Montalto Salvatore e Montalto Giuseppe………………………..114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Il mandamento di Belmonte Mezzagno - Spera Benedetto……..1160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Brancaccio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ucchese Giuseppe, Graviano Giuseppe e Graviano Filippo…..1166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Il mandamento di Resuttana – Madonia Francesco…………….120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mandamento di Gangi e San Mauro Castelverde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Farinella Giuseppe………………………………………………121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Il mandamento di Caccamo   - Giuffrè Antonino………………122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Il mandamento di Boccadifalco 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Buscemi Salvatore e La Barbera Michelangelo…………………1243</w:t>
      </w:r>
    </w:p>
    <w:p>
      <w:pPr>
        <w:pStyle w:val="Heading4"/>
        <w:tabs>
          <w:tab w:val="clear" w:pos="709"/>
          <w:tab w:val="left" w:pos="918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La Commissione Regionale………………………………………1289</w:t>
      </w:r>
    </w:p>
    <w:p>
      <w:pPr>
        <w:pStyle w:val="Heading1"/>
        <w:tabs>
          <w:tab w:val="clear" w:pos="709"/>
          <w:tab w:val="left" w:pos="9180" w:leader="none"/>
        </w:tabs>
        <w:spacing w:lineRule="auto" w:line="360"/>
        <w:rPr/>
      </w:pPr>
      <w:r>
        <w:rPr/>
        <w:t>Le dichiarazioni di Leonardo Messina………………………..…1297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Il Ruolo di Rampulla Pietro e le dichiarazioni di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Maurizio Avola…………………………………………………..1308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e ulteriori acquisizioni probatorie……………………………..1312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Conclusioni………………………………………………………1319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a Provincia di Catania  - Santapaola Benedetto……………….132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La Provincia di Caltanissetta  - Madonia Giuseppe…………….1355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/>
      </w:pPr>
      <w:r>
        <w:rPr>
          <w:sz w:val="28"/>
        </w:rPr>
        <w:t>La Provincia di Trapani - Agate Mariano………………………1384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>Pene e statuizioni accessorie……………………………………1405</w:t>
      </w:r>
    </w:p>
    <w:p>
      <w:pPr>
        <w:pStyle w:val="Heading4"/>
        <w:tabs>
          <w:tab w:val="clear" w:pos="709"/>
          <w:tab w:val="left" w:pos="918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L’appello delle parti civili………………………………………1408</w:t>
      </w:r>
    </w:p>
    <w:p>
      <w:pPr>
        <w:pStyle w:val="Heading4"/>
        <w:tabs>
          <w:tab w:val="clear" w:pos="709"/>
          <w:tab w:val="left" w:pos="918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Dispositivo………………………………………………………1410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Fontpredefinitoparagrafo">
    <w:name w:val="Font predefinito paragrafo"/>
    <w:qFormat/>
    <w:rPr/>
  </w:style>
  <w:style w:type="character" w:styleId="PageNumber">
    <w:name w:val="Page Number"/>
    <w:basedOn w:val="Font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9:08:00Z</dcterms:created>
  <dc:creator>Magistrati</dc:creator>
  <dc:description/>
  <dc:language>en-US</dc:language>
  <cp:lastModifiedBy>Enzo Pedone</cp:lastModifiedBy>
  <cp:lastPrinted>2001-06-23T10:55:00Z</cp:lastPrinted>
  <dcterms:modified xsi:type="dcterms:W3CDTF">2001-06-23T08:56:00Z</dcterms:modified>
  <cp:revision>15</cp:revision>
  <dc:subject/>
  <dc:title>INDICE</dc:title>
</cp:coreProperties>
</file>